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SE Asian </w:t>
      </w:r>
      <w:r>
        <w:rPr>
          <w:b/>
          <w:i/>
          <w:sz w:val="28"/>
        </w:rPr>
        <w:t>Rāmāyaṇas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jc w:val="center"/>
        <w:rPr>
          <w:b/>
          <w:b/>
          <w:sz w:val="20"/>
        </w:rPr>
      </w:pPr>
      <w:r>
        <w:rPr>
          <w:b/>
        </w:rPr>
        <w:t>narrative elements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>Adoon /</w:t>
      </w:r>
      <w:r>
        <w:rPr/>
        <w:t xml:space="preserve"> </w:t>
      </w:r>
      <w:r>
        <w:rPr>
          <w:b/>
        </w:rPr>
        <w:t>Atul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rākṣasī, </w:t>
      </w:r>
      <w:r>
        <w:rPr/>
        <w:t>female relation of Rāvaṇa, comes from Underworld to avenge him; becomes servant of Sītā, asks Sītā to draw picture of Rāvaṇa; enters picture, burns Rāma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76-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emale relation of Rāvaṇa: </w:t>
        <w:tab/>
        <w:t xml:space="preserve">Khmer, </w:t>
      </w:r>
      <w:r>
        <w:rPr>
          <w:i/>
        </w:rPr>
        <w:t>Ramakerti II:</w:t>
      </w:r>
      <w:r>
        <w:rPr/>
        <w:t xml:space="preserve"> Pou 1982: 1.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eing Sītā enjoying bathing with companions, transforms self into servant:</w:t>
        <w:tab/>
        <w:tab/>
        <w:tab/>
        <w:tab/>
        <w:t xml:space="preserve">Khmer, </w:t>
      </w:r>
      <w:r>
        <w:rPr>
          <w:i/>
        </w:rPr>
        <w:t>Ramakerti II:</w:t>
      </w:r>
      <w:r>
        <w:rPr/>
        <w:t xml:space="preserve"> Pou 1982: 1.26-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sks Sītā to draw portrait of Rāvaṇa: </w:t>
        <w:tab/>
        <w:t xml:space="preserve">Khmer, </w:t>
      </w:r>
      <w:r>
        <w:rPr>
          <w:i/>
        </w:rPr>
        <w:t>Ramakerti II:</w:t>
      </w:r>
      <w:r>
        <w:rPr/>
        <w:t xml:space="preserve"> Pou 1982: 1.37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enters portrait: </w:t>
        <w:tab/>
        <w:t xml:space="preserve">Khmer, </w:t>
      </w:r>
      <w:r>
        <w:rPr>
          <w:i/>
        </w:rPr>
        <w:t>Ramakerti II:</w:t>
      </w:r>
      <w:r>
        <w:rPr/>
        <w:t xml:space="preserve"> Pou 1982: 1.50-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heat torments Rāma: </w:t>
        <w:tab/>
        <w:t xml:space="preserve">Khmer, </w:t>
      </w:r>
      <w:r>
        <w:rPr>
          <w:i/>
        </w:rPr>
        <w:t>Ramakerti II:</w:t>
      </w:r>
      <w:r>
        <w:rPr/>
        <w:t xml:space="preserve"> Pou 1982: 1.59-62, 81-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Agastya</w:t>
      </w:r>
    </w:p>
    <w:p>
      <w:pPr>
        <w:pStyle w:val="Normal"/>
        <w:tabs>
          <w:tab w:val="clear" w:pos="720"/>
          <w:tab w:val="right" w:pos="9000" w:leader="none"/>
        </w:tabs>
        <w:ind w:left="720" w:hanging="72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age:</w:t>
      </w:r>
      <w:r>
        <w:rPr>
          <w:szCs w:val="22"/>
        </w:rPr>
        <w:tab/>
        <w:tab/>
        <w:tab/>
      </w:r>
      <w:r>
        <w:rPr>
          <w:i/>
          <w:szCs w:val="22"/>
        </w:rPr>
        <w:t>Sculptural Java: Prambanan,</w:t>
      </w:r>
      <w:r>
        <w:rPr/>
        <w:t xml:space="preserve"> standing statue, volcanic stone</w:t>
      </w:r>
      <w:r>
        <w:rPr>
          <w:i/>
          <w:szCs w:val="22"/>
        </w:rPr>
        <w:t>: 8-9 C</w:t>
        <w:tab/>
        <w:tab/>
        <w:tab/>
        <w:t>Musée Guimet MA 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omes to Ayodhyā from East region:</w:t>
      </w:r>
      <w:r>
        <w:rPr>
          <w:szCs w:val="26"/>
        </w:rPr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Agastya lived in Java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 xml:space="preserve">Kakawin </w:t>
      </w:r>
      <w:r>
        <w:rPr>
          <w:szCs w:val="26"/>
        </w:rPr>
        <w:t>2015: 25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lang w:val="en-US"/>
        </w:rPr>
        <w:t xml:space="preserve">narrative of </w:t>
      </w:r>
      <w:r>
        <w:rPr>
          <w:i/>
          <w:lang w:val="en-US"/>
        </w:rPr>
        <w:t>rākṣasas’</w:t>
      </w:r>
      <w:r>
        <w:rPr>
          <w:lang w:val="en-US"/>
        </w:rPr>
        <w:t xml:space="preserve"> history includes Vālin [</w:t>
      </w:r>
      <w:r>
        <w:rPr>
          <w:i/>
          <w:lang w:val="en-US"/>
        </w:rPr>
        <w:t>but not Hanumān</w:t>
      </w:r>
      <w:r>
        <w:rPr>
          <w:lang w:val="en-US"/>
        </w:rPr>
        <w:t>]:</w:t>
        <w:tab/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2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??? Agastya in Ayodhyā reciting to court:</w:t>
        <w:tab/>
        <w:t xml:space="preserve"> </w:t>
      </w:r>
      <w:r>
        <w:rPr>
          <w:szCs w:val="22"/>
        </w:rPr>
        <w:tab/>
        <w:tab/>
        <w:tab/>
      </w:r>
      <w:r>
        <w:rPr>
          <w:i/>
          <w:szCs w:val="22"/>
        </w:rPr>
        <w:t>Sculptural Java: Prambanan: Brahmā temple panel 13 relief, mid 9 C</w:t>
      </w:r>
      <w:r>
        <w:rPr/>
        <w:tab/>
        <w:tab/>
        <w:t xml:space="preserve"> </w:t>
        <w:tab/>
        <w:t>Levin 2011: 155; Saran and Khanna 2004: 68-69</w:t>
        <w:br/>
        <w:tab/>
      </w:r>
      <w:r>
        <w:rPr>
          <w:i/>
        </w:rPr>
        <w:t xml:space="preserve">identified as </w:t>
      </w:r>
      <w:r>
        <w:rPr/>
        <w:t xml:space="preserve">lamenting Vibhīṣaṇa: </w:t>
        <w:tab/>
        <w:t>Fontein 1997: 1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acrifice visited by Rāma and gods; narrates tales of Śveta [</w:t>
      </w:r>
      <w:r>
        <w:rPr>
          <w:i/>
        </w:rPr>
        <w:t>chs 43-44</w:t>
      </w:r>
      <w:r>
        <w:rPr/>
        <w:t xml:space="preserve">] and origins of Daṇḍaka </w:t>
        <w:tab/>
        <w:t>forest and Janasthāna [</w:t>
      </w:r>
      <w:r>
        <w:rPr>
          <w:i/>
        </w:rPr>
        <w:t>chs 45-46</w:t>
      </w:r>
      <w:r>
        <w:rPr/>
        <w:t>]:</w:t>
        <w:tab/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43-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[</w:t>
      </w:r>
      <w:r>
        <w:rPr>
          <w:i/>
        </w:rPr>
        <w:t>exiles’ visit absent</w:t>
      </w:r>
      <w:r>
        <w:rPr/>
        <w:t>]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Agni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confirms Sītā’s purity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4.194-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Ahalyā and Gautam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Ajatadevi,</w:t>
      </w:r>
      <w:r>
        <w:rPr>
          <w:i/>
          <w:szCs w:val="32"/>
        </w:rPr>
        <w:t xml:space="preserve"> Ajna,</w:t>
      </w:r>
      <w:r>
        <w:rPr>
          <w:i/>
        </w:rPr>
        <w:t xml:space="preserve"> Dewi Indra, Ganga Devi, </w:t>
      </w:r>
      <w:r>
        <w:rPr>
          <w:i/>
          <w:szCs w:val="32"/>
        </w:rPr>
        <w:t xml:space="preserve">Kala Adjana, </w:t>
      </w:r>
      <w:r>
        <w:rPr>
          <w:i/>
        </w:rPr>
        <w:t>Khai Ap, Khay, Khaysi, Rontah;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 xml:space="preserve">Bejabuhu, Chaolaksi, </w:t>
      </w:r>
      <w:r>
        <w:rPr>
          <w:i/>
          <w:szCs w:val="32"/>
        </w:rPr>
        <w:t>Kodom,</w:t>
      </w:r>
      <w:r>
        <w:rPr>
          <w:i/>
        </w:rPr>
        <w:t xml:space="preserve"> Kutama, Ta Pha Kao</w:t>
        <w:tab/>
        <w:t>motif Th, ThB A188.1 philandering god</w:t>
        <w:tab/>
        <w:tab/>
        <w:tab/>
        <w:t>motif Th, ThB A220.0.1 sun-god commits adultery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sage is ascetic son of Daśaratha’s doorkeeper:</w:t>
      </w:r>
      <w:r>
        <w:rPr>
          <w:szCs w:val="32"/>
        </w:rPr>
        <w:t xml:space="preserve">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8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sage interrupts ascetic life to marry:</w:t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1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sage persuaded by bird:</w:t>
        <w:tab/>
      </w:r>
      <w:r>
        <w:rPr>
          <w:szCs w:val="32"/>
        </w:rPr>
        <w:t>Lao 1: Lafont 2003: 94-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sage’s wife magically create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wife created by bird:</w:t>
      </w:r>
      <w:r>
        <w:rPr>
          <w:szCs w:val="32"/>
        </w:rPr>
        <w:tab/>
        <w:t>Lao 1: Lafont 2003: 94-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wife created by sag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  <w:szCs w:val="32"/>
        </w:rPr>
        <w:tab/>
      </w:r>
      <w:r>
        <w:rPr>
          <w:i/>
        </w:rPr>
        <w:t>motif: god makes automata and vivifies them: T: A 141.1</w:t>
      </w:r>
      <w:r>
        <w:rPr>
          <w:szCs w:val="32"/>
        </w:rPr>
        <w:tab/>
      </w:r>
      <w:r>
        <w:rPr/>
        <w:t>Lao 2: Sahai 1996: II,171</w:t>
      </w:r>
      <w:r>
        <w:rPr>
          <w:b/>
          <w:szCs w:val="26"/>
        </w:rPr>
        <w:t xml:space="preserve"> </w:t>
        <w:tab/>
        <w:tab/>
        <w:tab/>
      </w:r>
      <w:r>
        <w:rPr/>
        <w:t xml:space="preserve">Lao 3: </w:t>
      </w:r>
      <w:r>
        <w:rPr>
          <w:szCs w:val="26"/>
        </w:rPr>
        <w:t>Vo 1971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wife bears legitimate daughter:</w:t>
      </w:r>
      <w:r>
        <w:rPr/>
        <w:t xml:space="preserve"> </w:t>
      </w:r>
      <w:r>
        <w:rPr>
          <w:szCs w:val="32"/>
        </w:rPr>
        <w:tab/>
        <w:t>Lao 1: Lafont 2003: 94-95</w:t>
      </w:r>
      <w:r>
        <w:rPr>
          <w:szCs w:val="26"/>
        </w:rPr>
        <w:t xml:space="preserve"> </w:t>
        <w:tab/>
        <w:tab/>
        <w:tab/>
      </w:r>
      <w:r>
        <w:rPr/>
        <w:t xml:space="preserve">Lao 3: </w:t>
      </w:r>
      <w:r>
        <w:rPr>
          <w:szCs w:val="26"/>
        </w:rPr>
        <w:t>Vo 1971: 77</w:t>
      </w: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8</w:t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1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 xml:space="preserve">adulterous liaison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occurs when sage returns temporarily to ascetic life:</w:t>
        <w:tab/>
      </w:r>
      <w:r>
        <w:rPr>
          <w:i/>
        </w:rPr>
        <w:tab/>
        <w:t>motif: husband abandons wife to become ascetic:  T, TB:  V 462.0.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1-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occurs while sage absent foraging:</w:t>
      </w:r>
      <w:r>
        <w:rPr>
          <w:szCs w:val="32"/>
        </w:rPr>
        <w:t xml:space="preserve"> </w:t>
      </w:r>
      <w:r>
        <w:rPr/>
        <w:tab/>
        <w:t>Lao 2: Sahai 1996: II,171</w:t>
      </w:r>
      <w:r>
        <w:rPr>
          <w:b/>
          <w:szCs w:val="26"/>
        </w:rPr>
        <w:t xml:space="preserve"> </w:t>
        <w:tab/>
        <w:tab/>
        <w:tab/>
      </w:r>
      <w:r>
        <w:rPr/>
        <w:t xml:space="preserve">Lao 3: </w:t>
      </w:r>
      <w:r>
        <w:rPr>
          <w:szCs w:val="26"/>
        </w:rPr>
        <w:t>Vo 1971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occurs when sage’s wife visits heaven to commit adultery with gods:</w:t>
        <w:tab/>
        <w:tab/>
        <w:tab/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sage seals mouth of cave with </w:t>
      </w:r>
      <w:r>
        <w:rPr>
          <w:i/>
          <w:szCs w:val="26"/>
        </w:rPr>
        <w:t>mantra</w:t>
      </w:r>
      <w:r>
        <w:rPr>
          <w:szCs w:val="26"/>
        </w:rPr>
        <w:t xml:space="preserve"> while absent:</w:t>
      </w:r>
      <w:r>
        <w:rPr/>
        <w:tab/>
        <w:t>Lao 2: Sahai 1996: II,171</w:t>
      </w:r>
      <w:r>
        <w:rPr>
          <w:b/>
          <w:szCs w:val="26"/>
        </w:rPr>
        <w:t xml:space="preserve"> </w:t>
        <w:tab/>
        <w:tab/>
        <w:tab/>
      </w:r>
      <w:r>
        <w:rPr/>
        <w:t xml:space="preserve">Lao 3: </w:t>
      </w:r>
      <w:r>
        <w:rPr>
          <w:szCs w:val="26"/>
        </w:rPr>
        <w:t>Vo 1971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Sun overhears </w:t>
      </w:r>
      <w:r>
        <w:rPr>
          <w:i/>
          <w:szCs w:val="32"/>
        </w:rPr>
        <w:t>mantra</w:t>
      </w:r>
      <w:r>
        <w:rPr>
          <w:szCs w:val="32"/>
        </w:rPr>
        <w:t>, uses it to gain access:</w:t>
      </w:r>
      <w:r>
        <w:rPr/>
        <w:tab/>
        <w:t>Lao 2: Sahai 1996: II,172-73</w:t>
      </w:r>
      <w:r>
        <w:rPr>
          <w:b/>
          <w:szCs w:val="26"/>
        </w:rPr>
        <w:tab/>
        <w:tab/>
        <w:tab/>
      </w:r>
      <w:r>
        <w:rPr/>
        <w:t xml:space="preserve">Lao 3: </w:t>
      </w:r>
      <w:r>
        <w:rPr>
          <w:szCs w:val="26"/>
        </w:rPr>
        <w:t>Vo 1971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wife bears illegitimate sons who become Vālin and Sugrīv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sons fathered by gods:</w:t>
      </w:r>
      <w:r>
        <w:rPr/>
        <w:t xml:space="preserve"> 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mortal woman seduced by god:  T, TB:  K 13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god fathers Vālin:</w:t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8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sons fathered by Indra and Sun: </w:t>
      </w:r>
      <w:r>
        <w:rPr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  <w:r>
        <w:rPr>
          <w:szCs w:val="26"/>
        </w:rPr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sons fathered by Sun:</w:t>
      </w:r>
      <w:r>
        <w:rPr>
          <w:b/>
          <w:szCs w:val="26"/>
        </w:rPr>
        <w:t xml:space="preserve"> </w:t>
      </w:r>
      <w:r>
        <w:rPr>
          <w:szCs w:val="32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3</w:t>
        <w:tab/>
        <w:tab/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Sun fathers Vālin:</w:t>
      </w:r>
      <w:r>
        <w:rPr/>
        <w:t xml:space="preserve"> </w:t>
        <w:tab/>
        <w:t xml:space="preserve">Mon, </w:t>
      </w:r>
      <w:r>
        <w:rPr>
          <w:i/>
        </w:rPr>
        <w:t>Loik Samoing Ram</w:t>
      </w:r>
      <w:r>
        <w:rPr/>
        <w:t>: [Ohno 1995a: 1-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Moon fathers Sugrīva:</w:t>
      </w:r>
      <w:r>
        <w:rPr/>
        <w:t xml:space="preserve"> </w:t>
        <w:tab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prince fathers Sugrīva:</w:t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8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6"/>
        </w:rPr>
        <w:tab/>
        <w:t>sons are twins:</w:t>
        <w:tab/>
      </w:r>
      <w:r>
        <w:rPr/>
        <w:t>Lao 2: Sahai 1996: II,173-74</w:t>
        <w:tab/>
        <w:tab/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wife bears illegitimate daughter (no sons)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second daughter is engendered on willing woman by </w:t>
      </w:r>
      <w:r>
        <w:rPr>
          <w:szCs w:val="32"/>
        </w:rPr>
        <w:t>forest spirit:</w:t>
        <w:tab/>
        <w:tab/>
        <w:tab/>
        <w:t xml:space="preserve"> </w:t>
        <w:tab/>
        <w:t>Lao 1: Lafont 2003: 94-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wife is willing partn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>
          <w:szCs w:val="26"/>
        </w:rPr>
        <w:t xml:space="preserve">second daughter engendered by </w:t>
      </w:r>
      <w:r>
        <w:rPr>
          <w:szCs w:val="32"/>
        </w:rPr>
        <w:t xml:space="preserve">forest spirit: </w:t>
        <w:tab/>
        <w:t>Lao 1: Lafont 2003: 94-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ife recites </w:t>
      </w:r>
      <w:r>
        <w:rPr>
          <w:i/>
        </w:rPr>
        <w:t>mantra</w:t>
      </w:r>
      <w:r>
        <w:rPr/>
        <w:t xml:space="preserve"> to invoke Sun-god:</w:t>
        <w:tab/>
        <w:t xml:space="preserve">Mon, </w:t>
      </w:r>
      <w:r>
        <w:rPr>
          <w:i/>
        </w:rPr>
        <w:t>Loik Samoing Ram</w:t>
      </w:r>
      <w:r>
        <w:rPr/>
        <w:t>: [Ohno 1995a: 1-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ife recites </w:t>
      </w:r>
      <w:r>
        <w:rPr>
          <w:i/>
        </w:rPr>
        <w:t>mantra</w:t>
      </w:r>
      <w:r>
        <w:rPr/>
        <w:t xml:space="preserve"> answered by Moon-god:</w:t>
        <w:tab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wife is unwilling partner: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oo frightened to resist:</w:t>
        <w:tab/>
        <w:t>Lao 2: Sahai 1996: II,172-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adultery betrayed by legitimate daughter:</w:t>
      </w:r>
      <w:r>
        <w:rPr/>
        <w:t xml:space="preserve"> </w:t>
        <w:tab/>
        <w:t xml:space="preserve">Mon, </w:t>
      </w:r>
      <w:r>
        <w:rPr>
          <w:i/>
        </w:rPr>
        <w:t>Loik Samoing Ram</w:t>
      </w:r>
      <w:r>
        <w:rPr/>
        <w:t>: [Ohno 1995a: 2]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>
          <w:szCs w:val="26"/>
        </w:rPr>
        <w:t>complains at father carrying bastard while she must walk:</w:t>
      </w:r>
      <w:r>
        <w:rPr>
          <w:szCs w:val="32"/>
        </w:rPr>
        <w:t xml:space="preserve"> </w:t>
        <w:tab/>
        <w:t>Lao 1: Lafont 2003: 95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32"/>
        </w:rPr>
        <w:tab/>
        <w:t xml:space="preserve">result of quarrel with Vālin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8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sage suspects illegitimacy when boys surpass him in knowledge:</w:t>
      </w:r>
      <w:r>
        <w:rPr/>
        <w:tab/>
        <w:t>Lao 2: Sahai 1996: II,173-74</w:t>
      </w:r>
      <w:r>
        <w:rPr>
          <w:b/>
          <w:szCs w:val="26"/>
        </w:rPr>
        <w:t xml:space="preserve"> </w:t>
        <w:tab/>
        <w:tab/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sage tests legitimacy by throwing all children into water:</w:t>
      </w: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legitimacy of children tested by dipping them in water:  T:  H 222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boys swim away and found Kiṣkindhā:</w:t>
      </w:r>
      <w:r>
        <w:rPr/>
        <w:tab/>
        <w:t>Lao 2: Sahai 1996: II,174</w:t>
      </w:r>
      <w:r>
        <w:rPr>
          <w:b/>
          <w:szCs w:val="26"/>
        </w:rPr>
        <w:t xml:space="preserve"> </w:t>
        <w:tab/>
        <w:tab/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only legitimate child will return:</w:t>
      </w:r>
      <w:r>
        <w:rPr>
          <w:szCs w:val="32"/>
        </w:rPr>
        <w:t xml:space="preserve"> </w:t>
      </w:r>
      <w:r>
        <w:rPr>
          <w:szCs w:val="26"/>
        </w:rPr>
        <w:tab/>
      </w:r>
      <w:r>
        <w:rPr>
          <w:szCs w:val="32"/>
        </w:rPr>
        <w:t>Lao 1: Lafont 2003: 95-96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age throws children into clear pool [the one that transformed Rāma and Sītā into </w:t>
        <w:tab/>
        <w:t>monkeys]: bastards will turn into monkeys:</w:t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8</w:t>
        <w:tab/>
      </w:r>
      <w:r>
        <w:rPr>
          <w:szCs w:val="32"/>
        </w:rPr>
        <w:tab/>
        <w:t>only boys immersed: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8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age tests legitimacy by throwing all children into air:</w:t>
        <w:tab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6"/>
        </w:rPr>
        <w:tab/>
        <w:t>result: bastards will be transformed into monkey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age curses wif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>wife will no longer be the only or the most beautiful woman in the world:</w:t>
      </w:r>
      <w:r>
        <w:rPr>
          <w:szCs w:val="26"/>
        </w:rPr>
        <w:t xml:space="preserve"> 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wife will turn to stone for ever (Viṣṇu will use it to make bridge to Laṅkā):</w:t>
        <w:tab/>
      </w:r>
      <w:r>
        <w:rPr>
          <w:i/>
        </w:rPr>
        <w:tab/>
        <w:t>motif: punishment: transformation to stone:  T, TB:  Q 551.3.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o turn to stone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restored when Rāma steps on stone on way to Kiṣkindhā: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age casts wife off but creates new husband to provide for her: </w:t>
        <w:tab/>
        <w:tab/>
        <w:tab/>
        <w:tab/>
        <w:t>Lao 2: Sahai 1996: II,175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ab/>
      </w:r>
      <w:r>
        <w:rPr>
          <w:szCs w:val="26"/>
        </w:rPr>
        <w:t>sage creates replacement wife:</w:t>
      </w:r>
      <w:r>
        <w:rPr/>
        <w:t xml:space="preserve"> </w:t>
        <w:tab/>
        <w:t>Lao 2: Sahai 1996: II,174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wife curses daught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>
          <w:szCs w:val="26"/>
        </w:rPr>
        <w:t>stand open-mouthed on mountain eating only wind until gives birth to monkey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o have mouth open for 100 years:</w:t>
        <w:tab/>
      </w: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condemns to blindness: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sent:</w:t>
        <w:tab/>
        <w:tab/>
        <w:tab/>
      </w:r>
      <w:r>
        <w:rPr>
          <w:szCs w:val="22"/>
        </w:rPr>
        <w:t xml:space="preserve"> </w:t>
      </w:r>
      <w:r>
        <w:rPr/>
        <w:t>Lao 4: Sahai 19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32"/>
        </w:rPr>
        <w:t xml:space="preserve">Aja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i/>
          <w:szCs w:val="32"/>
        </w:rPr>
        <w:t>Atchaban</w:t>
      </w:r>
    </w:p>
    <w:p>
      <w:pPr>
        <w:pStyle w:val="Narrativeelements"/>
        <w:rPr>
          <w:i/>
          <w:i/>
        </w:rPr>
      </w:pPr>
      <w:r>
        <w:rPr>
          <w:i/>
        </w:rPr>
        <w:t>see Daśaratha’s ancestry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Anāraṇy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ncestor of Rāma, defeated in duel when Rāvaṇa strikes him with left hand; declares by Act </w:t>
        <w:tab/>
        <w:t>of Truth that</w:t>
        <w:tab/>
        <w:t>Rāma Dāśarathi [</w:t>
      </w:r>
      <w:r>
        <w:rPr>
          <w:i/>
        </w:rPr>
        <w:t>named</w:t>
      </w:r>
      <w:r>
        <w:rPr/>
        <w:t xml:space="preserve">] will be born in his lineage to kill Rāvaṇa; goes </w:t>
        <w:tab/>
        <w:t xml:space="preserve">to heaven: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prophesies that Rāghava will kill Rāvaṇa:</w:t>
      </w:r>
      <w:r>
        <w:rPr/>
        <w:t xml:space="preserve"> </w:t>
        <w:tab/>
        <w:tab/>
        <w:tab/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6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b/>
          <w:szCs w:val="32"/>
        </w:rPr>
        <w:t>Akṣ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Sahasakumar</w:t>
      </w:r>
      <w:r>
        <w:rPr>
          <w:szCs w:val="32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 w:eastAsia="en-US" w:bidi="en-US"/>
        </w:rPr>
      </w:pPr>
      <w:r>
        <w:rPr>
          <w:szCs w:val="32"/>
          <w:lang w:val="en-US" w:eastAsia="en-US" w:bidi="en-US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</w:rPr>
        <w:t>rākṣasa,</w:t>
      </w:r>
      <w:r>
        <w:rPr>
          <w:szCs w:val="32"/>
          <w:lang w:val="en-US" w:eastAsia="en-US" w:bidi="en-US"/>
        </w:rPr>
        <w:t xml:space="preserve"> son of Rāvaṇa, killed by Hanumān</w:t>
      </w:r>
      <w:r>
        <w:rPr>
          <w:szCs w:val="22"/>
        </w:rPr>
        <w:t xml:space="preserve"> during devastation of Laṅkā</w:t>
      </w:r>
      <w:r>
        <w:rPr>
          <w:szCs w:val="32"/>
          <w:lang w:val="en-US" w:eastAsia="en-US" w:bidi="en-US"/>
        </w:rPr>
        <w:t>:</w:t>
        <w:tab/>
        <w:tab/>
        <w:tab/>
        <w:tab/>
        <w:t xml:space="preserve">Old Javanese, </w:t>
      </w:r>
      <w:r>
        <w:rPr>
          <w:i/>
          <w:szCs w:val="32"/>
          <w:lang w:val="en-US" w:eastAsia="en-US" w:bidi="en-US"/>
        </w:rPr>
        <w:t>Kakawin</w:t>
      </w:r>
      <w:r>
        <w:rPr>
          <w:szCs w:val="32"/>
          <w:lang w:val="en-US" w:eastAsia="en-US" w:bidi="en-US"/>
        </w:rPr>
        <w:t xml:space="preserve"> 2015: 9.46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  <w:tab/>
      </w:r>
      <w:r>
        <w:rPr/>
        <w:t xml:space="preserve">Khmer, </w:t>
      </w:r>
      <w:r>
        <w:rPr>
          <w:i/>
        </w:rPr>
        <w:t>Ramakerti I</w:t>
      </w:r>
      <w:r>
        <w:rPr/>
        <w:t>: Pou and Mikaelian 2007: 14.2841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 w:val="20"/>
        </w:rPr>
      </w:pPr>
      <w:r>
        <w:rPr>
          <w:b/>
        </w:rPr>
        <w:t>Allah, Nabi Adam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ct as supreme go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Nabi Adam replaces Śiva or Viṣṇu:</w:t>
      </w:r>
      <w:r>
        <w:rPr/>
        <w:t xml:space="preserve"> </w:t>
        <w:tab/>
        <w:t xml:space="preserve">Javanese, </w:t>
      </w:r>
      <w:r>
        <w:rPr>
          <w:i/>
        </w:rPr>
        <w:t>Serat Kanda</w:t>
      </w:r>
      <w:r>
        <w:rPr/>
        <w:t xml:space="preserve">: </w:t>
      </w:r>
      <w:r>
        <w:rPr>
          <w:rFonts w:eastAsia="Times"/>
          <w:color w:val="000000"/>
        </w:rPr>
        <w:t>Saran 2005</w:t>
      </w:r>
      <w:r>
        <w:rPr>
          <w:color w:val="000000"/>
        </w:rPr>
        <w:t>: 77-79</w:t>
      </w:r>
      <w:r>
        <w:rPr/>
        <w:tab/>
        <w:tab/>
        <w:tab/>
        <w:t xml:space="preserve">Javanese, </w:t>
      </w:r>
      <w:r>
        <w:rPr>
          <w:i/>
        </w:rPr>
        <w:t>Serat Kanda</w:t>
      </w:r>
      <w:r>
        <w:rPr/>
        <w:t>: Desai 1970: 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  <w:lang w:val="en-US"/>
        </w:rPr>
      </w:pPr>
      <w:r>
        <w:rPr>
          <w:b/>
          <w:szCs w:val="32"/>
          <w:lang w:val="en-US"/>
        </w:rPr>
        <w:t>Anasūyā and Atri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32"/>
          <w:lang w:val="en-US"/>
        </w:rPr>
      </w:pPr>
      <w:r>
        <w:rPr>
          <w:b/>
          <w:i/>
          <w:szCs w:val="3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>sages; visit by exiles mentioned [</w:t>
      </w:r>
      <w:r>
        <w:rPr>
          <w:i/>
        </w:rPr>
        <w:t>no conversation; no Anasūyā</w:t>
      </w:r>
      <w:r>
        <w:rPr/>
        <w:t>]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4.2-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Aṅgad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Angat,</w:t>
      </w:r>
      <w:r>
        <w:rPr>
          <w:i/>
        </w:rPr>
        <w:t xml:space="preserve"> Aunggut, Ongkhot, </w:t>
      </w:r>
      <w:r>
        <w:rPr>
          <w:i/>
          <w:szCs w:val="32"/>
        </w:rPr>
        <w:t xml:space="preserve">Ongkot, </w:t>
      </w:r>
      <w:r>
        <w:rPr>
          <w:i/>
          <w:szCs w:val="22"/>
        </w:rPr>
        <w:t xml:space="preserve">Ongkwat, </w:t>
      </w:r>
      <w:r>
        <w:rPr>
          <w:i/>
          <w:szCs w:val="32"/>
        </w:rPr>
        <w:t>Paya Intranupap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vānara, </w:t>
      </w:r>
      <w:r>
        <w:rPr/>
        <w:t>son of Vālin and</w:t>
      </w:r>
      <w:r>
        <w:rPr>
          <w:b/>
        </w:rPr>
        <w:t xml:space="preserve"> </w:t>
      </w:r>
      <w:r>
        <w:rPr/>
        <w:t>Mandodarī:</w:t>
      </w:r>
      <w:r>
        <w:rPr>
          <w:szCs w:val="26"/>
        </w:rPr>
        <w:t xml:space="preserve"> </w:t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7.4135-48</w:t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</w:r>
      <w:r>
        <w:rPr>
          <w:szCs w:val="26"/>
        </w:rPr>
        <w:tab/>
        <w:tab/>
        <w:tab/>
        <w:t xml:space="preserve">Thai, </w:t>
      </w:r>
      <w:r>
        <w:rPr>
          <w:i/>
          <w:szCs w:val="26"/>
        </w:rPr>
        <w:t>Rāmakien</w:t>
      </w:r>
      <w:r>
        <w:rPr>
          <w:szCs w:val="26"/>
        </w:rPr>
        <w:t>: Olsson 1968: 43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extra-marital son of Vālin and Mandodarī:</w:t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mbryo excised by Vālin:</w:t>
      </w:r>
      <w:r>
        <w:rPr>
          <w:i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i/>
          <w:szCs w:val="32"/>
        </w:rPr>
        <w:t>motif: abortion:  T,TB:  T 572.2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7.4135-48</w:t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2-24 / Burch 1963: 35-36 (ms Ro)</w:t>
      </w:r>
      <w:r>
        <w:rPr>
          <w:szCs w:val="26"/>
        </w:rPr>
        <w:t xml:space="preserve"> is extra-marital </w:t>
        <w:tab/>
        <w:tab/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>embryo taken to Kiṣkindhā: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mbryo transferred to goat:</w:t>
        <w:tab/>
      </w:r>
      <w:r>
        <w:rPr>
          <w:i/>
          <w:szCs w:val="32"/>
        </w:rPr>
        <w:tab/>
        <w:t>motif: foetus exchanged from one woman to another:  T, TB: T 5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2-24 / Burch 1963: 35-36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greets Mandodarī with half-hearted respect in Rāvaṇa’s court (raises only left hand, only to </w:t>
        <w:tab/>
        <w:t xml:space="preserve">level of her womb): </w:t>
        <w:tab/>
        <w:t xml:space="preserve">Khmer, </w:t>
      </w:r>
      <w:r>
        <w:rPr>
          <w:i/>
        </w:rPr>
        <w:t>Ramakerti I</w:t>
      </w:r>
      <w:r>
        <w:rPr/>
        <w:t>: Pou and Mikaelian 2007: 17.4135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son of Vālin and Tārā (Vālin’s sister):</w:t>
      </w:r>
      <w:r>
        <w:rPr/>
        <w:tab/>
        <w:t>Lao 4: Sahai 1976: 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born after mother’s battle with buffaloes:</w:t>
      </w:r>
      <w:r>
        <w:rPr/>
        <w:tab/>
        <w:t>Lao 4: Sahai 1976: 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has twin brother:</w:t>
      </w:r>
      <w:r>
        <w:rPr/>
        <w:tab/>
        <w:t>Lao 4: Sahai 1976: 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brother Anila is bright green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on of Tārā, born after she has been impregnated both by Śiva’s semen and by Rāma: </w:t>
        <w:tab/>
        <w:tab/>
        <w:tab/>
        <w:tab/>
        <w:t>Lao 2: Sahai 1996: II,222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at age 10, Rāvaṇa tries to disrupt his bathing ceremony in form of a crab; defeated and </w:t>
        <w:tab/>
        <w:t xml:space="preserve">bound by Vālin; Aṅgada allowed to pull Rāvaṇa around the palace on a string like a </w:t>
        <w:tab/>
        <w:t xml:space="preserve">toy crab: </w:t>
        <w:tab/>
        <w:t xml:space="preserve">Thai, </w:t>
      </w:r>
      <w:r>
        <w:rPr>
          <w:i/>
          <w:szCs w:val="26"/>
        </w:rPr>
        <w:t>Rāmakien</w:t>
      </w:r>
      <w:r>
        <w:rPr>
          <w:szCs w:val="26"/>
        </w:rPr>
        <w:t>: Olsson 1968: 45-46; 175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volunteers to help Sugrīva in search for Sītā: </w:t>
        <w:tab/>
        <w:t>Lao 2: Sahai 1996: II,2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ith search party, captured by Paglan Yak, guardian of lotus pool Bok Khoranee with </w:t>
        <w:tab/>
        <w:t xml:space="preserve">soporific pollen; Paglan Yak redeemed from Indra’s curse when Nārāyaṇa’s soldiers </w:t>
        <w:tab/>
        <w:t>lash his back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s 11-13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ent with Hanumān to invite king Jāmbavān to join attack on Laṅkā; arrogant message </w:t>
        <w:tab/>
        <w:t xml:space="preserve">angers </w:t>
        <w:tab/>
        <w:t xml:space="preserve">Jāmbavān, imprisoned; escapes when Hanumān puts garrison into magic </w:t>
        <w:tab/>
        <w:t xml:space="preserve">sleep; sets off to report to Rāma and Sugrīva, weary, overtaken on way by Hanumān </w:t>
        <w:tab/>
        <w:t xml:space="preserve">with Jāmbavān and </w:t>
        <w:tab/>
        <w:t xml:space="preserve">palace, holds on to Hanumān’s shoulders, returns to Sugrīva and </w:t>
        <w:tab/>
        <w:t>Rāma:</w:t>
        <w:tab/>
        <w:tab/>
        <w:t xml:space="preserve">Khmer, </w:t>
      </w:r>
      <w:r>
        <w:rPr>
          <w:i/>
        </w:rPr>
        <w:t>Ramakerti I</w:t>
      </w:r>
      <w:r>
        <w:rPr/>
        <w:t>: Pou and Mikaelian 2007: 15.3149-2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does not reconnoitre Laṅkā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9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with Jāmbavān and Hanumān, flown by Saṃpāti to middle of ocean; returns with </w:t>
        <w:tab/>
        <w:t xml:space="preserve">Jāmbavān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9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connoitres Laṅkā:</w:t>
        <w:tab/>
        <w:t>Lao 2: Sahai 1996: II,242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articipates equally with Hanumān in all adventures there [</w:t>
      </w:r>
      <w:r>
        <w:rPr>
          <w:i/>
        </w:rPr>
        <w:t>see further s.v. Hanumān</w:t>
      </w:r>
      <w:r>
        <w:rPr/>
        <w:t xml:space="preserve">]: </w:t>
        <w:tab/>
        <w:tab/>
        <w:tab/>
        <w:t>Lao 2: Sahai 1996: II,242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th Hanumān and Tārā’s twins, rescues army and kills demon with long tongue:</w:t>
        <w:tab/>
        <w:tab/>
        <w:tab/>
        <w:tab/>
        <w:t>Lao 2: Sahai 1996: II,264-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>sent on embassy to Rāvaṇa:</w:t>
      </w:r>
      <w:r>
        <w:rPr>
          <w:szCs w:val="32"/>
        </w:rPr>
        <w:t xml:space="preserve"> 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8.34-51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7.3961-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>Lao 1: Lafont 2003: 125</w:t>
        <w:tab/>
        <w:tab/>
      </w:r>
      <w:r>
        <w:rPr/>
        <w:tab/>
        <w:t>Lao 4: Sahai 1976: 60</w:t>
        <w:tab/>
        <w:tab/>
        <w:tab/>
      </w:r>
      <w:r>
        <w:rPr>
          <w:szCs w:val="32"/>
          <w:lang w:eastAsia="en-US" w:bidi="en-US"/>
        </w:rPr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5</w:t>
      </w:r>
      <w:r>
        <w:rPr>
          <w:szCs w:val="32"/>
        </w:rPr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75-78</w:t>
        <w:tab/>
      </w:r>
      <w:r>
        <w:rPr/>
        <w:tab/>
        <w:tab/>
      </w:r>
      <w:r>
        <w:rPr>
          <w:i/>
        </w:rPr>
        <w:t>Sculptural Thailand: Bangkok, Wat Phra Jetubon panels 100-2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</w:r>
      <w:r>
        <w:rPr>
          <w:color w:val="000000"/>
          <w:szCs w:val="24"/>
        </w:rPr>
        <w:tab/>
      </w:r>
      <w:r>
        <w:rPr>
          <w:szCs w:val="26"/>
        </w:rPr>
        <w:t xml:space="preserve"> </w:t>
        <w:tab/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sent before arrival of arm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/>
        <w:t>crosses to Laṅkā by boat [</w:t>
      </w:r>
      <w:r>
        <w:rPr>
          <w:i/>
        </w:rPr>
        <w:t>alone</w:t>
      </w:r>
      <w:r>
        <w:rPr/>
        <w:t xml:space="preserve">]: </w:t>
        <w:tab/>
        <w:t>Lao 4: Sahai 1976: 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sent on arrival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75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twin brother [</w:t>
      </w:r>
      <w:r>
        <w:rPr>
          <w:i/>
        </w:rPr>
        <w:t>alone</w:t>
      </w:r>
      <w:r>
        <w:rPr/>
        <w:t>] sent with (second) message to Rāvaṇa:</w:t>
        <w:tab/>
        <w:tab/>
        <w:tab/>
        <w:t xml:space="preserve"> </w:t>
        <w:tab/>
        <w:t>Lao 4: Sahai 1976: 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sent during battle:</w:t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7.3961-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ccompanies Hanumān on embassy: </w:t>
        <w:tab/>
        <w:t xml:space="preserve">Mon, </w:t>
      </w:r>
      <w:r>
        <w:rPr>
          <w:i/>
        </w:rPr>
        <w:t>Loik Samoing Ram</w:t>
      </w:r>
      <w:r>
        <w:rPr/>
        <w:t>: [Ohno 1995a: 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molishes gates and walls of Laṅkā on arrival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7.3999-40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overcomes Gaṇeśa (Laṅkā’s guardian)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7.4006-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/>
        <w:t>elevates self on coiled tail:</w:t>
      </w:r>
      <w:r>
        <w:rPr>
          <w:szCs w:val="32"/>
        </w:rPr>
        <w:t xml:space="preserve"> </w:t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7.4129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45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75-78</w:t>
        <w:tab/>
        <w:tab/>
        <w:tab/>
        <w:t>(7 coils) Lao 1: Lafont 2003: 1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??? [</w:t>
      </w:r>
      <w:r>
        <w:rPr>
          <w:i/>
        </w:rPr>
        <w:t>identification? vānara not sitting on coiled tail [contra S+Kh], not higher than Rāvaṇa; perhaps attacked by rākṣasas</w:t>
      </w:r>
      <w:r>
        <w:rPr/>
        <w:t xml:space="preserve">]:  </w:t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Brahmā</w:t>
      </w:r>
      <w:r>
        <w:rPr>
          <w:color w:val="000000"/>
        </w:rPr>
        <w:t xml:space="preserve"> </w:t>
      </w:r>
      <w:r>
        <w:rPr>
          <w:i/>
          <w:szCs w:val="22"/>
        </w:rPr>
        <w:t>temple panel 3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Saran and Khanna 2004: 61-62; [</w:t>
      </w:r>
      <w:r>
        <w:rPr>
          <w:i/>
        </w:rPr>
        <w:t>Hanumān</w:t>
      </w:r>
      <w:r>
        <w:rPr/>
        <w:t>] Fontein 1997: 195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jects offer of parity of seating with Kumbhakarṇ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7.4076-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alising offer of parity of seating with Indrajit is a trap, attacks </w:t>
      </w:r>
      <w:r>
        <w:rPr>
          <w:i/>
        </w:rPr>
        <w:t>rākṣasas</w:t>
      </w:r>
      <w:r>
        <w:rPr/>
        <w:t>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7.4087-1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essag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uncompromising challenge:</w:t>
        <w:tab/>
        <w:t xml:space="preserve">Khmer, </w:t>
      </w:r>
      <w:r>
        <w:rPr>
          <w:i/>
        </w:rPr>
        <w:t>Ramakerti I</w:t>
      </w:r>
      <w:r>
        <w:rPr/>
        <w:t>: Pou and Mikaelian 2007: 17.4159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offer of pardon in exchange for Sītā (Rāma has already forgiven Vibhīṣaṇa)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ab/>
        <w:t>Lao 1: Lafont 200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hows disrespect to Mandodarī (mother)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aises only left hand, only to level of her womb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7.4135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shows disrespect to </w:t>
      </w:r>
      <w:r>
        <w:rPr/>
        <w:t xml:space="preserve">stepfather </w:t>
      </w:r>
      <w:r>
        <w:rPr>
          <w:szCs w:val="22"/>
        </w:rPr>
        <w:t>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aunts Rāvaṇa with earlier defeat by Vālin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75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7.4135-41, 4152-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ab/>
        <w:t>Lao 1: Lafont 200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reminds him that Śūrpaṇakhā and 2 sons have all died for quarrelling with Rāma:</w:t>
        <w:tab/>
        <w:tab/>
        <w:tab/>
        <w:tab/>
        <w:t>Lao 1: Lafont 200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elps himself to a quid of </w:t>
      </w:r>
      <w:r>
        <w:rPr>
          <w:i/>
        </w:rPr>
        <w:t>areca</w:t>
      </w:r>
      <w:r>
        <w:rPr/>
        <w:t xml:space="preserve">: </w:t>
        <w:tab/>
        <w:t xml:space="preserve">Khmer, </w:t>
      </w:r>
      <w:r>
        <w:rPr>
          <w:i/>
        </w:rPr>
        <w:t>Ramakerti I</w:t>
      </w:r>
      <w:r>
        <w:rPr/>
        <w:t>: Pou and Mikaelian 2007: 17.41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fights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voids Rāvaṇa’s slap, knocks Rāvaṇa unconsciou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7.4170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ights </w:t>
      </w:r>
      <w:r>
        <w:rPr>
          <w:i/>
        </w:rPr>
        <w:t>rākṣasas</w:t>
      </w:r>
      <w:r>
        <w:rPr/>
        <w:t>, snatches jewel hidden in Rāvaṇa’s hair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7.4173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escapes by leaping through roof:</w:t>
      </w:r>
      <w:r>
        <w:rPr>
          <w:szCs w:val="32"/>
        </w:rPr>
        <w:t xml:space="preserve"> 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7.4181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ab/>
        <w:tab/>
        <w:t xml:space="preserve"> Lao 1: Lafont 200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46</w:t>
      </w:r>
      <w:r>
        <w:rPr>
          <w:szCs w:val="32"/>
        </w:rPr>
        <w:t xml:space="preserve"> 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75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pursued by 4 </w:t>
      </w:r>
      <w:r>
        <w:rPr>
          <w:i/>
        </w:rPr>
        <w:t>rākṣasas</w:t>
      </w:r>
      <w:r>
        <w:rPr/>
        <w:t xml:space="preserve"> (unnamed)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7.4181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eizes 4 </w:t>
      </w:r>
      <w:r>
        <w:rPr>
          <w:i/>
        </w:rPr>
        <w:t>rākṣasas</w:t>
      </w:r>
      <w:r>
        <w:rPr/>
        <w:t>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75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izes Kumbha and Nikumbha:</w:t>
        <w:tab/>
        <w:t xml:space="preserve">Myanmar, </w:t>
      </w:r>
      <w:r>
        <w:rPr>
          <w:i/>
        </w:rPr>
        <w:t>Rama Vatthu</w:t>
      </w:r>
      <w:r>
        <w:rPr/>
        <w:t>: Ohno 1999: 146</w:t>
      </w:r>
      <w:r>
        <w:rPr>
          <w:szCs w:val="32"/>
        </w:rPr>
        <w:t xml:space="preserve"> </w:t>
        <w:tab/>
        <w:tab/>
        <w:tab/>
        <w:t>(Rāvaṇa’s 2 nephews) Lao 1: Lafont 200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>vānara</w:t>
      </w:r>
      <w:r>
        <w:rPr>
          <w:color w:val="000000"/>
          <w:szCs w:val="24"/>
        </w:rPr>
        <w:t xml:space="preserve"> leaps up from audience with Rāvaṇa, carrying 2 </w:t>
      </w:r>
      <w:r>
        <w:rPr>
          <w:i/>
          <w:color w:val="000000"/>
          <w:szCs w:val="24"/>
        </w:rPr>
        <w:t xml:space="preserve">rākṣasas </w:t>
      </w:r>
      <w:r>
        <w:rPr>
          <w:color w:val="000000"/>
          <w:szCs w:val="24"/>
        </w:rPr>
        <w:t>[</w:t>
      </w:r>
      <w:r>
        <w:rPr>
          <w:i/>
          <w:color w:val="000000"/>
          <w:szCs w:val="24"/>
        </w:rPr>
        <w:t>N.B. prominent site</w:t>
      </w:r>
      <w:r>
        <w:rPr>
          <w:color w:val="000000"/>
          <w:szCs w:val="24"/>
        </w:rPr>
        <w:t>]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central shrine, N face, pediment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 </w:t>
        <w:tab/>
        <w:tab/>
        <w:t xml:space="preserve"> Roveda 2002: 212, fig. 216</w:t>
      </w:r>
      <w:r>
        <w:rPr>
          <w:szCs w:val="22"/>
          <w:lang w:val="en-US"/>
        </w:rPr>
        <w:t>; Roveda 2005: 136, 139, fig. 4.4.99</w:t>
        <w:tab/>
        <w:tab/>
        <w:tab/>
        <w:t>[</w:t>
      </w:r>
      <w:r>
        <w:rPr>
          <w:i/>
          <w:szCs w:val="22"/>
          <w:lang w:val="en-US"/>
        </w:rPr>
        <w:t>another example</w:t>
      </w:r>
      <w:r>
        <w:rPr>
          <w:szCs w:val="22"/>
          <w:lang w:val="en-US"/>
        </w:rPr>
        <w:t>]  Roveda 2005: 131, fig. 4.4.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rops captives and kills them:</w:t>
        <w:tab/>
      </w:r>
      <w:r>
        <w:rPr>
          <w:szCs w:val="32"/>
        </w:rPr>
        <w:t>Lao 1: Lafont 200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1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rFonts w:eastAsia="Gentium"/>
          <w:szCs w:val="32"/>
        </w:rPr>
        <w:t xml:space="preserve"> </w:t>
      </w:r>
      <w:r>
        <w:rPr>
          <w:szCs w:val="32"/>
        </w:rPr>
        <w:tab/>
      </w:r>
      <w:r>
        <w:rPr/>
        <w:t>decapitates pursuers, drops heads:</w:t>
        <w:tab/>
        <w:tab/>
        <w:tab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7.4181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elped by Garuḍa, shatters image of Brahmā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75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no violence:</w:t>
      </w:r>
      <w:r>
        <w:rPr/>
        <w:tab/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8.34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win brother [</w:t>
      </w:r>
      <w:r>
        <w:rPr>
          <w:i/>
        </w:rPr>
        <w:t>alone</w:t>
      </w:r>
      <w:r>
        <w:rPr/>
        <w:t>] sent with (second) message to Rāvaṇa [</w:t>
      </w:r>
      <w:r>
        <w:rPr>
          <w:i/>
        </w:rPr>
        <w:t>no violence</w:t>
      </w:r>
      <w:r>
        <w:rPr/>
        <w:t xml:space="preserve">]: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 xml:space="preserve">before leaving, inspects Laṅkā and sees Sītā: </w:t>
        <w:tab/>
        <w:t xml:space="preserve">Myanmar, </w:t>
      </w:r>
      <w:r>
        <w:rPr>
          <w:i/>
        </w:rPr>
        <w:t>Rama Vatthu</w:t>
      </w:r>
      <w:r>
        <w:rPr/>
        <w:t>: Ohno 1999: 146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ab/>
        <w:t>(tells Sītā latest news) Lao 1: Lafont 2003: 1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encounter with Kumbhakar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its on coiled tail to ask Kumbhakarṇa for answer to riddles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with Hanumān, disturbs Kumbhakarṇa’s meditation with smell of putrefaction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9-2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</w:r>
      <w:r>
        <w:rPr/>
        <w:t xml:space="preserve"> </w:t>
        <w:tab/>
        <w:t>[</w:t>
      </w:r>
      <w:r>
        <w:rPr>
          <w:i/>
        </w:rPr>
        <w:t>as crow</w:t>
      </w:r>
      <w:r>
        <w:rPr/>
        <w:t xml:space="preserve">] Mon, </w:t>
      </w:r>
      <w:r>
        <w:rPr>
          <w:i/>
        </w:rPr>
        <w:t>Loik Samoing Ram</w:t>
      </w:r>
      <w:r>
        <w:rPr/>
        <w:t>: [Ohno 1995a: 5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 xml:space="preserve">with Sugrīva, transformed into crows, carries Hanumān transformed into stinking </w:t>
        <w:tab/>
        <w:t>dead dog, to induce Kumbhakarṇa to spit and spoil sharpening of his lance:</w:t>
        <w:tab/>
      </w:r>
      <w:r>
        <w:rPr>
          <w:szCs w:val="32"/>
        </w:rPr>
        <w:t xml:space="preserve"> </w:t>
        <w:tab/>
        <w:tab/>
        <w:tab/>
        <w:t>Lao 1: Lafont 2003: 1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organises </w:t>
      </w:r>
      <w:r>
        <w:rPr>
          <w:i/>
        </w:rPr>
        <w:t>vānaras</w:t>
      </w:r>
      <w:r>
        <w:rPr/>
        <w:t xml:space="preserve"> to build ramparts around camp to protect Rāma from Mahīrāvaṇa:</w:t>
        <w:tab/>
        <w:tab/>
        <w:tab/>
        <w:tab/>
        <w:t xml:space="preserve">Khmer, </w:t>
      </w:r>
      <w:r>
        <w:rPr>
          <w:i/>
        </w:rPr>
        <w:t>Rāmakerti</w:t>
      </w:r>
      <w:r>
        <w:rPr/>
        <w:t xml:space="preserve"> B.39.4: Khing 1995: 308,317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sent to heaven to fetch bowl to catch Indrajit’s falling head and blood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4-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>catches Indrajit’s head in a diamond bowl:</w:t>
        <w:tab/>
        <w:tab/>
        <w:tab/>
        <w:tab/>
      </w:r>
      <w:r>
        <w:rPr>
          <w:i/>
        </w:rPr>
        <w:t>Sculptural Thailand: Bangkok, Wat Phra Jetubon panel 136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ights and decapitates Mahodara: </w:t>
        <w:tab/>
        <w:t xml:space="preserve">Khmer, </w:t>
      </w:r>
      <w:r>
        <w:rPr>
          <w:i/>
        </w:rPr>
        <w:t>Ramakerti I</w:t>
      </w:r>
      <w:r>
        <w:rPr/>
        <w:t>: Pou and Mikaelian 2007: 21.4762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 xml:space="preserve">kills Mahodara and elephant: </w:t>
        <w:tab/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W gallery, N wing, Battle for Laṅk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ab/>
        <w:tab/>
        <w:t>long relief panel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>[</w:t>
      </w:r>
      <w:r>
        <w:rPr>
          <w:i/>
          <w:color w:val="000000"/>
          <w:szCs w:val="24"/>
        </w:rPr>
        <w:t>identified by Roveda</w:t>
      </w:r>
      <w:r>
        <w:rPr>
          <w:color w:val="000000"/>
          <w:szCs w:val="24"/>
        </w:rPr>
        <w:t>]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Roveda 2002: 79, fig. 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bites horse of Narāntaka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W gallery, N wing, Battle for Laṅk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ab/>
        <w:tab/>
        <w:t>long relief panel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>[</w:t>
      </w:r>
      <w:r>
        <w:rPr>
          <w:i/>
          <w:color w:val="000000"/>
          <w:szCs w:val="24"/>
        </w:rPr>
        <w:t>identified by Roveda</w:t>
      </w:r>
      <w:r>
        <w:rPr>
          <w:color w:val="000000"/>
          <w:szCs w:val="24"/>
        </w:rPr>
        <w:t>]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Roveda 2002: 80, fig. 72; </w:t>
      </w:r>
      <w:r>
        <w:rPr/>
        <w:t>JLB photo (2009): 5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>attacks Vajradaṃṣṭra and lion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W gallery, N wing, Battle for Laṅk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ab/>
        <w:tab/>
        <w:t>long relief panel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rFonts w:eastAsia="Gentium"/>
          <w:color w:val="000000"/>
          <w:szCs w:val="24"/>
        </w:rPr>
        <w:t xml:space="preserve"> </w:t>
      </w:r>
      <w:r>
        <w:rPr>
          <w:color w:val="000000"/>
          <w:szCs w:val="24"/>
        </w:rPr>
        <w:tab/>
        <w:tab/>
        <w:tab/>
        <w:t>[</w:t>
      </w:r>
      <w:r>
        <w:rPr>
          <w:i/>
          <w:color w:val="000000"/>
          <w:szCs w:val="24"/>
        </w:rPr>
        <w:t>identified by Roveda</w:t>
      </w:r>
      <w:r>
        <w:rPr>
          <w:color w:val="000000"/>
          <w:szCs w:val="24"/>
        </w:rPr>
        <w:t>] Roveda 2002: 78, fig. 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by trick, obtains magic burning-glass from Saeng Ahtit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by trick, obtains heaven-stored weapons from Satasoon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by trick, </w:t>
      </w:r>
      <w:r>
        <w:rPr>
          <w:szCs w:val="32"/>
        </w:rPr>
        <w:t xml:space="preserve">accompanied by Hanumān, </w:t>
      </w:r>
      <w:r>
        <w:rPr>
          <w:szCs w:val="22"/>
        </w:rPr>
        <w:t xml:space="preserve">obtains </w:t>
      </w:r>
      <w:r>
        <w:rPr>
          <w:szCs w:val="32"/>
        </w:rPr>
        <w:t>Rāvaṇa’s heart from Kobut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90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gives Kobut replica heart, buries real one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retrieves heart, returns with Hanumān to Rām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00-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olding Rāvaṇa’s heart, mounts into sky with Rāma on shoulders:</w:t>
        <w:tab/>
        <w:tab/>
        <w:tab/>
      </w:r>
      <w:r>
        <w:rPr>
          <w:szCs w:val="32"/>
        </w:rPr>
        <w:t xml:space="preserve"> </w:t>
        <w:tab/>
        <w:t>Lao 1: Lafont 2003: 149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transforms self into horse for Lakṣmaṇa to enter Laṅkā: </w:t>
        <w:tab/>
        <w:t>Lao 1: Lafont 2003: 1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resentful at lack of appreciation from Rāma after victory, attempts to avenge death of </w:t>
        <w:tab/>
        <w:t>Vālin; restrained by Hanumān:</w:t>
      </w:r>
      <w:r>
        <w:rPr/>
        <w:t xml:space="preserve"> </w:t>
        <w:tab/>
        <w:t xml:space="preserve">Malay, </w:t>
      </w:r>
      <w:r>
        <w:rPr>
          <w:i/>
        </w:rPr>
        <w:t>HMR</w:t>
      </w:r>
      <w:r>
        <w:rPr/>
        <w:t>: Overbeck 1933: 130-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ppointed king of Kiṣkindhā by Rāma after post-mortem intervention of Vālin </w:t>
        <w:tab/>
        <w:t>(Rāma had succeeded Vālin):</w:t>
        <w:tab/>
        <w:t xml:space="preserve">Malay, </w:t>
      </w:r>
      <w:r>
        <w:rPr>
          <w:i/>
        </w:rPr>
        <w:t>HMR</w:t>
      </w:r>
      <w:r>
        <w:rPr/>
        <w:t>: Overbeck 1933: 131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rotests when Rāma condemns Sītā to death:</w:t>
        <w:tab/>
      </w:r>
      <w:r>
        <w:rPr>
          <w:szCs w:val="26"/>
        </w:rPr>
        <w:tab/>
        <w:tab/>
        <w:tab/>
        <w:t>Old Sundanese: Noorduyn and Teeuw 2006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agrees to acknowledge Rāma’s sons as successors:</w:t>
        <w:tab/>
        <w:tab/>
        <w:tab/>
        <w:tab/>
        <w:t>Old Sundanese: Noorduyn and Teeuw 2006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Añjanā / Hanumān’s mother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Anjana, Ling Lom, Metho, Phengsi,</w:t>
      </w:r>
      <w:r>
        <w:rPr>
          <w:i/>
          <w:szCs w:val="22"/>
        </w:rPr>
        <w:t xml:space="preserve"> Potre Langawi (Queen of the East), </w:t>
      </w:r>
      <w:r>
        <w:rPr>
          <w:i/>
        </w:rPr>
        <w:t>Pucan, Puracand,</w:t>
      </w:r>
      <w:r>
        <w:rPr>
          <w:i/>
          <w:szCs w:val="22"/>
        </w:rPr>
        <w:t xml:space="preserve"> Shilepa, </w:t>
      </w:r>
      <w:r>
        <w:rPr>
          <w:i/>
          <w:szCs w:val="32"/>
        </w:rPr>
        <w:t>Sawaha</w:t>
      </w:r>
      <w:r>
        <w:rPr>
          <w:szCs w:val="32"/>
        </w:rPr>
        <w:t>,</w:t>
      </w:r>
      <w:r>
        <w:rPr>
          <w:i/>
        </w:rPr>
        <w:t xml:space="preserve"> Swah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s illegitimat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aughter of wife of sage and forest spirit: </w:t>
        <w:tab/>
      </w:r>
      <w:r>
        <w:rPr>
          <w:szCs w:val="32"/>
        </w:rPr>
        <w:t>Lao 1: Lafont 2003: 94-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as elder sister: </w:t>
        <w:tab/>
      </w:r>
      <w:r>
        <w:rPr>
          <w:szCs w:val="32"/>
        </w:rPr>
        <w:t>Lao 1: Lafont 2003: 94-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llegitimacy betrayed by elder sister:</w:t>
      </w:r>
      <w:r>
        <w:rPr>
          <w:szCs w:val="32"/>
        </w:rPr>
        <w:tab/>
        <w:t>Lao 1: Lafont 2003: 96-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llegitimacy tested by being thrown into water (only legitimate child will return):</w:t>
        <w:tab/>
      </w:r>
      <w:r>
        <w:rPr>
          <w:i/>
        </w:rPr>
        <w:tab/>
        <w:t>motif: legitimacy of children tested by dipping them in water:  T:  H 222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>Lao 1: Lafont 2003: 96-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s legitimate daughter who betrays mother’s adultery: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b/>
          <w:szCs w:val="26"/>
        </w:rPr>
        <w:tab/>
      </w:r>
      <w:r>
        <w:rPr/>
        <w:t xml:space="preserve">Lao 3: </w:t>
      </w:r>
      <w:r>
        <w:rPr>
          <w:szCs w:val="26"/>
        </w:rPr>
        <w:t>Vo 1971: 77-78</w:t>
      </w:r>
      <w:r>
        <w:rPr/>
        <w:t xml:space="preserve"> </w:t>
        <w:tab/>
        <w:tab/>
        <w:tab/>
        <w:t xml:space="preserve">Malay, </w:t>
      </w:r>
      <w:r>
        <w:rPr>
          <w:i/>
        </w:rPr>
        <w:t>HMR</w:t>
      </w:r>
      <w:r>
        <w:rPr/>
        <w:t>: Overbeck 1933: 118</w:t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2]</w:t>
        <w:tab/>
        <w:tab/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omplains that bastards are treated better than legitimate child: </w:t>
        <w:tab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quarrels with brother Vālin, betrays mother’s adultery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8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quarrels with brothers, they wash her face to give her ape-face, she betrays their </w:t>
        <w:tab/>
        <w:t>adulterous birth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ursed by sag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or illegitimacy:</w:t>
      </w:r>
      <w:r>
        <w:rPr>
          <w:szCs w:val="32"/>
        </w:rPr>
        <w:t xml:space="preserve"> to live on air:</w:t>
        <w:tab/>
        <w:t>Lao 1: Lafont 2003: 96-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ursed by mother for betrayal: </w:t>
        <w:tab/>
        <w:tab/>
        <w:t>will be blind: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  <w:tab/>
        <w:t>must cross river Gaṅgā and live on air:</w:t>
        <w:tab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penance: sitting (standing) in uncomfortable position:  T: Q 5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must stand open-mouthed on mountain eating only wind until gives birth to </w:t>
        <w:tab/>
        <w:t>monkey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ll be unattractive to all men, will not eat or drink, must stand with open mouth:</w:t>
      </w:r>
      <w:r>
        <w:rPr>
          <w:szCs w:val="32"/>
          <w:lang w:val="en-US"/>
        </w:rPr>
        <w:t xml:space="preserve"> </w:t>
        <w:tab/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>must stand for 100 years with mouth agape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other throws her into pit; girl escapes:</w:t>
      </w:r>
      <w:r>
        <w:rPr>
          <w:szCs w:val="26"/>
        </w:rPr>
        <w:t xml:space="preserve"> </w:t>
        <w:tab/>
      </w:r>
      <w:r>
        <w:rPr/>
        <w:t xml:space="preserve">Lao 3: </w:t>
      </w:r>
      <w:r>
        <w:rPr>
          <w:szCs w:val="26"/>
        </w:rPr>
        <w:t>Vo 1971: 77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nger from both parent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</w:r>
      <w:r>
        <w:rPr>
          <w:szCs w:val="26"/>
        </w:rPr>
        <w:t>continues to live with hermit father and his newly-created replacement wife:</w:t>
        <w:tab/>
        <w:tab/>
        <w:tab/>
        <w:tab/>
      </w:r>
      <w:r>
        <w:rPr/>
        <w:t xml:space="preserve"> Lao 2: Sahai 1996: II,174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</w:r>
      <w:r>
        <w:rPr>
          <w:szCs w:val="26"/>
        </w:rPr>
        <w:t>visits mother and step-father:</w:t>
      </w:r>
      <w:r>
        <w:rPr/>
        <w:t xml:space="preserve"> </w:t>
        <w:tab/>
        <w:t>Lao 2: Sahai 1996: II,174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ractises asceticism with mouth agape:</w:t>
      </w:r>
      <w:r>
        <w:rPr>
          <w:szCs w:val="32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6</w:t>
      </w: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1 / Burch 1963: 30 (ms Sh)</w:t>
      </w:r>
      <w:r>
        <w:rPr>
          <w:b/>
          <w:szCs w:val="24"/>
          <w:lang w:val="en-US"/>
        </w:rPr>
        <w:t xml:space="preserve"> </w:t>
        <w:tab/>
      </w:r>
      <w:r>
        <w:rPr/>
        <w:t>lives in sea on point of needl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penance: sitting in water:  T: Q 541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penance: standing in water for forty days:  T: Q 541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penance: sitting (standing) in uncomfortable position:  T: Q 5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Javanese, </w:t>
      </w:r>
      <w:r>
        <w:rPr>
          <w:i/>
        </w:rPr>
        <w:t>Serat Kanda</w:t>
      </w:r>
      <w:r>
        <w:rPr/>
        <w:t>: Stutterheim 1925: 73</w:t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transformed into monkey:</w:t>
        <w:tab/>
        <w:tab/>
        <w:t xml:space="preserve">by eating fruit: </w:t>
        <w:tab/>
        <w:t>Lao 2: Sahai 1996: II,189-91</w:t>
        <w:tab/>
        <w:tab/>
      </w:r>
      <w:r>
        <w:rPr>
          <w:b/>
          <w:szCs w:val="26"/>
        </w:rPr>
        <w:tab/>
      </w:r>
      <w:r>
        <w:rPr/>
        <w:t xml:space="preserve">Lao 3: </w:t>
      </w:r>
      <w:r>
        <w:rPr>
          <w:szCs w:val="26"/>
        </w:rPr>
        <w:t>Vo 1971: 77-78</w:t>
        <w:tab/>
      </w:r>
      <w:r>
        <w:rPr/>
        <w:t>quarrels with brothers, they wash her face to give her ape-face:</w:t>
        <w:tab/>
        <w:tab/>
        <w:tab/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mother of Hanumān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 xml:space="preserve">: Stutterheim 1925: 77 </w:t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774</w:t>
        <w:tab/>
        <w:tab/>
      </w:r>
      <w:r>
        <w:rPr>
          <w:szCs w:val="22"/>
        </w:rPr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-25</w:t>
      </w:r>
      <w:r>
        <w:rPr>
          <w:b/>
          <w:szCs w:val="24"/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mother of Hanumān by Rāma:</w:t>
        <w:tab/>
        <w:tab/>
        <w:t>in monkey form, meets Rāma, similarly transformed:</w:t>
      </w:r>
      <w:r>
        <w:rPr/>
        <w:t xml:space="preserve"> </w:t>
        <w:tab/>
        <w:t>Lao 2: Sahai 1996: II,189-91</w:t>
      </w:r>
      <w:r>
        <w:rPr>
          <w:szCs w:val="22"/>
        </w:rPr>
        <w:tab/>
        <w:tab/>
        <w:tab/>
      </w:r>
      <w:r>
        <w:rPr/>
        <w:t xml:space="preserve">Lao 3: </w:t>
      </w:r>
      <w:r>
        <w:rPr>
          <w:szCs w:val="26"/>
        </w:rPr>
        <w:t>Vo 1971: 77-78</w:t>
        <w:tab/>
        <w:tab/>
      </w:r>
      <w:r>
        <w:rPr/>
        <w:t>courted by transformed Rāma, eventually yields and bears Hanumān:</w:t>
        <w:tab/>
        <w:tab/>
        <w:tab/>
        <w:tab/>
        <w:t>Lao 2: Sahai 1996: II,191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/>
        <w:t xml:space="preserve">still a monkey, asks Hanumān to take her to now-human Rāma; magic horse </w:t>
        <w:tab/>
        <w:tab/>
        <w:tab/>
        <w:t xml:space="preserve">fetches correct fruit, restores her: </w:t>
        <w:tab/>
        <w:t>Lao 2: Sahai 1996: II,216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Rāma asks Vāyu to take 2 drops of Rāma’s sperm, drop them into her mouth:</w:t>
        <w:tab/>
        <w:tab/>
        <w:tab/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-26 / Burch 1963: 3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cubates foetus aborted from Sīt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>Vāyu drops foetus in mouth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6</w:t>
        <w:tab/>
        <w:tab/>
        <w:tab/>
        <w:t xml:space="preserve">Malay, </w:t>
      </w:r>
      <w:r>
        <w:rPr>
          <w:i/>
        </w:rPr>
        <w:t>HMR</w:t>
      </w:r>
      <w:r>
        <w:rPr/>
        <w:t>: Overbeck 1933: 118</w:t>
      </w: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1 / Burch 1963: 30 (ms Sh)</w:t>
      </w:r>
      <w:r>
        <w:rPr>
          <w:b/>
          <w:szCs w:val="24"/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Rāma and Lakṣmaṇa throw foetus into air, piece falls into Añjanā’s open </w:t>
        <w:tab/>
        <w:tab/>
        <w:tab/>
        <w:t xml:space="preserve">mouth: </w:t>
        <w:tab/>
        <w:t xml:space="preserve">Mon, </w:t>
      </w:r>
      <w:r>
        <w:rPr>
          <w:i/>
        </w:rPr>
        <w:t>Loik Samoing Ram</w:t>
      </w:r>
      <w:r>
        <w:rPr/>
        <w:t>: [Ohno 1995a: 3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bears abnormal child, 4 hermits transform it into Hanumān: </w:t>
        <w:tab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3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other of Hanumān by Śiv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Vāyu transfers Śiva’s sperm into her mouth: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conception from drinking sperm:  T: T 512.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conception from wind:  T: T5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other of Hanumān by Vāyu:</w:t>
        <w:tab/>
        <w:tab/>
      </w:r>
      <w:r>
        <w:rPr>
          <w:szCs w:val="32"/>
        </w:rPr>
        <w:t>she and Wind god fall in love, he gives her his urine to drink:</w:t>
        <w:tab/>
      </w:r>
      <w:r>
        <w:rPr>
          <w:i/>
        </w:rPr>
        <w:tab/>
        <w:t>motif: conception from drinking urine:  T, TB: T 512.2</w:t>
      </w:r>
      <w:r>
        <w:rPr>
          <w:szCs w:val="32"/>
        </w:rPr>
        <w:t xml:space="preserve"> </w:t>
        <w:tab/>
        <w:t>Lao 1: Lafont 2003: 95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>is beautiful, pure, superior wife of Vāyu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973-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pregnancy closes mouth:</w:t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8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-26 / Burch 1963: 3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gives birth to Hanumān through her mouth: </w:t>
        <w:tab/>
        <w:t>Lao 1: Lafont 2003: 95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predicts recognition from congenital earring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only Rāma will see his earrings:</w:t>
        <w:tab/>
      </w: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169-77</w:t>
      </w: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-26 / Burch 1963: 3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 xml:space="preserve">warns Hanumān not to eat ripe fruit, dies: </w:t>
        <w:tab/>
        <w:t>Lao 1: Lafont 2003: 95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nalogue: Hanumān’s mother conceives after swallowing Rāma’s testicle, detached in dream:</w:t>
        <w:tab/>
        <w:tab/>
      </w:r>
      <w:r>
        <w:rPr>
          <w:color w:val="000000"/>
          <w:szCs w:val="24"/>
        </w:rPr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64, 66, 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color w:val="000000"/>
          <w:szCs w:val="24"/>
        </w:rPr>
        <w:tab/>
        <w:t>specifically denies adultery with Rāma:</w:t>
        <w:tab/>
        <w:tab/>
        <w:tab/>
        <w:t xml:space="preserve"> </w:t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Arjuna Sahasrabāhu / Kārtavīrya</w:t>
      </w:r>
      <w:r>
        <w:rPr>
          <w:i/>
        </w:rPr>
        <w:t xml:space="preserve">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Sasraboj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motif: Th, ThB A533.1 culture hero stays current of river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otif: people with many arms:  T: F 516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man with a thousand arms:  T: F 516.2.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athes with wife and attendants in Narmadā:</w:t>
      </w:r>
      <w:r>
        <w:rPr>
          <w:szCs w:val="26"/>
        </w:rPr>
        <w:t xml:space="preserve"> 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auses flood that carries away Rāvaṇa’s </w:t>
      </w:r>
      <w:r>
        <w:rPr>
          <w:i/>
        </w:rPr>
        <w:t>liṅga</w:t>
      </w:r>
      <w:r>
        <w:rPr/>
        <w:t xml:space="preserve"> and flower-offerings:</w:t>
      </w:r>
      <w:r>
        <w:rPr>
          <w:szCs w:val="26"/>
        </w:rPr>
        <w:t xml:space="preserve"> 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attendants killed by Rāvaṇa; routs Rāvaṇa’s troops: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captures and binds Rāvaṇa: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7—18</w:t>
        <w:tab/>
        <w:tab/>
        <w:tab/>
      </w:r>
      <w:r>
        <w:rPr/>
        <w:t>Monaguṇa</w:t>
      </w:r>
      <w:r>
        <w:rPr>
          <w:i/>
        </w:rPr>
        <w:t>, Sumanasāntaka</w:t>
      </w:r>
      <w:r>
        <w:rPr/>
        <w:t>: Worsley 2013: 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releases Rāvaṇa at request of Rāvaṇa’s grandfather Pulastya: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pisode much expanded and romantically elaborated:</w:t>
        <w:tab/>
        <w:tab/>
        <w:tab/>
        <w:tab/>
        <w:t xml:space="preserve">(Buddhist context) </w:t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20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 w:val="20"/>
        </w:rPr>
      </w:pPr>
      <w:r>
        <w:rPr>
          <w:b/>
        </w:rPr>
        <w:t>Asuraphad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vānara, </w:t>
      </w:r>
      <w:r>
        <w:rPr/>
        <w:t>son of Hanumān and Benjakai, friend of Paina Suriyawong:</w:t>
      </w:r>
      <w:r>
        <w:rPr>
          <w:szCs w:val="32"/>
        </w:rPr>
        <w:t xml:space="preserve">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31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asks Paina Suriyawong to intercede for Vibhīṣaṇā (captured and tortured by Cakravat)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leaves Laṅkā to find Hanumān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with help of 2 sons of Indrajit, captures Paina Suriyawong: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4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Atikāy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rākṣasa,</w:t>
      </w:r>
      <w:r>
        <w:rPr/>
        <w:t xml:space="preserve"> son of Rāvaṇa: </w:t>
        <w:tab/>
        <w:t xml:space="preserve">Khmer, </w:t>
      </w:r>
      <w:r>
        <w:rPr>
          <w:i/>
        </w:rPr>
        <w:t>Ramakerti I</w:t>
      </w:r>
      <w:r>
        <w:rPr/>
        <w:t>: Pou and Mikaelian 2007: 21.47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ccompanies Indrajit to capture Hanumān, put to flight by Hanumān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880, 2903-39, 29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 xml:space="preserve">fights Lakṣmaṇa, decapitated: </w:t>
        <w:tab/>
        <w:t xml:space="preserve">Khmer, </w:t>
      </w:r>
      <w:r>
        <w:rPr>
          <w:i/>
        </w:rPr>
        <w:t>Ramakerti I</w:t>
      </w:r>
      <w:r>
        <w:rPr/>
        <w:t>: Pou and Mikaelian 2007: 21.4781-8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Atsaka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posthumous ally of Rāvaṇa, marches on Laṅkā, doubling self each time he is cut in half until </w:t>
        <w:tab/>
        <w:t>all fragments blown into ocean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4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 w:val="20"/>
        </w:rPr>
      </w:pPr>
      <w:r>
        <w:rPr>
          <w:b/>
        </w:rPr>
        <w:t xml:space="preserve">Atsamukhī 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moness with huge tusk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natches Lakṣmaṇa away to heaven; Lakṣmaṇa overcomes her, releases her:</w:t>
        <w:tab/>
        <w:tab/>
        <w:tab/>
        <w:tab/>
        <w:t xml:space="preserve">Thai, </w:t>
      </w:r>
      <w:r>
        <w:rPr>
          <w:i/>
        </w:rPr>
        <w:t>Rāmakien:</w:t>
      </w:r>
      <w:r>
        <w:rPr/>
        <w:t xml:space="preserve"> Olsson 1968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b/>
          <w:szCs w:val="32"/>
        </w:rPr>
        <w:t>Avindhy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i/>
          <w:szCs w:val="32"/>
        </w:rPr>
        <w:t>Paowanasoo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</w:rPr>
        <w:t>rākṣasa</w:t>
      </w:r>
      <w:r>
        <w:rPr/>
        <w:t>, dissuades Rāvaṇa from killing Sītā after death of Indrajit:</w:t>
        <w:tab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Banlaika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rākṣasa </w:t>
      </w:r>
      <w:r>
        <w:rPr/>
        <w:t xml:space="preserve">son of Ravaṇa, brought up in Pātāla by grandfather Kālanāga; resolves to avenge </w:t>
        <w:tab/>
        <w:t xml:space="preserve">father, confronts Hanumān on march back to Ayodhyā; killed by Hanumān in form </w:t>
        <w:tab/>
        <w:t>of buffalo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4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Benjakai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 xml:space="preserve">Benyakai, Srijati, </w:t>
      </w:r>
      <w:r>
        <w:rPr>
          <w:i/>
        </w:rPr>
        <w:t>Suponnakh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</w:rPr>
        <w:t>rākṣasī,</w:t>
      </w:r>
      <w:r>
        <w:rPr>
          <w:szCs w:val="22"/>
        </w:rPr>
        <w:t xml:space="preserve"> daughter of Vibhīṣaṇa:</w:t>
      </w:r>
      <w:r>
        <w:rPr/>
        <w:t xml:space="preserve"> </w:t>
        <w:tab/>
        <w:t>Malay,</w:t>
      </w:r>
      <w:r>
        <w:rPr>
          <w:i/>
        </w:rPr>
        <w:t xml:space="preserve"> HSR</w:t>
      </w:r>
      <w:r>
        <w:rPr/>
        <w:t>: Zieseniss 1928: 41 / Burch 1963: 68</w:t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5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ītā’s attendant in </w:t>
      </w:r>
      <w:r>
        <w:rPr>
          <w:i/>
        </w:rPr>
        <w:t>aśokavana</w:t>
      </w:r>
      <w:r>
        <w:rPr/>
        <w:t>:</w:t>
        <w:tab/>
        <w:t>Malay,</w:t>
      </w:r>
      <w:r>
        <w:rPr>
          <w:i/>
        </w:rPr>
        <w:t xml:space="preserve"> HSR</w:t>
      </w:r>
      <w:r>
        <w:rPr/>
        <w:t>: Zieseniss 1928: 41 / Burch 1963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dissuades Sītā from stabbing self at sight of diademed heads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1 / Burch 1963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oes to Rāma’s camp voluntarily to discover truth about illusory heads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1-42 / Burch 1963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returns with </w:t>
      </w:r>
      <w:r>
        <w:rPr/>
        <w:t>belt woven by Sītā as identification token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1-42 / Burch 1963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tells Rāvaṇa she has seen Rāma alive:</w:t>
        <w:tab/>
        <w:t>Malay,</w:t>
      </w:r>
      <w:r>
        <w:rPr>
          <w:i/>
        </w:rPr>
        <w:t xml:space="preserve"> HSR</w:t>
      </w:r>
      <w:r>
        <w:rPr/>
        <w:t>: Zieseniss 1928: 42 / Burch 1963: 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enslaved by Rāvaṇa on father’s defection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Vibhīṣaṇa’s wives and children all flee Laṅkā when Vibhīṣaṇa hurled out; reunited </w:t>
        <w:tab/>
        <w:t>at Rāma’s camp:</w:t>
      </w:r>
      <w:r>
        <w:rPr/>
        <w:t xml:space="preserve"> </w:t>
        <w:tab/>
        <w:t>Lao 2: Sahai 1996: II,262; 266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 xml:space="preserve">goes to Rāma’s camp on Rāvaṇa’s orders </w:t>
      </w:r>
      <w:r>
        <w:rPr>
          <w:szCs w:val="32"/>
        </w:rPr>
        <w:t>before causeway built</w:t>
      </w:r>
      <w:r>
        <w:rPr>
          <w:szCs w:val="22"/>
        </w:rPr>
        <w:t xml:space="preserve"> to demoralise Rāma by </w:t>
        <w:tab/>
        <w:t>impersonating Sītā’s corpse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1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agrees reluctantly so that she can see her father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1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even Rāvaṇa fooled by her disguise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1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 xml:space="preserve">Benjakai ordered to assume appearance of Sītā; discussion with mother; studies Sītā; </w:t>
        <w:tab/>
        <w:t xml:space="preserve">seized by Hanumān: </w:t>
        <w:tab/>
        <w:tab/>
        <w:tab/>
        <w:tab/>
      </w:r>
      <w:r>
        <w:rPr>
          <w:i/>
        </w:rPr>
        <w:t>Sculptural Thailand: Bangkok, Wat Phra Jetubon panels 69-76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floats on water to Rāma’s camp:</w:t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5]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1-64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test of death: to see whether person is dead or feigning:  T, TB: H 2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suspicious Hanumān orders her cremation, catches her when she tries to escape</w:t>
      </w:r>
      <w:r>
        <w:rPr/>
        <w:t>:</w:t>
        <w:tab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5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1-64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</w:rPr>
        <w:t>Sculptural Thailand: Bangkok, Wat Phra Jetubon panel 75 relief, 18 C</w:t>
      </w:r>
      <w:r>
        <w:rPr>
          <w:szCs w:val="26"/>
        </w:rPr>
        <w:tab/>
        <w:tab/>
        <w:tab/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Vibhīṣaṇa wants her executed, spared by Rām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1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sent back to Laṅkā by Rāma to tell Rāvaṇa his plan has failed: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1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aken back to Laṅkā by Hanumān:</w:t>
        <w:tab/>
        <w:t>Malay,</w:t>
      </w:r>
      <w:r>
        <w:rPr>
          <w:i/>
        </w:rPr>
        <w:t xml:space="preserve"> HSR</w:t>
      </w:r>
      <w:r>
        <w:rPr/>
        <w:t>: Zieseniss 1928: 41-42 / Burch 1963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1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seduced by Hanumān on way back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1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  <w:tab/>
        <w:t>MFA Boston terracotta relief 1977.750, 14-15C</w:t>
        <w:tab/>
        <w:tab/>
      </w:r>
      <w:r>
        <w:rPr/>
        <w:tab/>
      </w:r>
      <w:r>
        <w:rPr>
          <w:i/>
        </w:rPr>
        <w:t>Sculptural Java</w:t>
      </w:r>
      <w:r>
        <w:rPr/>
        <w:t>: MB 2012 (2); MB 20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provides Hanumān with water in which she has washed her feet so that he can </w:t>
        <w:tab/>
        <w:t xml:space="preserve">unblock cave and disrupt Rāvaṇa’s meditation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is Hanumān’s reward for killing Maha Ban; bears him son Asuraphad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31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  <w:szCs w:val="22"/>
        </w:rPr>
        <w:t>analogues</w:t>
      </w:r>
      <w:r>
        <w:rPr>
          <w:szCs w:val="22"/>
        </w:rPr>
        <w:t>: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rPr/>
      </w:pPr>
      <w:r>
        <w:rPr/>
        <w:t xml:space="preserve">(during battle) </w:t>
        <w:tab/>
      </w:r>
      <w:r>
        <w:rPr>
          <w:i/>
        </w:rPr>
        <w:t>Indian visual, Nepalese Kalāpustaka, pp.88-89</w:t>
      </w:r>
      <w:r>
        <w:rPr/>
        <w:t>: Cuneo 2017: 5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 xml:space="preserve">Rāvaṇa orders </w:t>
      </w:r>
      <w:r>
        <w:rPr>
          <w:i/>
          <w:szCs w:val="22"/>
        </w:rPr>
        <w:t xml:space="preserve">yak </w:t>
      </w:r>
      <w:r>
        <w:rPr>
          <w:szCs w:val="22"/>
        </w:rPr>
        <w:t>(</w:t>
      </w:r>
      <w:r>
        <w:rPr>
          <w:i/>
          <w:szCs w:val="22"/>
        </w:rPr>
        <w:t>= rākṣasa</w:t>
      </w:r>
      <w:r>
        <w:rPr>
          <w:szCs w:val="22"/>
        </w:rPr>
        <w:t xml:space="preserve">) to impersonate Sītā’s corpse, battered and hanged, float to </w:t>
        <w:tab/>
        <w:t xml:space="preserve">Rāma’s camp on Laṅkā side of bridge; found by Rāma who blames Hanumān for </w:t>
        <w:tab/>
        <w:t xml:space="preserve">burning Laṅkā and provoking retaliation against Sītā; Hanumān identifies apparent </w:t>
        <w:tab/>
        <w:t xml:space="preserve">corpse as a </w:t>
      </w:r>
      <w:r>
        <w:rPr>
          <w:i/>
          <w:szCs w:val="22"/>
        </w:rPr>
        <w:t>yak</w:t>
      </w:r>
      <w:r>
        <w:rPr>
          <w:szCs w:val="22"/>
        </w:rPr>
        <w:t xml:space="preserve">, confirmed by Vibhīṣaṇa; Rāma orders cremation to test this </w:t>
        <w:tab/>
        <w:t xml:space="preserve">identification; a </w:t>
      </w:r>
      <w:r>
        <w:rPr>
          <w:i/>
          <w:szCs w:val="22"/>
        </w:rPr>
        <w:t>vānara</w:t>
      </w:r>
      <w:r>
        <w:rPr>
          <w:szCs w:val="22"/>
        </w:rPr>
        <w:t xml:space="preserve"> pursues the escaping </w:t>
      </w:r>
      <w:r>
        <w:rPr>
          <w:i/>
          <w:szCs w:val="22"/>
        </w:rPr>
        <w:t>yak</w:t>
      </w:r>
      <w:r>
        <w:rPr>
          <w:szCs w:val="22"/>
        </w:rPr>
        <w:t xml:space="preserve">, Hanumān is vindicated, Hanumān </w:t>
        <w:tab/>
        <w:t xml:space="preserve">kills </w:t>
      </w:r>
      <w:r>
        <w:rPr>
          <w:i/>
          <w:szCs w:val="22"/>
        </w:rPr>
        <w:t>yak</w:t>
      </w:r>
      <w:r>
        <w:rPr>
          <w:szCs w:val="22"/>
        </w:rPr>
        <w:t>:</w:t>
      </w:r>
      <w:r>
        <w:rPr>
          <w:szCs w:val="32"/>
        </w:rPr>
        <w:t xml:space="preserve"> </w:t>
        <w:tab/>
        <w:t>Lao 1: Lafont 2003: 122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Rāvaṇa’s servant transforms banana trunk into illusory corpse of Sītā; Śāntā’s son realises </w:t>
        <w:tab/>
        <w:t>the deception; banana trunk then thrown into water:</w:t>
      </w:r>
      <w:r>
        <w:rPr/>
        <w:tab/>
        <w:t>Lao 2: Sahai 1996: II,271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[</w:t>
      </w:r>
      <w:r>
        <w:rPr>
          <w:i/>
        </w:rPr>
        <w:t>absent</w:t>
      </w:r>
      <w:r>
        <w:rPr/>
        <w:t xml:space="preserve">] </w:t>
        <w:tab/>
        <w:tab/>
        <w:t xml:space="preserve">Khmer, </w:t>
      </w:r>
      <w:r>
        <w:rPr>
          <w:i/>
        </w:rPr>
        <w:t>Ramakerti I</w:t>
      </w:r>
      <w:r>
        <w:rPr/>
        <w:t>: Pou and Mikaelian 2007</w:t>
        <w:tab/>
        <w:tab/>
        <w:tab/>
        <w:t xml:space="preserve">Lao 4: Sahai 1976 </w:t>
        <w:tab/>
        <w:tab/>
        <w:tab/>
        <w:t xml:space="preserve">Malay, </w:t>
      </w:r>
      <w:r>
        <w:rPr>
          <w:i/>
        </w:rPr>
        <w:t>HMR</w:t>
      </w:r>
      <w:r>
        <w:rPr/>
        <w:t>: Overbeck 19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  <w:lang w:val="en-US"/>
        </w:rPr>
      </w:pPr>
      <w:r>
        <w:rPr>
          <w:b/>
          <w:szCs w:val="32"/>
          <w:lang w:val="en-US"/>
        </w:rPr>
        <w:t>Bharadvāj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32"/>
          <w:lang w:val="en-US"/>
        </w:rPr>
      </w:pPr>
      <w:r>
        <w:rPr>
          <w:b/>
          <w:i/>
          <w:szCs w:val="3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>sage; marries daughter Devaraṇī to Viśravas:</w:t>
        <w:tab/>
        <w:tab/>
        <w:tab/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elcomes Rāma as Bodhisattva: </w:t>
        <w:tab/>
        <w:t xml:space="preserve">Khmer, </w:t>
      </w:r>
      <w:r>
        <w:rPr>
          <w:i/>
        </w:rPr>
        <w:t>Ramakerti I</w:t>
      </w:r>
      <w:r>
        <w:rPr/>
        <w:t>: Pou and Mikaelian 2007: 7.557-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sks why wandering in forest: </w:t>
        <w:tab/>
        <w:t xml:space="preserve">Khmer, </w:t>
      </w:r>
      <w:r>
        <w:rPr>
          <w:i/>
        </w:rPr>
        <w:t>Ramakerti I</w:t>
      </w:r>
      <w:r>
        <w:rPr/>
        <w:t>: Pou and Mikaelian 2007: 7.576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ttributes exile to (undefined) past deed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7.582-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irects exiles to Citrakūṭa [</w:t>
      </w:r>
      <w:r>
        <w:rPr>
          <w:i/>
        </w:rPr>
        <w:t>cf. Guha</w:t>
      </w:r>
      <w:r>
        <w:rPr/>
        <w:t xml:space="preserve">]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7.604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ntertains Bharata’s army to sumptuous banquet he has created by a ritual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9.1064-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elcomes Bharata; miraculous entertainment for army [</w:t>
      </w:r>
      <w:r>
        <w:rPr>
          <w:i/>
        </w:rPr>
        <w:t>Rāma’s visit absent; no return visit</w:t>
      </w:r>
      <w:r>
        <w:rPr/>
        <w:t>]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3.37-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[</w:t>
      </w:r>
      <w:r>
        <w:rPr>
          <w:i/>
          <w:szCs w:val="26"/>
        </w:rPr>
        <w:t>Bharata directed to Citrakūṭa not by Bharadvāja but later by naked forest-dweller</w:t>
      </w:r>
      <w:r>
        <w:rPr>
          <w:szCs w:val="26"/>
        </w:rPr>
        <w:t>]:</w:t>
        <w:tab/>
        <w:tab/>
        <w:tab/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3.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ccommodation for Bharata’s army created by Viśvakarman on orders of Indr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9.1067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 xml:space="preserve">3 exiles joyfully reunited with Bharata and Śatrughna, with both their retinues, at </w:t>
        <w:tab/>
        <w:t>(unidentified) hermitage:</w:t>
      </w:r>
      <w:r>
        <w:rPr>
          <w:szCs w:val="32"/>
        </w:rPr>
        <w:tab/>
        <w:t>Lao 1: Lafont 2003: 161-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 xml:space="preserve">Bharata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Baradan, Berdana, Bhadra, </w:t>
      </w:r>
      <w:r>
        <w:rPr>
          <w:i/>
          <w:szCs w:val="32"/>
        </w:rPr>
        <w:t>Bhirutth,</w:t>
      </w:r>
      <w:r>
        <w:rPr>
          <w:i/>
        </w:rPr>
        <w:t xml:space="preserve"> Palada, Pharatta, Phot, </w:t>
      </w:r>
      <w:r>
        <w:rPr>
          <w:i/>
          <w:szCs w:val="32"/>
        </w:rPr>
        <w:t xml:space="preserve">Prot, </w:t>
      </w:r>
      <w:r>
        <w:rPr>
          <w:i/>
        </w:rPr>
        <w:t>Ratta Kumm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on of Kaikeyī: 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  <w:r>
        <w:rPr>
          <w:color w:val="000000"/>
        </w:rPr>
        <w:t xml:space="preserve"> </w:t>
        <w:tab/>
        <w:tab/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ab/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0-11 / Burch 1963: 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ull brother to Rāma: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ull brother to Śatrughna:</w:t>
      </w:r>
      <w:r>
        <w:rPr>
          <w:color w:val="000000"/>
          <w:szCs w:val="24"/>
        </w:rPr>
        <w:t xml:space="preserve"> </w:t>
        <w:tab/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ivine incarnati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>deva</w:t>
      </w:r>
      <w:r>
        <w:rPr/>
        <w:t xml:space="preserve"> reborn to annihilate Rāvaṇa:</w:t>
      </w:r>
      <w:r>
        <w:rPr>
          <w:szCs w:val="32"/>
        </w:rPr>
        <w:t xml:space="preserve"> </w:t>
        <w:tab/>
        <w:t>Lao 1: Lafont 2003: 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orn after Daśaratha’s prayer:</w:t>
      </w:r>
      <w:r>
        <w:rPr>
          <w:szCs w:val="26"/>
        </w:rPr>
        <w:t xml:space="preserve"> </w:t>
        <w:tab/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ab/>
        <w:t>born after Kaikeyī’s prayer to Indra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incarnated to destroy demons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incarnation of Bodhisattva’s eldest disciple: </w:t>
        <w:tab/>
        <w:t xml:space="preserve">Myanmar, </w:t>
      </w:r>
      <w:r>
        <w:rPr>
          <w:i/>
        </w:rPr>
        <w:t>Rama Vatthu</w:t>
      </w:r>
      <w:r>
        <w:rPr/>
        <w:t>: Ohno 1999: 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ivine incarnation not stressed:</w:t>
      </w:r>
      <w:r>
        <w:rPr>
          <w:b/>
          <w:szCs w:val="24"/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orn after </w:t>
      </w:r>
      <w:r>
        <w:rPr>
          <w:i/>
        </w:rPr>
        <w:t>putreṣṭi</w:t>
      </w:r>
      <w:r>
        <w:rPr/>
        <w:t>:</w:t>
        <w:tab/>
        <w:t>Malay,</w:t>
      </w:r>
      <w:r>
        <w:rPr>
          <w:i/>
        </w:rPr>
        <w:t xml:space="preserve"> HSR</w:t>
      </w:r>
      <w:r>
        <w:rPr/>
        <w:t>: Zieseniss 1928: 10-11 / Burch 1963: 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>born naturally:</w:t>
      </w:r>
      <w:r>
        <w:rPr/>
        <w:t xml:space="preserve"> 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  <w:tab/>
        <w:tab/>
      </w:r>
      <w:r>
        <w:rPr>
          <w:color w:val="000000"/>
          <w:szCs w:val="24"/>
        </w:rPr>
        <w:tab/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ith brothers, sent aged 14 by Daśaratha alone with Vasiṣṭha and Viśvāmitra into forest to </w:t>
        <w:tab/>
        <w:t>learn archery; confer divine weapons conferred by gods on all 4; return to Ayodhyā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/>
        <w:t xml:space="preserve">rejected as suitor by Sītā’s foster-father for choosing long, safe route: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 xml:space="preserve">motif: substitution of low-caste boy for promised child detected when he picks long route </w:t>
        <w:tab/>
        <w:tab/>
        <w:t>instead of short one through jungle:  T, TB: H 38.2.5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4 / Burch 1963: 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arries Sītā’s cousin:</w:t>
      </w:r>
      <w:r>
        <w:rPr>
          <w:szCs w:val="32"/>
          <w:lang w:val="en-US" w:eastAsia="en-US" w:bidi="en-US"/>
        </w:rPr>
        <w:t xml:space="preserve"> </w:t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 w:eastAsia="en-US" w:bidi="en-US"/>
        </w:rPr>
      </w:pPr>
      <w:r>
        <w:rPr/>
        <w:t>marries Sītā’s sister:</w:t>
      </w:r>
      <w:r>
        <w:rPr>
          <w:szCs w:val="32"/>
          <w:lang w:val="en-US" w:eastAsia="en-US" w:bidi="en-US"/>
        </w:rPr>
        <w:tab/>
      </w:r>
      <w:r>
        <w:rPr>
          <w:szCs w:val="32"/>
        </w:rPr>
        <w:t xml:space="preserve"> Lao 1: Lafont 2003: 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not married: </w:t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.59-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4 / Burch 1963: 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ttends wedding: </w:t>
        <w:tab/>
        <w:t xml:space="preserve">Khmer, </w:t>
      </w:r>
      <w:r>
        <w:rPr>
          <w:i/>
        </w:rPr>
        <w:t>Ramakerti I</w:t>
      </w:r>
      <w:r>
        <w:rPr/>
        <w:t>: Pou and Mikaelian 2007: 2.112-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>does not attend wedding:</w:t>
        <w:tab/>
        <w:t>Malay,</w:t>
      </w:r>
      <w:r>
        <w:rPr>
          <w:i/>
        </w:rPr>
        <w:t xml:space="preserve"> HSR</w:t>
      </w:r>
      <w:r>
        <w:rPr/>
        <w:t>: Zieseniss 1928: 14 / Burch 1963: 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visits Kekay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grandfather Kekaya, sonless, asks Daśaratha to let Bharata go to live with him; Daśaratha and Bharata reluctantly agree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1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goes to attend grandfather’s funeral; stays: </w:t>
        <w:tab/>
        <w:t>Lao 1: Lafont 2003: 79-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asks to go to Kekaya to pay respects to uncle (recently succeeded to throne):</w:t>
        <w:tab/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94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bsent with Śatrughna at grandfather’s [</w:t>
      </w:r>
      <w:r>
        <w:rPr>
          <w:i/>
        </w:rPr>
        <w:t>previously unexplained</w:t>
      </w:r>
      <w:r>
        <w:rPr/>
        <w:t>] at Daśaratha’s death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8.681-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recalled with Śatrughna from Kekaya by Daśaratha to go to Mithilā for wedding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returns to Kekaya after wedding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returns to Kekaya after Rāma’s return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ith Śatrughna, is visiting Kekaya when summoned by Rāma to return to Ayodhyā for </w:t>
        <w:tab/>
        <w:t>potential war against unknown enemy (sons):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479-5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  <w:lang w:val="en-US" w:eastAsia="en-US" w:bidi="en-US"/>
        </w:rPr>
      </w:pPr>
      <w:r>
        <w:rPr>
          <w:szCs w:val="26"/>
          <w:lang w:val="en-US" w:eastAsia="en-US" w:bidi="en-US"/>
        </w:rPr>
        <w:t>no visit to Kekaya:</w:t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18 / Burch 1963: 27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successi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hosen as successor by Daśaratha:</w:t>
      </w:r>
      <w:r>
        <w:rPr>
          <w:szCs w:val="26"/>
        </w:rPr>
        <w:t xml:space="preserve"> </w:t>
        <w:tab/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Śatrughna, given kingdom in Rāma’s absence at marriage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resent at exile; with Śatrughna, begs Rāma not to leave Ayodhyā:</w:t>
        <w:tab/>
      </w:r>
      <w:r>
        <w:rPr>
          <w:color w:val="000000"/>
          <w:szCs w:val="24"/>
        </w:rPr>
        <w:tab/>
        <w:tab/>
        <w:tab/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90</w:t>
      </w:r>
    </w:p>
    <w:p>
      <w:pPr>
        <w:pStyle w:val="Narrativeelements"/>
        <w:rPr/>
      </w:pPr>
      <w:r>
        <w:rPr/>
        <w:t>consecrated in presence of Śatrughna as exiles leave:</w:t>
        <w:tab/>
        <w:tab/>
        <w:tab/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s 10-12 reliefs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right="20" w:firstLine="360"/>
        <w:rPr/>
      </w:pPr>
      <w:r>
        <w:rPr/>
        <w:tab/>
        <w:tab/>
        <w:tab/>
        <w:t>Kats 1925; Jordaan 2022; Saran and Khanna 2004: 42-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th Śatrughna, orders effigies of Rāma, Lakṣmaṇa and Sītā to be set up in their absence:</w:t>
        <w:tab/>
      </w:r>
      <w:r>
        <w:rPr>
          <w:color w:val="000000"/>
          <w:szCs w:val="24"/>
        </w:rPr>
        <w:tab/>
        <w:tab/>
        <w:tab/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  <w:lang w:val="en-US" w:eastAsia="en-US" w:bidi="en-US"/>
        </w:rPr>
      </w:pPr>
      <w:r>
        <w:rPr>
          <w:szCs w:val="26"/>
          <w:lang w:val="en-US" w:eastAsia="en-US" w:bidi="en-US"/>
        </w:rPr>
        <w:t xml:space="preserve">with Śatrughna, reluctantly assumes kingship at insistence of ministers; sends messengers </w:t>
        <w:tab/>
        <w:t>to fetch Rāma back:</w:t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18 / Burch 1963: 27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summoned with </w:t>
      </w:r>
      <w:r>
        <w:rPr/>
        <w:t>Śatrughna</w:t>
      </w:r>
      <w:r>
        <w:rPr>
          <w:szCs w:val="32"/>
        </w:rPr>
        <w:t xml:space="preserve"> to return from Kekay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Vasiṣṭha’s message altered by Kaikeyī to invitation to attend Rāma’s installation </w:t>
        <w:tab/>
        <w:t>after Daśaratha’s abdication:</w:t>
        <w:tab/>
        <w:t xml:space="preserve">Khmer, </w:t>
      </w:r>
      <w:r>
        <w:rPr>
          <w:i/>
        </w:rPr>
        <w:t>Ramakerti I</w:t>
      </w:r>
      <w:r>
        <w:rPr/>
        <w:t>: Pou and Mikaelian 2007: 8.681-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 xml:space="preserve">joyfully places sandals on head: </w:t>
        <w:tab/>
        <w:t xml:space="preserve">Khmer, </w:t>
      </w:r>
      <w:r>
        <w:rPr>
          <w:i/>
        </w:rPr>
        <w:t>Ramakerti I</w:t>
      </w:r>
      <w:r>
        <w:rPr/>
        <w:t>: Pou and Mikaelian 2007: 8.70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>[</w:t>
      </w:r>
      <w:r>
        <w:rPr>
          <w:i/>
        </w:rPr>
        <w:t xml:space="preserve">sandals form part of the symbols of sovereignty that Daśaratha wishes to transfer to Rāma at </w:t>
        <w:tab/>
        <w:t>installation</w:t>
      </w:r>
      <w:r>
        <w:rPr/>
        <w:t>: Pou and Mikaelian 2007: 4.25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hearing that Rāma is to be </w:t>
      </w:r>
      <w:r>
        <w:rPr>
          <w:i/>
        </w:rPr>
        <w:t>yuvarāja</w:t>
      </w:r>
      <w:r>
        <w:rPr/>
        <w:t xml:space="preserve">, returns joyfully with Śatrughna for </w:t>
      </w:r>
      <w:r>
        <w:rPr>
          <w:i/>
        </w:rPr>
        <w:t>abhiṣekha</w:t>
      </w:r>
      <w:r>
        <w:rPr/>
        <w:t>:</w:t>
        <w:tab/>
      </w:r>
      <w:r>
        <w:rPr>
          <w:szCs w:val="32"/>
        </w:rPr>
        <w:t xml:space="preserve"> 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turns to desolate Ayodhyā:</w:t>
        <w:tab/>
        <w:t xml:space="preserve">Khmer, </w:t>
      </w:r>
      <w:r>
        <w:rPr>
          <w:i/>
        </w:rPr>
        <w:t>Ramakerti I</w:t>
      </w:r>
      <w:r>
        <w:rPr/>
        <w:t>: Pou and Mikaelian 2007: 8.726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learns truth from Kaikeyī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8.801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learns truth from Kausalyā and Sumitrā:</w:t>
      </w:r>
      <w:r>
        <w:rPr/>
        <w:t xml:space="preserve"> 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learns truth from Sumantra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overhears citizens discussing situation, insists on learning truth:</w:t>
      </w:r>
      <w:r>
        <w:rPr/>
        <w:t xml:space="preserve"> 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09-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(to explain citizens’ hostile reception) </w:t>
      </w:r>
      <w:r>
        <w:rPr>
          <w:szCs w:val="32"/>
        </w:rPr>
        <w:t>Lao 1: Lafont 2003: 88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2"/>
        </w:rPr>
        <w:tab/>
        <w:t>Sumantra’s account supplemented by Mantharā:</w:t>
      </w:r>
      <w:r>
        <w:rPr/>
        <w:t xml:space="preserve"> </w:t>
        <w:tab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1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reacts angrily: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hreatens to kill Kaikeyī, relent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8.884-9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raws sword to kill Kaikeyī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ttacks Mantharā:</w:t>
      </w:r>
      <w:r>
        <w:rPr>
          <w:szCs w:val="32"/>
        </w:rPr>
        <w:t xml:space="preserve"> </w:t>
        <w:tab/>
        <w:t>Lao 1: Lafont 2003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 xml:space="preserve">joins Śatrughna in kicking Mantharā: </w:t>
        <w:tab/>
        <w:t xml:space="preserve">Myanmar, </w:t>
      </w:r>
      <w:r>
        <w:rPr>
          <w:i/>
        </w:rPr>
        <w:t>Rama Vatthu</w:t>
      </w:r>
      <w:r>
        <w:rPr/>
        <w:t>: Ohno 1999: 1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forbidden by Daśaratha to participate in funeral rites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/>
        <w:t>journeys with Śatrughna to Citrakūṭa [</w:t>
      </w:r>
      <w:r>
        <w:rPr>
          <w:i/>
        </w:rPr>
        <w:t>as VRm</w:t>
      </w:r>
      <w:r>
        <w:rPr/>
        <w:t>]:</w:t>
      </w:r>
      <w:r>
        <w:rPr>
          <w:szCs w:val="32"/>
        </w:rPr>
        <w:t xml:space="preserve"> </w:t>
        <w:tab/>
        <w:tab/>
        <w:tab/>
      </w:r>
      <w:r>
        <w:rPr>
          <w:szCs w:val="32"/>
          <w:lang w:eastAsia="en-US" w:bidi="en-US"/>
        </w:rPr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</w:t>
      </w:r>
      <w:r>
        <w:rPr>
          <w:szCs w:val="32"/>
          <w:lang w:eastAsia="en-US" w:bidi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ressed as sages:</w:t>
        <w:tab/>
        <w:t xml:space="preserve">Khmer, </w:t>
      </w:r>
      <w:r>
        <w:rPr>
          <w:i/>
        </w:rPr>
        <w:t>Ramakerti I</w:t>
      </w:r>
      <w:r>
        <w:rPr/>
        <w:t>: Pou and Mikaelian 2007: 8.884-907; 8.940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/>
        <w:tab/>
      </w:r>
      <w:r>
        <w:rPr>
          <w:szCs w:val="32"/>
          <w:lang w:eastAsia="en-US" w:bidi="en-US"/>
        </w:rPr>
        <w:t>takes Śatruñjaya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turns at Rāma’s command to rule Ayodhyā reluctantl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  <w:lang w:val="en-US" w:eastAsia="en-US" w:bidi="en-US"/>
        </w:rPr>
        <w:tab/>
        <w:t>Rāma gives lengthy precepts on ruling [</w:t>
      </w:r>
      <w:r>
        <w:rPr>
          <w:i/>
          <w:szCs w:val="26"/>
          <w:lang w:val="en-US" w:eastAsia="en-US" w:bidi="en-US"/>
        </w:rPr>
        <w:t xml:space="preserve">3.53-85 probably interpolated, as cogently argued </w:t>
        <w:tab/>
        <w:t>in Uhlenbeck 1989: 329-</w:t>
      </w:r>
      <w:r>
        <w:rPr>
          <w:szCs w:val="26"/>
          <w:lang w:val="en-US" w:eastAsia="en-US" w:bidi="en-US"/>
        </w:rPr>
        <w:t xml:space="preserve">30; </w:t>
      </w:r>
      <w:r>
        <w:rPr>
          <w:i/>
          <w:szCs w:val="26"/>
          <w:lang w:val="en-US" w:eastAsia="en-US" w:bidi="en-US"/>
        </w:rPr>
        <w:t>no mention of return to Bharadvāja, withdrawal to Nandigrāma</w:t>
      </w:r>
      <w:r>
        <w:rPr>
          <w:szCs w:val="26"/>
          <w:lang w:val="en-US" w:eastAsia="en-US" w:bidi="en-US"/>
        </w:rPr>
        <w:t>]:</w:t>
      </w:r>
      <w:r>
        <w:rPr>
          <w:rFonts w:eastAsia="MS Mincho;ＭＳ 明朝"/>
        </w:rPr>
        <w:t xml:space="preserve"> 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3.52-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turns to rule without argument or withdrawal to Nandigrām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 xml:space="preserve">: Pou and Mikaelian 2007: 9.1187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ccepts Rāma’s sandals: 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3.52-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9.1185-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 14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Kats 1925; Saran and Khanna 2004: 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andals are golden: </w:t>
        <w:tab/>
        <w:t xml:space="preserve">Khmer, </w:t>
      </w:r>
      <w:r>
        <w:rPr>
          <w:i/>
        </w:rPr>
        <w:t>Ramakerti I</w:t>
      </w:r>
      <w:r>
        <w:rPr/>
        <w:t>: Pou and Mikaelian 2007: 9.1185-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  <w:lang w:val="en-US" w:eastAsia="en-US" w:bidi="en-US"/>
        </w:rPr>
      </w:pPr>
      <w:r>
        <w:rPr>
          <w:szCs w:val="26"/>
          <w:lang w:val="en-US" w:eastAsia="en-US" w:bidi="en-US"/>
        </w:rPr>
        <w:tab/>
        <w:t xml:space="preserve">sandals are </w:t>
      </w:r>
      <w:r>
        <w:rPr>
          <w:i/>
          <w:szCs w:val="26"/>
          <w:lang w:val="en-US" w:eastAsia="en-US" w:bidi="en-US"/>
        </w:rPr>
        <w:t>kuśa</w:t>
      </w:r>
      <w:r>
        <w:rPr>
          <w:szCs w:val="26"/>
          <w:lang w:val="en-US" w:eastAsia="en-US" w:bidi="en-US"/>
        </w:rPr>
        <w:t>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  <w:lang w:val="en-US" w:eastAsia="en-US" w:bidi="en-US"/>
        </w:rPr>
      </w:pPr>
      <w:r>
        <w:rPr>
          <w:szCs w:val="22"/>
        </w:rPr>
        <w:tab/>
      </w:r>
      <w:r>
        <w:rPr>
          <w:szCs w:val="26"/>
          <w:lang w:val="en-US" w:eastAsia="en-US" w:bidi="en-US"/>
        </w:rPr>
        <w:t>sandal can distinguish truth from lies:</w:t>
      </w:r>
      <w:r>
        <w:rPr>
          <w:szCs w:val="32"/>
        </w:rPr>
        <w:t xml:space="preserve"> </w:t>
        <w:tab/>
        <w:t>Lao 1: Lafont 2003: 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  <w:lang w:val="en-US" w:eastAsia="en-US" w:bidi="en-US"/>
        </w:rPr>
      </w:pPr>
      <w:r>
        <w:rPr>
          <w:szCs w:val="26"/>
          <w:lang w:val="en-US" w:eastAsia="en-US" w:bidi="en-US"/>
        </w:rPr>
        <w:tab/>
        <w:t>sandals will tremble if Bharata acts unjustly and be immovable if he is just:</w:t>
      </w:r>
      <w:r>
        <w:rPr/>
        <w:t xml:space="preserve"> 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builds special palace for sandals on city boundary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6-97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  <w:lang w:val="en-US" w:eastAsia="en-US" w:bidi="en-US"/>
        </w:rPr>
      </w:pPr>
      <w:r>
        <w:rPr/>
        <w:tab/>
        <w:t xml:space="preserve">with Śatrughna, attaches Rāma’s sandals to their diadems as symbol of Rāma’s </w:t>
        <w:tab/>
        <w:t>sovereignty when they visit him in Kiṣkindhā after death of Vālin:</w:t>
        <w:tab/>
        <w:t xml:space="preserve"> </w:t>
        <w:tab/>
        <w:tab/>
        <w:tab/>
        <w:t>Malay,</w:t>
      </w:r>
      <w:r>
        <w:rPr>
          <w:i/>
        </w:rPr>
        <w:t xml:space="preserve"> HSR</w:t>
      </w:r>
      <w:r>
        <w:rPr/>
        <w:t>: Zieseniss 1928: 35 / Burch 1963: 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eaves with Śatrughna to become hermit: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otif: kingship renounced to become an ascetic:  T, TB: V 462.0.1</w:t>
      </w:r>
      <w:r>
        <w:rPr>
          <w:szCs w:val="32"/>
        </w:rPr>
        <w:tab/>
        <w:t>Lao 1: Lafont 2003: 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told by Rāma to live frugally outside the city with Śatrughna while acting king:</w:t>
      </w:r>
      <w:r>
        <w:rPr/>
        <w:t xml:space="preserve"> 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  <w:lang w:val="en-US" w:eastAsia="en-US" w:bidi="en-US"/>
        </w:rPr>
      </w:pPr>
      <w:r>
        <w:rPr>
          <w:szCs w:val="26"/>
          <w:lang w:val="en-US" w:eastAsia="en-US" w:bidi="en-US"/>
        </w:rPr>
        <w:t>visits Rāma and Lakṣmaṇa in Kiṣkindhā with Śatrughna after death of Vāli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  <w:lang w:val="en-US" w:eastAsia="en-US" w:bidi="en-US"/>
        </w:rPr>
        <w:tab/>
        <w:t xml:space="preserve"> to inform them of death of Mandodarī:</w:t>
      </w:r>
      <w:r>
        <w:rPr/>
        <w:tab/>
        <w:tab/>
        <w:tab/>
        <w:tab/>
        <w:t>Malay,</w:t>
      </w:r>
      <w:r>
        <w:rPr>
          <w:i/>
        </w:rPr>
        <w:t xml:space="preserve"> HSR</w:t>
      </w:r>
      <w:r>
        <w:rPr/>
        <w:t xml:space="preserve">: Zieseniss 1928: 35 / Burch 1963: 57 </w:t>
      </w:r>
      <w:r>
        <w:rPr>
          <w:szCs w:val="26"/>
          <w:lang w:val="en-US" w:eastAsia="en-US" w:bidi="en-US"/>
        </w:rPr>
        <w:t>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  <w:lang w:val="en-US" w:eastAsia="en-US" w:bidi="en-US"/>
        </w:rPr>
        <w:tab/>
        <w:t>to inform them of death of Daśaratha:</w:t>
      </w:r>
      <w:r>
        <w:rPr/>
        <w:tab/>
        <w:tab/>
        <w:tab/>
        <w:tab/>
        <w:t>Malay,</w:t>
      </w:r>
      <w:r>
        <w:rPr>
          <w:i/>
        </w:rPr>
        <w:t xml:space="preserve"> HSR</w:t>
      </w:r>
      <w:r>
        <w:rPr/>
        <w:t xml:space="preserve">: Zieseniss 1928: 35 / Burch 1963: 57 </w:t>
      </w:r>
      <w:r>
        <w:rPr>
          <w:szCs w:val="26"/>
          <w:lang w:val="en-US" w:eastAsia="en-US" w:bidi="en-US"/>
        </w:rPr>
        <w:t>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  <w:lang w:val="en-US" w:eastAsia="en-US" w:bidi="en-US"/>
        </w:rPr>
      </w:pPr>
      <w:r>
        <w:rPr/>
        <w:tab/>
        <w:t xml:space="preserve">leaving, attach Rāma’s sandals to their diadems as symbol of Rāma’s sovereignty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35 / Burch 1963: 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uring battle for Laṅkā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sked by Hanumān for holy water to sprinkle on wounded Lakṣmaṇa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03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after defeat of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s at Ayodhyā to welcome exiles on return [</w:t>
      </w:r>
      <w:r>
        <w:rPr>
          <w:i/>
        </w:rPr>
        <w:t>no mention of Nandigrāma</w:t>
      </w:r>
      <w:r>
        <w:rPr/>
        <w:t>]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6.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fter 12 years in forest with Śatrughna, returns to Ayodhyā and leads procession into forest </w:t>
        <w:tab/>
        <w:t xml:space="preserve">to invite 3 exiles to return; joyful reunion at a hermitage; return to Ayodhyā </w:t>
        <w:tab/>
        <w:t>accompanied by Hanumān:</w:t>
      </w:r>
      <w:r>
        <w:rPr>
          <w:szCs w:val="32"/>
        </w:rPr>
        <w:t xml:space="preserve"> </w:t>
        <w:tab/>
        <w:t>Lao 1: Lafont 2003: 161-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  <w:lang w:val="en-US" w:eastAsia="en-US" w:bidi="en-US"/>
        </w:rPr>
        <w:tab/>
        <w:t>leads 3 queens, brother and courtiers to fetch Rāma back from Vālmīki’s hermitage when 12 years expire; Rāma, Lakṣmaṇa and Sītā arrive simultaneously:</w:t>
        <w:tab/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told by Rāma at Citrakūṭa to immolate self on pyre if he does not return in 14 years: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6-97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repares pyre; takes leave of mother; pulled back from pyre by Hanumān:</w:t>
        <w:tab/>
      </w:r>
      <w:r>
        <w:rPr>
          <w:szCs w:val="32"/>
        </w:rPr>
        <w:t xml:space="preserve"> 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ith Śatrughna, visits Rāma in Laṅkā after victory; returns to report to Daśaratha and </w:t>
        <w:tab/>
        <w:t xml:space="preserve">queens: </w:t>
        <w:tab/>
        <w:t xml:space="preserve">Malay, </w:t>
      </w:r>
      <w:r>
        <w:rPr>
          <w:i/>
        </w:rPr>
        <w:t>HMR</w:t>
      </w:r>
      <w:r>
        <w:rPr/>
        <w:t>: Overbeck 1933: 1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visits Rāma with family:</w:t>
      </w:r>
      <w:r>
        <w:rPr/>
        <w:tab/>
        <w:t>Malay,</w:t>
      </w:r>
      <w:r>
        <w:rPr>
          <w:i/>
        </w:rPr>
        <w:t xml:space="preserve"> HSR</w:t>
      </w:r>
      <w:r>
        <w:rPr/>
        <w:t>: Zieseniss 1928: 59 / Burch 1963: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/>
        <w:tab/>
        <w:t xml:space="preserve">taken with Śatrughna, at their request, to see Rāvaṇa lying still alive in pool of </w:t>
        <w:tab/>
        <w:t>blood at foot of mountain:</w:t>
        <w:tab/>
        <w:t>Malay,</w:t>
      </w:r>
      <w:r>
        <w:rPr>
          <w:i/>
        </w:rPr>
        <w:t xml:space="preserve"> HSR</w:t>
      </w:r>
      <w:r>
        <w:rPr/>
        <w:t>: Zieseniss 1928: 59 / Burch 1963:</w:t>
      </w:r>
      <w:r>
        <w:rPr>
          <w:szCs w:val="22"/>
        </w:rPr>
        <w:t xml:space="preserve">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at installation of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installed as </w:t>
      </w:r>
      <w:r>
        <w:rPr>
          <w:i/>
          <w:szCs w:val="32"/>
        </w:rPr>
        <w:t>yuvarāja</w:t>
      </w:r>
      <w:r>
        <w:rPr>
          <w:szCs w:val="32"/>
        </w:rPr>
        <w:t>:</w:t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1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appointed vice-king of Ayodhyā with Śatrughna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 xml:space="preserve">after disappearance of Sītā, with Śatrughna, appointed to rule Ayodhyā in Rāma’s absence </w:t>
        <w:tab/>
        <w:t>and care for sons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oes not surrender kingship: </w:t>
        <w:tab/>
        <w:t>Malay,</w:t>
      </w:r>
      <w:r>
        <w:rPr>
          <w:i/>
        </w:rPr>
        <w:t xml:space="preserve"> HSR</w:t>
      </w:r>
      <w:r>
        <w:rPr/>
        <w:t xml:space="preserve">: Zieseniss 1928: 59 / Burch 1963: 95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 xml:space="preserve">after history of </w:t>
      </w:r>
      <w:r>
        <w:rPr>
          <w:i/>
          <w:szCs w:val="32"/>
        </w:rPr>
        <w:t>rākṣasas,</w:t>
      </w:r>
      <w:r>
        <w:rPr>
          <w:szCs w:val="32"/>
        </w:rPr>
        <w:t xml:space="preserve"> escorts Janaka back to Mithilā:</w:t>
        <w:tab/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advises Rāma against performing </w:t>
      </w:r>
      <w:r>
        <w:rPr>
          <w:i/>
          <w:szCs w:val="22"/>
        </w:rPr>
        <w:t>rājasūya</w:t>
      </w:r>
      <w:r>
        <w:rPr>
          <w:szCs w:val="22"/>
        </w:rPr>
        <w:t xml:space="preserve"> as it may cause death of all </w:t>
      </w:r>
      <w:r>
        <w:rPr>
          <w:i/>
          <w:szCs w:val="22"/>
        </w:rPr>
        <w:t>kṣatriyas</w:t>
      </w:r>
      <w:r>
        <w:rPr>
          <w:szCs w:val="22"/>
        </w:rPr>
        <w:t xml:space="preserve"> [</w:t>
      </w:r>
      <w:r>
        <w:rPr>
          <w:i/>
          <w:szCs w:val="22"/>
        </w:rPr>
        <w:t xml:space="preserve">?? reference </w:t>
        <w:tab/>
        <w:t>to MhB war ?</w:t>
      </w:r>
      <w:r>
        <w:rPr>
          <w:szCs w:val="22"/>
        </w:rPr>
        <w:t>]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hen visiting king of Kekaya with Śatrughna, summoned by Rāma to return to Ayodhyā for </w:t>
        <w:tab/>
        <w:t>potential war against unknown enemy (boys)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479-5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nt with Śatrughna, Hanumān and army to investigate noise of boys shattering tree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th Śatrughna, follows horse in expedition against Rāma’s sons: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5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accompanies wandering horse; not involved in fracas, meets Rāma and Lakṣmaṇa </w:t>
        <w:tab/>
        <w:t xml:space="preserve">afterwards at hermitage: </w:t>
        <w:tab/>
        <w:t>Lao 1: Lafont 2003: 181-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with Śatrughna, fights Kuśa and Lav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2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Śatrughna, defeated by boys after magic battle:</w:t>
      </w:r>
      <w:r>
        <w:rPr>
          <w:b/>
        </w:rPr>
        <w:t xml:space="preserve"> </w:t>
        <w:tab/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712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Śatrughna, recovers, captures Lava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737-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3 brothers, sets out to recapture Lava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6.983-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summoned by Rāma from Kekaya with Śatrughna to lead army against Paina Suriyawong in </w:t>
        <w:tab/>
        <w:t>Laṅkā; they too were incarnated to destroy demons: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orders torture and execution of Paina Suriyawong and accomplice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4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with Śatrughna, Kuśa and Lava, defeats demons who have deposed king of Kekaya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16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sent by Rāma to conquer Saindhana and divide his land between his sons Takṣaka and </w:t>
        <w:tab/>
        <w:t xml:space="preserve">Puṣkara; fights alongside Yudhājit and army; kills Saindhana, defeats army after </w:t>
        <w:tab/>
        <w:t>fierce fight:</w:t>
      </w:r>
      <w:r>
        <w:rPr>
          <w:szCs w:val="26"/>
          <w:lang w:val="en-US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stalls sons in cities Takṣakapurī and Puṣkarāvatī on opposite banks of river, </w:t>
        <w:tab/>
        <w:t>returns to Ayodhyā after five years:</w:t>
      </w:r>
      <w:r>
        <w:rPr>
          <w:szCs w:val="26"/>
          <w:lang w:val="en-US"/>
        </w:rPr>
        <w:t xml:space="preserve"> 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 xml:space="preserve">with Śatrughna, kills Cakravat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efeat of Mālyavān by Rāma’s 2 brothers (unnamed) in renewed fighting after return from </w:t>
        <w:tab/>
        <w:t>Laṅkā recalled [</w:t>
      </w:r>
      <w:r>
        <w:rPr>
          <w:i/>
        </w:rPr>
        <w:t>not narrated</w:t>
      </w:r>
      <w:r>
        <w:rPr/>
        <w:t>]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3.451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offered kingdom by Rāma, distraught at loss of Lakṣmaṇa; refuses, advises conferring </w:t>
        <w:tab/>
        <w:t>kingship on Kuśa and Lava; resolves to die with Rāma:</w:t>
        <w:tab/>
      </w:r>
      <w:r>
        <w:rPr>
          <w:szCs w:val="26"/>
          <w:lang w:val="en-US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ab/>
        <w:t xml:space="preserve">suggests sending for Śatrughna: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sent:</w:t>
        <w:tab/>
      </w:r>
      <w:r>
        <w:rPr>
          <w:szCs w:val="22"/>
        </w:rPr>
        <w:t xml:space="preserve"> </w:t>
        <w:tab/>
      </w:r>
      <w:r>
        <w:rPr/>
        <w:tab/>
        <w:t xml:space="preserve">Lao 2: Sahai 1996 </w:t>
        <w:tab/>
        <w:tab/>
        <w:tab/>
        <w:t>Lao 4: Sahai 1976</w:t>
      </w:r>
      <w:r>
        <w:rPr>
          <w:color w:val="000000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Brahm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 xml:space="preserve">Bodee Prohm, </w:t>
      </w:r>
      <w:r>
        <w:rPr>
          <w:i/>
        </w:rPr>
        <w:t>Maha Peng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visits Vālmīki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mating crane shot by hunter:</w:t>
        <w:tab/>
        <w:tab/>
        <w:tab/>
        <w:tab/>
      </w:r>
      <w:r>
        <w:rPr>
          <w:i/>
          <w:szCs w:val="22"/>
        </w:rPr>
        <w:t xml:space="preserve"> Sculptural Khmer: Banteay Chmar, E pavilion, lintel relief, 12-13 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ab/>
        <w:t xml:space="preserve">Roveda 2005: </w:t>
      </w:r>
      <w:r>
        <w:rPr>
          <w:szCs w:val="22"/>
          <w:lang w:val="en-US"/>
        </w:rPr>
        <w:t xml:space="preserve">116-17, 439, 442, figs 4.4.01-2, 10.794; </w:t>
        <w:tab/>
        <w:tab/>
      </w:r>
      <w:r>
        <w:rPr>
          <w:szCs w:val="22"/>
        </w:rPr>
        <w:tab/>
        <w:t>Roveda 2015: 220, citing Roveda 2003; Siyonn 2005: 104, fig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rings about conception of Rāvāṇa and brother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trokes mother’s navel:</w:t>
      </w:r>
      <w:r>
        <w:rPr>
          <w:szCs w:val="32"/>
        </w:rPr>
        <w:t xml:space="preserve"> </w:t>
        <w:tab/>
        <w:t>Lao 1: Lafont 2003: 14-16</w:t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69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confers boons on </w:t>
      </w:r>
      <w:r>
        <w:rPr>
          <w:i/>
          <w:szCs w:val="22"/>
        </w:rPr>
        <w:t>rākṣasas</w:t>
      </w:r>
      <w:r>
        <w:rPr>
          <w:szCs w:val="22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vaṇa:</w:t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0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to be invulnerable except to Buddha, Bodhisattvas and giant monkeys:</w:t>
      </w:r>
      <w:r>
        <w:rPr>
          <w:szCs w:val="32"/>
        </w:rPr>
        <w:t xml:space="preserve"> </w:t>
        <w:tab/>
        <w:tab/>
        <w:tab/>
        <w:tab/>
        <w:t>Lao 1: Lafont 2003: 19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Kumbhakarṇa:</w:t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0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to sleep for 1 year at a time:</w:t>
      </w:r>
      <w:r>
        <w:rPr>
          <w:szCs w:val="32"/>
        </w:rPr>
        <w:t xml:space="preserve"> </w:t>
        <w:tab/>
        <w:t>Lao 1: Lafont 2003: 19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Vibhīṣaṇa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0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to be pious:</w:t>
      </w:r>
      <w:r>
        <w:rPr>
          <w:szCs w:val="32"/>
        </w:rPr>
        <w:t xml:space="preserve"> </w:t>
        <w:tab/>
        <w:t>Lao 1: Lafont 2003: 19-22</w:t>
      </w:r>
      <w:r>
        <w:rPr>
          <w:szCs w:val="2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gives Rāvaṇa in previous birth 3 arrows that will take root in an adversary’s body and be </w:t>
        <w:tab/>
        <w:t>incapable of extraction:</w:t>
      </w:r>
      <w:r>
        <w:rPr/>
        <w:tab/>
        <w:tab/>
        <w:tab/>
        <w:tab/>
        <w:t>Malay,</w:t>
      </w:r>
      <w:r>
        <w:rPr>
          <w:i/>
        </w:rPr>
        <w:t xml:space="preserve"> HSR</w:t>
      </w:r>
      <w:r>
        <w:rPr/>
        <w:t>: Barrett 1963: 539 (ms Raffles) = Winstedt 1944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congratulates Meghanāda, confers title ‘Indrajit’</w:t>
      </w:r>
      <w:r>
        <w:rPr/>
        <w:t>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sks Meghanāda to release Indra, tells Indra his pitiful condition results from </w:t>
        <w:tab/>
        <w:t>Gautama’s curse:</w:t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sks Yama not to kill Rāvaṇa and falsify boon:</w:t>
        <w:tab/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consulted by worried god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explains limits to Rāvaṇa’s invulnerability:</w:t>
        <w:tab/>
        <w:t>Lao 1: Lafont 2003: 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moves Nimi’s curse on Vasiṣṭha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minds distraught Rāma that he is Viṣṇu and Sītā is Śrī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dvises Rāma to console self by listening to </w:t>
      </w:r>
      <w:r>
        <w:rPr>
          <w:i/>
        </w:rPr>
        <w:t>Rāmāyaṇa</w:t>
      </w:r>
      <w:r>
        <w:rPr/>
        <w:t>:</w:t>
      </w:r>
      <w:r>
        <w:rPr>
          <w:szCs w:val="26"/>
        </w:rPr>
        <w:t xml:space="preserve"> 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elcomes Viṣṇu back to heave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scends to Sarayū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grants </w:t>
      </w:r>
      <w:r>
        <w:rPr>
          <w:i/>
        </w:rPr>
        <w:t>mokṣa</w:t>
      </w:r>
      <w:r>
        <w:rPr/>
        <w:t xml:space="preserve"> to all followers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Braiyalo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rākṣasa</w:t>
      </w:r>
      <w:r>
        <w:rPr/>
        <w:t xml:space="preserve"> king of Bottarow, posthumous ally of Rāvaṇa, marches with army to attack Vibhīṣaṇa; killed by Hanumān:</w:t>
        <w:tab/>
        <w:t xml:space="preserve">Mon, </w:t>
      </w:r>
      <w:r>
        <w:rPr>
          <w:i/>
        </w:rPr>
        <w:t>Loik Samoing Ram</w:t>
      </w:r>
      <w:r>
        <w:rPr/>
        <w:t>: Ohno 1996c: 3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Cakravat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posthumous ally of Rāvaṇa, agrees to help Paina Suriyawong avenge Rāvaṇa; captures </w:t>
        <w:tab/>
        <w:t>Vibhīṣaṇa, installs Paina Suriyawong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36-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returns to own kingdom; invaded by army led by Bharata after they have recaptured Laṅkā; </w:t>
        <w:tab/>
        <w:t xml:space="preserve">long series of repetitive and increasingly fantastic battles culminating in Bharata </w:t>
        <w:tab/>
        <w:t>and Śatrughna killing Cakravat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5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  <w:t xml:space="preserve">causeway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construction recalled:</w:t>
      </w:r>
      <w:r>
        <w:rPr/>
        <w:t xml:space="preserve"> </w:t>
        <w:tab/>
        <w:t xml:space="preserve">Khmer, </w:t>
      </w:r>
      <w:r>
        <w:rPr>
          <w:i/>
        </w:rPr>
        <w:t>Rāmakerti</w:t>
      </w:r>
      <w:r>
        <w:rPr/>
        <w:t xml:space="preserve"> B.39.4: Khing 1995: 61,40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</w:rPr>
        <w:t>vānaras</w:t>
      </w:r>
      <w:r>
        <w:rPr/>
        <w:t xml:space="preserve"> attempt to build causeway; fish and crab intervene:</w:t>
        <w:tab/>
        <w:tab/>
        <w:t xml:space="preserve"> </w:t>
        <w:tab/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Śiva</w:t>
      </w:r>
      <w:r>
        <w:rPr>
          <w:color w:val="000000"/>
        </w:rPr>
        <w:t xml:space="preserve"> </w:t>
      </w:r>
      <w:r>
        <w:rPr>
          <w:i/>
          <w:szCs w:val="22"/>
        </w:rPr>
        <w:t>temple panel 41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  <w:tab/>
        <w:t>Kats 1925; Saran and Khanna 2004: 59; [</w:t>
      </w:r>
      <w:r>
        <w:rPr>
          <w:i/>
        </w:rPr>
        <w:t>helpfully</w:t>
      </w:r>
      <w:r>
        <w:rPr/>
        <w:t xml:space="preserve">] Jordaan 2011b </w:t>
      </w:r>
    </w:p>
    <w:p>
      <w:pPr>
        <w:pStyle w:val="Narrativeelements"/>
        <w:rPr/>
      </w:pPr>
      <w:r>
        <w:rPr>
          <w:i/>
          <w:color w:val="000000"/>
          <w:szCs w:val="24"/>
        </w:rPr>
        <w:t>vānaras</w:t>
      </w:r>
      <w:r>
        <w:rPr>
          <w:color w:val="000000"/>
          <w:szCs w:val="24"/>
        </w:rPr>
        <w:t xml:space="preserve"> build causeway:</w:t>
      </w:r>
      <w:r>
        <w:rPr>
          <w:i/>
          <w:szCs w:val="22"/>
        </w:rPr>
        <w:tab/>
        <w:t xml:space="preserve">Sculptural Khmer: </w:t>
      </w:r>
      <w:r>
        <w:rPr>
          <w:i/>
          <w:szCs w:val="22"/>
          <w:lang w:val="en-US"/>
        </w:rPr>
        <w:t>Thailand, Phimai,</w:t>
      </w:r>
      <w:r>
        <w:rPr>
          <w:i/>
          <w:color w:val="000000"/>
          <w:szCs w:val="24"/>
        </w:rPr>
        <w:t xml:space="preserve"> central tower, W face, lintel, </w:t>
      </w:r>
      <w:r>
        <w:rPr>
          <w:i/>
          <w:szCs w:val="22"/>
        </w:rPr>
        <w:t>end 11 C</w:t>
      </w:r>
    </w:p>
    <w:p>
      <w:pPr>
        <w:pStyle w:val="Narrativeelements"/>
        <w:rPr/>
      </w:pPr>
      <w:r>
        <w:rPr>
          <w:szCs w:val="22"/>
        </w:rPr>
        <w:tab/>
        <w:tab/>
      </w:r>
      <w:r>
        <w:rPr>
          <w:color w:val="000000"/>
          <w:szCs w:val="24"/>
        </w:rPr>
        <w:t>(with sage’s blessing)</w:t>
      </w:r>
      <w:r>
        <w:rPr>
          <w:szCs w:val="22"/>
        </w:rPr>
        <w:tab/>
      </w:r>
      <w:r>
        <w:rPr>
          <w:color w:val="000000"/>
          <w:szCs w:val="24"/>
        </w:rPr>
        <w:t>Roveda 2005:</w:t>
      </w:r>
      <w:r>
        <w:rPr>
          <w:szCs w:val="22"/>
        </w:rPr>
        <w:t xml:space="preserve"> 131, 134, </w:t>
      </w:r>
      <w:r>
        <w:rPr>
          <w:color w:val="000000"/>
          <w:szCs w:val="24"/>
        </w:rPr>
        <w:t xml:space="preserve">470, </w:t>
      </w:r>
      <w:r>
        <w:rPr>
          <w:szCs w:val="22"/>
        </w:rPr>
        <w:t xml:space="preserve">figs 4.4.71-72=CD </w:t>
      </w:r>
      <w:r>
        <w:rPr>
          <w:color w:val="000000"/>
          <w:szCs w:val="24"/>
        </w:rPr>
        <w:t>10.0935-36</w:t>
      </w:r>
    </w:p>
    <w:p>
      <w:pPr>
        <w:pStyle w:val="Narrativeelements"/>
        <w:rPr/>
      </w:pPr>
      <w:r>
        <w:rPr>
          <w:i/>
          <w:color w:val="000000"/>
          <w:szCs w:val="24"/>
        </w:rPr>
        <w:tab/>
        <w:tab/>
      </w:r>
      <w:r>
        <w:rPr>
          <w:color w:val="000000"/>
          <w:szCs w:val="24"/>
        </w:rPr>
        <w:tab/>
        <w:t xml:space="preserve">(with intervention of </w:t>
      </w:r>
      <w:r>
        <w:rPr>
          <w:i/>
          <w:color w:val="000000"/>
          <w:szCs w:val="24"/>
        </w:rPr>
        <w:t>nāgī</w:t>
      </w:r>
      <w:r>
        <w:rPr>
          <w:color w:val="000000"/>
          <w:szCs w:val="24"/>
        </w:rPr>
        <w:t>) Jordaan 2011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6"/>
        </w:rPr>
        <w:t>vānaras</w:t>
      </w:r>
      <w:r>
        <w:rPr>
          <w:szCs w:val="26"/>
        </w:rPr>
        <w:t xml:space="preserve"> bring boulders to build causeway:</w:t>
      </w:r>
      <w:r>
        <w:rPr/>
        <w:tab/>
        <w:t xml:space="preserve"> </w:t>
      </w:r>
      <w:r>
        <w:rPr>
          <w:i/>
          <w:szCs w:val="22"/>
        </w:rPr>
        <w:t>Sculptural Java: Panataran panel 65 relief, 14 C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ab/>
        <w:tab/>
        <w:t xml:space="preserve"> Kats 1925; </w:t>
      </w:r>
      <w:r>
        <w:rPr>
          <w:i/>
        </w:rPr>
        <w:t>panel 78</w:t>
      </w:r>
      <w:r>
        <w:rPr/>
        <w:t xml:space="preserve">: Kinney 2003: 190, fig.157 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Hanumān and Sugrīva throw boulders into sea:</w:t>
        <w:tab/>
        <w:t xml:space="preserve"> </w:t>
      </w:r>
      <w:r>
        <w:rPr>
          <w:i/>
          <w:szCs w:val="22"/>
        </w:rPr>
        <w:t>Sculptural Java: Panataran panel 66 relief, 14 C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Kats 19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 xml:space="preserve">Rāma confronts submissive sea deity: </w:t>
        <w:tab/>
        <w:tab/>
        <w:t xml:space="preserve"> </w:t>
        <w:tab/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Śiva</w:t>
      </w:r>
      <w:r>
        <w:rPr>
          <w:color w:val="000000"/>
        </w:rPr>
        <w:t xml:space="preserve"> </w:t>
      </w:r>
      <w:r>
        <w:rPr>
          <w:i/>
          <w:szCs w:val="22"/>
        </w:rPr>
        <w:t>temple panel 40 relief, mid 9 C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>
          <w:b/>
          <w:b/>
        </w:rPr>
      </w:pPr>
      <w:r>
        <w:rPr/>
        <w:tab/>
        <w:tab/>
        <w:t>[</w:t>
      </w:r>
      <w:r>
        <w:rPr>
          <w:i/>
        </w:rPr>
        <w:t>Ocean</w:t>
      </w:r>
      <w:r>
        <w:rPr/>
        <w:t>] Kats 1925; [</w:t>
      </w:r>
      <w:r>
        <w:rPr>
          <w:i/>
        </w:rPr>
        <w:t>Sāgara</w:t>
      </w:r>
      <w:r>
        <w:rPr/>
        <w:t>] Saran and Khanna 2004: 58; [</w:t>
      </w:r>
      <w:r>
        <w:rPr>
          <w:i/>
        </w:rPr>
        <w:t>goddess</w:t>
      </w:r>
      <w:r>
        <w:rPr/>
        <w:t>] Jordaan 2011b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 xml:space="preserve">Rāma, Lakṣmaṇa and </w:t>
      </w:r>
      <w:r>
        <w:rPr>
          <w:i/>
        </w:rPr>
        <w:t>vānaras</w:t>
      </w:r>
      <w:r>
        <w:rPr/>
        <w:t xml:space="preserve"> walk to Laṅkā: </w:t>
        <w:tab/>
        <w:tab/>
        <w:t xml:space="preserve"> </w:t>
        <w:tab/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Śiva</w:t>
      </w:r>
      <w:r>
        <w:rPr>
          <w:color w:val="000000"/>
        </w:rPr>
        <w:t xml:space="preserve"> </w:t>
      </w:r>
      <w:r>
        <w:rPr>
          <w:i/>
          <w:szCs w:val="22"/>
        </w:rPr>
        <w:t>temple panel 42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Kats 1925; Saran and Khanna 2004: 59-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 xml:space="preserve">Citravatī </w:t>
      </w:r>
      <w:r>
        <w:rPr/>
        <w:t>(wife of Arjuna Sahasrabāhu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Setyawati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incarnation of Śrī:</w:t>
        <w:tab/>
      </w:r>
      <w:r>
        <w:rPr/>
        <w:t xml:space="preserve"> Javanese, </w:t>
      </w:r>
      <w:r>
        <w:rPr>
          <w:i/>
        </w:rPr>
        <w:t>Serat Kanda</w:t>
      </w:r>
      <w:r>
        <w:rPr/>
        <w:t>: Saran and Khanna 2004: 1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excites Rāvaṇa’s lust:</w:t>
      </w:r>
      <w:r>
        <w:rPr/>
        <w:tab/>
        <w:t xml:space="preserve">Javanese, </w:t>
      </w:r>
      <w:r>
        <w:rPr>
          <w:i/>
        </w:rPr>
        <w:t>Serat Kanda</w:t>
      </w:r>
      <w:r>
        <w:rPr/>
        <w:t>: Saran and Khanna 2004: 1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iant</w:t>
      </w:r>
      <w:r>
        <w:rPr>
          <w:b/>
        </w:rPr>
        <w:t xml:space="preserve"> Crab</w:t>
      </w:r>
      <w:r>
        <w:rPr>
          <w:i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</w:rPr>
        <w:t>Gandam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giant crab:  T: B 876.2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rab intervenes when</w:t>
      </w:r>
      <w:r>
        <w:rPr>
          <w:i/>
        </w:rPr>
        <w:t xml:space="preserve"> vānaras</w:t>
      </w:r>
      <w:r>
        <w:rPr/>
        <w:t xml:space="preserve"> attempt to build causewa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 </w:t>
        <w:tab/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Śiva</w:t>
      </w:r>
      <w:r>
        <w:rPr>
          <w:color w:val="000000"/>
        </w:rPr>
        <w:t xml:space="preserve"> </w:t>
      </w:r>
      <w:r>
        <w:rPr>
          <w:i/>
          <w:szCs w:val="22"/>
        </w:rPr>
        <w:t>temple panel 41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  <w:tab/>
        <w:t>Kats 1925; Saran and Khanna 2004: 59; [</w:t>
      </w:r>
      <w:r>
        <w:rPr>
          <w:i/>
        </w:rPr>
        <w:t>helpfully</w:t>
      </w:r>
      <w:r>
        <w:rPr/>
        <w:t xml:space="preserve">] Jordaan 2011b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intervention destructive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ordered by a son of Rāvaṇa to attack causeway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</w:t>
      </w:r>
      <w:r>
        <w:rPr>
          <w:szCs w:val="32"/>
        </w:rPr>
        <w:t xml:space="preserve"> 1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aught by Hanumān: </w:t>
      </w:r>
      <w:r>
        <w:rPr>
          <w:szCs w:val="32"/>
        </w:rPr>
        <w:tab/>
        <w:t>Lao 1: Lafont 2003: 120-21</w:t>
      </w: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Yunnan</w:t>
      </w:r>
      <w:r>
        <w:rPr>
          <w:i/>
        </w:rPr>
        <w:t>, Lanka Xihe</w:t>
      </w:r>
      <w:r>
        <w:rPr/>
        <w:t>: [Ohno 1995a: 11]]</w:t>
      </w:r>
      <w:r>
        <w:rPr>
          <w:szCs w:val="32"/>
        </w:rPr>
        <w:t xml:space="preserve"> </w:t>
        <w:tab/>
        <w:t>caught when pinches Hanumān’s tail; hurled inland:</w:t>
      </w:r>
      <w:r>
        <w:rPr>
          <w:szCs w:val="32"/>
          <w:lang w:val="en-US"/>
        </w:rPr>
        <w:t xml:space="preserve"> </w:t>
        <w:tab/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 xml:space="preserve">: Overbeck 1933: </w:t>
      </w:r>
      <w:r>
        <w:rPr>
          <w:szCs w:val="32"/>
        </w:rPr>
        <w:t>1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 xml:space="preserve">pinches Hanumāṇ’s tail, thrown on to land, demolishes forest, </w:t>
      </w:r>
      <w:r>
        <w:rPr>
          <w:i/>
          <w:szCs w:val="32"/>
        </w:rPr>
        <w:t>vānaras</w:t>
      </w:r>
      <w:r>
        <w:rPr>
          <w:szCs w:val="32"/>
        </w:rPr>
        <w:t xml:space="preserve"> </w:t>
        <w:tab/>
        <w:tab/>
        <w:tab/>
        <w:t>unable to eat it all:</w:t>
      </w:r>
      <w:r>
        <w:rPr/>
        <w:tab/>
        <w:t>Malay,</w:t>
      </w:r>
      <w:r>
        <w:rPr>
          <w:i/>
        </w:rPr>
        <w:t xml:space="preserve"> HSR</w:t>
      </w:r>
      <w:r>
        <w:rPr/>
        <w:t>: Zieseniss 1928: 43 / Burch 1963: 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orced by Hanumān to lead him to Suvarṇamatsya:</w:t>
        <w:tab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laws:</w:t>
        <w:br/>
        <w:tab/>
        <w:t xml:space="preserve">ripped out: </w:t>
      </w:r>
      <w:r>
        <w:rPr>
          <w:szCs w:val="32"/>
          <w:lang w:eastAsia="en-US" w:bidi="en-US"/>
        </w:rPr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>
          <w:szCs w:val="32"/>
          <w:lang w:eastAsia="en-US" w:bidi="en-US"/>
        </w:rPr>
        <w:tab/>
      </w:r>
      <w:r>
        <w:rPr/>
        <w:t>Rāma orders removal of claws to make it harmless:</w:t>
      </w:r>
      <w:r>
        <w:rPr>
          <w:szCs w:val="32"/>
        </w:rPr>
        <w:t xml:space="preserve"> </w:t>
        <w:tab/>
        <w:t>Lao 1: Lafont 2003: 120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eastAsia="en-US" w:bidi="en-US"/>
        </w:rPr>
        <w:tab/>
        <w:tab/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 1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law presented to Indra:</w:t>
      </w:r>
      <w:r>
        <w:rPr>
          <w:szCs w:val="32"/>
        </w:rPr>
        <w:t xml:space="preserve"> </w:t>
        <w:tab/>
        <w:t>Lao 1: Lafont 2003: 120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  <w:lang w:eastAsia="en-US" w:bidi="en-US"/>
        </w:rPr>
        <w:t>Rāma makes drum for Indra from claws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42-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tervention helpful:</w:t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 41 relief, mid 9 C</w:t>
        <w:tab/>
        <w:tab/>
      </w:r>
      <w:r>
        <w:rPr/>
        <w:tab/>
        <w:t>Jordaan 2011b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>
          <w:szCs w:val="32"/>
        </w:rPr>
        <w:t>absent:</w:t>
        <w:tab/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</w:t>
      </w:r>
      <w:r>
        <w:rPr>
          <w:szCs w:val="32"/>
        </w:rPr>
        <w:tab/>
        <w:tab/>
      </w:r>
      <w:r>
        <w:rPr/>
        <w:tab/>
        <w:t>Lao 4: Sahai 19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>
          <w:szCs w:val="32"/>
          <w:lang w:eastAsia="en-US" w:bidi="en-US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>
          <w:szCs w:val="32"/>
          <w:lang w:eastAsia="en-US" w:bidi="en-US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>Crow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Gagaksura, Gagakswara, </w:t>
      </w:r>
      <w:r>
        <w:rPr>
          <w:i/>
          <w:szCs w:val="32"/>
        </w:rPr>
        <w:t>Kakanasur,</w:t>
      </w:r>
      <w:r>
        <w:rPr>
          <w:i/>
          <w:szCs w:val="22"/>
        </w:rPr>
        <w:t xml:space="preserve"> Kakavanna, </w:t>
      </w:r>
      <w:r>
        <w:rPr>
          <w:i/>
        </w:rPr>
        <w:t>Kakawu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lock of crows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</w:r>
      <w:r>
        <w:rPr>
          <w:szCs w:val="32"/>
        </w:rPr>
        <w:t xml:space="preserve"> </w:t>
        <w:tab/>
        <w:tab/>
        <w:tab/>
        <w:t>Lao 1: Lafont 2003: 56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3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s Mārīca:</w:t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  <w:br/>
        <w:tab/>
        <w:t xml:space="preserve">grandson of Tāṭakā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tries to avenge death of Tāṭakā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ancestor of Rāvaṇa:</w:t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10 / Burch 1963: 13-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equated with Tāṭakā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 xml:space="preserve">mother of Mārīca: </w:t>
        <w:tab/>
        <w:t xml:space="preserve">Khmer, </w:t>
      </w:r>
      <w:r>
        <w:rPr>
          <w:i/>
        </w:rPr>
        <w:t>Ramakerti I</w:t>
      </w:r>
      <w:r>
        <w:rPr/>
        <w:t>: Pou and Mikaelian 2007: 11.14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>
          <w:szCs w:val="32"/>
        </w:rPr>
        <w:t>mother of Mārīca and Subāhu</w:t>
      </w:r>
      <w:r>
        <w:rPr>
          <w:szCs w:val="22"/>
        </w:rPr>
        <w:t>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emale demon transforms self into crow (motive unexplained):</w:t>
        <w:tab/>
        <w:tab/>
        <w:tab/>
        <w:tab/>
        <w:t xml:space="preserve"> Khmer, </w:t>
      </w:r>
      <w:r>
        <w:rPr>
          <w:i/>
        </w:rPr>
        <w:t>Ramakerti I</w:t>
      </w:r>
      <w:r>
        <w:rPr/>
        <w:t>: Pou and Mikaelian 2007: 1.8-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devastates sage’s hermitage: </w:t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.8-12</w:t>
        <w:tab/>
        <w:tab/>
      </w:r>
      <w:r>
        <w:rPr>
          <w:szCs w:val="32"/>
        </w:rPr>
        <w:tab/>
        <w:t>Lao 1: Lafont 2003: 56-58</w:t>
        <w:tab/>
        <w:tab/>
      </w:r>
      <w:r>
        <w:rPr>
          <w:szCs w:val="32"/>
          <w:lang w:eastAsia="en-US" w:bidi="en-US"/>
        </w:rPr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88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>
          <w:szCs w:val="22"/>
        </w:rPr>
        <w:t>sent by Rāvaṇa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3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sage refuses to kill them: </w:t>
        <w:tab/>
        <w:t>Lao 1: Lafont 2003: 56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 xml:space="preserve">involved in Daśaratha’s </w:t>
      </w:r>
      <w:r>
        <w:rPr>
          <w:i/>
          <w:szCs w:val="22"/>
        </w:rPr>
        <w:t>yajña</w:t>
      </w:r>
      <w:r>
        <w:rPr>
          <w:szCs w:val="22"/>
        </w:rPr>
        <w:t xml:space="preserve">: </w:t>
      </w:r>
      <w:r>
        <w:rPr/>
        <w:tab/>
        <w:t>Malay,</w:t>
      </w:r>
      <w:r>
        <w:rPr>
          <w:i/>
        </w:rPr>
        <w:t xml:space="preserve"> HSR</w:t>
      </w:r>
      <w:r>
        <w:rPr/>
        <w:t>: Zieseniss 1928: 10 / Burch 1963: 13-14</w:t>
        <w:tab/>
        <w:tab/>
      </w:r>
      <w:r>
        <w:rPr>
          <w:szCs w:val="22"/>
        </w:rPr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2"/>
        </w:rPr>
        <w:tab/>
        <w:t xml:space="preserve">sent by Rāvaṇa to steal </w:t>
      </w:r>
      <w:r>
        <w:rPr>
          <w:i/>
          <w:szCs w:val="22"/>
        </w:rPr>
        <w:t>pāyasa</w:t>
      </w:r>
      <w:r>
        <w:rPr>
          <w:szCs w:val="22"/>
        </w:rPr>
        <w:t>:</w:t>
      </w:r>
      <w:r>
        <w:rPr/>
        <w:t xml:space="preserve"> </w:t>
        <w:tab/>
        <w:t>Malay,</w:t>
      </w:r>
      <w:r>
        <w:rPr>
          <w:i/>
        </w:rPr>
        <w:t xml:space="preserve"> HSR</w:t>
      </w:r>
      <w:r>
        <w:rPr/>
        <w:t>: Zieseniss 1928: 10 / Burch 1963: 13-14</w:t>
        <w:tab/>
        <w:tab/>
      </w:r>
      <w:r>
        <w:rPr>
          <w:szCs w:val="22"/>
        </w:rPr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 xml:space="preserve">2 crows steal </w:t>
      </w:r>
      <w:r>
        <w:rPr>
          <w:i/>
        </w:rPr>
        <w:t>pāyasa</w:t>
      </w:r>
      <w:r>
        <w:rPr/>
        <w:t>:</w:t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 panel 2</w:t>
      </w:r>
      <w:r>
        <w:rPr>
          <w:i/>
        </w:rPr>
        <w:t xml:space="preserve">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right="20" w:firstLine="360"/>
        <w:rPr/>
      </w:pPr>
      <w:r>
        <w:rPr/>
        <w:tab/>
        <w:tab/>
        <w:tab/>
        <w:t>Jordaan 20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</w:r>
      <w:r>
        <w:rPr>
          <w:szCs w:val="22"/>
        </w:rPr>
        <w:tab/>
        <w:t xml:space="preserve">gives </w:t>
      </w:r>
      <w:r>
        <w:rPr>
          <w:i/>
          <w:szCs w:val="22"/>
        </w:rPr>
        <w:t>pāyasa</w:t>
      </w:r>
      <w:r>
        <w:rPr>
          <w:szCs w:val="22"/>
        </w:rPr>
        <w:t xml:space="preserve"> to Mandodarī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22"/>
        </w:rPr>
        <w:t xml:space="preserve">gives </w:t>
      </w:r>
      <w:r>
        <w:rPr>
          <w:i/>
          <w:szCs w:val="22"/>
        </w:rPr>
        <w:t>pāyasa</w:t>
      </w:r>
      <w:r>
        <w:rPr>
          <w:szCs w:val="22"/>
        </w:rPr>
        <w:t xml:space="preserve"> to Rāvaṇa:</w:t>
      </w:r>
      <w:r>
        <w:rPr/>
        <w:t xml:space="preserve"> </w:t>
        <w:tab/>
        <w:t>Malay,</w:t>
      </w:r>
      <w:r>
        <w:rPr>
          <w:i/>
        </w:rPr>
        <w:t xml:space="preserve"> HSR</w:t>
      </w:r>
      <w:r>
        <w:rPr/>
        <w:t>: Zieseniss 1928: 10 / Burch 1963: 13-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volved in Sītā’s marriage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6</w:t>
        <w:tab/>
        <w:tab/>
        <w:tab/>
        <w:t xml:space="preserve">Malay, </w:t>
      </w:r>
      <w:r>
        <w:rPr>
          <w:i/>
        </w:rPr>
        <w:t>HMR</w:t>
      </w:r>
      <w:r>
        <w:rPr/>
        <w:t>: Overbeck 1933: 1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6 / Burch 1963: 23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econd suitor test: </w:t>
        <w:tab/>
        <w:t>Malay,</w:t>
      </w:r>
      <w:r>
        <w:rPr>
          <w:i/>
        </w:rPr>
        <w:t xml:space="preserve"> HSR</w:t>
      </w:r>
      <w:r>
        <w:rPr/>
        <w:t>: Zieseniss 1928: 16 / Burch 1963: 23 (ms Sh)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has been defiling Janaka’s tank for 4 years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6 / Burch 1963: 23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disrupts marriage preparations:</w:t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 xml:space="preserve">empties Sītā’s foster-father’s tanks of milk and honey: </w:t>
        <w:tab/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6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fter marriage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fouls Janaka’s tank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killed by Rāma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3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arrow created for the purpose by sage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 xml:space="preserve">: Pou and Mikaelian 2007: 1.8-12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ut to pieces by magic shears created by Rāma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subdued by Rāma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6</w:t>
        <w:tab/>
        <w:tab/>
        <w:tab/>
      </w:r>
      <w:r>
        <w:rPr>
          <w:szCs w:val="32"/>
          <w:lang w:eastAsia="en-US" w:bidi="en-US"/>
        </w:rPr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88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blinded in 1 eye:</w:t>
      </w:r>
      <w:r>
        <w:rPr>
          <w:szCs w:val="32"/>
          <w:lang w:eastAsia="en-US" w:bidi="en-US"/>
        </w:rPr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88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frightened into submission by noise of magic weapons:</w:t>
        <w:tab/>
        <w:t xml:space="preserve">Lao 1: Lafont 2003: 56-58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pursued by Rāma’s arrow: 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6</w:t>
        <w:tab/>
        <w:tab/>
        <w:tab/>
        <w:t>Malay,</w:t>
      </w:r>
      <w:r>
        <w:rPr>
          <w:i/>
        </w:rPr>
        <w:t xml:space="preserve"> HSR</w:t>
      </w:r>
      <w:r>
        <w:rPr/>
        <w:t>: Zieseniss 1928: 16 / Burch 1963: 23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romises to reform: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deems promise of aid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alled on by Rāma before Indrajit’s attack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helters Rāma and army beneath wings from Indrajit’s hail of rocks:</w:t>
        <w:tab/>
      </w:r>
      <w:r>
        <w:rPr>
          <w:szCs w:val="32"/>
          <w:lang w:val="en-US"/>
        </w:rPr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nalogue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bird punished (long-necked, not crow, perhaps for stealing meat near hermitage): </w:t>
        <w:tab/>
        <w:tab/>
        <w:tab/>
      </w:r>
      <w:r>
        <w:rPr>
          <w:i/>
        </w:rPr>
        <w:tab/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 16 relief, mid 9 C</w:t>
      </w:r>
      <w:r>
        <w:rPr/>
        <w:tab/>
        <w:tab/>
        <w:tab/>
        <w:t>Kats 1925; Levin 2000, pl.50; Saran and Khanna 2004: 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Daśarath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Dattahratthah, Phrommathat, </w:t>
      </w:r>
      <w:r>
        <w:rPr>
          <w:i/>
          <w:szCs w:val="22"/>
        </w:rPr>
        <w:t>Sultan of Agama Niog,</w:t>
      </w:r>
      <w:r>
        <w:rPr>
          <w:i/>
        </w:rPr>
        <w:t xml:space="preserve"> Tadalata, Thataratha, Thosarot, Tossarotta, </w:t>
      </w:r>
      <w:r>
        <w:rPr>
          <w:i/>
          <w:szCs w:val="32"/>
        </w:rPr>
        <w:t>Totsarot, Viruppakkhah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22"/>
        </w:rPr>
        <w:t>ancestry</w:t>
      </w:r>
      <w:r>
        <w:rPr>
          <w:szCs w:val="22"/>
        </w:rPr>
        <w:t>:</w:t>
      </w:r>
    </w:p>
    <w:p>
      <w:pPr>
        <w:pStyle w:val="Narrativeelements"/>
        <w:rPr>
          <w:szCs w:val="32"/>
        </w:rPr>
      </w:pPr>
      <w:r>
        <w:rPr>
          <w:szCs w:val="32"/>
        </w:rPr>
        <w:t>Aja:</w:t>
      </w:r>
    </w:p>
    <w:p>
      <w:pPr>
        <w:pStyle w:val="Narrativeelements"/>
        <w:rPr/>
      </w:pPr>
      <w:r>
        <w:rPr/>
        <w:tab/>
        <w:t xml:space="preserve">grandson of Dilīpa: </w:t>
        <w:tab/>
        <w:t xml:space="preserve">Monaguṇa, </w:t>
      </w:r>
      <w:r>
        <w:rPr>
          <w:i/>
        </w:rPr>
        <w:t>Sumanasāntaka</w:t>
      </w:r>
      <w:r>
        <w:rPr/>
        <w:t>: Worsley 2013: 108</w:t>
      </w:r>
    </w:p>
    <w:p>
      <w:pPr>
        <w:pStyle w:val="Narrativeelements"/>
        <w:rPr/>
      </w:pPr>
      <w:r>
        <w:rPr/>
        <w:tab/>
        <w:t xml:space="preserve">son of Raghu: </w:t>
        <w:tab/>
        <w:t xml:space="preserve">Monaguṇa, </w:t>
      </w:r>
      <w:r>
        <w:rPr>
          <w:i/>
        </w:rPr>
        <w:t>Sumanasāntaka</w:t>
      </w:r>
      <w:r>
        <w:rPr/>
        <w:t xml:space="preserve">: Worsley 2013: 108 </w:t>
      </w:r>
    </w:p>
    <w:p>
      <w:pPr>
        <w:pStyle w:val="Narrativeelements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rPr/>
      </w:pPr>
      <w:r>
        <w:rPr/>
        <w:tab/>
        <w:tab/>
        <w:t>Raghu retires to forest:</w:t>
        <w:tab/>
        <w:t xml:space="preserve">Monaguṇa, </w:t>
      </w:r>
      <w:r>
        <w:rPr>
          <w:i/>
        </w:rPr>
        <w:t>Sumanasāntaka</w:t>
      </w:r>
      <w:r>
        <w:rPr/>
        <w:t>: Worsley 2013: 159</w:t>
        <w:tab/>
        <w:tab/>
        <w:t xml:space="preserve">Aja succeeds Raghu: </w:t>
        <w:tab/>
        <w:t xml:space="preserve">Monaguṇa, </w:t>
      </w:r>
      <w:r>
        <w:rPr>
          <w:i/>
        </w:rPr>
        <w:t>Sumanasāntaka</w:t>
      </w:r>
      <w:r>
        <w:rPr/>
        <w:t>: Worsley 2013: 16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marriage to Indumatī:</w:t>
        <w:tab/>
        <w:tab/>
        <w:tab/>
        <w:t xml:space="preserve">attends </w:t>
      </w:r>
      <w:r>
        <w:rPr>
          <w:i/>
          <w:szCs w:val="22"/>
        </w:rPr>
        <w:t>svayaṃvara</w:t>
      </w:r>
      <w:r>
        <w:rPr>
          <w:szCs w:val="22"/>
        </w:rPr>
        <w:t xml:space="preserve"> of Indumatī (invited by brother), chosen, married: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  <w:tab/>
      </w:r>
      <w:r>
        <w:rPr/>
        <w:t>Monaguṇa</w:t>
      </w:r>
      <w:r>
        <w:rPr>
          <w:i/>
        </w:rPr>
        <w:t>, Sumanasāntaka</w:t>
      </w:r>
      <w:r>
        <w:rPr/>
        <w:t>: Worsley 2013: 109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ab/>
        <w:t xml:space="preserve">returning, defeats disappointed rivals: </w:t>
        <w:tab/>
        <w:tab/>
        <w:tab/>
        <w:tab/>
      </w:r>
      <w:r>
        <w:rPr/>
        <w:t xml:space="preserve">Monaguṇa, </w:t>
      </w:r>
      <w:r>
        <w:rPr>
          <w:i/>
        </w:rPr>
        <w:t>Sumanasāntaka</w:t>
      </w:r>
      <w:r>
        <w:rPr/>
        <w:t>: Worsley 2013: 145-53</w:t>
      </w:r>
    </w:p>
    <w:p>
      <w:pPr>
        <w:pStyle w:val="Narrativeelements"/>
        <w:rPr/>
      </w:pPr>
      <w:r>
        <w:rPr/>
        <w:tab/>
        <w:tab/>
        <w:t xml:space="preserve">Indumatī remembers former life as wife of Aja, dies, returns to heaven when </w:t>
        <w:tab/>
        <w:tab/>
        <w:tab/>
        <w:t xml:space="preserve">Śiva revokes curse: </w:t>
        <w:tab/>
        <w:t xml:space="preserve">Monaguṇa, </w:t>
      </w:r>
      <w:r>
        <w:rPr>
          <w:i/>
        </w:rPr>
        <w:t>Sumanasāntaka</w:t>
      </w:r>
      <w:r>
        <w:rPr/>
        <w:t>: Worsley 2013: 168-73</w:t>
      </w:r>
    </w:p>
    <w:p>
      <w:pPr>
        <w:pStyle w:val="Narrativeelements"/>
        <w:rPr/>
      </w:pPr>
      <w:r>
        <w:rPr/>
        <w:tab/>
        <w:tab/>
        <w:t xml:space="preserve">Aja grieves, dies, reunited in heaven with Indumatī: </w:t>
        <w:tab/>
        <w:tab/>
        <w:tab/>
        <w:tab/>
        <w:t>Monaguṇa</w:t>
      </w:r>
      <w:r>
        <w:rPr>
          <w:i/>
        </w:rPr>
        <w:t>, Sumanasāntaka</w:t>
      </w:r>
      <w:r>
        <w:rPr/>
        <w:t>: Worsley 2013: 174-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father of Daśaratha: </w:t>
        <w:tab/>
        <w:t>Lao 3: Vo 1971: 76</w:t>
      </w:r>
    </w:p>
    <w:p>
      <w:pPr>
        <w:pStyle w:val="Narrativeelements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-10 </w:t>
      </w:r>
    </w:p>
    <w:p>
      <w:pPr>
        <w:pStyle w:val="Narrativeelements"/>
        <w:rPr/>
      </w:pPr>
      <w:r>
        <w:rPr>
          <w:szCs w:val="32"/>
        </w:rPr>
        <w:tab/>
      </w:r>
      <w:r>
        <w:rPr/>
        <w:tab/>
        <w:tab/>
        <w:t xml:space="preserve">Monaguṇa, </w:t>
      </w:r>
      <w:r>
        <w:rPr>
          <w:i/>
        </w:rPr>
        <w:t>Sumanasāntaka</w:t>
      </w:r>
      <w:r>
        <w:rPr/>
        <w:t>: Worsley 2013: 1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succeeded on death by son Daśaratha: </w:t>
        <w:tab/>
        <w:t>Lao 3: Vo 1971: 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kingship renounced to become an ascetic:  T, TB: V 462.0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>motif: king retires from world:  T, TB: P 16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>motif: father abdicates in favour of son:  T, TB: P 16.1.4</w:t>
      </w:r>
      <w:r>
        <w:rPr>
          <w:szCs w:val="32"/>
        </w:rPr>
        <w:tab/>
        <w:tab/>
        <w:tab/>
        <w:t xml:space="preserve">abdicates in favour of son Daśaratha, retires to forest, feeds own flesh to </w:t>
        <w:tab/>
        <w:tab/>
        <w:tab/>
        <w:t>hunter to save a deer, saved from pain and taken to heaven by Śiv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6-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22"/>
        </w:rPr>
        <w:t>narrative</w:t>
      </w:r>
      <w:r>
        <w:rPr>
          <w:szCs w:val="22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ancestry:</w:t>
        <w:br/>
        <w:tab/>
        <w:t xml:space="preserve">descended from Adam: </w:t>
        <w:tab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 xml:space="preserve">son of Śiva; is older brother of Rāvaṇa’s father: </w:t>
        <w:tab/>
        <w:t>Lao 2: Sahai 1996: I,46-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scended from Anomatan:</w:t>
      </w:r>
      <w:r>
        <w:rPr>
          <w:szCs w:val="32"/>
        </w:rPr>
        <w:t xml:space="preserve"> </w:t>
        <w:tab/>
        <w:t>Lao 3: Vo 1971: 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-10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relationship with god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elps Indra in battle with demon:</w:t>
      </w:r>
      <w:r>
        <w:rPr>
          <w:szCs w:val="32"/>
        </w:rPr>
        <w:t xml:space="preserve"> </w:t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8-59</w:t>
      </w:r>
      <w:r>
        <w:rPr/>
        <w:t xml:space="preserve"> </w:t>
        <w:tab/>
        <w:tab/>
        <w:t xml:space="preserve">friend of Indra; helps Indra overcome Mandodarī’s </w:t>
      </w:r>
      <w:r>
        <w:rPr>
          <w:i/>
        </w:rPr>
        <w:t xml:space="preserve">asura </w:t>
      </w:r>
      <w:r>
        <w:rPr/>
        <w:t xml:space="preserve">father after Indra </w:t>
        <w:tab/>
        <w:tab/>
        <w:tab/>
        <w:t xml:space="preserve">defeated by Indrajit: </w:t>
        <w:tab/>
      </w:r>
      <w:r>
        <w:rPr>
          <w:szCs w:val="32"/>
        </w:rPr>
        <w:t>Lao 1: Lafont 2003: 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ward magic bow and 3 guns:</w:t>
      </w:r>
      <w:r>
        <w:rPr>
          <w:szCs w:val="32"/>
        </w:rPr>
        <w:tab/>
        <w:t>Lao 1: Lafont 2003: 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ward </w:t>
      </w:r>
      <w:r>
        <w:rPr>
          <w:szCs w:val="32"/>
        </w:rPr>
        <w:t>weapon that will hit target by sound:</w:t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tires with father and brother to live on Kailāsa, protected by Indra:</w:t>
        <w:tab/>
        <w:tab/>
        <w:tab/>
        <w:tab/>
        <w:t>Lao 2: Sahai 1996: I,321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as magic sandal that enables him to fly to heaven:</w:t>
      </w:r>
      <w:r>
        <w:rPr>
          <w:szCs w:val="32"/>
        </w:rPr>
        <w:t xml:space="preserve"> </w:t>
        <w:tab/>
        <w:t>Lao 1: Lafont 2003: 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 xml:space="preserve">leaves original city to found new city: </w:t>
        <w:tab/>
        <w:t>Lao 2: Sahai 1996: I,46-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3</w:t>
        <w:tab/>
        <w:tab/>
        <w:tab/>
        <w:t>Malay,</w:t>
      </w:r>
      <w:r>
        <w:rPr>
          <w:i/>
        </w:rPr>
        <w:t xml:space="preserve"> HSR</w:t>
      </w:r>
      <w:r>
        <w:rPr/>
        <w:t>: Zieseniss 1928: 9-10 / Burch 1963: 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wive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1 queen:</w:t>
      </w:r>
      <w:r>
        <w:rPr/>
        <w:t xml:space="preserve"> </w:t>
        <w:tab/>
        <w:t>Lao 2: Sahai 1996: I,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2 queens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0</w:t>
      </w:r>
      <w:r>
        <w:rPr>
          <w:szCs w:val="32"/>
          <w:lang w:val="en-US"/>
        </w:rPr>
        <w:t xml:space="preserve"> </w:t>
      </w: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9-10 / Burch 1963: 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3 queens:</w:t>
      </w:r>
      <w:r>
        <w:rPr>
          <w:szCs w:val="32"/>
        </w:rPr>
        <w:t xml:space="preserve">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8</w:t>
        <w:tab/>
        <w:tab/>
        <w:tab/>
      </w:r>
      <w:r>
        <w:rPr>
          <w:szCs w:val="32"/>
        </w:rPr>
        <w:t>Lao 1: Lafont 2003: 48-49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2</w:t>
      </w:r>
      <w:r>
        <w:rPr/>
        <w:t xml:space="preserve"> </w:t>
        <w:tab/>
        <w:t xml:space="preserve">4 queens: </w:t>
        <w:tab/>
        <w:t>Lao 3: Vo 1971: 79</w:t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1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marriage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marries Kaikeyī: bride-price is succession for sons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3.6-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>marries Kaikeyī: bride-price not mentioned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finds wives in bamboo clump, marries them:</w:t>
      </w:r>
      <w:r>
        <w:rPr/>
        <w:t xml:space="preserve"> 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0</w:t>
        <w:tab/>
        <w:tab/>
        <w:tab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9-10 / Burch 1963: 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ursed by blind ascetic for killing son: </w:t>
        <w:tab/>
        <w:t>MB 2010 (2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otif: curse by anchorite / brāhman:  T, TB: M 411.14.2 / 411.14.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>boy killed by mistake:</w:t>
      </w:r>
      <w:r>
        <w:rPr>
          <w:szCs w:val="32"/>
        </w:rPr>
        <w:t xml:space="preserve"> </w:t>
        <w:tab/>
        <w:t>Lao 1: Lafont 2003: 50</w:t>
      </w:r>
      <w:r>
        <w:rPr>
          <w:color w:val="000000"/>
        </w:rPr>
        <w:t xml:space="preserve"> </w:t>
        <w:tab/>
        <w:tab/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10 / Burch 1963: 14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aśaratha is hunting elephants at parents’ request:</w:t>
        <w:tab/>
      </w:r>
      <w:r>
        <w:rPr>
          <w:szCs w:val="26"/>
        </w:rPr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oy says neither flesh nor hide are useful: </w:t>
        <w:tab/>
        <w:t xml:space="preserve">Myanmar, </w:t>
      </w:r>
      <w:r>
        <w:rPr>
          <w:i/>
        </w:rPr>
        <w:t>Rama Vatthu</w:t>
      </w:r>
      <w:r>
        <w:rPr/>
        <w:t>: Ohno 1999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oy says he helps parents in lavatory: </w:t>
        <w:tab/>
        <w:t xml:space="preserve">Myanmar, </w:t>
      </w:r>
      <w:r>
        <w:rPr>
          <w:i/>
        </w:rPr>
        <w:t>Rama Vatthu</w:t>
      </w:r>
      <w:r>
        <w:rPr/>
        <w:t>: Ohno 1999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</w:rPr>
        <w:t>parents curse Daśaratha:</w:t>
      </w:r>
      <w:r>
        <w:rPr>
          <w:szCs w:val="32"/>
          <w:lang w:eastAsia="en-US" w:bidi="en-US"/>
        </w:rPr>
        <w:t xml:space="preserve"> </w:t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3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no curse: prediction of misery: </w:t>
      </w:r>
      <w:r>
        <w:rPr>
          <w:szCs w:val="32"/>
        </w:rPr>
        <w:tab/>
        <w:t>Lao 1: Lafont 2003: 51</w:t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aśaratha’s offer to care for parents refused:</w:t>
      </w:r>
      <w:r>
        <w:rPr>
          <w:szCs w:val="32"/>
        </w:rPr>
        <w:t xml:space="preserve"> </w:t>
        <w:tab/>
        <w:t>Lao 1: Lafont 2003: 50-51</w:t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78-79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no curse: Daśaratha’s strenuous care ensures hermit’s recovery: </w:t>
        <w:tab/>
        <w:tab/>
        <w:tab/>
      </w:r>
      <w:r>
        <w:rPr>
          <w:b/>
        </w:rPr>
        <w:t xml:space="preserve"> 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no curse or consequences: exemplum against hasty action:</w:t>
        <w:tab/>
      </w:r>
      <w:r>
        <w:rPr>
          <w:szCs w:val="26"/>
        </w:rPr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arents die:</w:t>
      </w:r>
      <w:r>
        <w:rPr>
          <w:szCs w:val="32"/>
        </w:rPr>
        <w:tab/>
        <w:t>Lao 1: Lafont 2003: 52</w:t>
      </w:r>
      <w:r>
        <w:rPr>
          <w:szCs w:val="26"/>
        </w:rPr>
        <w:t xml:space="preserve"> </w:t>
        <w:tab/>
        <w:tab/>
        <w:tab/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arents immolate selves on boy’s pyre:</w:t>
        <w:tab/>
        <w:t xml:space="preserve">Myanmar, </w:t>
      </w:r>
      <w:r>
        <w:rPr>
          <w:i/>
        </w:rPr>
        <w:t>Rama Vatthu</w:t>
      </w:r>
      <w:r>
        <w:rPr/>
        <w:t>: Ohno 1999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arents do not die:</w:t>
      </w:r>
      <w:r>
        <w:rPr>
          <w:color w:val="000000"/>
        </w:rPr>
        <w:t xml:space="preserve"> </w:t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10 / Burch 1963: 14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>Daśaratha unaware of boy’s death; does not meet parents:</w:t>
        <w:tab/>
        <w:tab/>
        <w:tab/>
      </w:r>
      <w:r>
        <w:rPr>
          <w:color w:val="000000"/>
        </w:rPr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10 / Burch 1963: 14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episode integrated into narrative:</w:t>
      </w:r>
      <w:r>
        <w:rPr>
          <w:color w:val="000000"/>
        </w:rPr>
        <w:t xml:space="preserve">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color w:val="000000"/>
        </w:rPr>
        <w:tab/>
        <w:tab/>
        <w:t xml:space="preserve">Daśaratha wishes to test divine weapon (his reward for helping Indra defeat </w:t>
        <w:tab/>
        <w:tab/>
        <w:tab/>
      </w:r>
      <w:r>
        <w:rPr>
          <w:i/>
          <w:color w:val="000000"/>
        </w:rPr>
        <w:t>asura</w:t>
      </w:r>
      <w:r>
        <w:rPr>
          <w:color w:val="000000"/>
        </w:rPr>
        <w:t>) in a deserted place:</w:t>
      </w:r>
      <w:r>
        <w:rPr/>
        <w:t xml:space="preserve"> </w:t>
      </w:r>
      <w:r>
        <w:rPr>
          <w:szCs w:val="32"/>
        </w:rPr>
        <w:tab/>
        <w:t>Lao 1: Lafont 2003: 49-50</w:t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77-78</w:t>
      </w:r>
      <w:r>
        <w:rPr>
          <w:szCs w:val="32"/>
        </w:rPr>
        <w:t xml:space="preserve"> </w:t>
        <w:tab/>
        <w:tab/>
        <w:t xml:space="preserve">after ritual for children, Daśaratha is advised to shoot 1000 elephants to </w:t>
        <w:tab/>
        <w:tab/>
        <w:tab/>
        <w:t xml:space="preserve">secure the birth of 4 sons and 1 daughter; </w:t>
      </w:r>
      <w:r>
        <w:rPr>
          <w:color w:val="000000"/>
        </w:rPr>
        <w:t xml:space="preserve">kills boy in mistake for final </w:t>
        <w:tab/>
        <w:tab/>
        <w:tab/>
        <w:t>elephant</w:t>
      </w:r>
      <w:r>
        <w:rPr>
          <w:szCs w:val="32"/>
        </w:rPr>
        <w:t>:</w:t>
      </w:r>
      <w:r>
        <w:rPr>
          <w:color w:val="000000"/>
        </w:rPr>
        <w:t xml:space="preserve"> </w:t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10 / Burch 1963: 14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szCs w:val="32"/>
        </w:rPr>
        <w:tab/>
        <w:tab/>
        <w:t xml:space="preserve">childless Daśaratha pleased at thought of son: </w:t>
        <w:tab/>
        <w:tab/>
        <w:tab/>
        <w:tab/>
        <w:t xml:space="preserve">Myanmar, </w:t>
      </w:r>
      <w:r>
        <w:rPr>
          <w:i/>
          <w:szCs w:val="32"/>
        </w:rPr>
        <w:t>Rama Vatthu</w:t>
      </w:r>
      <w:r>
        <w:rPr>
          <w:szCs w:val="32"/>
        </w:rPr>
        <w:t>: Ohno 1999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>boy’s father sends Daśaratha to other hermit for advice on conception:</w:t>
        <w:tab/>
        <w:tab/>
        <w:tab/>
        <w:tab/>
        <w:t>Lao 1: Lafont 2003: 51-52</w:t>
        <w:tab/>
        <w:tab/>
        <w:tab/>
        <w:t xml:space="preserve">Myanmar, U Aung Phyo </w:t>
      </w:r>
      <w:r>
        <w:rPr>
          <w:i/>
          <w:szCs w:val="32"/>
        </w:rPr>
        <w:t>Rama Thagyin</w:t>
      </w:r>
      <w:r>
        <w:rPr>
          <w:szCs w:val="32"/>
        </w:rPr>
        <w:t xml:space="preserve">: Thein Han 1973: 73 </w:t>
        <w:tab/>
        <w:tab/>
        <w:tab/>
        <w:t xml:space="preserve">Myanmar, </w:t>
      </w:r>
      <w:r>
        <w:rPr>
          <w:i/>
          <w:szCs w:val="32"/>
        </w:rPr>
        <w:t>Rama Vatthu</w:t>
      </w:r>
      <w:r>
        <w:rPr>
          <w:szCs w:val="32"/>
        </w:rPr>
        <w:t>: Ohno 1999: 80</w:t>
        <w:tab/>
      </w:r>
      <w:r>
        <w:rPr/>
        <w:t xml:space="preserve">episode narrated at chronologically accurate place: </w:t>
        <w:tab/>
        <w:t>Lao 1: Lafont 2003: 49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0 / Burch 1963: 14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 Myanmar, </w:t>
      </w:r>
      <w:r>
        <w:rPr>
          <w:i/>
        </w:rPr>
        <w:t>Rama Vatthu</w:t>
      </w:r>
      <w:r>
        <w:rPr/>
        <w:t xml:space="preserve">: Ohno 1999 </w:t>
        <w:tab/>
        <w:t xml:space="preserve">episode narrated immediately after Daśaratha’s ritual for children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0 / Burch 1963: 14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episode narrated by Sumantra on first night of exil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>Sumantra sent back by Rāma to care for Daśaratha and Kausalyā:</w:t>
        <w:tab/>
        <w:tab/>
        <w:tab/>
        <w:tab/>
        <w:t>Lao 1: Lafont 2003: 84-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episode absent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childre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has 2 sons:</w:t>
      </w:r>
      <w:r>
        <w:rPr/>
        <w:t xml:space="preserve"> </w:t>
        <w:tab/>
        <w:t>Lao 2: Sahai 1996</w:t>
        <w:tab/>
      </w:r>
      <w:r>
        <w:rPr>
          <w:color w:val="000000"/>
          <w:szCs w:val="24"/>
        </w:rPr>
        <w:t xml:space="preserve"> </w:t>
        <w:tab/>
      </w:r>
      <w:r>
        <w:rPr/>
        <w:tab/>
        <w:t>Lao 4: Sahai 1976</w:t>
      </w:r>
      <w:r>
        <w:rPr>
          <w:color w:val="000000"/>
          <w:szCs w:val="24"/>
        </w:rPr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has 6 sons in addition to Rāma, Lakṣmaṇa and (later) Bharata and Śatrughna: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as daughter:</w:t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 2 relief, mid 9 C </w:t>
        <w:tab/>
        <w:tab/>
        <w:tab/>
      </w:r>
      <w:r>
        <w:rPr/>
        <w:t>Kats 1925; Saran and Khanna 2004: 38-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</w:rPr>
        <w:t>(?) Sculptural Java: Prambanan:</w:t>
      </w:r>
      <w:r>
        <w:rPr>
          <w:i/>
          <w:color w:val="000000"/>
        </w:rPr>
        <w:t xml:space="preserve"> Brahmā temple</w:t>
      </w:r>
      <w:r>
        <w:rPr>
          <w:i/>
        </w:rPr>
        <w:t xml:space="preserve"> panel 16 relief, mid 9 C</w:t>
        <w:tab/>
      </w:r>
      <w:r>
        <w:rPr/>
        <w:tab/>
        <w:tab/>
        <w:t xml:space="preserve">Fontein 1997: 196; Saran and Khanna 2004: 70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as daughter Śāntā: </w:t>
        <w:tab/>
        <w:t>Lao 2: Sahai 19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as daughter Sītā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szCs w:val="26"/>
        </w:rPr>
        <w:t>V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>has daughter Kikewi:</w:t>
        <w:tab/>
        <w:t>Malay,</w:t>
      </w:r>
      <w:r>
        <w:rPr>
          <w:i/>
        </w:rPr>
        <w:t xml:space="preserve"> HSR</w:t>
      </w:r>
      <w:r>
        <w:rPr/>
        <w:t>: Zieseniss 1928: 10-11 / Burch 1963: 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4"/>
          <w:lang w:val="en-US"/>
        </w:rPr>
      </w:pPr>
      <w:r>
        <w:rPr/>
        <w:t xml:space="preserve">children result from </w:t>
      </w:r>
      <w:r>
        <w:rPr>
          <w:szCs w:val="22"/>
        </w:rPr>
        <w:t>ritual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4</w:t>
        <w:tab/>
        <w:tab/>
      </w:r>
      <w:r>
        <w:rPr>
          <w:color w:val="000000"/>
        </w:rPr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10 / Burch 1963: 14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>children result from queens eating fruit given by sage:</w:t>
      </w:r>
      <w:r>
        <w:rPr>
          <w:szCs w:val="32"/>
        </w:rPr>
        <w:t xml:space="preserve"> </w:t>
        <w:tab/>
        <w:t>Lao 1: Lafont 2003: 52</w:t>
      </w:r>
      <w:r>
        <w:rPr/>
        <w:tab/>
        <w:tab/>
        <w:tab/>
        <w:t xml:space="preserve"> Myanmar, </w:t>
      </w:r>
      <w:r>
        <w:rPr>
          <w:i/>
        </w:rPr>
        <w:t>Rama Vatthu</w:t>
      </w:r>
      <w:r>
        <w:rPr/>
        <w:t>: Ohno 1999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</w:r>
      <w:r>
        <w:rPr>
          <w:b/>
        </w:rPr>
        <w:t xml:space="preserve"> 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children result from pray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i/>
          <w:szCs w:val="32"/>
        </w:rPr>
        <w:t>motif: child born in answer to prayer:  T, TB T 548.1</w:t>
      </w:r>
      <w:r>
        <w:rPr/>
        <w:tab/>
        <w:t>Lao 2: Sahai 1996: I,96-97</w:t>
      </w:r>
      <w:r>
        <w:rPr>
          <w:i/>
          <w:szCs w:val="32"/>
        </w:rPr>
        <w:tab/>
        <w:tab/>
      </w:r>
      <w:r>
        <w:rPr>
          <w:szCs w:val="32"/>
        </w:rPr>
        <w:tab/>
      </w:r>
      <w:r>
        <w:rPr>
          <w:szCs w:val="26"/>
        </w:rPr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hasty promise to Kaikeyī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man never breaks his word:  T: W 37.0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king’s promise irrevocable:  T, TB: M 2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otif: blind promise / rash boon:  T: M 223</w:t>
      </w:r>
      <w:r>
        <w:rPr>
          <w:szCs w:val="22"/>
        </w:rPr>
        <w:tab/>
        <w:br/>
        <w:tab/>
        <w:t>Rāma excluded from succession:</w:t>
      </w:r>
      <w:r>
        <w:rPr/>
        <w:t xml:space="preserve">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-88</w:t>
      </w:r>
      <w:r>
        <w:rPr>
          <w:szCs w:val="32"/>
        </w:rPr>
        <w:t xml:space="preserve"> </w:t>
        <w:tab/>
        <w:tab/>
        <w:tab/>
        <w:t>Lao 1: Lafont 2003: 49-50</w:t>
      </w:r>
      <w:r>
        <w:rPr>
          <w:szCs w:val="32"/>
          <w:lang w:val="en-US"/>
        </w:rPr>
        <w:t xml:space="preserve"> </w:t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 xml:space="preserve">: Overbeck 1933: 113 </w:t>
        <w:tab/>
        <w:tab/>
        <w:tab/>
        <w:t>Malay,</w:t>
      </w:r>
      <w:r>
        <w:rPr>
          <w:i/>
        </w:rPr>
        <w:t xml:space="preserve"> HSR</w:t>
      </w:r>
      <w:r>
        <w:rPr/>
        <w:t>: Zieseniss 1928: 10-11 / Burch 1963: 13-15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77, 99-100</w:t>
        <w:tab/>
        <w:tab/>
      </w:r>
      <w:r>
        <w:rPr>
          <w:szCs w:val="22"/>
        </w:rPr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8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romise is of boon to be claimed later:</w:t>
      </w:r>
      <w:r>
        <w:rPr>
          <w:szCs w:val="22"/>
        </w:rPr>
        <w:t xml:space="preserve"> </w:t>
      </w:r>
      <w:r>
        <w:rPr>
          <w:szCs w:val="32"/>
        </w:rPr>
        <w:tab/>
        <w:t>Lao 1: Lafont 2003: 49-50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77, 99-100</w:t>
        <w:tab/>
        <w:tab/>
      </w:r>
      <w:r>
        <w:rPr>
          <w:szCs w:val="22"/>
        </w:rPr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8-59</w:t>
      </w:r>
      <w:r>
        <w:rPr/>
        <w:tab/>
        <w:t>promise is of succession for son: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-88</w:t>
        <w:tab/>
        <w:tab/>
        <w:tab/>
        <w:t xml:space="preserve">Malay, </w:t>
      </w:r>
      <w:r>
        <w:rPr>
          <w:i/>
        </w:rPr>
        <w:t>HMR</w:t>
      </w:r>
      <w:r>
        <w:rPr/>
        <w:t>: Overbeck 1933: 113</w:t>
        <w:tab/>
        <w:tab/>
        <w:tab/>
        <w:t>Malay,</w:t>
      </w:r>
      <w:r>
        <w:rPr>
          <w:i/>
        </w:rPr>
        <w:t xml:space="preserve"> HSR</w:t>
      </w:r>
      <w:r>
        <w:rPr/>
        <w:t>: Zieseniss 1928: 10-11 / Burch 1963: 13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romise is reward for wife’s heroism:</w:t>
      </w:r>
      <w:r>
        <w:rPr>
          <w:szCs w:val="32"/>
        </w:rPr>
        <w:t xml:space="preserve"> </w:t>
      </w:r>
      <w:r>
        <w:rPr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-88</w:t>
      </w:r>
      <w:r>
        <w:rPr>
          <w:szCs w:val="32"/>
          <w:lang w:val="en-US"/>
        </w:rPr>
        <w:t xml:space="preserve"> </w:t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 xml:space="preserve">: Overbeck 1933: 113 </w:t>
        <w:tab/>
        <w:tab/>
        <w:tab/>
        <w:t>Malay,</w:t>
      </w:r>
      <w:r>
        <w:rPr>
          <w:i/>
        </w:rPr>
        <w:t xml:space="preserve"> HSR</w:t>
      </w:r>
      <w:r>
        <w:rPr/>
        <w:t>: Zieseniss 1928: 10 / Burch 1963: 13</w:t>
        <w:tab/>
      </w:r>
      <w:r>
        <w:rPr>
          <w:szCs w:val="32"/>
          <w:lang w:val="en-US"/>
        </w:rPr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8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promise is reward for wife’s care:</w:t>
      </w:r>
      <w:r>
        <w:rPr/>
        <w:t xml:space="preserve"> </w:t>
      </w:r>
      <w:r>
        <w:rPr>
          <w:szCs w:val="32"/>
        </w:rPr>
        <w:tab/>
        <w:t>Lao 1: Lafont 2003: 49-50</w:t>
      </w:r>
      <w:r>
        <w:rPr>
          <w:szCs w:val="32"/>
          <w:lang w:val="en-US"/>
        </w:rPr>
        <w:t xml:space="preserve"> </w:t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3</w:t>
        <w:tab/>
        <w:tab/>
      </w:r>
      <w:r>
        <w:rPr>
          <w:szCs w:val="32"/>
          <w:lang w:val="en-US"/>
        </w:rPr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11 / Burch 1963: 14-15</w:t>
      </w:r>
      <w:r>
        <w:rPr>
          <w:szCs w:val="32"/>
        </w:rPr>
        <w:t xml:space="preserve"> </w:t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romise is repeated after birth of children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1 / Burch 1963: 14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rvice by Kaikeyī not mentioned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4.272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Daśaratha’s injury cured in heaven without Kaikeyī’s help:</w:t>
      </w:r>
      <w:r>
        <w:rPr>
          <w:szCs w:val="32"/>
        </w:rPr>
        <w:t xml:space="preserve"> </w:t>
        <w:tab/>
        <w:tab/>
        <w:tab/>
        <w:tab/>
        <w:t>Lao 1: Lafont 2003: 49-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no hasty promise:</w:t>
      </w:r>
      <w:r>
        <w:rPr>
          <w:szCs w:val="22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>succession for sons is bride-price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3.6-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ma exile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Daśaratha cajoled by Kaikeyī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[</w:t>
      </w:r>
      <w:r>
        <w:rPr>
          <w:i/>
        </w:rPr>
        <w:t>allusion</w:t>
      </w:r>
      <w:r>
        <w:rPr/>
        <w:t>]:</w:t>
      </w:r>
      <w:r>
        <w:rPr>
          <w:b/>
        </w:rPr>
        <w:t xml:space="preserve"> </w:t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6.11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s 9-10 reliefs, mid 9 C</w:t>
        <w:tab/>
        <w:tab/>
        <w:tab/>
      </w:r>
      <w:r>
        <w:rPr/>
        <w:t>Kats 1925; Saran and Khanna 2004: 42-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Rāma not excluded from succession:</w:t>
      </w:r>
      <w:r>
        <w:rPr/>
        <w:t xml:space="preserve">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90</w:t>
        <w:tab/>
        <w:tab/>
        <w:tab/>
        <w:t>Lao 2: Sahai 1996: I,222</w:t>
        <w:tab/>
        <w:tab/>
      </w:r>
      <w:r>
        <w:rPr>
          <w:szCs w:val="32"/>
        </w:rPr>
        <w:tab/>
        <w:t>Lao 3: Vo 1971: 76</w:t>
        <w:tab/>
      </w:r>
      <w:r>
        <w:rPr/>
        <w:t xml:space="preserve">Rāma succeeds, then abdicates on hearing from </w:t>
      </w:r>
      <w:r>
        <w:rPr>
          <w:i/>
        </w:rPr>
        <w:t>mahout</w:t>
      </w:r>
      <w:r>
        <w:rPr/>
        <w:t xml:space="preserve"> of promise:</w:t>
      </w:r>
      <w:r>
        <w:rPr>
          <w:szCs w:val="22"/>
        </w:rPr>
        <w:t xml:space="preserve"> </w:t>
        <w:tab/>
        <w:tab/>
        <w:tab/>
      </w:r>
      <w:r>
        <w:rPr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hasty promise to Rāma’s mother:</w:t>
      </w:r>
      <w:r>
        <w:rPr>
          <w:szCs w:val="2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promises Mandodarī her son, if she has one, shall be heir as reward for her service:</w:t>
      </w:r>
      <w:r>
        <w:rPr/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hanges mind, gives kingdom to Bharata and Śatrughna while Rāma and Lakṣmaṇa </w:t>
        <w:tab/>
        <w:t xml:space="preserve">absent at Rāma’s marriage (no intervention from Kaikeyī recorded): 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hasty promise to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consequence: must surrender wife to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1-12 / Burch 1963: 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owed by Rāvaṇa’s demand for Mandodarī: </w:t>
        <w:tab/>
        <w:t xml:space="preserve">Malay, </w:t>
      </w:r>
      <w:r>
        <w:rPr>
          <w:i/>
        </w:rPr>
        <w:t>HMR</w:t>
      </w:r>
      <w:r>
        <w:rPr/>
        <w:t>: Overbeck 1933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ttempts to avoid granting Kaikeyī’s demands for son’s succession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laims to have promised Kaikeyī anything except kingship (must pass to eldest):</w:t>
        <w:tab/>
      </w:r>
      <w:r>
        <w:rPr>
          <w:szCs w:val="32"/>
        </w:rPr>
        <w:tab/>
        <w:tab/>
        <w:tab/>
        <w:t>Lao 1: Lafont 2003: 81-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raws sword on Kaikeyī, relents, agrees to demand:</w:t>
        <w:tab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0-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āma succeeds, abdicates on hearing of promise from </w:t>
      </w:r>
      <w:r>
        <w:rPr>
          <w:i/>
        </w:rPr>
        <w:t>mahout</w:t>
      </w:r>
      <w:r>
        <w:rPr/>
        <w:t>:</w:t>
      </w:r>
      <w:r>
        <w:rPr>
          <w:szCs w:val="22"/>
        </w:rPr>
        <w:t xml:space="preserve"> </w:t>
        <w:tab/>
        <w:tab/>
        <w:tab/>
      </w:r>
      <w:r>
        <w:rPr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offers to divide kingdom between Rāma and Bharat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4.285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ttempts to avoid granting Rāvaṇa’s demand for Daśaratha’s wif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andodarī creates replica of self to be given to Rāvaṇa:</w:t>
      </w:r>
      <w:r>
        <w:rPr>
          <w:szCs w:val="32"/>
          <w:lang w:val="en-US"/>
        </w:rPr>
        <w:t xml:space="preserve"> </w:t>
        <w:tab/>
      </w:r>
      <w:r>
        <w:rPr/>
        <w:tab/>
        <w:tab/>
        <w:tab/>
        <w:t xml:space="preserve">Javanese, </w:t>
      </w:r>
      <w:r>
        <w:rPr>
          <w:i/>
        </w:rPr>
        <w:t>Serat Kanda</w:t>
      </w:r>
      <w:r>
        <w:rPr/>
        <w:t>: Stutterheim 1925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4</w:t>
        <w:tab/>
        <w:tab/>
        <w:tab/>
        <w:t>Malay,</w:t>
      </w:r>
      <w:r>
        <w:rPr>
          <w:i/>
        </w:rPr>
        <w:t xml:space="preserve"> HSR</w:t>
      </w:r>
      <w:r>
        <w:rPr/>
        <w:t xml:space="preserve">: Zieseniss 1928: 11-12 / Burch 1963: 15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andodarī advises Daśaratha to take replica’s virginity to avoid detection: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 xml:space="preserve">: Stutterheim 1925: 74 </w:t>
        <w:tab/>
        <w:tab/>
        <w:tab/>
        <w:t xml:space="preserve">Malay, </w:t>
      </w:r>
      <w:r>
        <w:rPr>
          <w:i/>
        </w:rPr>
        <w:t>HMR</w:t>
      </w:r>
      <w:r>
        <w:rPr/>
        <w:t>: Overbeck 1933: 115</w:t>
        <w:tab/>
        <w:tab/>
        <w:tab/>
        <w:t>Malay,</w:t>
      </w:r>
      <w:r>
        <w:rPr>
          <w:i/>
        </w:rPr>
        <w:t xml:space="preserve"> HSR</w:t>
      </w:r>
      <w:r>
        <w:rPr/>
        <w:t>: Zieseniss 1928: 12 / Burch 1963: 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 xml:space="preserve">asked by Viśvāmitra for Rāma’s aid against </w:t>
      </w:r>
      <w:r>
        <w:rPr>
          <w:i/>
          <w:szCs w:val="22"/>
        </w:rPr>
        <w:t xml:space="preserve">rākṣasas </w:t>
      </w:r>
      <w:r>
        <w:rPr>
          <w:szCs w:val="22"/>
        </w:rPr>
        <w:t>or crow:</w:t>
        <w:tab/>
        <w:tab/>
      </w:r>
      <w:r>
        <w:rPr/>
        <w:tab/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 3 relief, mid 9 C</w:t>
        <w:tab/>
        <w:tab/>
      </w:r>
      <w:r>
        <w:rPr/>
        <w:tab/>
        <w:t>Kats 1925; Saran and Khanna 2004: 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attempts to avoid granting Viśvāmitra’s demand: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offers to replace Rāma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.38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ab/>
        <w:tab/>
        <w:t>Lao 1: Lafont 2003: 56-58</w:t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87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 xml:space="preserve">no demand: sends all 4 sons aged 14 alone with Vasiṣṭha and Viśvāmitra into forest </w:t>
        <w:tab/>
        <w:t xml:space="preserve">to learn archery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ttempts to avoid granting Janaka’s demand for Rāma’s participation in </w:t>
      </w:r>
      <w:r>
        <w:rPr>
          <w:i/>
        </w:rPr>
        <w:t>svayaṃvara</w:t>
      </w:r>
      <w:r>
        <w:rPr/>
        <w:t>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ubstitutes Bharata and Śatrughna, returned as unsuitable; reluctantly allows Rāma </w:t>
        <w:tab/>
        <w:t xml:space="preserve">and Lakṣmaṇa to go: </w:t>
        <w:tab/>
        <w:t xml:space="preserve">Malay, </w:t>
      </w:r>
      <w:r>
        <w:rPr>
          <w:i/>
        </w:rPr>
        <w:t>HMR</w:t>
      </w:r>
      <w:r>
        <w:rPr/>
        <w:t>: Overbeck 1933: 115</w:t>
        <w:tab/>
        <w:tab/>
        <w:tab/>
        <w:t>Malay,</w:t>
      </w:r>
      <w:r>
        <w:rPr>
          <w:i/>
        </w:rPr>
        <w:t xml:space="preserve"> HSR</w:t>
      </w:r>
      <w:r>
        <w:rPr/>
        <w:t>: Zieseniss 1928: 14 / Burch 1963: 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ttends Rāma’s wedding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Rāma shoots arrow to him with news of his marriage to Sītā:</w:t>
      </w:r>
      <w:r>
        <w:rPr>
          <w:szCs w:val="32"/>
        </w:rPr>
        <w:tab/>
        <w:tab/>
        <w:tab/>
        <w:tab/>
        <w:t>Lao 1: Lafont 2003: 67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>recalls Bharata and Śatrughna from Kekaya to go to Mithilā for wedding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takes 3 sons and large entourage but not wives to Mithilā: </w:t>
        <w:tab/>
        <w:t>Lao 1: Lafont 2003: 67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sks formally for Sītā’s hand for Rāma; second wedding; 3 sons married to Sītā’s 3 </w:t>
        <w:tab/>
        <w:t>younger sisters:</w:t>
      </w:r>
      <w:r>
        <w:rPr>
          <w:szCs w:val="32"/>
        </w:rPr>
        <w:t xml:space="preserve"> </w:t>
        <w:tab/>
        <w:t>Lao 1: Lafont 2003: 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attends wedding, returns without bride and groom: </w:t>
        <w:tab/>
        <w:t xml:space="preserve">Malay, </w:t>
      </w:r>
      <w:r>
        <w:rPr>
          <w:i/>
        </w:rPr>
        <w:t>HMR</w:t>
      </w:r>
      <w:r>
        <w:rPr/>
        <w:t>: Overbeck 1933: 1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behaviour heroic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helps Indra in battle with demon:</w:t>
      </w:r>
      <w:r>
        <w:rPr>
          <w:szCs w:val="32"/>
        </w:rPr>
        <w:t xml:space="preserve"> </w:t>
      </w:r>
      <w:r>
        <w:rPr/>
        <w:tab/>
      </w:r>
      <w:r>
        <w:rPr>
          <w:szCs w:val="32"/>
        </w:rPr>
        <w:t>Lao 1: Lafont 2003: 49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77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8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>
          <w:szCs w:val="32"/>
        </w:rPr>
        <w:t xml:space="preserve">defeats demon to protect 3 pregnant wives in forest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promises sovereignty to Bharata when returns from conquering Sun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4.272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behaviour unheroic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>
          <w:szCs w:val="32"/>
        </w:rPr>
        <w:t xml:space="preserve">in abject fear of nephew Rāvaṇa’s demand for only child Śāntā, gives her up without </w:t>
        <w:tab/>
        <w:t>demur; refuses courtier’s suggestion to raise army to reclaim her:</w:t>
        <w:tab/>
      </w:r>
      <w:r>
        <w:rPr/>
        <w:tab/>
        <w:tab/>
        <w:tab/>
        <w:t>Lao 2: Sahai 1996: I,85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 xml:space="preserve">later </w:t>
      </w:r>
      <w:r>
        <w:rPr>
          <w:szCs w:val="32"/>
        </w:rPr>
        <w:t>asks child Rāma to recover Śāntā:</w:t>
      </w:r>
      <w:r>
        <w:rPr/>
        <w:t xml:space="preserve"> </w:t>
        <w:tab/>
        <w:t>Lao 2: Sahai 1996: I,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oves away to establish new kingdom further away from potential threat of </w:t>
        <w:tab/>
        <w:t xml:space="preserve">Rāvaṇa </w:t>
        <w:tab/>
        <w:t>(not a relation):</w:t>
        <w:tab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owed by Rāvaṇa’s demand for Mandodarī: </w:t>
        <w:tab/>
        <w:t xml:space="preserve">Malay, </w:t>
      </w:r>
      <w:r>
        <w:rPr>
          <w:i/>
        </w:rPr>
        <w:t>HMR</w:t>
      </w:r>
      <w:r>
        <w:rPr/>
        <w:t>: Overbeck 1933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llows Rāma to accompany Viśvāmitra despite fears for his safety:</w:t>
      </w:r>
      <w:r>
        <w:rPr>
          <w:rFonts w:eastAsia="MS Mincho;ＭＳ 明朝"/>
        </w:rPr>
        <w:t xml:space="preserve"> 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.38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 </w:t>
        <w:tab/>
        <w:tab/>
      </w:r>
      <w:r>
        <w:rPr>
          <w:szCs w:val="32"/>
        </w:rPr>
        <w:t>Lao 1: Lafont 2003: 56-58</w:t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excuses self against Paraśurāma’s accusation of disrespect in naming son ‘Rāma’ </w:t>
        <w:tab/>
        <w:t>(name was chosen on advice of thousands of sages)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3.168-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behaviour piou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descends to earth briefly during meeting between Bharata and Rāma; tells sons to </w:t>
        <w:tab/>
        <w:t>observe Buddhist precepts:</w:t>
      </w:r>
      <w:r>
        <w:rPr>
          <w:szCs w:val="32"/>
        </w:rPr>
        <w:t xml:space="preserve"> </w:t>
        <w:tab/>
        <w:t>Lao 1: Lafont 2003: 92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excuses self against Paraśurāma’s accusation of disrespect in naming son ‘Rāma’ </w:t>
        <w:tab/>
        <w:t>(name was chosen on advice of thousands of sages)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3.168-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behaviour towards sons affectionate:</w:t>
        <w:tab/>
        <w:tab/>
        <w:t xml:space="preserve">confident of Rāma’s fitness to rule, despite </w:t>
      </w:r>
      <w:r>
        <w:rPr/>
        <w:t xml:space="preserve">boyish prank of teasing Mantharā by </w:t>
        <w:tab/>
        <w:t>shooting at her hump:</w:t>
        <w:tab/>
        <w:t>Malay,</w:t>
      </w:r>
      <w:r>
        <w:rPr>
          <w:i/>
        </w:rPr>
        <w:t xml:space="preserve"> HSR</w:t>
      </w:r>
      <w:r>
        <w:rPr/>
        <w:t>: Zieseniss 1928: 11 / Burch 1963: 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</w:r>
      <w:r>
        <w:rPr/>
        <w:t>reluctantly agrees when sonless</w:t>
      </w:r>
      <w:r>
        <w:rPr>
          <w:szCs w:val="22"/>
        </w:rPr>
        <w:t xml:space="preserve"> </w:t>
      </w:r>
      <w:r>
        <w:rPr/>
        <w:t xml:space="preserve">Kekaya asks for Bharata to go to live with him; </w:t>
        <w:tab/>
        <w:t>sends Śatrughna as well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1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ourns alone for Rāma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3.19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6"/>
        </w:rPr>
        <w:t xml:space="preserve">Daśaratha and Kauśalyā grieve over exiles’ departure: </w:t>
        <w:tab/>
        <w:tab/>
        <w:tab/>
        <w:tab/>
      </w:r>
      <w:r>
        <w:rPr>
          <w:i/>
          <w:szCs w:val="26"/>
        </w:rPr>
        <w:t>Sculptural Java: Prambanan: Śiva temple panel 11 relief, 9 C</w:t>
      </w:r>
      <w:r>
        <w:rPr>
          <w:szCs w:val="26"/>
        </w:rPr>
        <w:tab/>
        <w:tab/>
        <w:tab/>
        <w:t>Kats 1925; Levin 2000, pl.45; Saran and Khanna 2004: 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death: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i/>
          <w:szCs w:val="32"/>
        </w:rPr>
        <w:t>motif: dead burned on pyre:  T, TB: V 61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otif: king retires from world:  T, TB: P 16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father abdicates in favour of son:  T, TB: P 16.1.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kingship renounced to become an ascetic:  T, TB: V 462.0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return from dead to give counsel:  T, TB: E 3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ies immediately exiles leave:</w:t>
      </w:r>
      <w:r>
        <w:rPr>
          <w:szCs w:val="32"/>
        </w:rPr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18 / Burch 1963: 27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dies of grief after exile:</w:t>
        <w:tab/>
        <w:t xml:space="preserve">Myanmar, </w:t>
      </w:r>
      <w:r>
        <w:rPr>
          <w:i/>
        </w:rPr>
        <w:t>Rama Vatthu</w:t>
      </w:r>
      <w:r>
        <w:rPr/>
        <w:t>: Ohno 1999: 95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cremation: </w:t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 13 relief, mid 9 C</w:t>
        <w:tab/>
      </w:r>
      <w:r>
        <w:rPr/>
        <w:tab/>
        <w:tab/>
        <w:t>Kats 1925; Saran and Khanna 2004: 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ies when exiles reach Citrakūṭa:</w:t>
        <w:tab/>
        <w:t xml:space="preserve">Khmer, </w:t>
      </w:r>
      <w:r>
        <w:rPr>
          <w:i/>
        </w:rPr>
        <w:t>Ramakerti I</w:t>
      </w:r>
      <w:r>
        <w:rPr/>
        <w:t>: Pou and Mikaelian 2007: 6.6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commits suicide by holding breath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dies (after death of Vālin) on hearing that Rāma and Lakṣmaṇa have disappeared </w:t>
        <w:tab/>
        <w:t>into forest in search of Sītā:</w:t>
      </w:r>
      <w:r>
        <w:rPr/>
        <w:t xml:space="preserve"> </w:t>
        <w:tab/>
        <w:t>Malay,</w:t>
      </w:r>
      <w:r>
        <w:rPr>
          <w:i/>
        </w:rPr>
        <w:t xml:space="preserve"> HSR</w:t>
      </w:r>
      <w:r>
        <w:rPr/>
        <w:t>: Zieseniss 1928 / Burch 1963: 57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</w:r>
      <w:r>
        <w:rPr/>
        <w:t xml:space="preserve">names Bharata as successor, retires to forest with Lakṣmaṇa and Sumitrā, they all </w:t>
        <w:tab/>
        <w:t>die there (Rāma not involved in narrative):</w:t>
      </w:r>
      <w:r>
        <w:rPr>
          <w:szCs w:val="26"/>
        </w:rPr>
        <w:t xml:space="preserve"> </w:t>
        <w:tab/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</w:r>
      <w:r>
        <w:rPr>
          <w:szCs w:val="32"/>
        </w:rPr>
        <w:t>dies naturally, succeeded by Rāma:</w:t>
      </w:r>
      <w:r>
        <w:rPr/>
        <w:t xml:space="preserve">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90</w:t>
      </w:r>
      <w:r>
        <w:rPr>
          <w:szCs w:val="32"/>
        </w:rPr>
        <w:tab/>
        <w:tab/>
        <w:tab/>
        <w:t>Lao 3: Vo 1971: 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does not die in narrativ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/>
        <w:t xml:space="preserve">Bharata and Śatrughna report to him on their return from visiting Rāma in </w:t>
        <w:tab/>
        <w:tab/>
        <w:tab/>
        <w:t xml:space="preserve">Laṅkā after victory: </w:t>
        <w:tab/>
        <w:t xml:space="preserve">Malay, </w:t>
      </w:r>
      <w:r>
        <w:rPr>
          <w:i/>
        </w:rPr>
        <w:t>HMR</w:t>
      </w:r>
      <w:r>
        <w:rPr/>
        <w:t>: Overbeck 1933: 1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visited briefly by Rāma, Sītā and boys: </w:t>
        <w:tab/>
        <w:t xml:space="preserve">Malay, </w:t>
      </w:r>
      <w:r>
        <w:rPr>
          <w:i/>
        </w:rPr>
        <w:t>HMR</w:t>
      </w:r>
      <w:r>
        <w:rPr/>
        <w:t>: Overbeck 1933: 1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retires with father and brother to live on Kailāsa, protected by Indra:</w:t>
        <w:tab/>
        <w:tab/>
        <w:tab/>
        <w:tab/>
        <w:t>Lao 2: Sahai 1996: I,321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  <w:t>Daśaratha’s 4th wife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bears 1 of Daśaratha’s sons:</w:t>
      </w:r>
      <w:r>
        <w:rPr/>
        <w:t xml:space="preserve"> </w:t>
        <w:tab/>
        <w:t xml:space="preserve">Mon, </w:t>
      </w:r>
      <w:r>
        <w:rPr>
          <w:i/>
        </w:rPr>
        <w:t>Loik Samoing Ram</w:t>
      </w:r>
      <w:r>
        <w:rPr/>
        <w:t>: [Ohno 1995a: 1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 xml:space="preserve">bears Sītā after prayer to Indra: </w:t>
        <w:tab/>
        <w:t>Lao 3: V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  <w:szCs w:val="22"/>
        </w:rPr>
        <w:t>Daśaratha’s daughter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>Kīkewī,</w:t>
      </w:r>
      <w:r>
        <w:rPr>
          <w:i/>
        </w:rPr>
        <w:t xml:space="preserve"> Śānt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ītā is Rāma’s sist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orn to Daśaratha’s 4th wife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szCs w:val="26"/>
        </w:rPr>
        <w:t>Vo 1971: 79</w:t>
      </w:r>
    </w:p>
    <w:p>
      <w:pPr>
        <w:pStyle w:val="Narrativeelements"/>
        <w:rPr/>
      </w:pPr>
      <w:r>
        <w:rPr/>
        <w:tab/>
        <w:t>born to replica Mandodarī:</w:t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Śāntā is elder sister of Rāma and Lakṣmaṇa [</w:t>
      </w:r>
      <w:r>
        <w:rPr>
          <w:i/>
        </w:rPr>
        <w:t>role analagous to Mandodarī</w:t>
      </w:r>
      <w:r>
        <w:rPr/>
        <w:t>]:</w:t>
        <w:tab/>
        <w:t>Lao 2: Sahai 19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aśaratha coerced into giving her in marriage to Rāvaṇa contrary to custom; she </w:t>
        <w:tab/>
        <w:t>screams:</w:t>
        <w:tab/>
        <w:t>Lao 2: Sahai 1996: I,85-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proaches Rāvaṇa that marriage is inappropriate: </w:t>
        <w:tab/>
        <w:t>Lao 2: Sahai 1996: I,87-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fter marriage lives happily with Rāvaṇa: </w:t>
        <w:tab/>
        <w:t>Lao 2: Sahai 1996: I,89; 95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grieves at separation from Rāvaṇa: </w:t>
        <w:tab/>
        <w:t>Lao 2: Sahai 1996: I,149-50; 186; 1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uns to tend captive Rāvaṇa; acts as intermediary: </w:t>
        <w:tab/>
        <w:t>Lao 2: Sahai 1996: I,190-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rrives back in Ayodhyā: </w:t>
        <w:tab/>
        <w:t>Lao 2: Sahai 1996: I,2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arried formally to Rāvaṇa after due process: </w:t>
        <w:tab/>
        <w:t>Lao 2: Sahai 1996: I,292-3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appy to return to Rāvaṇa’s first city: </w:t>
        <w:tab/>
        <w:t>Lao 2: Sahai 1996: I,3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gives birth to son in Laṅkā: </w:t>
        <w:tab/>
        <w:t>Lao 2: Sahai 1996: II,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[</w:t>
      </w:r>
      <w:r>
        <w:rPr>
          <w:i/>
        </w:rPr>
        <w:t xml:space="preserve">see further s.v. </w:t>
      </w:r>
      <w:r>
        <w:rPr/>
        <w:t xml:space="preserve">Mandodarī]: </w:t>
        <w:tab/>
        <w:t>Lao 2: Sahai 19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Kīkewī is Rāma’s sist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born to Kaikeyī from fifth portion of </w:t>
      </w:r>
      <w:r>
        <w:rPr>
          <w:i/>
          <w:szCs w:val="22"/>
        </w:rPr>
        <w:t>pāyasa</w:t>
      </w:r>
      <w:r>
        <w:rPr>
          <w:szCs w:val="22"/>
        </w:rPr>
        <w:t xml:space="preserve"> after </w:t>
      </w:r>
      <w:r>
        <w:rPr>
          <w:i/>
          <w:szCs w:val="22"/>
        </w:rPr>
        <w:t>putreṣṭi</w:t>
      </w:r>
      <w:r>
        <w:rPr>
          <w:szCs w:val="22"/>
        </w:rPr>
        <w:t>:</w:t>
      </w:r>
      <w:r>
        <w:rPr/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0-11 / Burch 1963: 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waits Viśvāmitra with queen, 4 sons: </w:t>
        <w:tab/>
        <w:tab/>
        <w:tab/>
        <w:tab/>
      </w:r>
      <w:r>
        <w:rPr>
          <w:i/>
          <w:szCs w:val="22"/>
        </w:rPr>
        <w:t>Sculptural Java: Prambanan: Śiva temple panel 2 relief, mid 9 C</w:t>
      </w:r>
      <w:r>
        <w:rPr>
          <w:szCs w:val="22"/>
        </w:rPr>
        <w:tab/>
        <w:tab/>
        <w:tab/>
      </w:r>
      <w:r>
        <w:rPr/>
        <w:t>Kats 1925; Saran and Khanna 2004: 38-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married to Vibhīṣaṇa:</w:t>
      </w:r>
      <w:r>
        <w:rPr/>
        <w:t xml:space="preserve"> </w:t>
        <w:tab/>
        <w:t>Malay,</w:t>
      </w:r>
      <w:r>
        <w:rPr>
          <w:i/>
        </w:rPr>
        <w:t xml:space="preserve"> HSR</w:t>
      </w:r>
      <w:r>
        <w:rPr/>
        <w:t>: Zieseniss 1928: 59 / Burch 1963: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? involved when </w:t>
      </w:r>
      <w:r>
        <w:rPr/>
        <w:t xml:space="preserve">Rāma listens to gossip about Sītā: </w:t>
        <w:tab/>
        <w:tab/>
        <w:tab/>
        <w:tab/>
      </w:r>
      <w:r>
        <w:rPr>
          <w:i/>
          <w:szCs w:val="22"/>
        </w:rPr>
        <w:t>Sculptural Java: Prambanan: Brahmā temple panel 16 relief, mid 9 C</w:t>
      </w:r>
      <w:r>
        <w:rPr>
          <w:szCs w:val="22"/>
        </w:rPr>
        <w:tab/>
        <w:tab/>
        <w:tab/>
      </w:r>
      <w:r>
        <w:rPr/>
        <w:t>Fontein 1997: 196; Saran and Khanna 2004: 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sks Sītā to draw picture of Rāvaṇa on fan; calumniates her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60 / Burch 1963: 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22"/>
        </w:rPr>
      </w:pPr>
      <w:r>
        <w:rPr/>
        <w:tab/>
        <w:t>stricken dumb for 12 years by Sītā’s curse:</w:t>
        <w:tab/>
      </w:r>
      <w:r>
        <w:rPr>
          <w:i/>
        </w:rPr>
        <w:tab/>
        <w:t>motif: dumbness as curse:  T: D 2021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60-61 / Burch 1963: 97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aphasia persuades Rāma of Sītā’s innocence:</w:t>
        <w:tab/>
      </w: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61 / Burch 1963: 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>begs Sītā’s forgiveness on her return to Ayodhyā:</w:t>
        <w:tab/>
        <w:tab/>
        <w:tab/>
        <w:tab/>
        <w:t>Malay,</w:t>
      </w:r>
      <w:r>
        <w:rPr>
          <w:i/>
        </w:rPr>
        <w:t xml:space="preserve"> HSR</w:t>
      </w:r>
      <w:r>
        <w:rPr/>
        <w:t xml:space="preserve">: Zieseniss 1928: 61 / Burch 1963: 99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 xml:space="preserve">Dundubhi / Māyāvin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Ahmak, </w:t>
      </w:r>
      <w:r>
        <w:rPr>
          <w:i/>
          <w:szCs w:val="32"/>
        </w:rPr>
        <w:t xml:space="preserve">Dubhi, Dvorabhi, </w:t>
      </w:r>
      <w:r>
        <w:rPr>
          <w:i/>
        </w:rPr>
        <w:t>Mahesasura / Jatasura, Thorapi,</w:t>
      </w:r>
      <w:r>
        <w:rPr>
          <w:i/>
          <w:szCs w:val="32"/>
        </w:rPr>
        <w:t xml:space="preserve"> Torapee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ather is Maya:</w:t>
        <w:tab/>
        <w:t xml:space="preserve">Old Javanese, </w:t>
      </w:r>
      <w:r>
        <w:rPr>
          <w:i/>
        </w:rPr>
        <w:t>Uttarakāṇḍa</w:t>
      </w:r>
      <w:r>
        <w:rPr/>
        <w:t>: Phalgunadi 1999: ch.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āyāvin is half-brother:</w:t>
        <w:tab/>
        <w:t xml:space="preserve">Old Javanese, </w:t>
      </w:r>
      <w:r>
        <w:rPr>
          <w:i/>
        </w:rPr>
        <w:t>Uttarakāṇḍa</w:t>
      </w:r>
      <w:r>
        <w:rPr/>
        <w:t>: Phalgunadi 1999: ch.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on of former guardian of Śiva’s gate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ather cursed by Śiva, to return to heaven when killed by son:</w:t>
      </w:r>
      <w:r>
        <w:rPr>
          <w:szCs w:val="32"/>
        </w:rPr>
        <w:t xml:space="preserve">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/>
        <w:t>father buffalo seeks to kill all new-born sons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2.1843-44, 1850-19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>father kills all pregnant wives: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1 / Burch 1963: 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</w:r>
      <w:r>
        <w:rPr/>
        <w:t>father kills all adult males:</w:t>
        <w:tab/>
      </w:r>
      <w:r>
        <w:rPr>
          <w:b/>
          <w:szCs w:val="24"/>
          <w:lang w:val="en-US"/>
        </w:rPr>
        <w:t xml:space="preserve"> </w:t>
      </w:r>
      <w:r>
        <w:rPr/>
        <w:t xml:space="preserve">Javanese, </w:t>
      </w:r>
      <w:r>
        <w:rPr>
          <w:i/>
        </w:rPr>
        <w:t>Serat Kanda</w:t>
      </w:r>
      <w:r>
        <w:rPr/>
        <w:t>: Stutterheim 1925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ather rapes his daughter; incestuous son kills father to avenge mother:</w:t>
        <w:tab/>
        <w:tab/>
        <w:tab/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aved from murderous father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2.1843-44, 1850-1966</w:t>
      </w:r>
      <w:r>
        <w:rPr>
          <w:szCs w:val="32"/>
        </w:rPr>
        <w:tab/>
        <w:tab/>
        <w:tab/>
        <w:t>Lao 1: Lafont 2003: 99-10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2: Sahai 1996: II,194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3: Vo 1971: 78</w:t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6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mother teaches him father’s </w:t>
      </w:r>
      <w:r>
        <w:rPr>
          <w:i/>
        </w:rPr>
        <w:t>mantra</w:t>
      </w:r>
      <w:r>
        <w:rPr/>
        <w:t xml:space="preserve">: </w:t>
        <w:tab/>
        <w:t>Lao 2: Sahai 1996: II,194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rains to be able to defeat father: </w:t>
      </w:r>
      <w:r>
        <w:rPr>
          <w:szCs w:val="32"/>
        </w:rPr>
        <w:tab/>
        <w:t>Lao 1: Lafont 2003: 99-102</w:t>
        <w:tab/>
        <w:tab/>
      </w:r>
      <w:r>
        <w:rPr/>
        <w:tab/>
        <w:t>Lao 2: Sahai 1996: II,194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provokes father by coupling with mother and stepmothers: </w:t>
        <w:tab/>
        <w:t>Lao 2: Sahai 1996: II,194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ghts father:</w:t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fugitive bull-calf returns when grown and defeats his father:  T: L 111.1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kills father: </w:t>
        <w:tab/>
      </w:r>
      <w:r>
        <w:rPr>
          <w:szCs w:val="32"/>
        </w:rPr>
        <w:t>Lao 1: Lafont 2003: 99-102</w:t>
        <w:tab/>
        <w:tab/>
      </w:r>
      <w:r>
        <w:rPr/>
        <w:tab/>
        <w:t>Lao 2: Sahai 1996: II,199-201</w:t>
      </w:r>
      <w:r>
        <w:rPr>
          <w:szCs w:val="32"/>
        </w:rPr>
        <w:tab/>
        <w:tab/>
        <w:tab/>
      </w:r>
      <w:r>
        <w:rPr/>
        <w:t>Lao 3: Vo 1971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2 / Burch 1963: 51</w:t>
        <w:tab/>
        <w:tab/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3]</w:t>
      </w:r>
      <w:r>
        <w:rPr>
          <w:szCs w:val="32"/>
        </w:rPr>
        <w:tab/>
      </w:r>
      <w:r>
        <w:rPr/>
        <w:tab/>
        <w:tab/>
        <w:t xml:space="preserve">non-Thai vernacular, </w:t>
      </w:r>
      <w:r>
        <w:rPr>
          <w:i/>
        </w:rPr>
        <w:t>Phrommacak</w:t>
      </w:r>
      <w:r>
        <w:rPr/>
        <w:t>: Ohno 2001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ather hears of son’s prowess, seeks him, killed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2.1843-44, 1850-19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akes father’s wives:</w:t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2 / Burch 1963: 51</w:t>
      </w:r>
      <w:r>
        <w:rPr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victorious, devastates forest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2.1843-44, 1850-19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advised to measure strength against worthy opponent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uccession of fights:</w:t>
      </w:r>
      <w:r>
        <w:rPr>
          <w:szCs w:val="32"/>
        </w:rPr>
        <w:t xml:space="preserve"> </w:t>
        <w:tab/>
        <w:t>Lao 1: Lafont 2003: 102-4</w:t>
        <w:tab/>
        <w:tab/>
      </w:r>
      <w:r>
        <w:rPr/>
        <w:tab/>
        <w:t>Lao 2: Sahai 1996: II,201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 xml:space="preserve">challenges </w:t>
      </w:r>
      <w:r>
        <w:rPr>
          <w:szCs w:val="32"/>
        </w:rPr>
        <w:t xml:space="preserve">Goddess Ocean (she submits): </w:t>
        <w:tab/>
        <w:tab/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2.1843-44, 1850-19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challenges Himālāya (divinities submit):</w:t>
        <w:tab/>
      </w:r>
      <w:r>
        <w:rPr>
          <w:i/>
          <w:szCs w:val="32"/>
        </w:rPr>
        <w:tab/>
        <w:t>motif: mountain fights for honour:  T: F 755.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2.1843-44, 1850-19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challenges Vālin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2.1843-44, 1850-19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>Lao 1: Lafont 2003: 102-4</w:t>
      </w:r>
      <w:r>
        <w:rPr/>
        <w:tab/>
        <w:tab/>
        <w:tab/>
        <w:t>Lao 2: Sahai 1996: II,201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 xml:space="preserve">ants recommend Vālin as worthy opponent: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2 / Burch 1963: 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advised to fight Sugrīva and Vālin: </w:t>
        <w:tab/>
        <w:t>Lao 3: Vo 1971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lyting:</w:t>
        <w:tab/>
        <w:tab/>
        <w:t xml:space="preserve">Khmer, </w:t>
      </w:r>
      <w:r>
        <w:rPr>
          <w:i/>
        </w:rPr>
        <w:t>Ramakerti I</w:t>
      </w:r>
      <w:r>
        <w:rPr/>
        <w:t>: Pou and Mikaelian 2007: 12.1067-20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>fights Vālin:</w:t>
        <w:tab/>
        <w:tab/>
      </w:r>
      <w:r>
        <w:rPr>
          <w:i/>
          <w:szCs w:val="22"/>
          <w:lang w:val="en-US"/>
        </w:rPr>
        <w:t>Sculptural Khmer: Angkor area, Ta Prohm, W gate relief, end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  <w:t xml:space="preserve"> Roveda 2010a: 130, fig.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  <w:tab/>
      </w:r>
      <w:r>
        <w:rPr>
          <w:i/>
          <w:szCs w:val="22"/>
          <w:lang w:val="en-US"/>
        </w:rPr>
        <w:t xml:space="preserve">Sculptural Khmer: </w:t>
      </w:r>
      <w:r>
        <w:rPr>
          <w:i/>
        </w:rPr>
        <w:t>Angkor area, Banteay Samre, central sanctuary, S face,</w:t>
        <w:tab/>
        <w:tab/>
        <w:tab/>
        <w:t xml:space="preserve">S facing, W side relief, 9-12CC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ab/>
      </w:r>
      <w:r>
        <w:rPr>
          <w:color w:val="000000"/>
          <w:szCs w:val="24"/>
        </w:rPr>
        <w:t>Roveda 2005: 396, fig. 10.413</w:t>
      </w:r>
      <w:r>
        <w:rPr/>
        <w:t>; Roveda 2010a: 130, fig.13;</w:t>
        <w:tab/>
        <w:tab/>
        <w:tab/>
      </w:r>
      <w:r>
        <w:rPr>
          <w:szCs w:val="32"/>
          <w:lang w:val="en-US"/>
        </w:rPr>
        <w:t xml:space="preserve">JLB and MB 2010: 55, fig. 10; </w:t>
      </w:r>
      <w:r>
        <w:rPr/>
        <w:t>JLB photo (2009): 6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killed by Vālin:</w:t>
        <w:tab/>
        <w:t xml:space="preserve">non-Thai vernacular, </w:t>
      </w:r>
      <w:r>
        <w:rPr>
          <w:i/>
        </w:rPr>
        <w:t>Phrommacak</w:t>
      </w:r>
      <w:r>
        <w:rPr/>
        <w:t>: Ohno 2001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fter 7-day fight, insults own </w:t>
      </w:r>
      <w:r>
        <w:rPr>
          <w:szCs w:val="32"/>
        </w:rPr>
        <w:t>6 divine protective spirits; they desert him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killed in cave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lees to cave:</w:t>
      </w:r>
      <w:r>
        <w:rPr>
          <w:szCs w:val="32"/>
        </w:rPr>
        <w:t xml:space="preserve"> </w:t>
        <w:tab/>
        <w:t>Lao 1: Lafont 2003: 102-4</w:t>
      </w:r>
      <w:r>
        <w:rPr>
          <w:szCs w:val="22"/>
        </w:rPr>
        <w:t xml:space="preserve"> </w:t>
        <w:tab/>
        <w:tab/>
        <w:tab/>
        <w:t>Lao 4: Sahai 1976: 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hallenges Vālin to fight in cave: </w:t>
        <w:tab/>
        <w:t>Lao 3: Vo 1971: 78</w:t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3]</w:t>
        <w:tab/>
        <w:tab/>
        <w:t>challenges Vālin to fight in cave (lest Vālin flee if they fight on plain):</w:t>
        <w:tab/>
      </w:r>
      <w:r>
        <w:rPr>
          <w:szCs w:val="32"/>
          <w:lang w:val="en-US"/>
        </w:rPr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>agrees to fight in jewelled cave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grees to continue long inconclusive fight in narrow cave; unable to deploy </w:t>
        <w:tab/>
        <w:tab/>
        <w:tab/>
        <w:t>horns:</w:t>
        <w:tab/>
        <w:t xml:space="preserve">Khmer, </w:t>
      </w:r>
      <w:r>
        <w:rPr>
          <w:i/>
        </w:rPr>
        <w:t>Ramakerti I</w:t>
      </w:r>
      <w:r>
        <w:rPr/>
        <w:t>: Pou and Mikaelian 2007: 12.1067-2011; 2022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uggests resuming inconclusive fight in own cave: </w:t>
        <w:tab/>
        <w:t>Lao 2: Sahai 1996: II,207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ights Sugrīva and Vālin, killed by Vālin: </w:t>
        <w:tab/>
        <w:t>Lao 2: Sahai 1996: II,207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22"/>
        </w:rPr>
        <w:tab/>
        <w:t>Lao 4: Sahai 1976: 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ights heavily pregnant Tārā, Sugrīva and Vālin simultaneously, killed by Vālin: </w:t>
        <w:tab/>
        <w:tab/>
        <w:tab/>
        <w:tab/>
        <w:t>Lao 2: Sahai 1996: II,204-5</w:t>
        <w:tab/>
        <w:tab/>
      </w:r>
      <w:r>
        <w:rPr>
          <w:szCs w:val="22"/>
        </w:rPr>
        <w:tab/>
        <w:t>Lao 4: Sahai 1976: 48-49; 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Tārā bears twins during fight:</w:t>
      </w:r>
      <w:r>
        <w:rPr/>
        <w:t xml:space="preserve"> </w:t>
        <w:tab/>
        <w:t>Lao 2: Sahai 1996: II,204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trength diminished when Vālin throws Tārā’s afterbirth at him:</w:t>
        <w:tab/>
      </w:r>
      <w:r>
        <w:rPr>
          <w:i/>
          <w:szCs w:val="32"/>
        </w:rPr>
        <w:tab/>
        <w:t>motif: strength reduced by magic object:  T, TB: D 1336</w:t>
      </w:r>
      <w:r>
        <w:rPr/>
        <w:tab/>
        <w:t>Lao 2: Sahai 1996: II,204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urvivor of herd of buffaloes who devastate Kiṣkindhā; herd fought by Tārā, then Vālin and Sugrīva; hides in cave, killed by Vālin:</w:t>
      </w:r>
      <w:r>
        <w:rPr>
          <w:szCs w:val="22"/>
        </w:rPr>
        <w:t xml:space="preserve"> </w:t>
        <w:tab/>
        <w:t>Lao 4: Sahai 1976: 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ursed by Śiv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ill be killed by Vālin, then reborn as Mangkonkan, son of Khara, to be killed by </w:t>
        <w:tab/>
        <w:t>Rāma:</w:t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>
          <w:szCs w:val="32"/>
        </w:rPr>
        <w:t>reborn as Mangkonkan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bones lie in specific site in N Laos:</w:t>
        <w:tab/>
        <w:tab/>
        <w:tab/>
        <w:tab/>
        <w:t>modern Lao tradition: Sahai 1976: 3; Sahai 1980: 283, 2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thought to have given name to mountain near Vientiane:</w:t>
        <w:tab/>
        <w:tab/>
        <w:tab/>
        <w:tab/>
        <w:t>modern Lao tradition: Sahai 1976: 3; Sahai 1980: 2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sent:</w:t>
      </w:r>
      <w:r>
        <w:rPr>
          <w:szCs w:val="22"/>
        </w:rPr>
        <w:t xml:space="preserve"> </w:t>
      </w:r>
      <w:r>
        <w:rPr>
          <w:rFonts w:eastAsia="MS Mincho;ＭＳ 明朝"/>
        </w:rPr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 xml:space="preserve">: Ohno 1999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Durmukh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  <w:szCs w:val="22"/>
        </w:rPr>
        <w:t xml:space="preserve">rākṣasa, </w:t>
      </w:r>
      <w:r>
        <w:rPr>
          <w:szCs w:val="22"/>
        </w:rPr>
        <w:t>fights Kesarin; killed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21.4894-9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  <w:t>Durvāsas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age; his ancient prophecy that Rāma will rule long, have 2 sons and perform </w:t>
      </w:r>
      <w:r>
        <w:rPr>
          <w:i/>
        </w:rPr>
        <w:t>aśvamedha</w:t>
      </w:r>
      <w:r>
        <w:rPr/>
        <w:t xml:space="preserve"> </w:t>
        <w:tab/>
        <w:t>recalled to Lakṣmaṇa by Sumantra:</w:t>
        <w:tab/>
        <w:tab/>
        <w:tab/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rings about Lakṣmaṇa’s suicide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1</w:t>
      </w:r>
      <w:r>
        <w:rPr>
          <w:i/>
          <w:szCs w:val="32"/>
          <w:lang w:val="en-US" w:eastAsia="en-US" w:bidi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  <w:t>Dūṣaṇ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Dulasha, </w:t>
      </w:r>
      <w:r>
        <w:rPr>
          <w:i/>
          <w:szCs w:val="32"/>
        </w:rPr>
        <w:t>Dus</w:t>
      </w:r>
      <w:r>
        <w:rPr>
          <w:i/>
          <w:szCs w:val="22"/>
        </w:rPr>
        <w:t>,</w:t>
      </w:r>
      <w:r>
        <w:rPr>
          <w:i/>
        </w:rPr>
        <w:t xml:space="preserve"> Dutha, Khita, </w:t>
      </w:r>
      <w:r>
        <w:rPr>
          <w:i/>
          <w:szCs w:val="32"/>
        </w:rPr>
        <w:t xml:space="preserve">Toot, </w:t>
      </w:r>
      <w:r>
        <w:rPr>
          <w:i/>
          <w:szCs w:val="22"/>
        </w:rPr>
        <w:t>Tusara;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 xml:space="preserve">Tutkhorn </w:t>
      </w:r>
      <w:r>
        <w:rPr>
          <w:szCs w:val="32"/>
        </w:rPr>
        <w:t>[</w:t>
      </w:r>
      <w:r>
        <w:rPr>
          <w:i/>
          <w:szCs w:val="32"/>
        </w:rPr>
        <w:t>Dūṣaṇa + Khara composite character</w:t>
      </w:r>
      <w:r>
        <w:rPr>
          <w:szCs w:val="32"/>
        </w:rPr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rākṣasa, </w:t>
      </w:r>
      <w:r>
        <w:rPr/>
        <w:t xml:space="preserve">Khara’s minister: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younger brother of Khara: </w:t>
        <w:tab/>
        <w:t xml:space="preserve">Khmer, </w:t>
      </w:r>
      <w:r>
        <w:rPr>
          <w:i/>
        </w:rPr>
        <w:t>Ramakerti I</w:t>
      </w:r>
      <w:r>
        <w:rPr/>
        <w:t>: Pou and Mikaelian 2007: 10.13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brother of mutilated </w:t>
      </w:r>
      <w:r>
        <w:rPr>
          <w:i/>
          <w:szCs w:val="22"/>
        </w:rPr>
        <w:t>rākṣasī</w:t>
      </w:r>
      <w:r>
        <w:rPr>
          <w:szCs w:val="22"/>
        </w:rPr>
        <w:t>:</w:t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 w:eastAsia="en-US" w:bidi="en-US"/>
        </w:rPr>
      </w:pPr>
      <w:r>
        <w:rPr>
          <w:szCs w:val="32"/>
          <w:lang w:val="en-US" w:eastAsia="en-US" w:bidi="en-US"/>
        </w:rPr>
        <w:t>marches out to avenge death of Khara; hides invisibly in clouds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sent by Khara to investigate Śūrpaṇakhā’s cries:</w:t>
        <w:tab/>
        <w:tab/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0.1292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akes Śūrpaṇakhā back to Khara on his horse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0.1297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structed by angry Khara, leads army to avenge Śūrpaṇakhā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0.1303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 xml:space="preserve">killed by Rāma: </w:t>
        <w:tab/>
        <w:t xml:space="preserve">Khmer, </w:t>
      </w:r>
      <w:r>
        <w:rPr>
          <w:i/>
        </w:rPr>
        <w:t>Ramakerti I</w:t>
      </w:r>
      <w:r>
        <w:rPr/>
        <w:t>: Pou and Mikaelian 2007: 10.1353-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 w:eastAsia="en-US" w:bidi="en-US"/>
        </w:rPr>
      </w:pPr>
      <w:r>
        <w:rPr>
          <w:szCs w:val="32"/>
          <w:lang w:val="en-US" w:eastAsia="en-US" w:bidi="en-US"/>
        </w:rPr>
        <w:t>killed by Lakṣmaṇa:</w:t>
      </w:r>
      <w:r>
        <w:rPr/>
        <w:t xml:space="preserve"> </w:t>
        <w:tab/>
      </w:r>
      <w:r>
        <w:rPr>
          <w:szCs w:val="32"/>
        </w:rPr>
        <w:t>Lao 1: Lafont 2003: 104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defeated by Lakṣmaṇa; appeals to overlord Rāvaṇa:</w:t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  <w:t>for son of Śūrpaṇakhā, see Khar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32"/>
        </w:rPr>
        <w:t>Dvivida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32"/>
        </w:rPr>
        <w:t>Bibidh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vānara,</w:t>
      </w:r>
      <w:r>
        <w:rPr/>
        <w:t xml:space="preserve"> fights Narāntaka, slits Narānataka’s throat with sword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1.4846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  <w:t>Earth</w:t>
      </w:r>
      <w:r>
        <w:rPr>
          <w:b/>
          <w:sz w:val="28"/>
        </w:rPr>
        <w:t xml:space="preserve">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  <w:t xml:space="preserve">Bhummazo, Pertīwi dewī, </w:t>
      </w:r>
      <w:r>
        <w:rPr>
          <w:i/>
        </w:rPr>
        <w:t>Thorani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i/>
        </w:rPr>
        <w:t>motif: goddess of earth:  T, TB A 400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complains to Brahm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leads other gods in seeking action to curb Rāvaṇa’s depravity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82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mother of Sīt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opens at Sītā’s appeal to receive h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Earth opens at woman’s bidding to enclose her:  T, TB: F 942.3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</w:r>
      <w:r>
        <w:rPr>
          <w:szCs w:val="22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3</w:t>
      </w:r>
      <w:r>
        <w:rPr>
          <w:szCs w:val="32"/>
        </w:rPr>
        <w:tab/>
      </w:r>
      <w:r>
        <w:rPr/>
        <w:tab/>
        <w:tab/>
        <w:t xml:space="preserve">Mon, </w:t>
      </w:r>
      <w:r>
        <w:rPr>
          <w:i/>
        </w:rPr>
        <w:t>Loik Samoing Ram</w:t>
      </w:r>
      <w:r>
        <w:rPr/>
        <w:t>: [Ohno 1995a: 7]</w:t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5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not mother of Sītā:</w:t>
        <w:tab/>
        <w:tab/>
        <w:t>Sītā entrusted to her care by Lakṣm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szCs w:val="22"/>
        </w:rPr>
        <w:tab/>
      </w:r>
      <w:r>
        <w:rPr>
          <w:i/>
        </w:rPr>
        <w:t>motif: discourtesy to God punished / lack of trust in God punished: T, TB: Q 221.1 / 221.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initially prevents abduction:</w:t>
      </w:r>
      <w:r>
        <w:rPr/>
        <w:t xml:space="preserve"> </w:t>
        <w:tab/>
        <w:t>Lao 4: Sahai 1976: 45</w:t>
      </w:r>
      <w:r>
        <w:rPr>
          <w:b/>
        </w:rPr>
        <w:t xml:space="preserve"> </w:t>
        <w:tab/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>releases hold when offended by Rāma’s scepticism:</w:t>
      </w:r>
      <w:r>
        <w:rPr/>
        <w:t xml:space="preserve"> </w:t>
      </w:r>
      <w:r>
        <w:rPr>
          <w:szCs w:val="32"/>
        </w:rPr>
        <w:tab/>
        <w:t>Lao 1: Lafont 2003: 106-7</w:t>
      </w:r>
      <w:r>
        <w:rPr/>
        <w:tab/>
        <w:tab/>
        <w:tab/>
        <w:t>Lao 2: Sahai 1996: II,158-59</w:t>
      </w:r>
      <w:r>
        <w:rPr>
          <w:szCs w:val="32"/>
        </w:rPr>
        <w:t xml:space="preserve"> </w:t>
        <w:tab/>
      </w:r>
      <w:r>
        <w:rPr/>
        <w:tab/>
        <w:tab/>
        <w:t>Lao 4: Sahai 1976: 45</w:t>
      </w:r>
      <w:r>
        <w:rPr>
          <w:b/>
        </w:rPr>
        <w:t xml:space="preserve"> </w:t>
        <w:tab/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Lakṣmaṇa claims to Rāma to have entrusted Sītā to her care [</w:t>
      </w:r>
      <w:r>
        <w:rPr>
          <w:i/>
        </w:rPr>
        <w:t xml:space="preserve">in fact to forest </w:t>
        <w:tab/>
        <w:t xml:space="preserve">deities; no </w:t>
        <w:tab/>
        <w:t>intervention from either</w:t>
      </w:r>
      <w:r>
        <w:rPr/>
        <w:t>]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733, 1737, 17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wife of Rāvaṇa, mother of Mahīrāvaṇa:</w:t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7,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</w:r>
      <w:r>
        <w:rPr/>
        <w:t xml:space="preserve">? mourns dead husband Rāvaṇa: </w:t>
        <w:tab/>
        <w:tab/>
        <w:tab/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Brahmā temple</w:t>
      </w:r>
      <w:r>
        <w:rPr>
          <w:i/>
        </w:rPr>
        <w:t xml:space="preserve"> panel 12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right="20" w:firstLine="360"/>
        <w:rPr/>
      </w:pPr>
      <w:r>
        <w:rPr/>
        <w:tab/>
        <w:tab/>
        <w:tab/>
        <w:t>Jordaan 20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>Egret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reproaches Rāma for failure to protect only wife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 / Burch 1963: 48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egret has large flock:</w:t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1.1815-3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>bird has 4 wives: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 / Burch 1963: 48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egrets entrusted with message for Rāma by Sītā (at abduction):</w:t>
        <w:tab/>
        <w:tab/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1.1659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egret gives Sītā’s message to Rāma (after Kabandha episode): </w:t>
      </w:r>
      <w:r>
        <w:rPr/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815-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Rāma and Lakṣmaṇa distrust egret; flyting; egret frightened, begs </w:t>
        <w:tab/>
        <w:tab/>
        <w:tab/>
        <w:t>forgiveness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1.1815-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 xml:space="preserve">egret offers help with conquest of Laṅkā: </w:t>
        <w:tab/>
        <w:tab/>
        <w:tab/>
        <w:tab/>
      </w:r>
      <w:r>
        <w:rPr/>
        <w:t xml:space="preserve">Khmer, </w:t>
      </w:r>
      <w:r>
        <w:rPr>
          <w:i/>
        </w:rPr>
        <w:t>Ramakerti I</w:t>
      </w:r>
      <w:r>
        <w:rPr/>
        <w:t>: Pou and Mikaelian 2007: 11.1815-39</w:t>
      </w:r>
      <w:r>
        <w:rPr>
          <w:szCs w:val="22"/>
        </w:rPr>
        <w:tab/>
        <w:t>will make Laṅkā disappear by flying round it 3 times (not realised in extant text):</w:t>
      </w:r>
      <w:r>
        <w:rPr/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815-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  <w:t>Fay Malay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rākṣasa </w:t>
      </w:r>
      <w:r>
        <w:rPr>
          <w:szCs w:val="32"/>
        </w:rPr>
        <w:t xml:space="preserve">son of Rāvaṇa; arrives after battle to be told by mother of Rāvaṇa’s death; attacks </w:t>
        <w:tab/>
        <w:t xml:space="preserve">Rāma’s army; wrestles inconclusively with Hanumān until, on advice of sage, </w:t>
        <w:tab/>
        <w:t xml:space="preserve">Hanumān smears hands with sand mixed with his urine to get a good grip; cuts off </w:t>
        <w:tab/>
        <w:t xml:space="preserve">Fay Malay’s arms, they rejoin; Hanumān binds him to rock, throws into sea, but Fay </w:t>
        <w:tab/>
        <w:t>Malay continues to breathe, accounting for rise and fall of sea:</w:t>
        <w:tab/>
        <w:tab/>
        <w:tab/>
        <w:t xml:space="preserve"> </w:t>
        <w:tab/>
        <w:t>Lao 1: Lafont 2003: 158-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b/>
          <w:szCs w:val="32"/>
        </w:rPr>
        <w:t>Gaṇeśa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32"/>
        </w:rPr>
      </w:pPr>
      <w:r>
        <w:rPr>
          <w:i/>
          <w:szCs w:val="32"/>
        </w:rPr>
        <w:t>Bhaganes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god with elephant’s face:  T: A 131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guardian of Laṅkā: </w:t>
        <w:tab/>
        <w:t xml:space="preserve">Khmer, </w:t>
      </w:r>
      <w:r>
        <w:rPr>
          <w:i/>
        </w:rPr>
        <w:t>Ramakerti I</w:t>
      </w:r>
      <w:r>
        <w:rPr/>
        <w:t>: Pou and Mikaelian 2007: 17.4006-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overcome by Aṅgada on embassy to Rāvaṇ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7.4006-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injured by Rāvaṇa (aetiology) when as shepherd boy he thwarts Rāvaṇa’s attempt to </w:t>
        <w:tab/>
        <w:t xml:space="preserve">transport </w:t>
      </w:r>
      <w:r>
        <w:rPr>
          <w:i/>
        </w:rPr>
        <w:t>liṅga</w:t>
      </w:r>
      <w:r>
        <w:rPr/>
        <w:t xml:space="preserve"> to Laṅkā:</w:t>
        <w:tab/>
      </w:r>
      <w:r>
        <w:rPr>
          <w:color w:val="000000"/>
          <w:szCs w:val="24"/>
        </w:rPr>
        <w:t>Khmer ? /  ? S Indian tradition: Bhandari 1995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arrativesideheading"/>
        <w:rPr>
          <w:szCs w:val="22"/>
        </w:rPr>
      </w:pPr>
      <w:r>
        <w:rPr>
          <w:szCs w:val="22"/>
        </w:rPr>
        <w:t>Gaṅgā</w:t>
      </w:r>
    </w:p>
    <w:p>
      <w:pPr>
        <w:pStyle w:val="Narrativesideheading"/>
        <w:rPr>
          <w:szCs w:val="22"/>
        </w:rPr>
      </w:pPr>
      <w:r>
        <w:rPr>
          <w:szCs w:val="22"/>
        </w:rPr>
      </w:r>
    </w:p>
    <w:p>
      <w:pPr>
        <w:pStyle w:val="Narrativesideheading"/>
        <w:rPr>
          <w:b w:val="false"/>
          <w:b w:val="false"/>
          <w:szCs w:val="22"/>
        </w:rPr>
      </w:pPr>
      <w:r>
        <w:rPr>
          <w:b w:val="false"/>
        </w:rPr>
        <w:t>wife of Rāvaṇa, mother of Gangga mahā sūrī:</w:t>
      </w:r>
      <w:r>
        <w:rPr>
          <w:b w:val="false"/>
          <w:szCs w:val="32"/>
        </w:rPr>
        <w:t xml:space="preserve"> </w:t>
        <w:tab/>
        <w:t xml:space="preserve">Malay, </w:t>
      </w:r>
      <w:r>
        <w:rPr>
          <w:b w:val="false"/>
          <w:i/>
          <w:szCs w:val="32"/>
        </w:rPr>
        <w:t>HSR</w:t>
      </w:r>
      <w:r>
        <w:rPr>
          <w:b w:val="false"/>
          <w:szCs w:val="32"/>
        </w:rPr>
        <w:t>: Zieseniss 1928: 7,66</w:t>
      </w:r>
    </w:p>
    <w:p>
      <w:pPr>
        <w:pStyle w:val="Narrativeelements"/>
        <w:rPr/>
      </w:pPr>
      <w:r>
        <w:rPr/>
        <w:t>fish-son, with Makaradhvaja, guards entrance to Pātāla, killed by Hanumān:</w:t>
        <w:tab/>
        <w:tab/>
        <w:tab/>
        <w:tab/>
        <w:t xml:space="preserve">Khmer, </w:t>
      </w:r>
      <w:r>
        <w:rPr>
          <w:i/>
        </w:rPr>
        <w:t>Rāmakerti</w:t>
      </w:r>
      <w:r>
        <w:rPr/>
        <w:t xml:space="preserve"> B.39.4: Khing 1995: 437-41 </w:t>
      </w:r>
    </w:p>
    <w:p>
      <w:pPr>
        <w:pStyle w:val="Narrativeelements"/>
        <w:rPr/>
      </w:pPr>
      <w:r>
        <w:rPr/>
        <w:t>? mourns dead husband Rāvaṇa:</w:t>
        <w:tab/>
        <w:tab/>
        <w:tab/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Brahmā temple</w:t>
      </w:r>
      <w:r>
        <w:rPr>
          <w:i/>
        </w:rPr>
        <w:t xml:space="preserve"> panel 12 relief, mid 9 C</w:t>
      </w:r>
    </w:p>
    <w:p>
      <w:pPr>
        <w:pStyle w:val="Narrativeelements"/>
        <w:rPr/>
      </w:pPr>
      <w:r>
        <w:rPr/>
        <w:tab/>
        <w:tab/>
        <w:tab/>
        <w:t>Jordaan 2022</w:t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arrativeelements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  <w:t>Garuḍ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Grud, Kout, Krut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leases Rāma and Lakṣmaṇa bound by Indrajit’s snake arrows:</w:t>
        <w:tab/>
        <w:tab/>
        <w:tab/>
        <w:t xml:space="preserve"> </w:t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Brahmā temple</w:t>
      </w:r>
      <w:r>
        <w:rPr>
          <w:i/>
        </w:rPr>
        <w:t xml:space="preserve"> panel 6, mid 9C</w:t>
        <w:tab/>
        <w:tab/>
      </w:r>
      <w:r>
        <w:rPr/>
        <w:tab/>
        <w:t>Fontein 1997: 195; Saran and Khanna 2004: 63-64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Thailand, Phimai,</w:t>
      </w:r>
      <w:r>
        <w:rPr>
          <w:i/>
          <w:color w:val="000000"/>
          <w:szCs w:val="24"/>
        </w:rPr>
        <w:t xml:space="preserve"> maṇḍapa, W face, </w:t>
      </w:r>
      <w:r>
        <w:rPr>
          <w:i/>
          <w:szCs w:val="22"/>
          <w:lang w:val="en-US"/>
        </w:rPr>
        <w:t>lintel and pediment relief, end 11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</w:r>
      <w:r>
        <w:rPr>
          <w:color w:val="000000"/>
          <w:szCs w:val="24"/>
        </w:rPr>
        <w:tab/>
        <w:tab/>
        <w:t xml:space="preserve">Roveda 2005: </w:t>
      </w:r>
      <w:r>
        <w:rPr>
          <w:szCs w:val="22"/>
          <w:lang w:val="en-US"/>
        </w:rPr>
        <w:t xml:space="preserve">132, 135, </w:t>
      </w:r>
      <w:r>
        <w:rPr>
          <w:color w:val="000000"/>
          <w:szCs w:val="24"/>
        </w:rPr>
        <w:t xml:space="preserve">468-69, </w:t>
      </w:r>
      <w:r>
        <w:rPr>
          <w:szCs w:val="22"/>
          <w:lang w:val="en-US"/>
        </w:rPr>
        <w:t>figs 4.4.78-80 [80=</w:t>
      </w:r>
      <w:r>
        <w:rPr>
          <w:color w:val="000000"/>
          <w:szCs w:val="24"/>
        </w:rPr>
        <w:t>CD 10.0929], 10.9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  <w:lang w:val="en-US"/>
        </w:rPr>
        <w:tab/>
        <w:tab/>
        <w:tab/>
      </w:r>
      <w:r>
        <w:rPr>
          <w:i/>
          <w:szCs w:val="22"/>
        </w:rPr>
        <w:t>Sculptural Khmer:</w:t>
      </w:r>
      <w:r>
        <w:rPr>
          <w:i/>
          <w:szCs w:val="22"/>
          <w:lang w:val="en-US"/>
        </w:rPr>
        <w:t xml:space="preserve"> Angkor area, Baphuon, 2nd enclosure, E gopura relief, c.10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</w:r>
      <w:r>
        <w:rPr>
          <w:color w:val="000000"/>
          <w:szCs w:val="24"/>
        </w:rPr>
        <w:t xml:space="preserve">Roveda 2005: </w:t>
      </w:r>
      <w:r>
        <w:rPr>
          <w:szCs w:val="22"/>
          <w:lang w:val="en-US"/>
        </w:rPr>
        <w:t xml:space="preserve">132, 135, fig. 4.4.81; </w:t>
      </w:r>
      <w:r>
        <w:rPr/>
        <w:t>Siyonn 2005: 131, fig. 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releases Lakṣmaṇa bound by Indrajit’s snake arrows:</w:t>
        <w:tab/>
        <w:tab/>
        <w:tab/>
        <w:tab/>
      </w:r>
      <w:r>
        <w:rPr>
          <w:i/>
          <w:szCs w:val="22"/>
        </w:rPr>
        <w:t>Sculptural</w:t>
      </w:r>
      <w:r>
        <w:rPr>
          <w:i/>
        </w:rPr>
        <w:t xml:space="preserve"> Thailand: Bangkok, Wat Phra Jetubon panels 122-23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6"/>
        </w:rPr>
        <w:tab/>
        <w:tab/>
      </w:r>
      <w:r>
        <w:rPr>
          <w:szCs w:val="26"/>
        </w:rPr>
        <w:tab/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asked by Brahmā (instructed by Śiva) to save Lakṣmaṇa to prevent Rāma destroying </w:t>
        <w:tab/>
        <w:t>all gods in his grief:</w:t>
      </w:r>
      <w:r>
        <w:rPr>
          <w:i/>
        </w:rPr>
        <w:tab/>
      </w:r>
      <w:r>
        <w:rPr/>
        <w:t xml:space="preserve">Khmer, </w:t>
      </w:r>
      <w:r>
        <w:rPr>
          <w:i/>
        </w:rPr>
        <w:t>Ramakerti I</w:t>
      </w:r>
      <w:r>
        <w:rPr/>
        <w:t>: Pou and Mikaelian 2007: 19.4630-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multiple birds, summoned by Rām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18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eleases Rāma and Lakṣmaṇa plus </w:t>
      </w:r>
      <w:r>
        <w:rPr>
          <w:i/>
        </w:rPr>
        <w:t>vānaras</w:t>
      </w:r>
      <w:r>
        <w:rPr/>
        <w:t>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1.149-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shields </w:t>
      </w:r>
      <w:r>
        <w:rPr>
          <w:i/>
          <w:szCs w:val="32"/>
        </w:rPr>
        <w:t>vānaras</w:t>
      </w:r>
      <w:r>
        <w:rPr>
          <w:szCs w:val="32"/>
        </w:rPr>
        <w:t xml:space="preserve"> from Indrajit’s storm of boulders by stretching wings over camp; supported </w:t>
        <w:tab/>
        <w:t xml:space="preserve">by Rāma when tires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49 / Burch 1963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Gautam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Bejabuhu, Chaolaksi, </w:t>
      </w:r>
      <w:r>
        <w:rPr>
          <w:i/>
          <w:szCs w:val="32"/>
        </w:rPr>
        <w:t>Kodom,</w:t>
      </w:r>
      <w:r>
        <w:rPr>
          <w:i/>
        </w:rPr>
        <w:t xml:space="preserve"> Kutama, Ta Pha Kao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see Ahalyā and Gautam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  <w:t>Guh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 xml:space="preserve">Khukhan, </w:t>
      </w:r>
      <w:r>
        <w:rPr>
          <w:i/>
        </w:rPr>
        <w:t xml:space="preserve">Kikukan, </w:t>
      </w:r>
      <w:r>
        <w:rPr>
          <w:i/>
          <w:szCs w:val="32"/>
        </w:rPr>
        <w:t>Kukha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fearsome, repulsive appearance:</w:t>
        <w:tab/>
        <w:tab/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5.327-48; 9.1005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greets exiles as they enter forest: </w:t>
        <w:tab/>
        <w:t xml:space="preserve">Khmer, </w:t>
      </w:r>
      <w:r>
        <w:rPr>
          <w:i/>
        </w:rPr>
        <w:t>Ramakerti I</w:t>
      </w:r>
      <w:r>
        <w:rPr/>
        <w:t>: Pou and Mikaelian 2007: 5.360-77</w:t>
        <w:tab/>
      </w:r>
      <w:r>
        <w:rPr>
          <w:szCs w:val="32"/>
        </w:rPr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19 / Burch 1963: 28 (ms Ro)</w:t>
      </w:r>
      <w:r>
        <w:rPr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2</w:t>
        <w:tab/>
      </w:r>
      <w:r>
        <w:rPr/>
        <w:t xml:space="preserve">long speech of grief: </w:t>
        <w:tab/>
        <w:t xml:space="preserve">Khmer, </w:t>
      </w:r>
      <w:r>
        <w:rPr>
          <w:i/>
        </w:rPr>
        <w:t>Ramakerti I</w:t>
      </w:r>
      <w:r>
        <w:rPr/>
        <w:t>: Pou and Mikaelian 2007: 5.360-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Lakṣmaṇa, mounts guard over sleeping Rāma and Sītā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5.394-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entertains exiles: </w:t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5.350-54, 378</w:t>
      </w: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19 / Burch 1963: 28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offers Rāma honey, fish and smoked meat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5.350-54, 3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Rāma gratefully accepts food from him: 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 xml:space="preserve">exiles remain for some time: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19 / Burch 1963: 28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vitation to remain under his care in his kingdom refused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5.430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āma promises to revisit at end of exile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5.4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erries exiles across Gaṅgā: </w:t>
        <w:tab/>
        <w:t xml:space="preserve">Khmer, </w:t>
      </w:r>
      <w:r>
        <w:rPr>
          <w:i/>
        </w:rPr>
        <w:t>Ramakerti I</w:t>
      </w:r>
      <w:r>
        <w:rPr/>
        <w:t>: Pou and Mikaelian 2007: 5.4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irects Rāma to Citrakūṭa: </w:t>
        <w:tab/>
        <w:t xml:space="preserve">Khmer, </w:t>
      </w:r>
      <w:r>
        <w:rPr>
          <w:i/>
        </w:rPr>
        <w:t>Ramakerti I</w:t>
      </w:r>
      <w:r>
        <w:rPr/>
        <w:t>: Pou and Mikaelian 2007: 5.4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offer to accompany exiles to Citrakūṭa refused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5.450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āma declares Guha his younger brother (senior to Lakṣmaṇa)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5.470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meets Bharata on his search for Rāma:</w:t>
        <w:tab/>
        <w:tab/>
        <w:tab/>
        <w:tab/>
      </w:r>
      <w:r>
        <w:rPr/>
        <w:t xml:space="preserve">Khmer, </w:t>
      </w:r>
      <w:r>
        <w:rPr>
          <w:i/>
        </w:rPr>
        <w:t>Ramakerti I</w:t>
      </w:r>
      <w:r>
        <w:rPr/>
        <w:t>: Pou and Mikaelian 2007: 9.980-10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istrusts Bharata’s motives: </w:t>
        <w:tab/>
        <w:t xml:space="preserve">Khmer, </w:t>
      </w:r>
      <w:r>
        <w:rPr>
          <w:i/>
        </w:rPr>
        <w:t>Ramakerti I</w:t>
      </w:r>
      <w:r>
        <w:rPr/>
        <w:t>: Pou and Mikaelian 2007: 9.980-10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prepares to attack Bharata and army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9.980-10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 xml:space="preserve">reassured by mournful appearance and ascetic dress of Bharata and </w:t>
        <w:tab/>
        <w:tab/>
        <w:tab/>
        <w:t>Śatrughna:</w:t>
        <w:tab/>
        <w:t xml:space="preserve">Khmer, </w:t>
      </w:r>
      <w:r>
        <w:rPr>
          <w:i/>
        </w:rPr>
        <w:t>Ramakerti I</w:t>
      </w:r>
      <w:r>
        <w:rPr/>
        <w:t>: Pou and Mikaelian 2007: 9.1020-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2"/>
        </w:rPr>
        <w:t>greets exiles on return:</w:t>
      </w:r>
      <w:r>
        <w:rPr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sent with Hanumān to announce victory at Ayodhyā while exiles wait at hermitage:</w:t>
        <w:tab/>
      </w:r>
      <w:r>
        <w:rPr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>arrives just in time to pull Śatrughna away from pyre:</w:t>
      </w:r>
      <w:r>
        <w:rPr/>
        <w:t xml:space="preserve"> </w:t>
        <w:tab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absent:</w:t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  <w:t>Hanumā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Anoman, </w:t>
      </w:r>
      <w:r>
        <w:rPr>
          <w:i/>
          <w:szCs w:val="32"/>
        </w:rPr>
        <w:t xml:space="preserve">Anuchit, </w:t>
      </w:r>
      <w:r>
        <w:rPr>
          <w:i/>
        </w:rPr>
        <w:t xml:space="preserve">Anumone, Horaman, Houlaman, Huluhman, Hvorahman, Khun Ling, </w:t>
      </w:r>
      <w:r>
        <w:rPr>
          <w:i/>
          <w:szCs w:val="22"/>
        </w:rPr>
        <w:t>Laksamana (Philippino version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i/>
        </w:rPr>
        <w:t xml:space="preserve">vānara, </w:t>
      </w:r>
      <w:r>
        <w:rPr>
          <w:color w:val="000000"/>
          <w:szCs w:val="24"/>
        </w:rPr>
        <w:t xml:space="preserve">commander of </w:t>
      </w:r>
      <w:r>
        <w:rPr>
          <w:i/>
          <w:color w:val="000000"/>
          <w:szCs w:val="24"/>
        </w:rPr>
        <w:t>vānaras</w:t>
      </w:r>
      <w:r>
        <w:rPr>
          <w:color w:val="000000"/>
          <w:szCs w:val="24"/>
        </w:rPr>
        <w:t xml:space="preserve"> [</w:t>
      </w:r>
      <w:r>
        <w:rPr>
          <w:i/>
          <w:color w:val="000000"/>
          <w:szCs w:val="24"/>
        </w:rPr>
        <w:t>no Vālin, Sugrīva, Aṅgada, Jāmbavān</w:t>
      </w:r>
      <w:r>
        <w:rPr>
          <w:color w:val="000000"/>
          <w:szCs w:val="24"/>
        </w:rPr>
        <w:t>]:</w:t>
        <w:tab/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 xml:space="preserve">summons </w:t>
      </w:r>
      <w:r>
        <w:rPr>
          <w:i/>
          <w:color w:val="000000"/>
          <w:szCs w:val="24"/>
        </w:rPr>
        <w:t>vānara</w:t>
      </w:r>
      <w:r>
        <w:rPr>
          <w:color w:val="000000"/>
          <w:szCs w:val="24"/>
        </w:rPr>
        <w:t xml:space="preserve"> subjects:</w:t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Hanumān [</w:t>
      </w:r>
      <w:r>
        <w:rPr>
          <w:i/>
          <w:szCs w:val="26"/>
        </w:rPr>
        <w:t>introductory image</w:t>
      </w:r>
      <w:r>
        <w:rPr>
          <w:szCs w:val="26"/>
        </w:rPr>
        <w:t>]:</w:t>
      </w:r>
      <w:r>
        <w:rPr/>
        <w:t xml:space="preserve"> </w:t>
        <w:tab/>
        <w:t xml:space="preserve"> </w:t>
      </w:r>
      <w:r>
        <w:rPr>
          <w:i/>
          <w:szCs w:val="22"/>
        </w:rPr>
        <w:t>Sculptural Java: Panataran panel 94 relief, 14 C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ab/>
        <w:tab/>
        <w:t xml:space="preserve"> Kats 1925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2 bas-reliefs of monkey identified as Hanumān from Śiva temple in Quanzhou, SE China:</w:t>
        <w:tab/>
      </w:r>
      <w:r>
        <w:rPr>
          <w:b/>
        </w:rPr>
        <w:tab/>
        <w:tab/>
        <w:tab/>
      </w:r>
      <w:r>
        <w:rPr>
          <w:i/>
        </w:rPr>
        <w:t>Sculptural S and E China, Quanzhou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szCs w:val="22"/>
        </w:rPr>
        <w:t xml:space="preserve">Zhang 2010: 42-43; </w:t>
      </w:r>
      <w:r>
        <w:rPr/>
        <w:t>Lee 2009: 2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 xml:space="preserve">erect tail and prominent front teeth, portrayed as a devotee of Śiva: </w:t>
        <w:tab/>
        <w:tab/>
        <w:t xml:space="preserve"> </w:t>
        <w:tab/>
        <w:tab/>
      </w:r>
      <w:r>
        <w:rPr>
          <w:i/>
          <w:szCs w:val="22"/>
        </w:rPr>
        <w:t xml:space="preserve">Sculptural Java: </w:t>
      </w:r>
      <w:r>
        <w:rPr>
          <w:i/>
        </w:rPr>
        <w:t>Surabaya, Mpu Tantular museum, carved figure</w:t>
      </w:r>
      <w:r>
        <w:rPr>
          <w:i/>
          <w:szCs w:val="22"/>
        </w:rPr>
        <w:t>, 13-16 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b/>
        </w:rPr>
        <w:tab/>
        <w:tab/>
      </w:r>
      <w:r>
        <w:rPr/>
        <w:t xml:space="preserve"> Klokke 1994: 187, pl. 11; Klokke 20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rect tail and prominent front teeth, portrayed as a devotee of Śiva:</w:t>
        <w:tab/>
      </w:r>
      <w:r>
        <w:rPr>
          <w:i/>
        </w:rPr>
        <w:tab/>
        <w:t xml:space="preserve"> </w:t>
        <w:tab/>
        <w:tab/>
      </w:r>
      <w:r>
        <w:rPr>
          <w:i/>
          <w:szCs w:val="22"/>
        </w:rPr>
        <w:t xml:space="preserve">Sculptural Java: </w:t>
      </w:r>
      <w:r>
        <w:rPr>
          <w:i/>
        </w:rPr>
        <w:t>Mojokerto</w:t>
      </w:r>
      <w:r>
        <w:rPr>
          <w:b/>
          <w:i/>
        </w:rPr>
        <w:t xml:space="preserve"> </w:t>
      </w:r>
      <w:r>
        <w:rPr>
          <w:i/>
        </w:rPr>
        <w:t>museum, no.43, carved figure</w:t>
      </w:r>
      <w:r>
        <w:rPr>
          <w:i/>
          <w:szCs w:val="22"/>
        </w:rPr>
        <w:t>, 13-16 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Klokke 1994: 187, pl. 12; Klokke 20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ody of white ape, human face, earrings:</w:t>
      </w:r>
      <w:r>
        <w:rPr>
          <w:b/>
          <w:szCs w:val="24"/>
          <w:lang w:val="en-US"/>
        </w:rPr>
        <w:t xml:space="preserve"> </w:t>
        <w:tab/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7; Saran and Khanna 2004: 150 n.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szCs w:val="32"/>
        </w:rPr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1 / Burch 1963: 30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hite, 4 faces, 8 arms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arrings and other auspicious mark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976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airs are sharp diamonds: </w:t>
        <w:tab/>
        <w:t xml:space="preserve">Khmer, </w:t>
      </w:r>
      <w:r>
        <w:rPr>
          <w:i/>
        </w:rPr>
        <w:t>Ramakerti I</w:t>
      </w:r>
      <w:r>
        <w:rPr/>
        <w:t>: Pou and Mikaelian 2007: 14.29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on of grandfather and Vālin’s wife=sister: </w:t>
        <w:tab/>
        <w:t>Lao 4: Sahai 1976: 50, 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on of Sugrīva (not a monkey) and female monkey:</w:t>
        <w:tab/>
        <w:tab/>
        <w:tab/>
        <w:tab/>
        <w:t xml:space="preserve">non-Thai vernacular, </w:t>
      </w:r>
      <w:r>
        <w:rPr>
          <w:i/>
        </w:rPr>
        <w:t>Phrommacak</w:t>
      </w:r>
      <w:r>
        <w:rPr/>
        <w:t>: Ohno 2001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oster-son of Vālin and Sugrīva, given by Śiva because causes havoc in heaven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calls Vālin and Sugrīva ‘uncle’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nephew of Sugrīva [</w:t>
      </w:r>
      <w:r>
        <w:rPr>
          <w:i/>
          <w:szCs w:val="32"/>
        </w:rPr>
        <w:t>relationshp unexplained</w:t>
      </w:r>
      <w:r>
        <w:rPr>
          <w:szCs w:val="32"/>
        </w:rPr>
        <w:t>]:</w:t>
      </w:r>
      <w:r>
        <w:rPr/>
        <w:t xml:space="preserve">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 xml:space="preserve">: Pou and Mikaelian 2007: </w:t>
      </w:r>
      <w:r>
        <w:rPr>
          <w:szCs w:val="32"/>
        </w:rPr>
        <w:t>12.210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half-brother of Aṅgada: </w:t>
        <w:tab/>
        <w:t>Lao 4: Sahai 1976: 53-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son of Rāma and Sītā:</w:t>
      </w:r>
      <w:r>
        <w:rPr/>
        <w:t xml:space="preserve"> 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6-77</w:t>
      </w:r>
      <w:r>
        <w:rPr>
          <w:szCs w:val="32"/>
        </w:rPr>
        <w:tab/>
      </w:r>
      <w:r>
        <w:rPr/>
        <w:tab/>
        <w:t xml:space="preserve"> </w:t>
        <w:tab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3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onceived while Rāma and Sītā both </w:t>
      </w:r>
      <w:r>
        <w:rPr>
          <w:szCs w:val="32"/>
        </w:rPr>
        <w:t xml:space="preserve">transformed into </w:t>
      </w:r>
      <w:r>
        <w:rPr/>
        <w:t xml:space="preserve">monkeys: </w:t>
        <w:tab/>
        <w:tab/>
        <w:tab/>
        <w:t xml:space="preserve"> </w:t>
        <w:tab/>
        <w:t xml:space="preserve">Javanese, </w:t>
      </w:r>
      <w:r>
        <w:rPr>
          <w:i/>
        </w:rPr>
        <w:t>Serat Kanda</w:t>
      </w:r>
      <w:r>
        <w:rPr/>
        <w:t>: Saran and Khanna 2004: 150 n.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1 / Burch 1963: 30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>pregnant</w:t>
      </w:r>
      <w:r>
        <w:rPr/>
        <w:t xml:space="preserve"> Sītā </w:t>
      </w:r>
      <w:r>
        <w:rPr>
          <w:szCs w:val="32"/>
        </w:rPr>
        <w:t xml:space="preserve">transformed into </w:t>
      </w:r>
      <w:r>
        <w:rPr/>
        <w:t>monkey:</w:t>
      </w:r>
      <w:r>
        <w:rPr>
          <w:szCs w:val="32"/>
        </w:rPr>
        <w:t xml:space="preserve"> </w:t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3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foetus aborted by Rāma, thrown into air/given to Wind:</w:t>
        <w:tab/>
      </w:r>
      <w:r>
        <w:rPr>
          <w:i/>
          <w:szCs w:val="32"/>
        </w:rPr>
        <w:tab/>
        <w:t>motif: abortion:  T,TB:  T 572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ab/>
        <w:t>motif: foetus exchanged from one woman to another:  T, TB: T 5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18</w:t>
      </w:r>
      <w:r>
        <w:rPr>
          <w:szCs w:val="32"/>
        </w:rPr>
        <w:tab/>
        <w:tab/>
      </w:r>
      <w:r>
        <w:rPr/>
        <w:t xml:space="preserve"> </w:t>
        <w:tab/>
        <w:t xml:space="preserve">Mon, </w:t>
      </w:r>
      <w:r>
        <w:rPr>
          <w:i/>
        </w:rPr>
        <w:t>Loik Samoing Ram</w:t>
      </w:r>
      <w:r>
        <w:rPr/>
        <w:t>: [Ohno 1995a: 3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ñjanā is surrogate moth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24"/>
          <w:lang w:val="en-US"/>
        </w:rPr>
        <w:tab/>
        <w:t xml:space="preserve">           </w:t>
      </w:r>
      <w:r>
        <w:rPr/>
        <w:t xml:space="preserve">Javanese, </w:t>
      </w:r>
      <w:r>
        <w:rPr>
          <w:i/>
        </w:rPr>
        <w:t>Serat Kanda</w:t>
      </w:r>
      <w:r>
        <w:rPr/>
        <w:t>: Stutterheim 1925: 76-77; Saran and Khanna 2004: 150n.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1 / Burch 1963: 30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3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foetus aborted by Rāma, given to Wind-god, dropped into mouth of Añjanā:</w:t>
        <w:tab/>
        <w:tab/>
        <w:tab/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>abnormal child born; transformed into Hanumān by 4 hermits:</w:t>
        <w:tab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3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on of Rāma and Añjanā, both temporarily transformed into monkeys:</w:t>
        <w:tab/>
        <w:tab/>
        <w:tab/>
        <w:tab/>
        <w:t>Lao 2: Sahai 1996: II,193</w:t>
      </w:r>
      <w:r>
        <w:rPr>
          <w:b/>
          <w:szCs w:val="26"/>
        </w:rPr>
        <w:t xml:space="preserve"> </w:t>
        <w:tab/>
        <w:tab/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son of Rāma and Añjanā, conceived from youthful Rāma’s Wind-borne sperm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-26 / Burch 1963: 3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>son of Rāma and Potre Langawi, conceived in dream:</w:t>
        <w:tab/>
      </w:r>
      <w:r>
        <w:rPr>
          <w:color w:val="000000"/>
          <w:szCs w:val="24"/>
        </w:rPr>
        <w:t xml:space="preserve"> </w:t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63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on of Añjanā and Wind god:</w:t>
      </w:r>
      <w:r>
        <w:rPr>
          <w:szCs w:val="32"/>
        </w:rPr>
        <w:t xml:space="preserve"> </w:t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3.2187; 14.27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ab/>
        <w:t>Lao 1: Lafont 2003: 95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ursed to stand on mountain eating only wind until bears monkey; impregnated by </w:t>
        <w:tab/>
        <w:t>Wind:</w:t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on of Wind and </w:t>
      </w:r>
      <w:r>
        <w:rPr>
          <w:i/>
        </w:rPr>
        <w:t xml:space="preserve">vānarī </w:t>
      </w:r>
      <w:r>
        <w:rPr/>
        <w:t>who fall in love:</w:t>
        <w:tab/>
        <w:t xml:space="preserve">Myanmar, </w:t>
      </w:r>
      <w:r>
        <w:rPr>
          <w:i/>
        </w:rPr>
        <w:t>Rama Vatthu</w:t>
      </w:r>
      <w:r>
        <w:rPr/>
        <w:t>: Ohno 1999: 115, 1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other Añjanā is pure wife of Wind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973-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on of Śiva (ejaculates at sight of Mohinī) and blind Añjanā, semen carried by Wind:</w:t>
        <w:tab/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orn with earrings and other auspicious marks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motif: child born wearing jewel:  T, TB: T 552.7</w:t>
      </w:r>
      <w:r>
        <w:rPr>
          <w:szCs w:val="32"/>
        </w:rPr>
        <w:t xml:space="preserve"> </w:t>
        <w:tab/>
        <w:tab/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4.2976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orn with earrings at Rāma’s request: </w:t>
        <w:tab/>
        <w:tab/>
        <w:t xml:space="preserve"> </w:t>
        <w:tab/>
        <w:tab/>
        <w:t xml:space="preserve">Javanese, </w:t>
      </w:r>
      <w:r>
        <w:rPr>
          <w:i/>
        </w:rPr>
        <w:t>Serat Kanda</w:t>
      </w:r>
      <w:r>
        <w:rPr/>
        <w:t>: Stutterheim 1925: 78; Saran and Khanna 2004: 150 n.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 xml:space="preserve">: Zieseniss 1928: 21, 25-26 / Burch 1963: 30, 39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born, immediately drinks Añjanā’s breasts dry; told to eat red fruits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6 / Burch 1963: 3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told by mother to eat red fruits: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6 / Burch 1963: 3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old by dead mother to eat ripe figs: </w:t>
        <w:tab/>
        <w:t>Lao 4: Sahai 1976: 50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old by dead mother not to eat ripe fruit:</w:t>
      </w:r>
      <w:r>
        <w:rPr>
          <w:szCs w:val="32"/>
        </w:rPr>
        <w:t xml:space="preserve"> </w:t>
        <w:tab/>
        <w:t>Lao 1: Lafont 2003: 97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eaps for sun, thinking it fruit:</w:t>
      </w:r>
      <w:r>
        <w:rPr>
          <w:szCs w:val="32"/>
        </w:rPr>
        <w:t xml:space="preserve"> </w:t>
        <w:tab/>
        <w:t>Lao 1: Lafont 2003: 97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51, 54</w:t>
        <w:tab/>
      </w:r>
      <w:r>
        <w:rPr>
          <w:szCs w:val="32"/>
        </w:rPr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6 / Burch 1963: 3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15-16, 125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leaps through forest to find and eat setting sun, finds Rāma and Lakṣmaṇa:</w:t>
        <w:tab/>
        <w:tab/>
        <w:tab/>
      </w:r>
      <w:r>
        <w:rPr>
          <w:color w:val="000000"/>
          <w:szCs w:val="24"/>
        </w:rPr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67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truck down by Su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lunged dead into ocean by rays; fish commanded to reassemble remains:</w:t>
        <w:tab/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6 / Burch 1963: 3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tuck to Sun’s chariot:</w:t>
        <w:tab/>
        <w:t>Lao 4: Sahai 1976: 51, 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struck down by Indra at request of frightened Sun:</w:t>
      </w:r>
      <w:r>
        <w:rPr>
          <w:szCs w:val="32"/>
        </w:rPr>
        <w:tab/>
        <w:t>Lao 1: Lafont 2003: 97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15-16, 125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>killed:</w:t>
      </w:r>
      <w:r>
        <w:rPr/>
        <w:t xml:space="preserve"> </w:t>
        <w:tab/>
        <w:tab/>
        <w:tab/>
        <w:t xml:space="preserve">Malay, </w:t>
      </w:r>
      <w:r>
        <w:rPr>
          <w:i/>
        </w:rPr>
        <w:t>HMR</w:t>
      </w:r>
      <w:r>
        <w:rPr/>
        <w:t>: Overbeck 1933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6 / Burch 1963: 3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aching for sun, prevented by the spirits drawing the chariot, crushed to death by </w:t>
        <w:tab/>
        <w:t xml:space="preserve">sun-disc: </w:t>
        <w:tab/>
        <w:t xml:space="preserve">Malay, </w:t>
      </w:r>
      <w:r>
        <w:rPr>
          <w:i/>
        </w:rPr>
        <w:t>HMR</w:t>
      </w:r>
      <w:r>
        <w:rPr/>
        <w:t>: Overbeck 1933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</w:rPr>
        <w:tab/>
        <w:t>vajra</w:t>
      </w:r>
      <w:r>
        <w:rPr>
          <w:color w:val="000000"/>
        </w:rPr>
        <w:t xml:space="preserve"> breaks jaw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15-16, 125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loses tail: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healed by Indra </w:t>
      </w:r>
      <w:r>
        <w:rPr/>
        <w:t>at request of father Wind:</w:t>
      </w:r>
      <w:r>
        <w:rPr>
          <w:szCs w:val="32"/>
        </w:rPr>
        <w:t xml:space="preserve"> </w:t>
        <w:tab/>
        <w:t>Lao 1: Lafont 2003: 97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destined to help Rāma kill Rāvaṇa:</w:t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115-16, 125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restored by Sun (</w:t>
      </w:r>
      <w:r>
        <w:rPr/>
        <w:t>fish commanded to reassemble remains):</w:t>
        <w:tab/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6 / Burch 1963: 3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stored by spirits (bathe corpse in water of life): </w:t>
        <w:tab/>
        <w:t xml:space="preserve">Malay, </w:t>
      </w:r>
      <w:r>
        <w:rPr>
          <w:i/>
        </w:rPr>
        <w:t>HMR</w:t>
      </w:r>
      <w:r>
        <w:rPr/>
        <w:t>: Overbeck 1933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possesses supernatural powers: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agic powers granted by Sun: </w:t>
        <w:tab/>
        <w:t>Lao 4: Sahai 1976: 51, 53-54</w:t>
        <w:tab/>
      </w:r>
      <w:r>
        <w:rPr>
          <w:szCs w:val="32"/>
        </w:rPr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6 / Burch 1963: 3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mmortality granted by spirits: </w:t>
        <w:tab/>
        <w:t xml:space="preserve">Malay, </w:t>
      </w:r>
      <w:r>
        <w:rPr>
          <w:i/>
        </w:rPr>
        <w:t>HMR</w:t>
      </w:r>
      <w:r>
        <w:rPr/>
        <w:t>: Overbeck 1933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invulnerability to weapons, drowning, fire granted by Indra: </w:t>
        <w:tab/>
        <w:tab/>
        <w:tab/>
        <w:tab/>
        <w:t>Lao 1: Lafont 2003: 97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</w:rPr>
        <w:tab/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115-16, 125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at Vālin’s court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abducts 40 human princesses to be companions for Mandodarī (temporarily Vālin’s </w:t>
        <w:tab/>
        <w:t>wife):</w:t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3 / Burch 1963: 35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sent for flowers for ritual to create wife for Vālin to replace Mandodarī, brings </w:t>
        <w:tab/>
        <w:t xml:space="preserve">whole mountain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4 / Burch 1963: 36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declines to intercede with uncle Vālin for uncle Sugrīva; counsels meditation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ility to see earrings identifies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as been told by mother to give allegiance to one who can see earrings (Rāma can):</w:t>
        <w:tab/>
        <w:tab/>
        <w:tab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3.2169-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diamond coronet, flashing ear-rings, jewelled teeth invisible to all but Nārāyaṇa:</w:t>
      </w:r>
      <w:r>
        <w:rPr>
          <w:szCs w:val="32"/>
        </w:rPr>
        <w:t xml:space="preserve">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0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uspicious marks on hands identify Rāma as Nārāyaṇ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140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identified to Makaradhvaja by suns, moons and stars in mouth:</w:t>
        <w:tab/>
        <w:tab/>
        <w:tab/>
      </w:r>
      <w:r>
        <w:rPr/>
        <w:tab/>
        <w:t xml:space="preserve">Khmer, </w:t>
      </w:r>
      <w:r>
        <w:rPr>
          <w:i/>
        </w:rPr>
        <w:t>Rāmakerti</w:t>
      </w:r>
      <w:r>
        <w:rPr/>
        <w:t xml:space="preserve"> B.39.4: Khing 1995: 470-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>entering Pātāla, with own diamond bristles destroys diamond reeds barring way:</w:t>
        <w:tab/>
        <w:tab/>
        <w:tab/>
        <w:tab/>
        <w:t xml:space="preserve">Khmer, </w:t>
      </w:r>
      <w:r>
        <w:rPr>
          <w:i/>
        </w:rPr>
        <w:t>Rāmakerti</w:t>
      </w:r>
      <w:r>
        <w:rPr/>
        <w:t xml:space="preserve"> B.39.4: Khing 1995: 503-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wishes to meet fath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leaves Vālin’s court to practise asceticism in order to meet father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4 / Burch 1963: 36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aged 12, asks about father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6 / Burch 1963: 4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advised to go to Vālin’s court; father will recognise earrings; identified on way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2 / Burch 1963: 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identified as son of Rāma by earrings:</w:t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 xml:space="preserve">: Zieseniss 1928: 32 / Burch 1963: 52 (ms Ro) </w:t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7 / Burch 1963: 60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Rāma ashamed to acknowledge relationship: </w:t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7 / Burch 1963: 60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insists on relationship being acknowledged by Rāma as condition of making leap to Laṅkā: </w:t>
        <w:tab/>
      </w:r>
      <w:r>
        <w:rPr>
          <w:szCs w:val="32"/>
        </w:rPr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8; Saran and Khanna 2004: 1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7 / Burch 1963: 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>relationship acknowledged when allowed to eat from same leaf as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8; Saran and Khanna 2004: 1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7 / Burch 1963: 60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upernatural powers lost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motif: unpromising hero given great powers by deity:  T, TB: L 1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magic strength by stroking:  T: D 1835.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ecomes arrogantly mischievous towards ascetics, cursed to lose strength:</w:t>
        <w:tab/>
        <w:tab/>
        <w:tab/>
      </w:r>
      <w:r>
        <w:rPr>
          <w:szCs w:val="32"/>
        </w:rPr>
        <w:tab/>
        <w:t>Lao 1: Lafont 2003: 98-99</w:t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16,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>
          <w:color w:val="000000"/>
        </w:rPr>
        <w:t>strength taken away by Umā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promised will recover when Rāma strokes his back: </w:t>
        <w:tab/>
        <w:t>Lao 1: Lafont 2003: 98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urse will be lifted when Jāmbavān explains its cause to Rāma and asks Rāma to </w:t>
        <w:tab/>
        <w:t>stroke Hanumān’s back:</w:t>
        <w:tab/>
        <w:t xml:space="preserve">Myanmar, </w:t>
      </w:r>
      <w:r>
        <w:rPr>
          <w:i/>
        </w:rPr>
        <w:t>Rama Vatthu</w:t>
      </w:r>
      <w:r>
        <w:rPr/>
        <w:t>: Ohno 1999: 117,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athes in Lake of Sand, diseased skin and lost tail restored (tail lost in encounter with sun):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>back stroked by Rāma to enable him to leap to Laṅkā:</w:t>
      </w:r>
      <w:r>
        <w:rPr>
          <w:szCs w:val="32"/>
        </w:rPr>
        <w:t xml:space="preserve"> </w:t>
        <w:tab/>
        <w:t>Lao 1: Lafont 2003: 112-13</w:t>
      </w:r>
      <w:r>
        <w:rPr/>
        <w:t xml:space="preserve"> </w:t>
      </w:r>
      <w:r>
        <w:rPr>
          <w:szCs w:val="32"/>
          <w:lang w:eastAsia="en-US" w:bidi="en-US"/>
        </w:rPr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5</w:t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26-27</w:t>
      </w:r>
      <w:r>
        <w:rPr>
          <w:szCs w:val="32"/>
          <w:lang w:eastAsia="en-US" w:bidi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loyal (and only) companion of Sugrīva in exile:</w:t>
        <w:tab/>
      </w: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2.20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eets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color w:val="000000"/>
        </w:rPr>
        <w:t xml:space="preserve">approaches Rāma and Lakṣmaṇa in form of </w:t>
      </w:r>
      <w:r>
        <w:rPr>
          <w:i/>
          <w:color w:val="000000"/>
        </w:rPr>
        <w:t>brāhman</w:t>
      </w:r>
      <w:r>
        <w:rPr>
          <w:color w:val="000000"/>
        </w:rPr>
        <w:t>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otif: transformation at will:  T, TB: D 630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134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leaping through forest [</w:t>
      </w:r>
      <w:r>
        <w:rPr>
          <w:i/>
          <w:szCs w:val="32"/>
        </w:rPr>
        <w:t>morning after conception</w:t>
      </w:r>
      <w:r>
        <w:rPr>
          <w:szCs w:val="32"/>
        </w:rPr>
        <w:t xml:space="preserve">], finds grieving Rāma and Lakṣmaṇa, </w:t>
        <w:tab/>
        <w:t>identifies them as his father and uncle, asks to help:</w:t>
        <w:tab/>
      </w:r>
      <w:r>
        <w:rPr>
          <w:color w:val="000000"/>
          <w:szCs w:val="24"/>
        </w:rPr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67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es Rāma sleeping in Lakṣmaṇa’s lap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es Sun halting chariot over sleeping Rāma; sent by Sugrīva to investigate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130-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 xml:space="preserve">drops leaves on sleeping Rāma: </w:t>
        <w:tab/>
        <w:t xml:space="preserve">Khmer, </w:t>
      </w:r>
      <w:r>
        <w:rPr>
          <w:i/>
        </w:rPr>
        <w:t>Ramakerti I</w:t>
      </w:r>
      <w:r>
        <w:rPr/>
        <w:t>: Pou and Mikaelian 2007: 13.2145-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2 / Burch 1963: 5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10]</w:t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0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natches Lakṣmaṇa’s bow: </w:t>
        <w:tab/>
        <w:t xml:space="preserve">Khmer, </w:t>
      </w:r>
      <w:r>
        <w:rPr>
          <w:i/>
        </w:rPr>
        <w:t>Ramakerti I</w:t>
      </w:r>
      <w:r>
        <w:rPr/>
        <w:t>: Pou and Mikaelian 2007: 13.2151-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</w:r>
      <w:r>
        <w:rPr>
          <w:szCs w:val="26"/>
        </w:rPr>
        <w:t>snatches Lakṣmaṇa’s arrow:</w:t>
      </w:r>
      <w:r>
        <w:rPr/>
        <w:t xml:space="preserve"> </w:t>
        <w:tab/>
        <w:t xml:space="preserve">Mon, </w:t>
      </w:r>
      <w:r>
        <w:rPr>
          <w:i/>
        </w:rPr>
        <w:t>Loik Samoing Ram</w:t>
      </w:r>
      <w:r>
        <w:rPr/>
        <w:t>: [Ohno 1995a: 10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>snatches 3 arrows: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2 / Burch 1963: 5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wishes to follow Rāma and Lakṣmaṇa; sent to Vālin; must appear whenever mentally </w:t>
        <w:tab/>
        <w:t>summoned by Rāma: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2 / Burch 1963: 5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tells Rāma and Lakṣmaṇa that Sugrīva has been unjustly exiled by Vālin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189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>advises alliance with Sugrīv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uggests to Sugrīva 2 ally tests:</w:t>
        <w:tab/>
        <w:t xml:space="preserve">Khmer, </w:t>
      </w:r>
      <w:r>
        <w:rPr>
          <w:i/>
        </w:rPr>
        <w:t>Ramakerti I</w:t>
      </w:r>
      <w:r>
        <w:rPr/>
        <w:t>: Pou and Mikaelian 2007: 13.2294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eap to Laṅk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 xml:space="preserve">motif: prodigious jump / man clears river of enormous width at one leap / jumping over a </w:t>
        <w:tab/>
        <w:tab/>
        <w:tab/>
        <w:tab/>
        <w:t>ditch which is really an ocean:  T, TB: F 1071 / 1071.2.1 /1071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eap crosses riv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6"/>
        </w:rPr>
        <w:t>Hanumān ties rattan to tree, leaps back and forth to make bridge:</w:t>
        <w:tab/>
        <w:tab/>
      </w:r>
      <w:r>
        <w:rPr>
          <w:color w:val="000000"/>
          <w:szCs w:val="24"/>
        </w:rPr>
        <w:t xml:space="preserve"> </w:t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eap by Hanumān:</w:t>
      </w:r>
      <w:r>
        <w:rPr>
          <w:szCs w:val="32"/>
        </w:rPr>
        <w:t xml:space="preserve"> 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</w:t>
      </w:r>
      <w:r>
        <w:rPr/>
        <w:t xml:space="preserve"> 8.1-22</w:t>
      </w:r>
      <w:r>
        <w:rPr>
          <w:szCs w:val="32"/>
        </w:rPr>
        <w:tab/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4.2658-61</w:t>
        <w:tab/>
        <w:tab/>
      </w:r>
      <w:r>
        <w:rPr>
          <w:szCs w:val="32"/>
        </w:rPr>
        <w:tab/>
        <w:t>Lao 1: Lafont 200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 xml:space="preserve">: Overbeck 1933: 123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 127-28, 138</w:t>
      </w:r>
      <w:r>
        <w:rPr>
          <w:szCs w:val="2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  <w:szCs w:val="24"/>
        </w:rPr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bility to leap presented by Aṅgada: </w:t>
        <w:tab/>
        <w:t>Lao 4: Sahai 1976: 53-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resented by Jāmbavān [</w:t>
      </w:r>
      <w:r>
        <w:rPr>
          <w:i/>
        </w:rPr>
        <w:t>first appearance of Hanumān</w:t>
      </w:r>
      <w:r>
        <w:rPr/>
        <w:t xml:space="preserve">]: </w:t>
        <w:tab/>
      </w:r>
      <w:r>
        <w:rPr>
          <w:szCs w:val="32"/>
          <w:lang w:eastAsia="en-US" w:bidi="en-US"/>
        </w:rPr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anumān accompanied by Aṅgada: </w:t>
        <w:tab/>
        <w:t>Lao 2: Sahai 1996: II,242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flight by Aṅgada (man) and Hanumān (monkey): </w:t>
        <w:tab/>
        <w:t>Lao 2: Sahai 1996: II,242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>
          <w:szCs w:val="32"/>
          <w:lang w:eastAsia="en-US" w:bidi="en-US"/>
        </w:rPr>
        <w:t>purpose of leap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>to see if Sītā is still alive [</w:t>
      </w:r>
      <w:r>
        <w:rPr>
          <w:i/>
          <w:szCs w:val="32"/>
          <w:lang w:val="en-US"/>
        </w:rPr>
        <w:t>no search parties</w:t>
      </w:r>
      <w:r>
        <w:rPr>
          <w:szCs w:val="32"/>
          <w:lang w:val="en-US"/>
        </w:rPr>
        <w:t>]:</w:t>
      </w:r>
      <w:r>
        <w:rPr/>
        <w:tab/>
        <w:t>Lao 2: Sahai 1996: II,242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26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for </w:t>
      </w:r>
      <w:r>
        <w:rPr/>
        <w:t>news of Sītā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o reconnoitre Laṅkā: </w:t>
        <w:tab/>
        <w:t xml:space="preserve">Mon, </w:t>
      </w:r>
      <w:r>
        <w:rPr>
          <w:i/>
        </w:rPr>
        <w:t>Loik Samoing Ram</w:t>
      </w:r>
      <w:r>
        <w:rPr/>
        <w:t>: [Ohno 1995a: 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preparatory to leap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>
          <w:szCs w:val="32"/>
        </w:rPr>
        <w:t xml:space="preserve">makes love to Butsamalī, guardian of Śiva’s jungle palace; redeemed from curse, she </w:t>
        <w:tab/>
        <w:t xml:space="preserve">sends them on to her sister Suwannamalī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6-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szCs w:val="32"/>
        </w:rPr>
        <w:tab/>
      </w:r>
      <w:r>
        <w:rPr/>
        <w:tab/>
        <w:tab/>
      </w:r>
      <w:r>
        <w:rPr>
          <w:i/>
        </w:rPr>
        <w:t>Sculptural Thailand: Bangkok, Wat Phra Jetubon panels 14-15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aunch pa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earth; deep hole created: </w:t>
        <w:tab/>
        <w:t xml:space="preserve">Lao 4: Sahai 1976: 54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ma offers his knees as springboard; sinks into ground up to his neck:</w:t>
        <w:tab/>
        <w:tab/>
        <w:tab/>
        <w:tab/>
        <w:t>Lao 2: Sahai 1996: II,242-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6"/>
        </w:rPr>
        <w:t>Rāma’s hand:</w:t>
      </w:r>
      <w:r>
        <w:rPr>
          <w:color w:val="000000"/>
          <w:szCs w:val="24"/>
        </w:rPr>
        <w:t xml:space="preserve"> </w:t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3</w:t>
        <w:tab/>
      </w:r>
      <w:r>
        <w:rPr>
          <w:color w:val="000000"/>
          <w:szCs w:val="24"/>
        </w:rPr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Rāma’s arm (other launch pads destroyed)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7 / Burch 1963: 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szCs w:val="32"/>
        </w:rPr>
        <w:t>crippled Saṃpāti predicted by Jaṭāyus to be healed when he meets Hanumān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monkey as god:  T, TB: A 132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i/>
          <w:szCs w:val="32"/>
        </w:rPr>
        <w:t xml:space="preserve">tale type: ‘Dream Bread’:  AT, TR, ATU, J 1626; motif:  T, TB: K 444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1 / Burch 1963: 5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flown by Saṃpāti to mountain in middle of ocean, flies on alone towards Laṅkā:</w:t>
        <w:tab/>
        <w:tab/>
        <w:tab/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id-leap incident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sts midway:</w:t>
        <w:tab/>
      </w:r>
      <w:r>
        <w:rPr>
          <w:szCs w:val="32"/>
        </w:rPr>
        <w:t>Lao 1: Lafont 200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island raised for him by Indra:</w:t>
      </w:r>
      <w:r>
        <w:rPr>
          <w:szCs w:val="32"/>
        </w:rPr>
        <w:t xml:space="preserve"> </w:t>
        <w:tab/>
        <w:t>Lao 1: Lafont 200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fuses to rest midway: 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8-17</w:t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 127-28, 1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welcomed by mount Menakā, offer of rest and food declined:</w:t>
        <w:tab/>
        <w:tab/>
        <w:tab/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8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 xml:space="preserve">mountain created by Maṇimekhalā; fearing she is a </w:t>
      </w:r>
      <w:r>
        <w:rPr>
          <w:i/>
          <w:szCs w:val="26"/>
        </w:rPr>
        <w:t>rākṣasī</w:t>
      </w:r>
      <w:r>
        <w:rPr>
          <w:szCs w:val="26"/>
        </w:rPr>
        <w:t xml:space="preserve"> and unwilling to </w:t>
        <w:tab/>
        <w:tab/>
        <w:tab/>
        <w:t xml:space="preserve">break vow to take no rest on leap Hanumān flattens mountain with tail; </w:t>
        <w:tab/>
        <w:tab/>
        <w:tab/>
        <w:t xml:space="preserve">when Maṇimekhalā explains, he touches mountain with hand to avoid </w:t>
        <w:tab/>
        <w:tab/>
        <w:tab/>
        <w:t>antagonising her:</w:t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 127-28, 138</w:t>
      </w:r>
      <w:r>
        <w:rPr>
          <w:szCs w:val="2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ncounters demons midway: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</w:t>
      </w:r>
      <w:r>
        <w:rPr/>
        <w:t xml:space="preserve"> 8.5-7; </w:t>
      </w:r>
      <w:r>
        <w:rPr>
          <w:szCs w:val="26"/>
        </w:rPr>
        <w:t>8.18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wallowed, escapes by slitting demons bodies from inside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</w:t>
      </w:r>
      <w:r>
        <w:rPr/>
        <w:t xml:space="preserve"> 8.5-7; </w:t>
      </w:r>
      <w:r>
        <w:rPr>
          <w:szCs w:val="26"/>
        </w:rPr>
        <w:t>8.18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ngenders son:</w:t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perm swallowed by fish-king’s daughter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sperm swallowed by sea creature during leap:</w:t>
        <w:tab/>
        <w:tab/>
        <w:tab/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7 / Burch 1963: 6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 by daughter of fish-king: </w:t>
        <w:tab/>
        <w:t xml:space="preserve">Malay, </w:t>
      </w:r>
      <w:r>
        <w:rPr>
          <w:i/>
        </w:rPr>
        <w:t>HMR</w:t>
      </w:r>
      <w:r>
        <w:rPr/>
        <w:t>: Overbeck 1933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no mid-leap incidents:</w:t>
        <w:tab/>
        <w:t>Lao 4: Sahai 1976: 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>overshoots Laṅkā, encounters sage:</w:t>
      </w:r>
      <w:r>
        <w:rPr>
          <w:b/>
          <w:szCs w:val="26"/>
        </w:rPr>
        <w:t xml:space="preserve"> </w:t>
      </w:r>
      <w:r>
        <w:rPr/>
        <w:t xml:space="preserve">Khmer, </w:t>
      </w:r>
      <w:r>
        <w:rPr>
          <w:i/>
        </w:rPr>
        <w:t>Ramakerti I</w:t>
      </w:r>
      <w:r>
        <w:rPr/>
        <w:t>: Pou and Mikaelian 2007: 14.2664-74</w:t>
        <w:tab/>
        <w:tab/>
        <w:tab/>
        <w:tab/>
        <w:t>Lao 2: Sahai 1996: II,244</w:t>
        <w:tab/>
        <w:tab/>
      </w:r>
      <w:r>
        <w:rPr>
          <w:b/>
          <w:szCs w:val="26"/>
        </w:rPr>
        <w:tab/>
      </w:r>
      <w:r>
        <w:rPr/>
        <w:t xml:space="preserve">Lao 3: </w:t>
      </w:r>
      <w:r>
        <w:rPr>
          <w:szCs w:val="26"/>
        </w:rPr>
        <w:t>Vo 1971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anumān overshoots Laṅkā: </w:t>
        <w:tab/>
        <w:t>Lao 4: Sahai 1976: 54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37 / Burch 1963: 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s 18-20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anumān and Aṅgada overshoot Laṅkā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664-74</w:t>
        <w:tab/>
        <w:tab/>
        <w:tab/>
        <w:t>Lao 2: Sahai 1996: II,2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encounters 2 sages: </w:t>
        <w:tab/>
        <w:t>Lao 1: Lafont 2003: 114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incinerated by sage on landing, restored: </w:t>
        <w:tab/>
        <w:t>Lao 2: Sahai 1996: II,244</w:t>
        <w:tab/>
        <w:tab/>
        <w:tab/>
        <w:t>Lao 4: Sahai 1976: 54-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bitten by leech; bite induced by sage: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age wishes to reduce Hanumān’s supernatural powers lest he again overshoot </w:t>
        <w:tab/>
        <w:t>Laṅkā; explains remedy is saliva:</w:t>
        <w:tab/>
        <w:t>Lao 4: Sahai 1976: 55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ridicules sage, punished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41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disobedience to sage results in attack from giant leech:</w:t>
        <w:tab/>
        <w:t>Lao 1: Lafont 2003: 114-15</w:t>
        <w:tab/>
        <w:tab/>
        <w:tab/>
      </w:r>
      <w:r>
        <w:rPr/>
        <w:t>Lao 2: Sahai 1996: II,245-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saved by advice from sag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saved from leech (use own saliva; aetiological):</w:t>
      </w:r>
      <w:r>
        <w:rPr/>
        <w:t xml:space="preserve"> </w:t>
        <w:tab/>
        <w:t>Lao 2: Sahai 1996: II,245-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saved from inability to land safely: </w:t>
        <w:tab/>
        <w:t>Lao 1: Lafont 2003: 114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overnight contest in magic with sage and expanding bedsheets:</w:t>
      </w:r>
      <w:r>
        <w:rPr/>
        <w:tab/>
        <w:t>Lao 2: Sahai 1996: II,245-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ed magically by sage:</w:t>
        <w:tab/>
        <w:t>Lao 2: Sahai 1996: II,2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given inexhaustible ball of rice: </w:t>
        <w:tab/>
      </w:r>
      <w:r>
        <w:rPr>
          <w:i/>
          <w:szCs w:val="32"/>
        </w:rPr>
        <w:tab/>
        <w:t>motif: inexhaustible rice:  T, TB: D 1652.1.3.1</w:t>
      </w:r>
      <w:r>
        <w:rPr/>
        <w:tab/>
        <w:t>Lao 4: Sahai 1976: 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irected by sage to Laṅkā:</w:t>
        <w:tab/>
        <w:t>Lao 2: Sahai 1996: II,2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unable to find Sītā, returns to sage who directs him to </w:t>
      </w:r>
      <w:r>
        <w:rPr>
          <w:i/>
          <w:szCs w:val="32"/>
        </w:rPr>
        <w:t>aśokavana</w:t>
      </w:r>
      <w:r>
        <w:rPr>
          <w:szCs w:val="32"/>
        </w:rPr>
        <w:t>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43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eastAsia="MS Mincho;ＭＳ 明朝"/>
        </w:rPr>
      </w:pPr>
      <w:r>
        <w:rPr>
          <w:szCs w:val="32"/>
        </w:rPr>
        <w:t>learns from sage that Rāvaṇa has not taken Sītā to wife:</w:t>
      </w:r>
      <w:r>
        <w:rPr/>
        <w:tab/>
        <w:t>Lao 2: Sahai 1996: II,2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eaps to Laṅkā [</w:t>
      </w:r>
      <w:r>
        <w:rPr>
          <w:i/>
        </w:rPr>
        <w:t>direct</w:t>
      </w:r>
      <w:r>
        <w:rPr/>
        <w:t xml:space="preserve">]: </w:t>
        <w:tab/>
        <w:t xml:space="preserve">Malay, </w:t>
      </w:r>
      <w:r>
        <w:rPr>
          <w:i/>
        </w:rPr>
        <w:t>HMR</w:t>
      </w:r>
      <w:r>
        <w:rPr/>
        <w:t>: Overbeck 1933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>fights demons guarding Laṅk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kills demoness guardian of Laṅkā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658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kills </w:t>
      </w:r>
      <w:r>
        <w:rPr>
          <w:i/>
        </w:rPr>
        <w:t>nāga</w:t>
      </w:r>
      <w:r>
        <w:rPr/>
        <w:t xml:space="preserve"> of the 7 palm trees:</w:t>
        <w:tab/>
        <w:t xml:space="preserve">Khmer, </w:t>
      </w:r>
      <w:r>
        <w:rPr>
          <w:i/>
        </w:rPr>
        <w:t>Ramakerti I</w:t>
      </w:r>
      <w:r>
        <w:rPr/>
        <w:t>: Pou and Mikaelian 2007: 14.2662-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 xml:space="preserve">kills </w:t>
      </w:r>
      <w:r>
        <w:rPr>
          <w:szCs w:val="32"/>
        </w:rPr>
        <w:t xml:space="preserve">Pheesua Samut, demoness with huge tusks; flies into mouth, slashes her from </w:t>
        <w:tab/>
        <w:t xml:space="preserve">inside: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culture hero swallowed and recovered from animal:  T: A 5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ab/>
        <w:t>motif: victim kills swallower from within:  T, TB: F 912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 17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kills 4-faced guardian spirit of Laṅkā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42-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oes not kill Rikatasi; not wishing to waste time in long combat, enters her mouth </w:t>
        <w:tab/>
        <w:t>and leaves by ear:</w:t>
        <w:tab/>
        <w:t xml:space="preserve">Khmer, </w:t>
      </w:r>
      <w:r>
        <w:rPr>
          <w:i/>
        </w:rPr>
        <w:t>Ramakerti I</w:t>
      </w:r>
      <w:r>
        <w:rPr/>
        <w:t>: Pou and Mikaelian 2007: 14.2675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throws Rāma’s ring up in air on entry and catches it again on exit lest it </w:t>
        <w:tab/>
        <w:tab/>
        <w:tab/>
        <w:t>become soiled in passage through her mouth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679-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detailed presentation of exploits on Laṅkā:</w:t>
      </w:r>
      <w:r>
        <w:rPr/>
        <w:t xml:space="preserve"> </w:t>
        <w:tab/>
        <w:t xml:space="preserve"> </w:t>
      </w:r>
      <w:r>
        <w:rPr>
          <w:i/>
          <w:szCs w:val="22"/>
        </w:rPr>
        <w:t>Sculptural Java: Panataran relief panels, 14 C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 Kats 1925; </w:t>
      </w:r>
      <w:r>
        <w:rPr>
          <w:i/>
          <w:szCs w:val="26"/>
        </w:rPr>
        <w:t>see also</w:t>
      </w:r>
      <w:r>
        <w:rPr/>
        <w:t xml:space="preserve"> Saran and Khanna 2004: 125-29, figs 5</w:t>
      </w:r>
      <w:r>
        <w:rPr>
          <w:szCs w:val="26"/>
        </w:rPr>
        <w:t>-</w:t>
      </w:r>
      <w:r>
        <w:rPr/>
        <w:t>6, 8, 10, 12</w:t>
        <w:tab/>
        <w:tab/>
        <w:tab/>
      </w:r>
      <w:r>
        <w:rPr>
          <w:i/>
        </w:rPr>
        <w:t xml:space="preserve">and </w:t>
      </w:r>
      <w:r>
        <w:rPr/>
        <w:t>Kinney 2003: 185-92, figs 146-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searches for Sītā:</w:t>
        <w:br/>
        <w:t>transforms self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motif: transformation to gain access to enemy’s camp (fortress): T 641.2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 form of old woman: </w:t>
        <w:tab/>
        <w:t xml:space="preserve">Malay, </w:t>
      </w:r>
      <w:r>
        <w:rPr>
          <w:i/>
        </w:rPr>
        <w:t>HMR</w:t>
      </w:r>
      <w:r>
        <w:rPr/>
        <w:t>: Overbeck 1933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 form of </w:t>
      </w:r>
      <w:r>
        <w:rPr>
          <w:i/>
        </w:rPr>
        <w:t>brāhman</w:t>
      </w:r>
      <w:r>
        <w:rPr/>
        <w:t xml:space="preserve">: </w:t>
        <w:tab/>
        <w:t>Malay,</w:t>
      </w:r>
      <w:r>
        <w:rPr>
          <w:i/>
        </w:rPr>
        <w:t xml:space="preserve"> HSR</w:t>
      </w:r>
      <w:r>
        <w:rPr/>
        <w:t>: Zieseniss 1928: 38 / Burch 1963: 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 form of handsome man: </w:t>
        <w:tab/>
        <w:t>Lao 2: Sahai 1996: II,24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 form of insect:</w:t>
      </w:r>
      <w:r>
        <w:rPr>
          <w:szCs w:val="32"/>
        </w:rPr>
        <w:t xml:space="preserve"> </w:t>
        <w:tab/>
        <w:t>Lao 1: Lafont 2003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as green fly: </w:t>
        <w:tab/>
        <w:t>Lao 2: Sahai 1996: II,2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szCs w:val="26"/>
        </w:rPr>
        <w:tab/>
        <w:t xml:space="preserve">in form of </w:t>
      </w:r>
      <w:r>
        <w:rPr>
          <w:i/>
          <w:szCs w:val="26"/>
        </w:rPr>
        <w:t>rākṣasa</w:t>
      </w:r>
      <w:r>
        <w:rPr>
          <w:szCs w:val="26"/>
        </w:rPr>
        <w:t>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8.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searches Laṅkā:</w:t>
        <w:tab/>
      </w:r>
      <w:r>
        <w:rPr>
          <w:i/>
        </w:rPr>
        <w:t>Sculptural Thailand: Bangkok, Wat Phra Jetubon panels 21-24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 xml:space="preserve">mistakes Mandodarī sleeping beside Rāvaṇa for Sītā; initial reaction is to pick up Rāvaṇa’s </w:t>
        <w:tab/>
        <w:t xml:space="preserve">sword to slit Rāvaṇa’s throat; realising woman is not Sītā, ties hair in magic knot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713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ocates Sīt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 xml:space="preserve">directed to </w:t>
      </w:r>
      <w:r>
        <w:rPr>
          <w:i/>
          <w:szCs w:val="32"/>
        </w:rPr>
        <w:t>aśokavana</w:t>
      </w:r>
      <w:r>
        <w:rPr>
          <w:szCs w:val="32"/>
        </w:rPr>
        <w:t xml:space="preserve"> by sage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43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reams of </w:t>
      </w:r>
      <w:r>
        <w:rPr>
          <w:i/>
        </w:rPr>
        <w:t>aśokavana</w:t>
      </w:r>
      <w:r>
        <w:rPr/>
        <w:t>:</w:t>
        <w:tab/>
        <w:t xml:space="preserve">Myanmar, </w:t>
      </w:r>
      <w:r>
        <w:rPr>
          <w:i/>
        </w:rPr>
        <w:t>Rama Vatthu</w:t>
      </w:r>
      <w:r>
        <w:rPr/>
        <w:t>: Ohno 1999: 129, 1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overhears conversation between women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733-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overhears conversation of Sītā’s 2 maids; follows: </w:t>
        <w:tab/>
        <w:t>Lao 2: Sahai 1996: II,24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56-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ncounters 40 women drawing water for Sītā’s bath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38 / Burch 1963: 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overhears Sītā repulse Rāvaṇ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4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(6 months’ grace almost expired):</w:t>
        <w:tab/>
        <w:t xml:space="preserve">Myanmar, </w:t>
      </w:r>
      <w:r>
        <w:rPr>
          <w:i/>
        </w:rPr>
        <w:t>Rama Vatthu</w:t>
      </w:r>
      <w:r>
        <w:rPr/>
        <w:t>: Ohno 1999: 134, 1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es Rāvaṇa prevented from embracing Sītā by magic fire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on arrival in Laṅkā visits Rāvaṇa; tells him fire separates him from Sītā because he </w:t>
        <w:tab/>
        <w:t>has not obtained her parents’ consent; says Rāma is waiting to fight him:</w:t>
        <w:tab/>
        <w:tab/>
        <w:tab/>
      </w:r>
      <w:r>
        <w:rPr>
          <w:color w:val="000000"/>
          <w:szCs w:val="24"/>
        </w:rPr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79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revents Sītā from hanging herself:</w:t>
        <w:tab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4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 28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meets Sītā and companion:</w:t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Śiva</w:t>
      </w:r>
      <w:r>
        <w:rPr>
          <w:color w:val="000000"/>
        </w:rPr>
        <w:t xml:space="preserve"> </w:t>
      </w:r>
      <w:r>
        <w:rPr>
          <w:i/>
          <w:szCs w:val="22"/>
        </w:rPr>
        <w:t>temple panel 36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  <w:tab/>
        <w:t>Kats 1925; Saran and Khanna 2004: 56-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central shrine, N portal, interior doorway</w:t>
        <w:tab/>
        <w:tab/>
        <w:tab/>
        <w:t xml:space="preserve"> ‘tapestry’ relief medallions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 Roveda 2002: 233, fig. 2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>meets despairing Sītā:</w:t>
      </w:r>
      <w:r>
        <w:rPr>
          <w:color w:val="000000"/>
          <w:szCs w:val="24"/>
        </w:rPr>
        <w:t xml:space="preserve"> </w:t>
        <w:tab/>
      </w:r>
      <w:r>
        <w:rPr>
          <w:i/>
          <w:szCs w:val="22"/>
        </w:rPr>
        <w:t>Sculptural Khmer: Angkor area, Preah Khan, W complex, relief, 11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 Roveda 2005:</w:t>
      </w:r>
      <w:r>
        <w:rPr>
          <w:szCs w:val="22"/>
          <w:lang w:val="en-US"/>
        </w:rPr>
        <w:t xml:space="preserve"> 130-31, fig. 4.4.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reveals relationship to Sīt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dentifies self as her son:</w:t>
        <w:tab/>
        <w:t xml:space="preserve">Malay, </w:t>
      </w:r>
      <w:r>
        <w:rPr>
          <w:i/>
        </w:rPr>
        <w:t>HMR</w:t>
      </w:r>
      <w:r>
        <w:rPr/>
        <w:t>: Overbeck 1933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laims to be Rāma’s adopted son:</w:t>
        <w:tab/>
        <w:t>Malay,</w:t>
      </w:r>
      <w:r>
        <w:rPr>
          <w:i/>
        </w:rPr>
        <w:t xml:space="preserve"> HSR</w:t>
      </w:r>
      <w:r>
        <w:rPr/>
        <w:t>: Zieseniss 1928: 38 / Burch 1963: 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rinks milk from Sītā’s breasts collected on leaf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38 / Burch 1963: 6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recognition token is ring:</w:t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7 / Burch 1963: 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ring is Rāma’s finger-ring:</w:t>
      </w:r>
      <w:r>
        <w:rPr/>
        <w:t xml:space="preserve">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640-46, 26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22"/>
        </w:rPr>
        <w:tab/>
        <w:t xml:space="preserve">ring is </w:t>
      </w:r>
      <w:r>
        <w:rPr>
          <w:szCs w:val="32"/>
          <w:lang w:val="en-US"/>
        </w:rPr>
        <w:t>the one thrown at Jaṭāyus by Rāvaṇa:</w:t>
      </w:r>
      <w:r>
        <w:rPr/>
        <w:t xml:space="preserve"> </w:t>
        <w:tab/>
        <w:t>Lao 2: Sahai 1996: II,242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ing thrown at Jaṭāyus, breast-cloth dropped to monkey, and message reminding </w:t>
        <w:tab/>
        <w:t>Sītā of love at first sight when eyes met Rāma’s in Mithilā:</w:t>
      </w:r>
      <w:r>
        <w:rPr>
          <w:szCs w:val="32"/>
        </w:rPr>
        <w:t xml:space="preserve">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presents recognition token to Sītā: </w:t>
        <w:tab/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W gopura, S lateral entrance,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  <w:t xml:space="preserve"> ‘tapestry’ relief medallions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>Roveda 2002: 2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 29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</w:r>
      <w:r>
        <w:rPr/>
        <w:t>presents ring to Sītā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8.196, 207, 11.22</w:t>
      </w:r>
      <w:r>
        <w:rPr/>
        <w:tab/>
        <w:tab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4.2778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</w:r>
      <w:r>
        <w:rPr>
          <w:szCs w:val="32"/>
          <w:lang w:eastAsia="en-US" w:bidi="en-US"/>
        </w:rPr>
        <w:tab/>
      </w:r>
      <w:r>
        <w:rPr>
          <w:szCs w:val="32"/>
        </w:rPr>
        <w:tab/>
        <w:t>Lao 1: Lafont 2003:  116-17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eastAsia="en-US" w:bidi="en-US"/>
        </w:rPr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34, 1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/>
      </w:pPr>
      <w:r>
        <w:rPr>
          <w:color w:val="000000"/>
          <w:szCs w:val="24"/>
        </w:rPr>
        <w:tab/>
        <w:tab/>
      </w:r>
      <w:r>
        <w:rPr>
          <w:szCs w:val="22"/>
        </w:rPr>
        <w:tab/>
      </w:r>
      <w:r>
        <w:rPr>
          <w:i/>
          <w:szCs w:val="22"/>
        </w:rPr>
        <w:t>Sculptural Java: Knaud</w:t>
      </w:r>
      <w:r>
        <w:rPr>
          <w:szCs w:val="22"/>
        </w:rPr>
        <w:t xml:space="preserve"> </w:t>
      </w:r>
      <w:r>
        <w:rPr>
          <w:i/>
          <w:szCs w:val="22"/>
        </w:rPr>
        <w:t>kris, Tropenmusem, Amsterdam: 13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>
          <w:color w:val="000000"/>
          <w:szCs w:val="24"/>
        </w:rPr>
      </w:pPr>
      <w:r>
        <w:rPr>
          <w:i/>
          <w:szCs w:val="22"/>
        </w:rPr>
        <w:tab/>
        <w:tab/>
        <w:tab/>
      </w:r>
      <w:r>
        <w:rPr>
          <w:szCs w:val="22"/>
        </w:rPr>
        <w:t>van Duuren 2004: 2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4th enclosure, W gopura, N door, pediment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>
          <w:szCs w:val="22"/>
          <w:lang w:val="en-US"/>
        </w:rPr>
        <w:tab/>
        <w:tab/>
        <w:tab/>
        <w:t xml:space="preserve"> Roveda 2005: 136, fig. 4.4.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</w:r>
      <w:r>
        <w:rPr>
          <w:color w:val="000000"/>
          <w:szCs w:val="24"/>
        </w:rPr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Sambor Prei Kuk, S group, enclosure wall,</w:t>
        <w:tab/>
        <w:tab/>
        <w:tab/>
        <w:t>relief medallion, mainly 7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 </w:t>
      </w:r>
      <w:r>
        <w:rPr/>
        <w:t>Siyonn 2005: 126-27, fig. 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area, Baphuon, displaced relief blocks, c.10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>
          <w:color w:val="000000"/>
          <w:szCs w:val="24"/>
        </w:rPr>
        <w:tab/>
        <w:tab/>
        <w:tab/>
        <w:t xml:space="preserve"> Roveda 2005: </w:t>
      </w:r>
      <w:r>
        <w:rPr>
          <w:szCs w:val="22"/>
          <w:lang w:val="en-US"/>
        </w:rPr>
        <w:t>129-30, figs 4.4.62-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>despairing Sītā:</w:t>
      </w:r>
      <w:r>
        <w:rPr>
          <w:color w:val="000000"/>
          <w:szCs w:val="24"/>
        </w:rPr>
        <w:tab/>
      </w:r>
      <w:r>
        <w:rPr>
          <w:i/>
          <w:szCs w:val="22"/>
        </w:rPr>
        <w:t>Sculptural Khmer: Angkor area, Preah Khan, detached lintel, relief, 11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</w:r>
      <w:r>
        <w:rPr>
          <w:color w:val="000000"/>
          <w:szCs w:val="24"/>
        </w:rPr>
        <w:t xml:space="preserve"> Roveda 2005:</w:t>
      </w:r>
      <w:r>
        <w:rPr>
          <w:szCs w:val="22"/>
          <w:lang w:val="en-US"/>
        </w:rPr>
        <w:t xml:space="preserve"> 130-31, fig. 4.4.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szCs w:val="22"/>
          <w:lang w:val="en-US"/>
        </w:rPr>
        <w:tab/>
      </w:r>
      <w:r>
        <w:rPr>
          <w:i/>
          <w:szCs w:val="22"/>
          <w:lang w:val="en-US"/>
        </w:rPr>
        <w:t>rākṣasīs</w:t>
      </w:r>
      <w:r>
        <w:rPr>
          <w:szCs w:val="22"/>
          <w:lang w:val="en-US"/>
        </w:rPr>
        <w:t xml:space="preserve"> present:</w:t>
        <w:tab/>
      </w: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Thailand,</w:t>
      </w:r>
      <w:r>
        <w:rPr>
          <w:i/>
          <w:sz w:val="28"/>
        </w:rPr>
        <w:t xml:space="preserve"> </w:t>
      </w:r>
      <w:r>
        <w:rPr>
          <w:i/>
          <w:szCs w:val="22"/>
          <w:lang w:val="en-US"/>
        </w:rPr>
        <w:t>Kamphaeng Yai, tower, S face, lintel relief, 11-12 CC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szCs w:val="22"/>
          <w:lang w:val="en-US"/>
        </w:rPr>
        <w:tab/>
        <w:tab/>
        <w:tab/>
        <w:t xml:space="preserve"> Roveda 2005: 129-30, 482, figs 4.4.65, 10.10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NW corner pavilion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 </w:t>
        <w:tab/>
        <w:tab/>
        <w:t>Roveda 2002: 152-55, figs 133-34</w:t>
      </w:r>
      <w:r>
        <w:rPr>
          <w:szCs w:val="22"/>
          <w:lang w:val="en-US"/>
        </w:rPr>
        <w:t>; Roveda 2005: 129, figs 4.4.60-61</w:t>
      </w:r>
      <w:r>
        <w:rPr/>
        <w:t>;</w:t>
        <w:tab/>
        <w:tab/>
        <w:tab/>
        <w:t>JLB photo (2009): 5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gives letter from Rāma to Sītā: </w:t>
        <w:tab/>
        <w:t xml:space="preserve">non-Thai vernacular, </w:t>
      </w:r>
      <w:r>
        <w:rPr>
          <w:i/>
        </w:rPr>
        <w:t>Phrommacak</w:t>
      </w:r>
      <w:r>
        <w:rPr/>
        <w:t>: Ohno 2001: 1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rops ring into pot for Sītā’s bathing-water: </w:t>
        <w:tab/>
        <w:t xml:space="preserve">Malay, </w:t>
      </w:r>
      <w:r>
        <w:rPr>
          <w:i/>
        </w:rPr>
        <w:t>HMR</w:t>
      </w:r>
      <w:r>
        <w:rPr/>
        <w:t>: Overbeck 1933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38 / Burch 1963: 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summoned by Sītā (recognised ring):</w:t>
        <w:tab/>
        <w:t xml:space="preserve">Malay, </w:t>
      </w:r>
      <w:r>
        <w:rPr>
          <w:i/>
        </w:rPr>
        <w:t>HMR</w:t>
      </w:r>
      <w:r>
        <w:rPr/>
        <w:t>: Overbeck 1933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38 / Burch 1963: 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>ring is on</w:t>
      </w:r>
      <w:r>
        <w:rPr/>
        <w:t xml:space="preserve"> Hanumān’s finger: </w:t>
        <w:tab/>
        <w:t>Lao 2: Sahai 1996: II,24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sks Sītā to prepare betel for Rāma:</w:t>
      </w:r>
      <w:r>
        <w:rPr>
          <w:color w:val="000000"/>
          <w:szCs w:val="24"/>
        </w:rPr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79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offer to carry Sītā to Rāma refused:</w:t>
      </w:r>
      <w:r>
        <w:rPr>
          <w:szCs w:val="32"/>
        </w:rPr>
        <w:t xml:space="preserve"> </w:t>
        <w:tab/>
        <w:t>Lao 1: Lafont 2003:  116-17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4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no other man may touch her and Rāma must win glory by liberating her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39 / Burch 1963: 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offer accepted</w:t>
      </w:r>
      <w:r>
        <w:rPr/>
        <w:t>, takes her straight to Rāma:</w:t>
        <w:tab/>
      </w:r>
      <w:r>
        <w:rPr>
          <w:color w:val="000000"/>
          <w:szCs w:val="24"/>
        </w:rPr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79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revisits Sītā before leaving Laṅkā:</w:t>
      </w:r>
      <w:r>
        <w:rPr/>
        <w:tab/>
        <w:t>Malay,</w:t>
      </w:r>
      <w:r>
        <w:rPr>
          <w:i/>
        </w:rPr>
        <w:t xml:space="preserve"> HSR</w:t>
      </w:r>
      <w:r>
        <w:rPr/>
        <w:t>: Zieseniss 1928: 39 / Burch 1963: 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1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given tokens for Rāma by Sīt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rest-jewel and letter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1.18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7 hairs:</w:t>
      </w:r>
      <w:r>
        <w:rPr>
          <w:b/>
        </w:rPr>
        <w:t xml:space="preserve"> </w:t>
      </w:r>
      <w:r>
        <w:rPr/>
        <w:tab/>
      </w:r>
      <w:r>
        <w:rPr>
          <w:szCs w:val="32"/>
        </w:rPr>
        <w:t>Lao 1: Lafont 2003:  116-17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1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ab/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 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>exploits after meeting Sīt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enjoys women of Laṅkā for 8 nights: </w:t>
        <w:tab/>
        <w:t>Lao 2: Sahai 1996: II,2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ties hair of Rāvaṇa and wife in magic knot: </w:t>
        <w:tab/>
        <w:tab/>
        <w:t>during search:</w:t>
        <w:tab/>
        <w:t xml:space="preserve"> Khmer, </w:t>
      </w:r>
      <w:r>
        <w:rPr>
          <w:i/>
        </w:rPr>
        <w:t>Ramakerti I</w:t>
      </w:r>
      <w:r>
        <w:rPr/>
        <w:t>: Pou and Mikaelian 2007: 14.2713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rFonts w:eastAsia="Gentium"/>
        </w:rPr>
        <w:t xml:space="preserve"> </w:t>
      </w:r>
      <w:r>
        <w:rPr/>
        <w:tab/>
        <w:t xml:space="preserve">after meeting Sītā: </w:t>
        <w:tab/>
        <w:t>Lao 2: Sahai 1996: II,251</w:t>
        <w:tab/>
        <w:tab/>
        <w:tab/>
        <w:t>Lao 4: Sahai 1976: 57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to release knot wife must strike Rāvaṇa’s head 3 times with left hand: </w:t>
        <w:tab/>
        <w:tab/>
        <w:tab/>
        <w:tab/>
        <w:t xml:space="preserve"> Khmer, </w:t>
      </w:r>
      <w:r>
        <w:rPr>
          <w:i/>
        </w:rPr>
        <w:t>Ramakerti I</w:t>
      </w:r>
      <w:r>
        <w:rPr/>
        <w:t>: Pou and Mikaelian 2007: 14.2713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  <w:tab/>
        <w:t>Lao 2: Sahai 1996: II,2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essage left:</w:t>
        <w:tab/>
        <w:tab/>
        <w:t>Lao 2: Sahai 1996: II,2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ritten on door: </w:t>
        <w:tab/>
        <w:t xml:space="preserve"> Khmer, </w:t>
      </w:r>
      <w:r>
        <w:rPr>
          <w:i/>
        </w:rPr>
        <w:t>Ramakerti I</w:t>
      </w:r>
      <w:r>
        <w:rPr/>
        <w:t>: Pou and Mikaelian 2007: 14.2713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ritten on window; pillows pulled out (heads strike floor): </w:t>
        <w:tab/>
        <w:t>Lao 4: Sahai 1976: 57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estroys </w:t>
      </w:r>
      <w:r>
        <w:rPr>
          <w:i/>
        </w:rPr>
        <w:t>aśokavana</w:t>
      </w:r>
      <w:r>
        <w:rPr/>
        <w:t>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8.212-15, 9.1-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4.2817-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s 30-32, 35-36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estroys </w:t>
      </w:r>
      <w:r>
        <w:rPr>
          <w:i/>
        </w:rPr>
        <w:t>aśokavana</w:t>
      </w:r>
      <w:r>
        <w:rPr/>
        <w:t xml:space="preserve"> to call attention to his power in order to protect Sītā until Rāma </w:t>
        <w:tab/>
        <w:t xml:space="preserve">can rescue her: </w:t>
        <w:tab/>
        <w:t xml:space="preserve">Myanmar, </w:t>
      </w:r>
      <w:r>
        <w:rPr>
          <w:i/>
        </w:rPr>
        <w:t>Rama Vatthu</w:t>
      </w:r>
      <w:r>
        <w:rPr/>
        <w:t>: Ohno 1999: 1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/>
      </w:pPr>
      <w:r>
        <w:rPr/>
        <w:tab/>
        <w:t>eats all mangoes from Rāvaṇa’s orchard:</w:t>
      </w:r>
      <w:r>
        <w:rPr>
          <w:color w:val="000000"/>
        </w:rPr>
        <w:t>Sinhalese tradition: Godakumbara 1980: 4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/>
      </w:pPr>
      <w:r>
        <w:rPr/>
        <w:tab/>
        <w:tab/>
        <w:t xml:space="preserve">in tiny form, while </w:t>
      </w:r>
      <w:r>
        <w:rPr>
          <w:i/>
        </w:rPr>
        <w:t>rākṣasa</w:t>
      </w:r>
      <w:r>
        <w:rPr/>
        <w:t xml:space="preserve"> guards sleep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38 / Burch 1963: 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/>
      </w:pPr>
      <w:r>
        <w:rPr>
          <w:color w:val="000000"/>
          <w:szCs w:val="24"/>
        </w:rPr>
        <w:tab/>
        <w:tab/>
      </w:r>
      <w:r>
        <w:rPr>
          <w:szCs w:val="22"/>
        </w:rPr>
        <w:tab/>
      </w:r>
      <w:r>
        <w:rPr>
          <w:i/>
          <w:szCs w:val="22"/>
        </w:rPr>
        <w:t>Sculptural Java: Knaud</w:t>
      </w:r>
      <w:r>
        <w:rPr>
          <w:szCs w:val="22"/>
        </w:rPr>
        <w:t xml:space="preserve"> </w:t>
      </w:r>
      <w:r>
        <w:rPr>
          <w:i/>
          <w:szCs w:val="22"/>
        </w:rPr>
        <w:t>kris, Tropenmusem, Amsterdam: 13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>
          <w:color w:val="000000"/>
          <w:szCs w:val="24"/>
        </w:rPr>
      </w:pPr>
      <w:r>
        <w:rPr>
          <w:i/>
          <w:szCs w:val="22"/>
        </w:rPr>
        <w:tab/>
        <w:tab/>
        <w:tab/>
      </w:r>
      <w:r>
        <w:rPr>
          <w:szCs w:val="22"/>
        </w:rPr>
        <w:t>van Duuren 2004: 2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stroys mango-tree that is only food of Rāvaṇa and wives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23-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reates army of monkeys to devastate Rāvaṇa’s palace:</w:t>
        <w:tab/>
        <w:t>Lao 2: Sahai 1996: II,2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evastates all Laṅkā, killing many </w:t>
      </w:r>
      <w:r>
        <w:rPr>
          <w:i/>
        </w:rPr>
        <w:t>rākṣasas</w:t>
      </w:r>
      <w:r>
        <w:rPr/>
        <w:t xml:space="preserve">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817-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kills </w:t>
      </w:r>
      <w:r>
        <w:rPr/>
        <w:t>Rāvaṇa’s son:</w:t>
        <w:tab/>
        <w:t xml:space="preserve">Khmer, </w:t>
      </w:r>
      <w:r>
        <w:rPr>
          <w:i/>
        </w:rPr>
        <w:t>Ramakerti I</w:t>
      </w:r>
      <w:r>
        <w:rPr/>
        <w:t>: Pou and Mikaelian 2007: 14.2817-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9.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kills Rāvaṇa’s 1000 7-faced sons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4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athes in sea to overcome weariness: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9.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rightens </w:t>
      </w:r>
      <w:r>
        <w:rPr>
          <w:i/>
        </w:rPr>
        <w:t>rākṣasas</w:t>
      </w:r>
      <w:r>
        <w:rPr/>
        <w:t xml:space="preserve"> but does not kill any:</w:t>
        <w:tab/>
        <w:t xml:space="preserve">Myanmar, </w:t>
      </w:r>
      <w:r>
        <w:rPr>
          <w:i/>
        </w:rPr>
        <w:t>Rama Vatthu</w:t>
      </w:r>
      <w:r>
        <w:rPr/>
        <w:t>: Ohno 1999: 135-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no violence:</w:t>
        <w:tab/>
        <w:tab/>
        <w:t xml:space="preserve">Lao 4: Sahai 1976: 58 </w:t>
        <w:tab/>
        <w:tab/>
        <w:tab/>
        <w:t xml:space="preserve">Malay, </w:t>
      </w:r>
      <w:r>
        <w:rPr>
          <w:i/>
        </w:rPr>
        <w:t>HMR</w:t>
      </w:r>
      <w:r>
        <w:rPr/>
        <w:t>: Overbeck 1933: 1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szCs w:val="22"/>
        </w:rPr>
        <w:t>attacked by Indrajit:</w:t>
        <w:tab/>
      </w:r>
      <w:r>
        <w:rPr>
          <w:i/>
        </w:rPr>
        <w:t>Sculptural Thailand: Bangkok, Wat Phra Jetubon panels 33-34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/>
      </w:pPr>
      <w:r>
        <w:rPr>
          <w:color w:val="000000"/>
          <w:szCs w:val="24"/>
        </w:rPr>
        <w:tab/>
        <w:tab/>
      </w:r>
      <w:r>
        <w:rPr>
          <w:szCs w:val="22"/>
        </w:rPr>
        <w:tab/>
      </w:r>
      <w:r>
        <w:rPr>
          <w:i/>
          <w:szCs w:val="22"/>
        </w:rPr>
        <w:t>Sculptural Java: Knaud</w:t>
      </w:r>
      <w:r>
        <w:rPr>
          <w:szCs w:val="22"/>
        </w:rPr>
        <w:t xml:space="preserve"> </w:t>
      </w:r>
      <w:r>
        <w:rPr>
          <w:i/>
          <w:szCs w:val="22"/>
        </w:rPr>
        <w:t>kris, Tropenmusem, Amsterdam: 13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>
          <w:color w:val="000000"/>
          <w:szCs w:val="24"/>
        </w:rPr>
      </w:pPr>
      <w:r>
        <w:rPr>
          <w:i/>
          <w:szCs w:val="22"/>
        </w:rPr>
        <w:tab/>
        <w:tab/>
        <w:tab/>
      </w:r>
      <w:r>
        <w:rPr>
          <w:szCs w:val="22"/>
        </w:rPr>
        <w:t>van Duuren 2004: 2-19</w:t>
      </w:r>
    </w:p>
    <w:p>
      <w:pPr>
        <w:pStyle w:val="Narrativeelements"/>
        <w:rPr/>
      </w:pPr>
      <w:r>
        <w:rPr/>
        <w:tab/>
        <w:t xml:space="preserve">does not remove arrow piercing his thigh; arrow still there when on return to </w:t>
        <w:tab/>
      </w:r>
      <w:r>
        <w:rPr>
          <w:i/>
        </w:rPr>
        <w:t>vānaras</w:t>
      </w:r>
      <w:r>
        <w:rPr/>
        <w:t>: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9.80, 11.10</w:t>
      </w:r>
    </w:p>
    <w:p>
      <w:pPr>
        <w:pStyle w:val="Normal"/>
        <w:tabs>
          <w:tab w:val="clear" w:pos="720"/>
          <w:tab w:val="right" w:pos="9000" w:leader="none"/>
        </w:tabs>
        <w:ind w:left="720" w:hanging="720"/>
        <w:rPr/>
      </w:pPr>
      <w:r>
        <w:rPr/>
        <w:tab/>
        <w:tab/>
      </w:r>
      <w:r>
        <w:rPr>
          <w:i/>
        </w:rPr>
        <w:t xml:space="preserve">Sculptural Java: Panataran panel 43: </w:t>
      </w:r>
      <w:r>
        <w:rPr/>
        <w:t xml:space="preserve">Kats 1925; Saran and Khanna 2004: 128, fig. 9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llows self to be bound by Indrajit’s </w:t>
      </w:r>
      <w:r>
        <w:rPr>
          <w:i/>
        </w:rPr>
        <w:t>nāgapāśa</w:t>
      </w:r>
      <w:r>
        <w:rPr/>
        <w:t>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9.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ab/>
        <w:tab/>
        <w:t>Lao 1: Lafont 2003: 117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24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135-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4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</w:r>
      <w:r>
        <w:rPr/>
        <w:t xml:space="preserve">allows capture by Indrajit because it would take too long to defeat him (has been </w:t>
        <w:tab/>
        <w:t>instructed by Rāma to return on the same day)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967-68</w:t>
        <w:tab/>
        <w:tab/>
        <w:tab/>
        <w:t>[</w:t>
      </w:r>
      <w:r>
        <w:rPr>
          <w:i/>
        </w:rPr>
        <w:t>allusion</w:t>
      </w:r>
      <w:r>
        <w:rPr/>
        <w:t>]:</w:t>
      </w:r>
      <w:r>
        <w:rPr>
          <w:b/>
        </w:rPr>
        <w:t xml:space="preserve"> </w:t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6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noose has been</w:t>
      </w:r>
      <w:r>
        <w:rPr/>
        <w:t xml:space="preserve"> magically created by Rāvaṇa:</w:t>
        <w:tab/>
        <w:t>Lao 2: Sahai 1996: II,2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rrested for tying hair:</w:t>
        <w:tab/>
        <w:t>Lao 4: Sahai 1976: 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rrested for eating mangoes:</w:t>
        <w:tab/>
        <w:t>Malay,</w:t>
      </w:r>
      <w:r>
        <w:rPr>
          <w:i/>
        </w:rPr>
        <w:t xml:space="preserve"> HSR</w:t>
      </w:r>
      <w:r>
        <w:rPr/>
        <w:t>: Zieseniss 1928: 38 / Burch 1963: 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its on coiled tail at trial (higher than Rāvaṇa): </w:t>
        <w:tab/>
        <w:t>Lao 2: Sahai 1996: II,251</w:t>
        <w:tab/>
        <w:tab/>
        <w:tab/>
        <w:t>Malay,</w:t>
      </w:r>
      <w:r>
        <w:rPr>
          <w:i/>
        </w:rPr>
        <w:t xml:space="preserve"> HSR</w:t>
      </w:r>
      <w:r>
        <w:rPr/>
        <w:t>: Zieseniss 1928: 38 / Burch 1963: 63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no conversation with Rāvaṇa:</w:t>
        <w:tab/>
        <w:t>Lao 2: Sahai 1996: II,2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ntenced to death by Rāvaṇa as a mere robber, not an official envoy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 xml:space="preserve">attempts to execute Hanumān fail: </w:t>
        <w:tab/>
        <w:t>Lao 2: Sahai 1996: II,252-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  <w:tab/>
        <w:t>Lao 4: Sahai 1976: 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0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s 37-39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oon of invulnerability prevents weapons killing him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tells Rāvaṇa strength increases the more he is hit: </w:t>
        <w:tab/>
        <w:t>Lao 1: Lafont 2003: 117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ītā brought to watch Hanumān’s execution: </w:t>
        <w:tab/>
        <w:t xml:space="preserve">Myanmar, </w:t>
      </w:r>
      <w:r>
        <w:rPr>
          <w:i/>
        </w:rPr>
        <w:t>Rama Vatthu</w:t>
      </w:r>
      <w:r>
        <w:rPr/>
        <w:t>: Ohno 1999: 1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captor persuaded to inflict illusory punishment / burning the jackal:  T, TB: K 580 / 581.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cinerates Laṅkā by tricker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ecommends only possible execution method is oil-soaked rags wrapped round body and </w:t>
        <w:tab/>
        <w:t>fired:</w:t>
        <w:tab/>
        <w:tab/>
        <w:t xml:space="preserve">Khmer, </w:t>
      </w:r>
      <w:r>
        <w:rPr>
          <w:i/>
        </w:rPr>
        <w:t>Ramakerti I</w:t>
      </w:r>
      <w:r>
        <w:rPr/>
        <w:t>: Pou and Mikaelian 2007: 14.3019-22, 3031-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ab/>
        <w:tab/>
        <w:t>Lao 1: Lafont 2003: 117-18</w:t>
      </w:r>
      <w:r>
        <w:rPr>
          <w:b/>
          <w:szCs w:val="26"/>
        </w:rPr>
        <w:t xml:space="preserve"> </w:t>
        <w:tab/>
      </w:r>
      <w:r>
        <w:rPr>
          <w:szCs w:val="22"/>
        </w:rPr>
        <w:tab/>
      </w:r>
      <w:r>
        <w:rPr/>
        <w:t xml:space="preserve"> </w:t>
        <w:tab/>
        <w:t>Lao 2: Sahai 1996: II,252-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26"/>
        </w:rPr>
        <w:tab/>
        <w:tab/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  <w:tab/>
        <w:t>Lao 4: Sahai 1976: 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 </w:t>
        <w:tab/>
        <w:tab/>
        <w:t xml:space="preserve">Malay, </w:t>
      </w:r>
      <w:r>
        <w:rPr>
          <w:i/>
        </w:rPr>
        <w:t>HMR</w:t>
      </w:r>
      <w:r>
        <w:rPr/>
        <w:t>: Overbeck 1933: 1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38 / Burch 1963: 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commends wrapping tail in garments of 500 Burmese males, soaked in </w:t>
      </w:r>
      <w:r>
        <w:rPr>
          <w:i/>
        </w:rPr>
        <w:t>ghee</w:t>
      </w:r>
      <w:r>
        <w:rPr/>
        <w:t>, fired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ricks Rāvaṇa into lighting oily rags with spark from Rāvaṇa’s spear </w:t>
        <w:tab/>
        <w:t>(inextinguishable)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0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ail wrapped in grass, paper and silk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0.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expands self while being wrapped: </w:t>
        <w:tab/>
        <w:t xml:space="preserve">Malay, </w:t>
      </w:r>
      <w:r>
        <w:rPr>
          <w:i/>
        </w:rPr>
        <w:t>HMR</w:t>
      </w:r>
      <w:r>
        <w:rPr/>
        <w:t>: Overbeck 1933: 1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xpands body until exhausts all linen in palace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38 / Burch 1963: 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expands body until all </w:t>
      </w:r>
      <w:r>
        <w:rPr>
          <w:i/>
        </w:rPr>
        <w:t>rākṣasas</w:t>
      </w:r>
      <w:r>
        <w:rPr/>
        <w:t>, including Mandodarī, have given their clothe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30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tops expanding when Rāvaṇa asks Sītā for linen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38 / Burch 1963: 63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color w:val="000000"/>
          <w:szCs w:val="24"/>
        </w:rPr>
        <w:t xml:space="preserve">incinerates Laṅkā, </w:t>
      </w:r>
      <w:r>
        <w:rPr>
          <w:i/>
        </w:rPr>
        <w:t>rākṣasas</w:t>
      </w:r>
      <w:r>
        <w:rPr/>
        <w:t xml:space="preserve"> flee:</w:t>
        <w:tab/>
        <w:tab/>
        <w:tab/>
        <w:tab/>
      </w:r>
      <w:r>
        <w:rPr>
          <w:i/>
        </w:rPr>
        <w:t>Sculptural Thailand: Bangkok, Wat Phra Jetubon panels 40-42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 </w:t>
        <w:tab/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Śiva</w:t>
      </w:r>
      <w:r>
        <w:rPr>
          <w:color w:val="000000"/>
        </w:rPr>
        <w:t xml:space="preserve"> </w:t>
      </w:r>
      <w:r>
        <w:rPr>
          <w:i/>
          <w:szCs w:val="22"/>
        </w:rPr>
        <w:t>temple panels 37-38 reliefs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 Kats 1925; Levin 2000, pl.58;  Saran and Khanna 2004: 57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ouses flames on tail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ouses flames in ocean: </w:t>
        <w:tab/>
        <w:t>Lao 4: Sahai 1976: 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ouses flames on body in river, except for small flame at end of tail:</w:t>
        <w:tab/>
        <w:tab/>
        <w:tab/>
      </w:r>
      <w:r>
        <w:rPr>
          <w:szCs w:val="32"/>
        </w:rPr>
        <w:tab/>
        <w:t>Lao 1: Lafont 200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ouses </w:t>
      </w:r>
      <w:r>
        <w:rPr>
          <w:szCs w:val="32"/>
        </w:rPr>
        <w:t>flame by putting tip of tail in mouth:</w:t>
        <w:tab/>
        <w:tab/>
      </w:r>
      <w:r>
        <w:rPr/>
        <w:tab/>
        <w:tab/>
        <w:t xml:space="preserve">Mon, </w:t>
      </w:r>
      <w:r>
        <w:rPr>
          <w:i/>
        </w:rPr>
        <w:t>Loik Samoing Ram</w:t>
      </w:r>
      <w:r>
        <w:rPr/>
        <w:t>: [Ohno 1995a: 13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structed by sage to use the well within his body, extinguishes flame with own </w:t>
        <w:tab/>
        <w:t>urine:</w:t>
        <w:tab/>
      </w:r>
      <w:r>
        <w:rPr>
          <w:szCs w:val="32"/>
        </w:rPr>
        <w:tab/>
        <w:t>Lao 1: Lafont 200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structed by sage to put into ‘smallest well’, douses it in own mouth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0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</w:r>
      <w:r>
        <w:rPr/>
        <w:t xml:space="preserve">bathing extinguishes all flames except for tip of Hanumān’s tail and Aṅgada’s </w:t>
        <w:tab/>
        <w:t xml:space="preserve">eyebrows; they return to ask Rāma to extinguish it, are sent back to Laṅkā to </w:t>
        <w:tab/>
        <w:t xml:space="preserve">extinguish it there (proverb); extinguished by Sītā: </w:t>
        <w:tab/>
        <w:t>Lao 2: Sahai 1996: II,253-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turn leap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leaps with arrow still projecting from thigh (as in panels 43, 49, 52, 54, 56, 57): </w:t>
        <w:tab/>
        <w:tab/>
        <w:tab/>
        <w:tab/>
      </w:r>
      <w:r>
        <w:rPr>
          <w:i/>
        </w:rPr>
        <w:t>Sculptural Java: Panataran panel 56 relief, 14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Kats 19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return launch-pa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ock with imprint of Nabi Adam’s foot, recommended by Sītā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39 / Burch 1963: 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venerates rock: </w:t>
        <w:tab/>
        <w:t>Malay,</w:t>
      </w:r>
      <w:r>
        <w:rPr>
          <w:i/>
        </w:rPr>
        <w:t xml:space="preserve"> HSR</w:t>
      </w:r>
      <w:r>
        <w:rPr/>
        <w:t>: Zieseniss 1928: 39 / Burch 1963: 63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ees magic island newly-created on Rāvaṇa’s instructions to entrap Rāma and army, </w:t>
        <w:tab/>
        <w:t>destroys it, kills creator:</w:t>
      </w:r>
      <w:r>
        <w:rPr>
          <w:szCs w:val="32"/>
        </w:rPr>
        <w:t xml:space="preserve"> </w:t>
        <w:tab/>
        <w:t>Lao 1: Lafont 2003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analogue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>mid-leap incidents postponed to crossing by arm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 xml:space="preserve">all fall off bridge, attacked by crocodiles; Hanumān overcomes crocodiles, </w:t>
        <w:tab/>
        <w:tab/>
        <w:tab/>
        <w:t xml:space="preserve">orders them to carry army to Laṅkā and eat any fugitive inhabitants: </w:t>
        <w:tab/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Indra’s magic horse leaps into palace in Rāvaṇa’s first city, sees sleeping Rāvaṇa and </w:t>
        <w:tab/>
        <w:t>wife:</w:t>
        <w:tab/>
      </w:r>
      <w:r>
        <w:rPr/>
        <w:tab/>
        <w:t>Lao 2: Sahai 1996: I,1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rmy sails down-river on magically-created boats with various adventures, mostly </w:t>
        <w:tab/>
        <w:t>amorous, on the way; reach Rāvaṇa’s first city, make alliance with present ruler:</w:t>
        <w:tab/>
        <w:tab/>
        <w:tab/>
        <w:tab/>
        <w:t>Lao 2: Sahai 1996: II,228-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color w:val="000000"/>
          <w:szCs w:val="24"/>
        </w:rPr>
        <w:t>reports to Rāma:</w:t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Śiva</w:t>
      </w:r>
      <w:r>
        <w:rPr>
          <w:color w:val="000000"/>
        </w:rPr>
        <w:t xml:space="preserve"> </w:t>
      </w:r>
      <w:r>
        <w:rPr>
          <w:i/>
          <w:szCs w:val="22"/>
        </w:rPr>
        <w:t>temple panel 39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Kats 1925; Levin 2000, pl.47; Saran and Khanna 2004: 58;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</w:rPr>
        <w:t xml:space="preserve"> </w:t>
      </w:r>
      <w:r>
        <w:rPr>
          <w:i/>
          <w:szCs w:val="22"/>
        </w:rPr>
        <w:t>Sculptural Java:</w:t>
      </w:r>
      <w:r>
        <w:rPr>
          <w:i/>
        </w:rPr>
        <w:t xml:space="preserve"> Jakarta, Museum Pusat, </w:t>
      </w:r>
      <w:r>
        <w:rPr>
          <w:i/>
          <w:szCs w:val="22"/>
        </w:rPr>
        <w:t>relief, c.11 C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b/>
        </w:rPr>
        <w:tab/>
        <w:tab/>
      </w:r>
      <w:r>
        <w:rPr/>
        <w:t xml:space="preserve"> Fontein 1973; Saran and Khanna 2004: 116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resents Sītā’s ring:</w:t>
        <w:tab/>
        <w:t xml:space="preserve">Malay, </w:t>
      </w:r>
      <w:r>
        <w:rPr>
          <w:i/>
        </w:rPr>
        <w:t>HMR</w:t>
      </w:r>
      <w:r>
        <w:rPr/>
        <w:t>: Overbeck 1933: 1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warded with jewels by Rāma:</w:t>
        <w:tab/>
        <w:t xml:space="preserve">Khmer, </w:t>
      </w:r>
      <w:r>
        <w:rPr>
          <w:i/>
        </w:rPr>
        <w:t>Ramakerti I</w:t>
      </w:r>
      <w:r>
        <w:rPr/>
        <w:t>: Pou and Mikaelian 2007: 14.3068-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makes model of Laṅkā at Rāma’s request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port of having fired Laṅkā initially disbelieved:</w:t>
        <w:tab/>
        <w:t>Lao 4: Sahai 1976: 58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primanded for firing Laṅkā without orders:</w:t>
        <w:tab/>
        <w:t xml:space="preserve">Malay, </w:t>
      </w:r>
      <w:r>
        <w:rPr>
          <w:i/>
        </w:rPr>
        <w:t>HMR</w:t>
      </w:r>
      <w:r>
        <w:rPr/>
        <w:t>: Overbeck 1933: 1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39 / Burch 1963: 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>offers life to Rāma as expiation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fears further repriman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>refuses to revisit Sītā (would exceed orders)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2 / Burch 1963: 68-69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reluctant to act against Crab destroying causeway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muster of </w:t>
      </w:r>
      <w:r>
        <w:rPr>
          <w:i/>
        </w:rPr>
        <w:t>vānara</w:t>
      </w:r>
      <w:r>
        <w:rPr/>
        <w:t xml:space="preserve"> troop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eets, attacks and kills </w:t>
      </w:r>
      <w:r>
        <w:rPr>
          <w:i/>
        </w:rPr>
        <w:t>rākṣasa</w:t>
      </w:r>
      <w:r>
        <w:rPr/>
        <w:t xml:space="preserve"> Rootarakan:</w:t>
        <w:tab/>
        <w:tab/>
        <w:tab/>
        <w:tab/>
        <w:t>[</w:t>
      </w:r>
      <w:r>
        <w:rPr>
          <w:i/>
        </w:rPr>
        <w:t>previously involved in Meghanāda’s defeat of Indra</w:t>
      </w:r>
      <w:r>
        <w:rPr/>
        <w:t>:</w:t>
      </w:r>
      <w:r>
        <w:rPr>
          <w:i/>
        </w:rPr>
        <w:t xml:space="preserve"> </w:t>
      </w:r>
      <w:r>
        <w:rPr/>
        <w:t>51, 53]</w:t>
        <w:tab/>
        <w:tab/>
        <w:tab/>
      </w:r>
      <w:r>
        <w:rPr>
          <w:szCs w:val="32"/>
        </w:rPr>
        <w:t xml:space="preserve"> 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7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recruits Jāmbavā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with Sugrīva, brings sleeping Samburana to Kiṣkindhā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5-36 / Burch 1963: 58-6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ent with Aṅgada to invite king Jāmbavān to join attack on Laṅkā, imprisoned, puts </w:t>
        <w:tab/>
        <w:t xml:space="preserve">garrison into magic sleep, lifts sleeping Jāmbavān, bed and palace; allows weary </w:t>
        <w:tab/>
        <w:t>Aṅgada to hold on to his shoulders as well, return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5.3149-2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ent to Kailāsa to ask Śiva to cause Jāmbavān to submit to Rāma by seeing Rāma </w:t>
        <w:tab/>
        <w:t xml:space="preserve">manifest as Nārāyaṇa: </w:t>
        <w:tab/>
        <w:t xml:space="preserve">Khmer, </w:t>
      </w:r>
      <w:r>
        <w:rPr>
          <w:i/>
        </w:rPr>
        <w:t>Ramakerti I</w:t>
      </w:r>
      <w:r>
        <w:rPr/>
        <w:t>: Pou and Mikaelian 2007: 15.3230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structed by Rāma, rescues floating Vibhīṣaṇa:</w:t>
      </w:r>
      <w:r>
        <w:rPr>
          <w:szCs w:val="32"/>
        </w:rPr>
        <w:t xml:space="preserve"> </w:t>
        <w:tab/>
        <w:t>Lao 1: Lafont 200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rescues Vibhīṣaṇa, Indrajit and Śāntā’s son, buried neck-deep in sand after Rāvaṇa </w:t>
        <w:tab/>
        <w:t>has hurled them from Laṅkā, takes them to Rāma:</w:t>
      </w:r>
      <w:r>
        <w:rPr/>
        <w:t xml:space="preserve"> </w:t>
        <w:tab/>
        <w:t>Lao 2: Sahai 1996: II,2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cognises Vibhīṣaṇa when he defects, remembering his previous kindness; advises </w:t>
        <w:tab/>
        <w:t>Rāma to accept his service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5.3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uspects Vibhīṣaṇa’s daughter disguised as corpse of Sītā, orders her to be cremated, </w:t>
        <w:tab/>
        <w:t xml:space="preserve">captures her escaping: </w:t>
        <w:tab/>
        <w:t>Malay,</w:t>
      </w:r>
      <w:r>
        <w:rPr>
          <w:i/>
        </w:rPr>
        <w:t xml:space="preserve"> HSR</w:t>
      </w:r>
      <w:r>
        <w:rPr/>
        <w:t>: Zieseniss 1928: 42 / Burch 1963: 68-69 (ms Sh)</w:t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5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3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 75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identifies apparent corpse of Sītā as </w:t>
      </w:r>
      <w:r>
        <w:rPr>
          <w:i/>
          <w:szCs w:val="32"/>
        </w:rPr>
        <w:t>yak</w:t>
      </w:r>
      <w:r>
        <w:rPr>
          <w:szCs w:val="32"/>
        </w:rPr>
        <w:t xml:space="preserve">; kills it: </w:t>
        <w:tab/>
        <w:t>Lao 1: Lafont 2003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takes Vibhīṣaṇa’s daughter back to Laṅkā:</w:t>
        <w:tab/>
        <w:t>Malay,</w:t>
      </w:r>
      <w:r>
        <w:rPr>
          <w:i/>
        </w:rPr>
        <w:t xml:space="preserve"> HSR</w:t>
      </w:r>
      <w:r>
        <w:rPr/>
        <w:t>: Zieseniss 1928: 41-42 / Burch 1963: 68</w:t>
      </w:r>
      <w:r>
        <w:rPr>
          <w:szCs w:val="32"/>
        </w:rPr>
        <w:t xml:space="preserve"> 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3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duces her on way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3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courts Benjakai: </w:t>
        <w:tab/>
        <w:t xml:space="preserve"> </w:t>
      </w:r>
      <w:r>
        <w:rPr>
          <w:i/>
          <w:szCs w:val="22"/>
        </w:rPr>
        <w:t xml:space="preserve">Sculptural Java: </w:t>
      </w:r>
      <w:r>
        <w:rPr>
          <w:i/>
        </w:rPr>
        <w:t xml:space="preserve">MFA Boston 1977.750, </w:t>
      </w:r>
      <w:r>
        <w:rPr>
          <w:i/>
          <w:szCs w:val="22"/>
        </w:rPr>
        <w:t>terracotta relief, 14-15 CC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b/>
        </w:rPr>
        <w:tab/>
        <w:tab/>
      </w:r>
      <w:r>
        <w:rPr/>
        <w:t>MB 2012 (2); MB 20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luctant to take her back because she is a stranger woman until commanded by </w:t>
        <w:tab/>
        <w:t>Rāma:</w:t>
        <w:tab/>
        <w:tab/>
        <w:t>Malay,</w:t>
      </w:r>
      <w:r>
        <w:rPr>
          <w:i/>
        </w:rPr>
        <w:t xml:space="preserve"> HSR</w:t>
      </w:r>
      <w:r>
        <w:rPr/>
        <w:t>: Zieseniss 1928: 42 / Burch 1963: 68-69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fuses to use opportunity to revisit Sītā (would exceed orders)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2 / Burch 1963: 68-69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causeway / bridg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monkeys construct bridge across ocean:  T: B 8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onstruction recommended by Hanumān: </w:t>
        <w:tab/>
        <w:t>Lao 2: Sahai 1996: II,267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  <w:tab/>
        <w:t xml:space="preserve">Mon, </w:t>
      </w:r>
      <w:r>
        <w:rPr>
          <w:i/>
        </w:rPr>
        <w:t>Loik Samoing Ram</w:t>
      </w:r>
      <w:r>
        <w:rPr/>
        <w:t>: [Ohno 1995a: 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commended by Hanumān, Aṅgada and Tārā’s twins:</w:t>
        <w:tab/>
        <w:t>Lao 2: Sahai 1996: II,267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quabbles with Nīlapat at building causeway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ordered to complete building alone: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5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s 80-87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quabbles with Nala, reconciled by Rāma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0-41 / Burch 1963: 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upervises construction:</w:t>
      </w:r>
      <w:r>
        <w:rPr>
          <w:szCs w:val="32"/>
        </w:rPr>
        <w:t xml:space="preserve"> </w:t>
        <w:tab/>
        <w:t>Lao 1: Lafont 2003: 120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40 / Burch 1963: 66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volunteers to build causeway himself: </w:t>
        <w:tab/>
        <w:t>Lao 4: Sahai 1976: 59-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uilds causeway alone (punishment for squabble with Nīlapat):</w:t>
        <w:tab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5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builds bridge with other 3 princes:</w:t>
      </w:r>
      <w:r>
        <w:rPr/>
        <w:tab/>
        <w:t>Lao 2: Sahai 1996: II,268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hammers posts in with forehead:</w:t>
        <w:tab/>
      </w:r>
      <w:r>
        <w:rPr/>
        <w:t>Lao 2: Sahai 1996: II,2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construction impeded by giant crab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dentifies crab, tears off its claws:</w:t>
      </w:r>
      <w:r>
        <w:rPr>
          <w:szCs w:val="32"/>
        </w:rPr>
        <w:t xml:space="preserve"> </w:t>
        <w:tab/>
        <w:t xml:space="preserve"> Lao 1: Lafont 2003: 120-21</w:t>
      </w:r>
      <w:r>
        <w:rPr/>
        <w:tab/>
        <w:tab/>
        <w:t xml:space="preserve"> </w:t>
        <w:tab/>
        <w:t xml:space="preserve">Mon, </w:t>
      </w:r>
      <w:r>
        <w:rPr>
          <w:i/>
        </w:rPr>
        <w:t>Loik Samoing Ram</w:t>
      </w:r>
      <w:r>
        <w:rPr/>
        <w:t>: [Ohno 1995a: 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eastAsia="en-US" w:bidi="en-US"/>
        </w:rPr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 75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1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b/>
        </w:rPr>
        <w:tab/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 40</w:t>
      </w:r>
      <w:r>
        <w:rPr>
          <w:szCs w:val="32"/>
          <w:lang w:eastAsia="en-US" w:bidi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kills crab by allowing it to pinch tail, throws it on to land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3 / Burch 1963: 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luctant to act against crab without authority for fear of further reprimand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construction impeded by </w:t>
      </w:r>
      <w:r>
        <w:rPr/>
        <w:t>queen of sea creatures</w:t>
      </w:r>
      <w:r>
        <w:rPr>
          <w:szCs w:val="32"/>
        </w:rPr>
        <w:t>:</w:t>
      </w:r>
      <w:r>
        <w:rPr/>
        <w:t xml:space="preserve"> </w:t>
        <w:tab/>
        <w:t>Lao 2: Sahai 1996: II,268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4]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8-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s 91-92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; </w:t>
      </w:r>
      <w:r>
        <w:rPr>
          <w:color w:val="000000"/>
          <w:szCs w:val="24"/>
        </w:rPr>
        <w:t>Boeles 19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catches queen, seduces her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8-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s 91-92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; </w:t>
      </w:r>
      <w:r>
        <w:rPr>
          <w:color w:val="000000"/>
          <w:szCs w:val="24"/>
        </w:rPr>
        <w:t>Boeles 19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orces crab to guide him to queen, seduces her: </w:t>
        <w:tab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construction impeded by queen and </w:t>
      </w:r>
      <w:r>
        <w:rPr/>
        <w:t>3 sisters, intent on seducing 4 princes; bear son each:</w:t>
        <w:tab/>
        <w:tab/>
        <w:tab/>
        <w:t xml:space="preserve"> </w:t>
        <w:tab/>
        <w:t>Lao 2: Sahai 1996: II,268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restoration by sea creatures:</w:t>
        <w:tab/>
      </w:r>
      <w:r>
        <w:rPr>
          <w:i/>
        </w:rPr>
        <w:t>Sculptural Thailand: Bangkok, Wat Phra Jetubon panel 92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; </w:t>
      </w:r>
      <w:r>
        <w:rPr>
          <w:color w:val="000000"/>
          <w:szCs w:val="24"/>
        </w:rPr>
        <w:t>Boeles 19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 xml:space="preserve">restoration by princes: </w:t>
        <w:tab/>
        <w:t>Lao 2: Sahai 1996: II,268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queen bears son Makaradhvaj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8-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 92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; </w:t>
      </w:r>
      <w:r>
        <w:rPr>
          <w:color w:val="000000"/>
          <w:szCs w:val="24"/>
        </w:rPr>
        <w:t>Boeles 19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</w:r>
      <w:r>
        <w:rPr>
          <w:szCs w:val="32"/>
        </w:rPr>
        <w:t xml:space="preserve">queen and </w:t>
      </w:r>
      <w:r>
        <w:rPr/>
        <w:t xml:space="preserve">3 sisters bear son each: </w:t>
        <w:tab/>
        <w:t>Lao 2: Sahai 1996: II,268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weat as he works to build causeway impregnates daughter of king of Pātāla; she </w:t>
        <w:tab/>
        <w:t xml:space="preserve">gives birth to strong son: </w:t>
        <w:tab/>
        <w:t>Lao 4: Sahai 1976: 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declares Suvarṇamatsya to be his wife [</w:t>
      </w:r>
      <w:r>
        <w:rPr>
          <w:i/>
          <w:szCs w:val="32"/>
        </w:rPr>
        <w:t>no details</w:t>
      </w:r>
      <w:r>
        <w:rPr>
          <w:szCs w:val="32"/>
        </w:rPr>
        <w:t>]:</w:t>
        <w:tab/>
        <w:tab/>
        <w:tab/>
      </w:r>
      <w:r>
        <w:rPr/>
        <w:tab/>
        <w:t xml:space="preserve">Khmer, </w:t>
      </w:r>
      <w:r>
        <w:rPr>
          <w:i/>
        </w:rPr>
        <w:t>Rāmakerti</w:t>
      </w:r>
      <w:r>
        <w:rPr/>
        <w:t xml:space="preserve"> B.39.4: Khing 1995: 448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color w:val="000000"/>
          <w:szCs w:val="24"/>
        </w:rPr>
        <w:t>ties rattan to tree, leaps back and forth to make bridge to Laṅkā [</w:t>
      </w:r>
      <w:r>
        <w:rPr>
          <w:i/>
          <w:color w:val="000000"/>
          <w:szCs w:val="24"/>
        </w:rPr>
        <w:t xml:space="preserve">evidently thought of as </w:t>
        <w:tab/>
        <w:t>across river</w:t>
      </w:r>
      <w:r>
        <w:rPr>
          <w:color w:val="000000"/>
          <w:szCs w:val="24"/>
        </w:rPr>
        <w:t>]:</w:t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expands tail to form bridge for soldiers to cross river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arries Rāma across causeway on shoulders:</w:t>
        <w:tab/>
        <w:t xml:space="preserve">Myanmar, </w:t>
      </w:r>
      <w:r>
        <w:rPr>
          <w:i/>
        </w:rPr>
        <w:t>Rama Vatthu</w:t>
      </w:r>
      <w:r>
        <w:rPr/>
        <w:t>: Ohno 1999: 1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ssumes form of 1000-headed lion to carry Rāma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3 / Burch 1963: 7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ith Aṅgada and Tārā’s twins rescue army tipped into water from demon’s illusory bridge </w:t>
        <w:tab/>
        <w:t xml:space="preserve">(his long tongue); kill demon: </w:t>
        <w:tab/>
        <w:t>Lao 2: Sahai 1996: II,264-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kills Panurat: </w:t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s 95-98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szCs w:val="32"/>
          <w:lang w:val="en-US"/>
        </w:rPr>
        <w:t>kills Kumpasoon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catches spy Śukasāraṇa:</w:t>
        <w:tab/>
      </w:r>
      <w:r>
        <w:rPr>
          <w:i/>
        </w:rPr>
        <w:t>Sculptural Thailand: Bangkok, Wat Phra Jetubon panel 64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ent with message to Rāvaṇa: </w:t>
        <w:tab/>
        <w:t xml:space="preserve">Malay, </w:t>
      </w:r>
      <w:r>
        <w:rPr>
          <w:i/>
        </w:rPr>
        <w:t>HMR</w:t>
      </w:r>
      <w:r>
        <w:rPr/>
        <w:t>: Overbeck 1933: 125</w:t>
        <w:tab/>
        <w:tab/>
        <w:tab/>
        <w:t>Malay,</w:t>
      </w:r>
      <w:r>
        <w:rPr>
          <w:i/>
        </w:rPr>
        <w:t xml:space="preserve"> HSR</w:t>
      </w:r>
      <w:r>
        <w:rPr/>
        <w:t>: Zieseniss 1928: 45 / Burch 1963: 74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nt with Aṅgada:</w:t>
        <w:tab/>
        <w:t xml:space="preserve">Mon, </w:t>
      </w:r>
      <w:r>
        <w:rPr>
          <w:i/>
        </w:rPr>
        <w:t>Loik Samoing Ram</w:t>
      </w:r>
      <w:r>
        <w:rPr/>
        <w:t>: [Ohno 1995a: 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>sent with letter to Rāvaṇa [</w:t>
      </w:r>
      <w:r>
        <w:rPr>
          <w:i/>
        </w:rPr>
        <w:t>no violence</w:t>
      </w:r>
      <w:r>
        <w:rPr/>
        <w:t xml:space="preserve">]: </w:t>
        <w:tab/>
        <w:t xml:space="preserve">Malay, </w:t>
      </w:r>
      <w:r>
        <w:rPr>
          <w:i/>
        </w:rPr>
        <w:t>HMR</w:t>
      </w:r>
      <w:r>
        <w:rPr/>
        <w:t>: Overbeck 1933: 1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>sent with offer of peace in return for Sītā after death of Kumbhakarṇa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5 / Burch 1963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sits on coiled tail to equal / exceed Rāvaṇa’s position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  <w:tab/>
        <w:t xml:space="preserve">Malay, </w:t>
      </w:r>
      <w:r>
        <w:rPr>
          <w:i/>
        </w:rPr>
        <w:t>HMR</w:t>
      </w:r>
      <w:r>
        <w:rPr/>
        <w:t>: Overbeck 1933: 1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</w:r>
      <w:r>
        <w:rPr/>
        <w:tab/>
        <w:t>Malay,</w:t>
      </w:r>
      <w:r>
        <w:rPr>
          <w:i/>
        </w:rPr>
        <w:t xml:space="preserve"> HSR</w:t>
      </w:r>
      <w:r>
        <w:rPr/>
        <w:t>: Zieseniss 1928: 45 / Burch 1963: 74 (ms Sh)</w:t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ṅgada in Rāvaṇa’s court; Rāvaṇa multi-headed (in 1 circle), multi-armed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[</w:t>
      </w:r>
      <w:r>
        <w:rPr>
          <w:i/>
        </w:rPr>
        <w:t xml:space="preserve">identification? vānara not sitting on coiled tail [contra S+Kh], not higher than Rāvaṇa; </w:t>
        <w:tab/>
        <w:t>perhaps attacked by rākṣasas</w:t>
      </w:r>
      <w:r>
        <w:rPr/>
        <w:t xml:space="preserve">]: </w:t>
        <w:tab/>
        <w:tab/>
        <w:tab/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Brahmā</w:t>
      </w:r>
      <w:r>
        <w:rPr>
          <w:color w:val="000000"/>
        </w:rPr>
        <w:t xml:space="preserve"> </w:t>
      </w:r>
      <w:r>
        <w:rPr>
          <w:i/>
          <w:szCs w:val="22"/>
        </w:rPr>
        <w:t>temple panel 3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 xml:space="preserve"> </w:t>
        <w:tab/>
        <w:tab/>
        <w:t xml:space="preserve"> Saran and Khanna 2004: 61-62; [</w:t>
      </w:r>
      <w:r>
        <w:rPr>
          <w:i/>
        </w:rPr>
        <w:t>Hanumān</w:t>
      </w:r>
      <w:r>
        <w:rPr/>
        <w:t>] Fontein 1997: 195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āvaṇa wishes to have Hanumān captured alive to keep him as a pet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carries Rāma on shoulders in battle</w:t>
      </w:r>
      <w:r>
        <w:rPr>
          <w:color w:val="00000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color w:val="000000"/>
          <w:szCs w:val="24"/>
        </w:rPr>
        <w:tab/>
        <w:t>attended by Lakṣmaṇa and Vibhīṣaṇa:</w:t>
        <w:tab/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 xml:space="preserve">3rd enclosure, W gallery, N wing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  <w:t>Battle for Laṅkā long relief panel, 12C</w:t>
        <w:br/>
      </w:r>
      <w:r>
        <w:rPr>
          <w:color w:val="000000"/>
          <w:szCs w:val="24"/>
        </w:rPr>
        <w:tab/>
        <w:tab/>
        <w:tab/>
        <w:t xml:space="preserve"> Roveda 2002: 76, 79, fig. 67;</w:t>
      </w:r>
      <w:r>
        <w:rPr>
          <w:i/>
          <w:szCs w:val="22"/>
          <w:lang w:val="en-US"/>
        </w:rPr>
        <w:t xml:space="preserve"> </w:t>
      </w:r>
      <w:r>
        <w:rPr>
          <w:szCs w:val="22"/>
          <w:lang w:val="en-US"/>
        </w:rPr>
        <w:t>Roveda 2005: 137, 139, fig. 4.4.92;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szCs w:val="22"/>
          <w:lang w:val="en-US"/>
        </w:rPr>
        <w:tab/>
        <w:tab/>
        <w:tab/>
      </w:r>
      <w:r>
        <w:rPr/>
        <w:t>JLB photo (2009): 542-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o fight Indrajit: </w:t>
        <w:tab/>
        <w:t xml:space="preserve">Myanmar, </w:t>
      </w:r>
      <w:r>
        <w:rPr>
          <w:i/>
        </w:rPr>
        <w:t>Rama Vatthu</w:t>
      </w:r>
      <w:r>
        <w:rPr/>
        <w:t>: Ohno 1999: 1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or final battle against Rāvaṇa: </w:t>
        <w:tab/>
        <w:t>Lao 4: Sahai 1976: 65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155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</w:t>
      </w:r>
      <w:r>
        <w:rPr>
          <w:szCs w:val="32"/>
        </w:rPr>
        <w:t>arries Lakṣmaṇa on shoulders in battle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szCs w:val="32"/>
        </w:rPr>
        <w:tab/>
        <w:t xml:space="preserve">to fight Mūlabal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1-42</w:t>
      </w:r>
      <w:r>
        <w:rPr/>
        <w:tab/>
        <w:tab/>
        <w:tab/>
      </w:r>
      <w:r>
        <w:rPr>
          <w:i/>
        </w:rPr>
        <w:t>Sculptural Thailand: Bangkok, Wat Phra Jetubon panel 149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  <w:r>
        <w:rPr/>
        <w:tab/>
        <w:t>into aerial battle with Indrajit:</w:t>
      </w:r>
      <w:r>
        <w:rPr>
          <w:szCs w:val="32"/>
        </w:rPr>
        <w:t xml:space="preserve"> </w:t>
        <w:tab/>
        <w:t>Lao 1: Lafont 2003: 130-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to battle against Rāvaṇa (on arm)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5 / Burch 1963: 89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rescues Rāma from Mahīrāvaṇa:</w:t>
      </w:r>
      <w:r>
        <w:rPr/>
        <w:t xml:space="preserve"> </w:t>
        <w:tab/>
        <w:t xml:space="preserve">Khmer, </w:t>
      </w:r>
      <w:r>
        <w:rPr>
          <w:i/>
        </w:rPr>
        <w:t>Rāmakerti</w:t>
      </w:r>
      <w:r>
        <w:rPr/>
        <w:t xml:space="preserve"> B.39.4: Khing 1995: 307-638</w:t>
        <w:tab/>
        <w:tab/>
      </w:r>
      <w:r>
        <w:rPr>
          <w:szCs w:val="22"/>
        </w:rPr>
        <w:tab/>
      </w:r>
      <w:r>
        <w:rPr>
          <w:szCs w:val="32"/>
        </w:rPr>
        <w:t>Lao 1: Lafont 2003: 127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62-63</w:t>
        <w:tab/>
        <w:tab/>
        <w:tab/>
        <w:t>Malay,</w:t>
      </w:r>
      <w:r>
        <w:rPr>
          <w:i/>
        </w:rPr>
        <w:t xml:space="preserve"> HSR</w:t>
      </w:r>
      <w:r>
        <w:rPr/>
        <w:t>: Zieseniss 1928: 46-47 / Burch 1963: 75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6]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3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s 103-12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scues Rāma and Lakṣmaṇa:</w:t>
      </w:r>
      <w:r>
        <w:rPr>
          <w:szCs w:val="32"/>
        </w:rPr>
        <w:t xml:space="preserve"> </w:t>
        <w:tab/>
        <w:t>Lao 1: Lafont 2003: 127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āma abducted to Underworld:</w:t>
        <w:tab/>
        <w:t>Lao 4: Sahai 1976: 62-63</w:t>
        <w:tab/>
        <w:tab/>
        <w:tab/>
        <w:t>Malay,</w:t>
      </w:r>
      <w:r>
        <w:rPr>
          <w:i/>
        </w:rPr>
        <w:t xml:space="preserve"> HSR</w:t>
      </w:r>
      <w:r>
        <w:rPr/>
        <w:t>: Zieseniss 1928: 46-47 / Burch 1963: 75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8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ware of danger from Mahīrāvaṇa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3-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onceals Rāma, Lakṣmaṇa and Vibhīṣaṇa in his gigantic mouth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3-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onceals whole camp in mouth: </w:t>
        <w:tab/>
        <w:t xml:space="preserve">Khmer, </w:t>
      </w:r>
      <w:r>
        <w:rPr>
          <w:i/>
        </w:rPr>
        <w:t>Rāmakerti</w:t>
      </w:r>
      <w:r>
        <w:rPr/>
        <w:t xml:space="preserve"> B.39.4: Khing 1995: 307,315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ncircles camp with tail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3-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vānaras</w:t>
      </w:r>
      <w:r>
        <w:rPr/>
        <w:t xml:space="preserve"> put into magically-induced sleep by Mahīrāvaṇa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3-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Hanumān’s form assumed by Mahīrāvaṇa:</w:t>
      </w:r>
      <w:r>
        <w:rPr/>
        <w:tab/>
        <w:t>Malay,</w:t>
      </w:r>
      <w:r>
        <w:rPr>
          <w:i/>
        </w:rPr>
        <w:t xml:space="preserve"> HSR</w:t>
      </w:r>
      <w:r>
        <w:rPr/>
        <w:t>: Zieseniss 1928: 46 / Burch 1963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āma and Lakṣmaṇa abducted firstly to sandbank:</w:t>
        <w:tab/>
      </w:r>
      <w:r>
        <w:rPr>
          <w:szCs w:val="32"/>
        </w:rPr>
        <w:t xml:space="preserve"> Lao 1: Lafont 2003: 127-28</w:t>
      </w:r>
    </w:p>
    <w:p>
      <w:pPr>
        <w:pStyle w:val="Narrativeelements"/>
        <w:rPr/>
      </w:pPr>
      <w:r>
        <w:rPr/>
        <w:tab/>
        <w:t xml:space="preserve">rescues Lakṣmaṇa from sandbank in time to prevent rising sun burning him to </w:t>
        <w:tab/>
        <w:t>death:</w:t>
        <w:tab/>
        <w:tab/>
        <w:t xml:space="preserve">Khmer, </w:t>
      </w:r>
      <w:r>
        <w:rPr>
          <w:i/>
        </w:rPr>
        <w:t>Rāmakerti</w:t>
      </w:r>
      <w:r>
        <w:rPr/>
        <w:t xml:space="preserve"> B.39.4: Khing 1995: 381-94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āma and Lakṣmaṇa abducted secondly to Laṅkā [</w:t>
      </w:r>
      <w:r>
        <w:rPr>
          <w:i/>
        </w:rPr>
        <w:t>freed, why do they not now fetch Sītā?</w:t>
      </w:r>
      <w:r>
        <w:rPr/>
        <w:t>]:</w:t>
        <w:tab/>
        <w:tab/>
        <w:tab/>
        <w:tab/>
      </w:r>
      <w:r>
        <w:rPr>
          <w:szCs w:val="32"/>
        </w:rPr>
        <w:t>Lao 1: Lafont 2003: 1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follows Mahīrāvaṇa to underworld via hollow lotus stalk:</w:t>
      </w:r>
      <w:r>
        <w:rPr/>
        <w:t xml:space="preserve"> </w:t>
        <w:tab/>
        <w:tab/>
        <w:tab/>
        <w:tab/>
        <w:t xml:space="preserve">Khmer, </w:t>
      </w:r>
      <w:r>
        <w:rPr>
          <w:i/>
        </w:rPr>
        <w:t>Rāmakerti</w:t>
      </w:r>
      <w:r>
        <w:rPr/>
        <w:t xml:space="preserve"> B.39.4: Khing 1995: 425-35</w:t>
        <w:tab/>
        <w:tab/>
        <w:tab/>
        <w:t>Lao 4: Sahai 1976: 62</w:t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5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fights many guardians, enters through fire-wall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5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kills Gaṅgā’s fish-son: </w:t>
        <w:tab/>
        <w:t xml:space="preserve">Khmer, </w:t>
      </w:r>
      <w:r>
        <w:rPr>
          <w:i/>
        </w:rPr>
        <w:t>Rāmakerti</w:t>
      </w:r>
      <w:r>
        <w:rPr/>
        <w:t xml:space="preserve"> B.39.4: Khing 1995: 442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>fights elaborate pitched battle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6-47 / Burch 1963: 76-77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unable to defeat son </w:t>
      </w:r>
      <w:r>
        <w:rPr/>
        <w:t>Makaradhvaja, learns identity</w:t>
      </w:r>
      <w:r>
        <w:rPr>
          <w:szCs w:val="32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i/>
          <w:szCs w:val="32"/>
        </w:rPr>
        <w:t>motif: father-son combat:  T: N 371.2</w:t>
      </w:r>
      <w:r>
        <w:rPr/>
        <w:t xml:space="preserve"> </w:t>
        <w:tab/>
        <w:t xml:space="preserve">Khmer, </w:t>
      </w:r>
      <w:r>
        <w:rPr>
          <w:i/>
        </w:rPr>
        <w:t>Rāmakerti</w:t>
      </w:r>
      <w:r>
        <w:rPr/>
        <w:t xml:space="preserve"> B.39.4: Khing 1995: 448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47 / Burch 1963: 77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5-87</w:t>
      </w:r>
      <w:r>
        <w:rPr/>
        <w:tab/>
        <w:tab/>
        <w:tab/>
      </w:r>
      <w:r>
        <w:rPr>
          <w:i/>
        </w:rPr>
        <w:t>Sculptural Thailand: Bangkok, Wat Phra Jetubon panel 109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ncounters son on exit, learns identity [</w:t>
      </w:r>
      <w:r>
        <w:rPr>
          <w:i/>
        </w:rPr>
        <w:t>no fight</w:t>
      </w:r>
      <w:r>
        <w:rPr/>
        <w:t xml:space="preserve">]: </w:t>
        <w:tab/>
        <w:t>Lao 4: Sahai 1976: 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accepts son’s help:</w:t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6]</w:t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5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jects son’s offer of help as treachery:</w:t>
        <w:tab/>
        <w:t>Malay,</w:t>
      </w:r>
      <w:r>
        <w:rPr>
          <w:i/>
        </w:rPr>
        <w:t xml:space="preserve"> HSR</w:t>
      </w:r>
      <w:r>
        <w:rPr/>
        <w:t>: Zieseniss 1928: 47 / Burch 1963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/>
        <w:tab/>
        <w:t>exhorts son to remain faithful to Mahīrāvaṇa during lifetime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8 / Burch 1963: 78 (ms Ro)</w:t>
      </w:r>
      <w:r>
        <w:rPr>
          <w:b/>
          <w:i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helped by Mahīrāvaṇa’s sister:</w:t>
      </w:r>
      <w:r>
        <w:rPr/>
        <w:t xml:space="preserve"> </w:t>
        <w:tab/>
        <w:t xml:space="preserve">Khmer, </w:t>
      </w:r>
      <w:r>
        <w:rPr>
          <w:i/>
        </w:rPr>
        <w:t>Rāmakerti</w:t>
      </w:r>
      <w:r>
        <w:rPr/>
        <w:t xml:space="preserve"> B.39.4: Khing 1995: 534-83</w:t>
        <w:tab/>
        <w:tab/>
        <w:tab/>
        <w:t>Malay,</w:t>
      </w:r>
      <w:r>
        <w:rPr>
          <w:i/>
        </w:rPr>
        <w:t xml:space="preserve"> HSR</w:t>
      </w:r>
      <w:r>
        <w:rPr/>
        <w:t>: Zieseniss 1928: 46-47 / Burch 1963: 75-78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3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 xml:space="preserve">saves Rāma from being boiled: </w:t>
      </w:r>
      <w:r>
        <w:rPr/>
        <w:tab/>
        <w:t xml:space="preserve">Khmer, </w:t>
      </w:r>
      <w:r>
        <w:rPr>
          <w:i/>
        </w:rPr>
        <w:t>Rāmakerti</w:t>
      </w:r>
      <w:r>
        <w:rPr/>
        <w:t xml:space="preserve"> B.39.4: Khing 1995: 534-83</w:t>
        <w:tab/>
        <w:tab/>
      </w:r>
      <w:r>
        <w:rPr>
          <w:szCs w:val="32"/>
        </w:rPr>
        <w:tab/>
        <w:t>Lao 1: Lafont 2003: 1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3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saves Mahīrāvaṇa’s nephew from sharing Rāma’s fate to avoid predicted succession:</w:t>
        <w:tab/>
        <w:tab/>
        <w:tab/>
      </w:r>
      <w:r>
        <w:rPr/>
        <w:tab/>
        <w:t xml:space="preserve">Khmer, </w:t>
      </w:r>
      <w:r>
        <w:rPr>
          <w:i/>
        </w:rPr>
        <w:t>Rāmakerti</w:t>
      </w:r>
      <w:r>
        <w:rPr/>
        <w:t xml:space="preserve"> B.39.4: Khing 1995: 534-83</w:t>
        <w:tab/>
        <w:tab/>
      </w:r>
      <w:r>
        <w:rPr>
          <w:szCs w:val="32"/>
        </w:rPr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47 / Burch 1963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meets Mahīrāvaṇa’s sister fetching water:</w:t>
      </w:r>
      <w:r>
        <w:rPr/>
        <w:t xml:space="preserve"> </w:t>
        <w:tab/>
        <w:tab/>
        <w:tab/>
        <w:tab/>
        <w:t xml:space="preserve">Khmer, </w:t>
      </w:r>
      <w:r>
        <w:rPr>
          <w:i/>
        </w:rPr>
        <w:t>Rāmakerti</w:t>
      </w:r>
      <w:r>
        <w:rPr/>
        <w:t xml:space="preserve"> B.39.4: Khing 1995: 534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>meets 2 maidservants fetching water:</w:t>
        <w:tab/>
        <w:t>Lao 4: Sahai 1976: 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saves Rāma from being poisone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kills 2 man-servants going to fetch poison:</w:t>
        <w:tab/>
        <w:t>Lao 4: Sahai 1976: 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enters Pātāla as elderly </w:t>
      </w:r>
      <w:r>
        <w:rPr>
          <w:i/>
        </w:rPr>
        <w:t>rākṣasa</w:t>
      </w:r>
      <w:r>
        <w:rPr/>
        <w:t xml:space="preserve">: </w:t>
        <w:tab/>
        <w:t xml:space="preserve">Khmer, </w:t>
      </w:r>
      <w:r>
        <w:rPr>
          <w:i/>
        </w:rPr>
        <w:t>Rāmakerti</w:t>
      </w:r>
      <w:r>
        <w:rPr/>
        <w:t xml:space="preserve"> B.39.4: Khing 1995:583-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pproaches Rāma’s prison as fly:</w:t>
        <w:tab/>
      </w:r>
      <w:r>
        <w:rPr>
          <w:szCs w:val="32"/>
        </w:rPr>
        <w:t>Lao 1: Lafont 2003: 1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eight of fly leads to detection:</w:t>
      </w:r>
      <w:r>
        <w:rPr>
          <w:szCs w:val="32"/>
        </w:rPr>
        <w:t xml:space="preserve"> </w:t>
      </w:r>
      <w:r>
        <w:rPr/>
        <w:tab/>
        <w:t>Malay,</w:t>
      </w:r>
      <w:r>
        <w:rPr>
          <w:i/>
        </w:rPr>
        <w:t xml:space="preserve"> HSR</w:t>
      </w:r>
      <w:r>
        <w:rPr/>
        <w:t>: Zieseniss 1928: 47 / Burch 1963: 77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8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kills Mahīrāvaṇa: </w:t>
        <w:tab/>
      </w:r>
      <w:r>
        <w:rPr>
          <w:szCs w:val="32"/>
        </w:rPr>
        <w:t xml:space="preserve"> Lao 1: Lafont 2003: 1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8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frees sleeping Rāma and takes him for care to nearby mountain before returning to </w:t>
        <w:tab/>
        <w:t>wake and fight Mahīrāvaṇa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8-92</w:t>
      </w:r>
    </w:p>
    <w:p>
      <w:pPr>
        <w:pStyle w:val="Narrativeelements"/>
        <w:rPr/>
      </w:pPr>
      <w:r>
        <w:rPr>
          <w:szCs w:val="32"/>
        </w:rPr>
        <w:tab/>
        <w:t xml:space="preserve">dismembered, Mahīrāvaṇa’s body re-assembles; kills bee that is his separated soul </w:t>
        <w:tab/>
        <w:t>(secret revealed by sister)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8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stretches huge distance to kill bee:</w:t>
      </w:r>
      <w:r>
        <w:rPr/>
        <w:tab/>
        <w:t xml:space="preserve">Khmer, </w:t>
      </w:r>
      <w:r>
        <w:rPr>
          <w:i/>
        </w:rPr>
        <w:t>Rāmakerti</w:t>
      </w:r>
      <w:r>
        <w:rPr/>
        <w:t xml:space="preserve"> B.39.4: Khing 1995: 603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overcomes Mahīrāvaṇa:</w:t>
      </w:r>
      <w:r>
        <w:rPr/>
        <w:t xml:space="preserve"> </w:t>
        <w:tab/>
        <w:t>Malay,</w:t>
      </w:r>
      <w:r>
        <w:rPr>
          <w:i/>
        </w:rPr>
        <w:t xml:space="preserve"> HSR</w:t>
      </w:r>
      <w:r>
        <w:rPr/>
        <w:t>: Zieseniss 1928: 48 / Burch 1963: 78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appoints Mahīrāvaṇa’s nephew king and his son as deputy:</w:t>
        <w:tab/>
        <w:tab/>
        <w:tab/>
      </w:r>
      <w:r>
        <w:rPr/>
        <w:tab/>
        <w:t xml:space="preserve">Khmer, </w:t>
      </w:r>
      <w:r>
        <w:rPr>
          <w:i/>
        </w:rPr>
        <w:t>Rāmakerti</w:t>
      </w:r>
      <w:r>
        <w:rPr/>
        <w:t xml:space="preserve"> B.39.4: Khing 1995: 628-30</w:t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8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ppoints his son king to succeed grandfather </w:t>
      </w:r>
      <w:r>
        <w:rPr>
          <w:szCs w:val="32"/>
        </w:rPr>
        <w:t>Mahīrāvaṇa</w:t>
      </w:r>
      <w:r>
        <w:rPr/>
        <w:t xml:space="preserve">: </w:t>
        <w:tab/>
        <w:t>Lao 4: Sahai 1976: 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elays sunrise (time of their death), locates Rāma and Lakṣmaṇa, carries them back to </w:t>
        <w:tab/>
        <w:t>camp:</w:t>
      </w:r>
      <w:r>
        <w:rPr>
          <w:szCs w:val="32"/>
        </w:rPr>
        <w:t xml:space="preserve"> </w:t>
        <w:tab/>
        <w:tab/>
        <w:t>Lao 1: Lafont 2003: 127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 xml:space="preserve">smashes cage, carries unconscious Rāma to camp, restores with </w:t>
      </w:r>
      <w:r>
        <w:rPr>
          <w:i/>
          <w:szCs w:val="26"/>
        </w:rPr>
        <w:t>mantras</w:t>
      </w:r>
      <w:r>
        <w:rPr>
          <w:szCs w:val="26"/>
        </w:rPr>
        <w:t>:</w:t>
        <w:tab/>
        <w:tab/>
        <w:tab/>
      </w:r>
      <w:r>
        <w:rPr/>
        <w:tab/>
        <w:t xml:space="preserve">Khmer, </w:t>
      </w:r>
      <w:r>
        <w:rPr>
          <w:i/>
        </w:rPr>
        <w:t>Rāmakerti</w:t>
      </w:r>
      <w:r>
        <w:rPr/>
        <w:t xml:space="preserve"> B.39.4: Khing 1995:632-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rescues Sugrīva being carried away by Kumbhakarṇa:</w:t>
      </w:r>
      <w:r>
        <w:rPr>
          <w:szCs w:val="32"/>
        </w:rPr>
        <w:t xml:space="preserve"> </w:t>
        <w:tab/>
        <w:tab/>
      </w:r>
      <w:r>
        <w:rPr/>
        <w:tab/>
        <w:tab/>
        <w:t xml:space="preserve">Khmer, </w:t>
      </w:r>
      <w:r>
        <w:rPr>
          <w:i/>
        </w:rPr>
        <w:t>Ramakerti I</w:t>
      </w:r>
      <w:r>
        <w:rPr/>
        <w:t>: Pou and Mikaelian 2007: 16.3621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seizes lance aimed by Kumbhakarṇa at Sugrīva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2.81-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 xml:space="preserve">kills, impersonates Kumbhakarṇa’s wife to discover Kumbhakarṇa damming river to </w:t>
        <w:tab/>
        <w:t xml:space="preserve">cut off </w:t>
        <w:tab/>
        <w:t xml:space="preserve">water supply to </w:t>
      </w:r>
      <w:r>
        <w:rPr>
          <w:i/>
          <w:szCs w:val="32"/>
        </w:rPr>
        <w:t>vānara</w:t>
      </w:r>
      <w:r>
        <w:rPr>
          <w:szCs w:val="32"/>
        </w:rPr>
        <w:t xml:space="preserve"> camp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05-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transformed into stinking dead dog,</w:t>
      </w:r>
      <w:r>
        <w:rPr>
          <w:szCs w:val="32"/>
        </w:rPr>
        <w:t xml:space="preserve"> disturbs Kumbhakarṇa with smell of putrefaction:</w:t>
        <w:tab/>
        <w:tab/>
        <w:tab/>
        <w:tab/>
        <w:t>Lao 1: Lafont 2003: 135</w:t>
        <w:tab/>
        <w:tab/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5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9-2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rFonts w:eastAsia="Gentium"/>
          <w:szCs w:val="32"/>
        </w:rPr>
        <w:t xml:space="preserve"> </w:t>
      </w:r>
      <w:r>
        <w:rPr>
          <w:szCs w:val="32"/>
        </w:rPr>
        <w:tab/>
        <w:t>smell disturbs Kumbhakarṇa’s meditation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9-2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</w:r>
      <w:r>
        <w:rPr/>
        <w:t xml:space="preserve"> </w:t>
        <w:tab/>
        <w:tab/>
        <w:t xml:space="preserve">Mon, </w:t>
      </w:r>
      <w:r>
        <w:rPr>
          <w:i/>
        </w:rPr>
        <w:t>Loik Samoing Ram</w:t>
      </w:r>
      <w:r>
        <w:rPr/>
        <w:t>: [Ohno 1995a: 5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>smell makes Kumbhakarṇa spit and spoil sharpening of lance:</w:t>
      </w:r>
      <w:r>
        <w:rPr>
          <w:szCs w:val="32"/>
        </w:rPr>
        <w:t xml:space="preserve"> </w:t>
        <w:tab/>
        <w:tab/>
        <w:tab/>
        <w:tab/>
        <w:t>Lao 1: Lafont 2003: 1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sent for healing herbs, </w:t>
      </w:r>
      <w:r>
        <w:rPr>
          <w:szCs w:val="22"/>
        </w:rPr>
        <w:t>brings mountain-peak</w:t>
      </w:r>
      <w:r>
        <w:rPr>
          <w:szCs w:val="32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magic healing plant:  T, TB: D 1500.1.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 xml:space="preserve">sent for herbs to heal Rāma entangled in </w:t>
      </w:r>
      <w:r>
        <w:rPr>
          <w:i/>
          <w:szCs w:val="22"/>
        </w:rPr>
        <w:t>nāgapāśa</w:t>
      </w:r>
      <w:r>
        <w:rPr>
          <w:szCs w:val="22"/>
        </w:rPr>
        <w:t>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ent for herbs to heal wounded Rāma:</w:t>
      </w:r>
      <w:r>
        <w:rPr/>
        <w:t xml:space="preserve"> </w:t>
        <w:tab/>
        <w:t>Lao 2: Sahai 1996: II,297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5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sent for herbs to revive Rāma and Sītā (fainted at sight of wounded Lakṣmaṇa):</w:t>
        <w:tab/>
        <w:tab/>
        <w:tab/>
        <w:tab/>
        <w:t>Lao 1: Lafont 2003: 1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sent for herbs to heal Lakṣmaṇa:</w:t>
      </w:r>
      <w:r>
        <w:rPr>
          <w:color w:val="000000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8.4359-428; 18.4383-85</w:t>
        <w:tab/>
        <w:tab/>
      </w:r>
      <w:r>
        <w:rPr>
          <w:szCs w:val="32"/>
        </w:rPr>
        <w:tab/>
        <w:t>Lao 1: Lafont 2003: 137</w:t>
      </w: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56 / Burch 1963: 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5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03-4; 225-26; 277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</w:rPr>
        <w:t>Angkor area, Banteay Samre, 2nd enclosure, S gopura,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  <w:tab/>
        <w:t>S portico, pediment relief, 9-12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 Roveda 2005: </w:t>
      </w:r>
      <w:r>
        <w:rPr>
          <w:szCs w:val="22"/>
          <w:lang w:val="en-US"/>
        </w:rPr>
        <w:t xml:space="preserve">136, 139, </w:t>
      </w:r>
      <w:r>
        <w:rPr>
          <w:color w:val="000000"/>
          <w:szCs w:val="24"/>
        </w:rPr>
        <w:t xml:space="preserve">394, </w:t>
      </w:r>
      <w:r>
        <w:rPr>
          <w:szCs w:val="22"/>
          <w:lang w:val="en-US"/>
        </w:rPr>
        <w:t xml:space="preserve">fig. 4.4.90, </w:t>
      </w:r>
      <w:r>
        <w:rPr>
          <w:color w:val="000000"/>
          <w:szCs w:val="24"/>
        </w:rPr>
        <w:t>CD 10.03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fetches herb from cave:</w:t>
      </w:r>
      <w:r>
        <w:rPr/>
        <w:t xml:space="preserve"> </w:t>
        <w:tab/>
        <w:t xml:space="preserve">Mon, </w:t>
      </w:r>
      <w:r>
        <w:rPr>
          <w:i/>
        </w:rPr>
        <w:t>Loik Samoing Ram</w:t>
      </w:r>
      <w:r>
        <w:rPr/>
        <w:t>: [Ohno 1995a: 5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2"/>
        </w:rPr>
        <w:t xml:space="preserve">sent for herbs to revive </w:t>
      </w:r>
      <w:r>
        <w:rPr>
          <w:i/>
          <w:szCs w:val="22"/>
        </w:rPr>
        <w:t>vānaras</w:t>
      </w:r>
      <w:r>
        <w:rPr>
          <w:szCs w:val="22"/>
        </w:rPr>
        <w:t xml:space="preserve"> killed by Indrajit during magically-induced sleep:</w:t>
        <w:tab/>
        <w:tab/>
        <w:tab/>
        <w:t xml:space="preserve"> 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3.31-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0 / Burch 1963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herbs difficult to locat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herb described, but cannot recognise its colour in dark:</w:t>
        <w:tab/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2"/>
        </w:rPr>
        <w:tab/>
      </w:r>
      <w:r>
        <w:rPr>
          <w:szCs w:val="32"/>
        </w:rPr>
        <w:t>medicine king moves about on mountain until Hanumān takes whole mountain:</w:t>
        <w:tab/>
        <w:tab/>
        <w:tab/>
        <w:tab/>
      </w:r>
      <w:r>
        <w:rPr/>
        <w:t>Lao 2: Sahai 1996: II,297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told to ask herb to identify itself when he arrives at mountain; doing so, finds reply </w:t>
        <w:tab/>
        <w:t xml:space="preserve">always comes from elsewhere so takes part of mountain: </w:t>
        <w:tab/>
        <w:t>Lao 1: Lafont 2003: 137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03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herb guarded by spinning discus; evades discus; guardian tells him herb cannot be </w:t>
        <w:tab/>
        <w:t xml:space="preserve">plucked, he should take whole mountain, guardian helps carry it: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25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age (disguised </w:t>
      </w:r>
      <w:r>
        <w:rPr>
          <w:i/>
        </w:rPr>
        <w:t>rākṣasa</w:t>
      </w:r>
      <w:r>
        <w:rPr/>
        <w:t xml:space="preserve">) sends him to drink in pool, swallowed by crocodile; tears </w:t>
        <w:tab/>
        <w:t xml:space="preserve">crocodile apart, releasing cursed </w:t>
      </w:r>
      <w:r>
        <w:rPr>
          <w:i/>
        </w:rPr>
        <w:t>vidyādharī</w:t>
      </w:r>
      <w:r>
        <w:rPr/>
        <w:t xml:space="preserve"> who warns him about sage; pulls sage </w:t>
        <w:tab/>
        <w:t>off platform by his dangling legs, dashes him to pieces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5-56 / Burch 1963: 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does not take mountain, picks herbs himself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calls for herbs, coils tail higher and higher up mountain until able to pick them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03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reproached by Rāma for bringing mountain, instructed to return it lest dead </w:t>
      </w:r>
      <w:r>
        <w:rPr>
          <w:i/>
          <w:szCs w:val="32"/>
        </w:rPr>
        <w:t>rākṣasas</w:t>
      </w:r>
      <w:r>
        <w:rPr>
          <w:szCs w:val="32"/>
        </w:rPr>
        <w:t xml:space="preserve"> be </w:t>
        <w:tab/>
        <w:t>revived:</w:t>
        <w:tab/>
        <w:t>Lao 1: Lafont 2003: 1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0 / Burch 1963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told not to drop mountain lest herbs revive dead </w:t>
      </w:r>
      <w:r>
        <w:rPr>
          <w:i/>
          <w:szCs w:val="32"/>
        </w:rPr>
        <w:t>rākṣasas</w:t>
      </w:r>
      <w:r>
        <w:rPr>
          <w:szCs w:val="32"/>
        </w:rPr>
        <w:t>:</w:t>
        <w:tab/>
        <w:t>Lao 1: Lafont 2003: 1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refuses to take mountain top all way back, puts it down [</w:t>
      </w:r>
      <w:r>
        <w:rPr>
          <w:i/>
          <w:szCs w:val="32"/>
        </w:rPr>
        <w:t>aetiological myth</w:t>
      </w:r>
      <w:r>
        <w:rPr>
          <w:szCs w:val="32"/>
        </w:rPr>
        <w:t>]:</w:t>
        <w:tab/>
        <w:tab/>
        <w:tab/>
        <w:tab/>
        <w:t>Lao 1: Lafont 2003: 1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hrows mountain into sea when herbs gathered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6 / Burch 1963: 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cent of herbs effects cure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25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herbs must be ground to effect cur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herb must be ground up with dung of divine bull in mortar belonging to king of </w:t>
        <w:tab/>
        <w:t xml:space="preserve">Underworld with pestle kept beneath Rāvaṇa’s pillow, all within 1 night; gathers </w:t>
        <w:tab/>
        <w:t xml:space="preserve">herbs, dung and mortar without trouble, ties hair of sleeping Rāvaṇa and </w:t>
        <w:tab/>
        <w:t>Mandodarī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77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ust be ground on stone buried beneath bed of Rāvaṇa and Mandodarī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6 / Burch 1963: 90-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ust be ground on emerald mortar kept beneath head of sleeping Rāvaṇ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8.4389-44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herbs must be supplemented by further remedie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ab/>
        <w:t>motif: magic dung / urine of animal:  T,TB: D 1026 / 1027</w:t>
      </w:r>
      <w:r>
        <w:rPr/>
        <w:tab/>
      </w:r>
      <w:r>
        <w:rPr>
          <w:i/>
          <w:szCs w:val="32"/>
        </w:rPr>
        <w:tab/>
        <w:t xml:space="preserve">motif: magic excrements / urine:  T, TB: D 1002 / 1002.1 </w:t>
      </w:r>
      <w:r>
        <w:rPr>
          <w:szCs w:val="32"/>
        </w:rPr>
        <w:tab/>
      </w:r>
      <w:r>
        <w:rPr>
          <w:szCs w:val="22"/>
        </w:rPr>
        <w:tab/>
      </w:r>
      <w:r>
        <w:rPr>
          <w:szCs w:val="32"/>
        </w:rPr>
        <w:t xml:space="preserve">dung of divine bull: </w:t>
      </w:r>
      <w:r>
        <w:rPr/>
        <w:tab/>
        <w:t>Lao 2: Sahai 1996: II,297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77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wists bull’s tail to make it urinate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8.4373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 xml:space="preserve">begs healing pillow from </w:t>
      </w:r>
      <w:r>
        <w:rPr>
          <w:i/>
          <w:szCs w:val="32"/>
        </w:rPr>
        <w:t>nāga</w:t>
      </w:r>
      <w:r>
        <w:rPr>
          <w:szCs w:val="32"/>
        </w:rPr>
        <w:t>:</w:t>
      </w:r>
      <w:r>
        <w:rPr/>
        <w:t xml:space="preserve"> </w:t>
        <w:tab/>
        <w:t>Lao 2: Sahai 1996: II,297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water needed from Himālāyan lake; overcomes guardian </w:t>
      </w:r>
      <w:r>
        <w:rPr>
          <w:i/>
          <w:szCs w:val="32"/>
        </w:rPr>
        <w:t>nāga</w:t>
      </w:r>
      <w:r>
        <w:rPr>
          <w:szCs w:val="32"/>
        </w:rPr>
        <w:t>, draws water:</w:t>
        <w:tab/>
        <w:tab/>
        <w:tab/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8.4365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takes herbs to Ayodhyā, asks Bharata and Śatrughna for holy water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03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time limit on supplying remedie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within 1 night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77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before sunset:</w:t>
      </w:r>
      <w:r>
        <w:rPr/>
        <w:tab/>
        <w:t>Lao 2: Sahai 1996: II,297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ab/>
        <w:t>motif: Sun returns to sunrise to help sick man:  T: F961.1.2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sun refuses co-operation, Hanumān coils tail round sun and hurls it back to east; sun </w:t>
        <w:tab/>
        <w:t>sulks, has to be called back to duty by cocks crowing:</w:t>
      </w:r>
      <w:r>
        <w:rPr/>
        <w:t xml:space="preserve"> </w:t>
        <w:tab/>
        <w:t>Lao 2: Sahai 1996: II,297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 xml:space="preserve">flies to Sun and demands that Sun not rise; when Sun refuses, Hanumān holds Sun </w:t>
        <w:tab/>
        <w:t xml:space="preserve">back by striking horses and smashing chariot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8.4408-24</w:t>
      </w:r>
      <w:r>
        <w:rPr>
          <w:szCs w:val="32"/>
        </w:rPr>
        <w:tab/>
      </w:r>
      <w:r>
        <w:rPr>
          <w:szCs w:val="22"/>
        </w:rPr>
        <w:t xml:space="preserve">burned trying to slow Sun’s chariot; Sun cannot stop but agrees to help by </w:t>
        <w:tab/>
        <w:tab/>
        <w:t>sailing behind clouds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03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ties hair of Rāvaṇa and wife in magic knot: </w:t>
        <w:tab/>
        <w:tab/>
        <w:t>during search:</w:t>
        <w:tab/>
        <w:t xml:space="preserve"> Khmer, </w:t>
      </w:r>
      <w:r>
        <w:rPr>
          <w:i/>
        </w:rPr>
        <w:t>Ramakerti I</w:t>
      </w:r>
      <w:r>
        <w:rPr/>
        <w:t>: Pou and Mikaelian 2007: 14.2713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rFonts w:eastAsia="Gentium"/>
        </w:rPr>
        <w:t xml:space="preserve"> </w:t>
      </w:r>
      <w:r>
        <w:rPr/>
        <w:tab/>
        <w:t xml:space="preserve">after meeting Sītā: </w:t>
        <w:tab/>
        <w:t>Lao 2: Sahai 1996: II,251</w:t>
        <w:tab/>
        <w:tab/>
        <w:tab/>
        <w:t>Lao 4: Sahai 1976: 57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hen fetching mortar needed to heal wounded Lakṣm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8.4389-44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56 / Burch 1963: 90-91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77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to release knot wife must strike</w:t>
      </w:r>
      <w:r>
        <w:rPr>
          <w:szCs w:val="32"/>
        </w:rPr>
        <w:t xml:space="preserve"> Rāvaṇa 3 times on head:</w:t>
        <w:tab/>
      </w:r>
      <w:r>
        <w:rPr/>
        <w:t>Lao 2: Sahai 1996: II,2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77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3 times with left hand: </w:t>
        <w:tab/>
        <w:t xml:space="preserve"> Khmer, </w:t>
      </w:r>
      <w:r>
        <w:rPr>
          <w:i/>
        </w:rPr>
        <w:t>Ramakerti I</w:t>
      </w:r>
      <w:r>
        <w:rPr/>
        <w:t>: Pou and Mikaelian 2007: 14.2713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essage left:</w:t>
        <w:tab/>
        <w:tab/>
        <w:t>Lao 2: Sahai 1996: II,2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ritten on door: </w:t>
        <w:tab/>
        <w:t xml:space="preserve"> Khmer, </w:t>
      </w:r>
      <w:r>
        <w:rPr>
          <w:i/>
        </w:rPr>
        <w:t>Ramakerti I</w:t>
      </w:r>
      <w:r>
        <w:rPr/>
        <w:t>: Pou and Mikaelian 2007: 14.2713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message prophesies victory and happiness if wife will strike Rāvaṇa’s head </w:t>
        <w:tab/>
        <w:tab/>
        <w:tab/>
        <w:t>to release knot [</w:t>
      </w:r>
      <w:r>
        <w:rPr>
          <w:i/>
        </w:rPr>
        <w:t>motif not followed up</w:t>
      </w:r>
      <w:r>
        <w:rPr/>
        <w:t>]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8.4389-44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ritten on window; pillows pulled out (heads strike floor): </w:t>
        <w:tab/>
        <w:t>Lao 4: Sahai 1976: 57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written on Rāvaṇa’s forehead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77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ghts in battl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alse rumour of death brought to Atikāya initially deceives Rāvaṇ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6.3825-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fights </w:t>
      </w:r>
      <w:r>
        <w:rPr>
          <w:color w:val="000000"/>
          <w:szCs w:val="24"/>
        </w:rPr>
        <w:t xml:space="preserve">Nikumbha and horse: </w:t>
        <w:tab/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W gallery, N wing, Battle for Laṅk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ab/>
        <w:tab/>
        <w:t>long relief panel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color w:val="000000"/>
          <w:szCs w:val="24"/>
        </w:rPr>
        <w:tab/>
        <w:tab/>
        <w:tab/>
        <w:t>[</w:t>
      </w:r>
      <w:r>
        <w:rPr>
          <w:i/>
          <w:color w:val="000000"/>
          <w:szCs w:val="24"/>
        </w:rPr>
        <w:t>identified by Roveda</w:t>
      </w:r>
      <w:r>
        <w:rPr>
          <w:color w:val="000000"/>
          <w:szCs w:val="24"/>
        </w:rPr>
        <w:t>]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Roveda 2002: 81, fig.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ccompanied by Ṛṣabha, fights and kills Triśira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1.4823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follows Treemek to Underworld, forces Kālanāga to reveal hiding place, kills Treemek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1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kills Satasoon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pursues Wiroon Djambang, seduces Vānarin, releases her from Śiva’s curse; she reveals </w:t>
        <w:tab/>
        <w:t xml:space="preserve">Wiroon Djambang’s hiding place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7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encounters Indrajit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suspicious of Indrajit disguised as Indra; disabled by Indrajit: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21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 xml:space="preserve">destroys arrow fired by Indrajit at Rāma: </w:t>
        <w:tab/>
        <w:t xml:space="preserve">Malay, </w:t>
      </w:r>
      <w:r>
        <w:rPr>
          <w:i/>
        </w:rPr>
        <w:t>HMR</w:t>
      </w:r>
      <w:r>
        <w:rPr/>
        <w:t>: Overbeck 193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shields </w:t>
      </w:r>
      <w:r>
        <w:rPr>
          <w:i/>
          <w:szCs w:val="32"/>
        </w:rPr>
        <w:t>vānaras</w:t>
      </w:r>
      <w:r>
        <w:rPr>
          <w:szCs w:val="32"/>
        </w:rPr>
        <w:t xml:space="preserve"> from Indrajit’s torrential rain by encircling camp with body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49 / Burch 1963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reports Indrajit’s ritual; sent with Lakṣmaṇa and others to disrupt it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1 / Burch 1963: 82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after supposed death of illusory Sītā, sent to Laṅkā by Vibhīṣaṇa to ascertain truth; finds </w:t>
        <w:tab/>
        <w:t xml:space="preserve">Sītā alive in her palace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1 / Burch 1963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pretends to defect: </w:t>
        <w:tab/>
        <w:t>Lao 1: Lafont 2003: 141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3-46; 294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pretends to defect to Sahatsadech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tricks Sahatsadecha into giving him his magic club, breaks it, takes him to Rāma </w:t>
        <w:tab/>
        <w:t>rolled up in tail, kills him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3-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instructed by Rāma; rides into battle on Sahatsadecha’s chariot, binds him, flies off </w:t>
        <w:tab/>
        <w:t>with him to Rāma, kills Sahatsadecha according to Vibhīṣaṇa’s instructions:</w:t>
        <w:tab/>
        <w:tab/>
        <w:tab/>
        <w:t xml:space="preserve"> </w:t>
        <w:tab/>
        <w:t>Lao 1: Lafont 2003: 141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 w:val="28"/>
        </w:rPr>
      </w:pPr>
      <w:r>
        <w:rPr/>
        <w:tab/>
        <w:t>fights and kills Sahatsadecha:</w:t>
        <w:tab/>
        <w:tab/>
        <w:tab/>
        <w:tab/>
      </w:r>
      <w:r>
        <w:rPr>
          <w:i/>
        </w:rPr>
        <w:t>Sculptural Thailand: Bangkok, Wat Phra Jetubon panels 151-52 reliefs, 18 C</w:t>
      </w:r>
      <w:r>
        <w:rPr/>
        <w:tab/>
        <w:tab/>
        <w:tab/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pretends to defect to Rāvaṇ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94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 xml:space="preserve">given all Indrajit’s possessions, including wife, by Rāvaṇa; makes love to her: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98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pretends to fight Lakṣmaṇ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97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disrupts Rāvaṇa’s ritual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cajoles Benjakai into providing water in which she has washed her feet so that he </w:t>
        <w:tab/>
        <w:tab/>
        <w:tab/>
        <w:t xml:space="preserve">can unlock cave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molests Mandodarī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9.4663-70</w:t>
        <w:tab/>
        <w:tab/>
        <w:tab/>
        <w:t>Malay,</w:t>
      </w:r>
      <w:r>
        <w:rPr>
          <w:i/>
        </w:rPr>
        <w:t xml:space="preserve"> HSR</w:t>
      </w:r>
      <w:r>
        <w:rPr/>
        <w:t>: Zieseniss 1928: 57 / Burch 1963: 9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5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arries her past him on back:</w:t>
        <w:tab/>
        <w:t>Malay,</w:t>
      </w:r>
      <w:r>
        <w:rPr>
          <w:i/>
        </w:rPr>
        <w:t xml:space="preserve"> HSR</w:t>
      </w:r>
      <w:r>
        <w:rPr/>
        <w:t>: Zieseniss 1928: 57 / Burch 1963: 9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isguised as </w:t>
      </w:r>
      <w:r>
        <w:rPr>
          <w:i/>
        </w:rPr>
        <w:t>brāhman</w:t>
      </w:r>
      <w:r>
        <w:rPr/>
        <w:t>, fondles Mandodarī, smashes cauldron of poison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9.4663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 xml:space="preserve">unable to disturb Rāvaṇa, fetches Mandodarī; </w:t>
      </w:r>
      <w:r>
        <w:rPr>
          <w:i/>
          <w:szCs w:val="32"/>
        </w:rPr>
        <w:t>vānaras</w:t>
      </w:r>
      <w:r>
        <w:rPr>
          <w:szCs w:val="32"/>
        </w:rPr>
        <w:t xml:space="preserve"> molest her until driven away </w:t>
        <w:tab/>
        <w:tab/>
        <w:tab/>
        <w:t xml:space="preserve">by Rāvaṇ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5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urinates on Rāvaṇa’s sacrificial flame; releases victims:</w:t>
        <w:tab/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disrupts Mandodarī’s ritual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disguised as Rāvaṇa, seduces Mandodarī, disrupting her preparation of elixir of </w:t>
        <w:tab/>
        <w:t xml:space="preserve">immortality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83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role in death of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nt to Sītā to ask how Rāvaṇa may be killed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7-58 / Burch 1963: 92-93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</w:r>
      <w:r>
        <w:rPr/>
        <w:t xml:space="preserve">advised by Sītā, takes 9 severed heads to Mandodarī as (untrue) proof of Rāvaṇa’s </w:t>
        <w:tab/>
        <w:t>death; steals Rāvaṇa’s sword, guarded by Mandodarī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8 / Burch 1963: 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purloins Rāvaṇa’s external heart: </w:t>
        <w:tab/>
        <w:t>Lao 1: Lafont 2003: 146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in form of Rāvaṇa, presents custodian with replica token, hands heart to Rāma [</w:t>
      </w:r>
      <w:r>
        <w:rPr>
          <w:i/>
          <w:szCs w:val="32"/>
        </w:rPr>
        <w:t xml:space="preserve">why </w:t>
        <w:tab/>
        <w:t>not kill Rāvaṇa there and then?</w:t>
      </w:r>
      <w:r>
        <w:rPr>
          <w:szCs w:val="32"/>
        </w:rPr>
        <w:t xml:space="preserve">]: </w:t>
        <w:tab/>
        <w:t>Lao 1: Lafont 2003: 146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volunteers to capture Rāvaṇa’s heart from custody of sage Kobut; with Aṅgada, asks </w:t>
        <w:tab/>
        <w:t xml:space="preserve">for Kobut’s protection to help him defect to Rāvaṇa; tricks Kobut into giving Aṅgada </w:t>
        <w:tab/>
        <w:t xml:space="preserve">Rāvaṇa’s heart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90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taunts Rāvaṇa with heart, offers to exchange it for Sītā: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00-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as Rāvaṇa lies dying, crushes heart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0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etches vessel from heaven to contain Rāvaṇa’s heads to prevent them touching ground </w:t>
        <w:tab/>
        <w:t>and setting fire to earth:</w:t>
      </w:r>
      <w:r>
        <w:rPr>
          <w:szCs w:val="32"/>
        </w:rPr>
        <w:t xml:space="preserve"> </w:t>
        <w:tab/>
        <w:t>Lao 1: Lafont 2003: 1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catches heads one by one as Rāma shoots them off, throws them into sea, causing </w:t>
        <w:tab/>
        <w:t xml:space="preserve">widespread devastation among sea-creatures: </w:t>
        <w:tab/>
        <w:t>Lao 1: Lafont 2003: 151-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fetches unique lethal weap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>gives Lakṣmaṇa weapon he has sharpened on whetstone in Laṅkā palace:</w:t>
        <w:tab/>
        <w:tab/>
        <w:tab/>
      </w:r>
      <w:r>
        <w:rPr>
          <w:color w:val="000000"/>
          <w:szCs w:val="24"/>
        </w:rPr>
        <w:t xml:space="preserve"> </w:t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szCs w:val="32"/>
        </w:rPr>
        <w:tab/>
      </w:r>
      <w:r>
        <w:rPr>
          <w:color w:val="000000"/>
          <w:szCs w:val="24"/>
        </w:rPr>
        <w:t xml:space="preserve">forces demon guardian to give him arrow hidden at bottom of ocean; witnesses </w:t>
        <w:tab/>
        <w:t>confirm success when ocean level falls:</w:t>
      </w:r>
      <w:r>
        <w:rPr/>
        <w:t xml:space="preserve"> </w:t>
        <w:tab/>
        <w:t>Lao 4: Sahai 1976: 64-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>dives through lotus stalk to fetch lethal arrow, lowering level of pond:</w:t>
      </w:r>
      <w:r>
        <w:rPr/>
        <w:t xml:space="preserve"> </w:t>
        <w:tab/>
        <w:tab/>
        <w:tab/>
        <w:tab/>
        <w:t>Lao 2: Sahai 1996: II,3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eturns arrow after Rāvaṇa’s death: </w:t>
        <w:tab/>
        <w:t>Lao 2: Sahai 1996: II,305-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overcomes Rāvaṇa by hurling him into sea, pinned down by mountain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announces victory to Sītā; offer to punish </w:t>
      </w:r>
      <w:r>
        <w:rPr>
          <w:i/>
          <w:szCs w:val="32"/>
        </w:rPr>
        <w:t>rākṣasīs</w:t>
      </w:r>
      <w:r>
        <w:rPr>
          <w:szCs w:val="32"/>
        </w:rPr>
        <w:t xml:space="preserve"> rejected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4.128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orders </w:t>
      </w:r>
      <w:r>
        <w:rPr>
          <w:i/>
        </w:rPr>
        <w:t>vānaras</w:t>
      </w:r>
      <w:r>
        <w:rPr/>
        <w:t xml:space="preserve"> to massacre inhabitants of Laṅkā:</w:t>
      </w:r>
      <w:r>
        <w:rPr>
          <w:color w:val="000000"/>
          <w:szCs w:val="24"/>
        </w:rPr>
        <w:t xml:space="preserve"> </w:t>
        <w:tab/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remains in Laṅkā after victor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government of Laṅkā left temporarily to Hanumān and </w:t>
      </w:r>
      <w:r>
        <w:rPr/>
        <w:t>Vibhīṣ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while king, Rāma, visits parents:</w:t>
        <w:tab/>
        <w:t xml:space="preserve">Malay, </w:t>
      </w:r>
      <w:r>
        <w:rPr>
          <w:i/>
        </w:rPr>
        <w:t>HMR</w:t>
      </w:r>
      <w:r>
        <w:rPr/>
        <w:t>: Overbeck 1933: 1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while visiting Bharata and Śatrughna taken to see Rāvaṇa lying still alive in </w:t>
        <w:tab/>
        <w:tab/>
        <w:tab/>
        <w:t>pool of blood at foot of mountain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9 / Burch 1963:</w:t>
      </w:r>
      <w:r>
        <w:rPr>
          <w:szCs w:val="22"/>
        </w:rPr>
        <w:t xml:space="preserve">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pacifies rebellious Aṅgada; advises Rāma to appease him: 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turns with victors to Ayodhy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 xml:space="preserve">organises crocodiles to carry Rāma, Lakṣmaṇa, Sītā and Hanumān back to Ayodhyā; </w:t>
        <w:tab/>
        <w:t>reassures fearful citizens:</w:t>
      </w:r>
      <w:r>
        <w:rPr>
          <w:color w:val="000000"/>
          <w:szCs w:val="24"/>
        </w:rPr>
        <w:t xml:space="preserve"> </w:t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 xml:space="preserve">carries Rāma, Sītā and Lakṣmaṇa on newly-constructed chariot carried across </w:t>
        <w:tab/>
        <w:t xml:space="preserve">causeway on his head: </w:t>
        <w:tab/>
        <w:t xml:space="preserve">Myanmar, </w:t>
      </w:r>
      <w:r>
        <w:rPr>
          <w:i/>
        </w:rPr>
        <w:t>Rama Vatthu</w:t>
      </w:r>
      <w:r>
        <w:rPr/>
        <w:t>: Ohno 1999: 1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structed by Rāma, destroys causeway to avoid obstructing shipping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ires arrow to open wide gap to make passage for shipping:</w:t>
      </w:r>
      <w:r>
        <w:rPr>
          <w:szCs w:val="32"/>
        </w:rPr>
        <w:tab/>
        <w:t>Lao 1: Lafont 2003: 160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in form of buffalo, confronts and kills Banlaikan on return march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7-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wrestles inconclusively with Fay Malay until, on advice of sage, smears hands with </w:t>
        <w:tab/>
        <w:t xml:space="preserve">sand mixed with own urine to get good grip; cuts off arms, they rejoin; binds him to </w:t>
        <w:tab/>
        <w:t>rock and throws him still breathing into sea (accounting for rise and fall of sea):</w:t>
        <w:tab/>
      </w:r>
      <w:r>
        <w:rPr>
          <w:szCs w:val="32"/>
        </w:rPr>
        <w:tab/>
        <w:tab/>
        <w:tab/>
        <w:t>Lao 1: Lafont 2003: 158-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sent ahead to Ayodhyā to announce victory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sent to reassure Kausalyā and tell Bharata their exploits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4.206-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32"/>
        </w:rPr>
        <w:tab/>
        <w:t xml:space="preserve">arrives just in time to pull Bharata away from pyre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transformation: monkey to person:  T: D 318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transformed into handsome prince:</w:t>
      </w:r>
      <w:r>
        <w:rPr>
          <w:color w:val="000000"/>
          <w:szCs w:val="24"/>
        </w:rPr>
        <w:t xml:space="preserve"> </w:t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Rāma sends for fruit to transform Hanumān into human:</w:t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Indra’s magic horse sent by Rāma to fetch another fruit from tree that had </w:t>
        <w:tab/>
        <w:t>transformed Rāma into monkey to see if Hanumān’s bad</w:t>
      </w:r>
      <w:r>
        <w:rPr>
          <w:i/>
          <w:szCs w:val="26"/>
        </w:rPr>
        <w:t xml:space="preserve"> karma</w:t>
      </w:r>
      <w:r>
        <w:rPr>
          <w:szCs w:val="26"/>
        </w:rPr>
        <w:t xml:space="preserve"> now exhausted;</w:t>
        <w:tab/>
        <w:t>Hanumān turns into handsome man:</w:t>
      </w:r>
      <w:r>
        <w:rPr/>
        <w:t xml:space="preserve"> </w:t>
        <w:tab/>
        <w:t>Lao 2: Sahai 1996: II,312-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ab/>
        <w:t xml:space="preserve">sin in past life had been to vandalise a Buddhist monastery, then, penitent, </w:t>
        <w:tab/>
        <w:tab/>
        <w:tab/>
        <w:t xml:space="preserve">to wrap self in oil-soaked cloth and set fire to self: </w:t>
        <w:tab/>
        <w:t>Lao 2: Sahai 1996: II,3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remains in Ayodhy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 xml:space="preserve">is the only </w:t>
      </w:r>
      <w:r>
        <w:rPr>
          <w:i/>
          <w:szCs w:val="26"/>
        </w:rPr>
        <w:t>vānara</w:t>
      </w:r>
      <w:r>
        <w:rPr>
          <w:szCs w:val="26"/>
        </w:rPr>
        <w:t xml:space="preserve"> allowed to remain when Rāma dismisses the others at Vālmīki’s </w:t>
        <w:tab/>
        <w:t>hermitage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leaves Ayodhy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appointed king of half of Ayodhyā as reward; reluctant to share Rāma’s kingdom so </w:t>
        <w:tab/>
        <w:t>new city built for him by Viśvakarman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5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takes leave of Rāma after history of </w:t>
      </w:r>
      <w:r>
        <w:rPr>
          <w:i/>
          <w:szCs w:val="26"/>
        </w:rPr>
        <w:t>rākṣasas</w:t>
      </w:r>
      <w:r>
        <w:rPr>
          <w:szCs w:val="26"/>
        </w:rPr>
        <w:t>: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irked by city life; leaves to live as hermit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32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continues to aid Vibhīṣ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kills Praiyakan, nephew of Rāvaṇa, who has usurped Vibhīṣaṇa and banished him to </w:t>
        <w:tab/>
        <w:t>forest:</w:t>
        <w:tab/>
      </w:r>
      <w:r>
        <w:rPr/>
        <w:tab/>
        <w:t xml:space="preserve">Mon, </w:t>
      </w:r>
      <w:r>
        <w:rPr>
          <w:i/>
        </w:rPr>
        <w:t>Loik Samoing Ram</w:t>
      </w:r>
      <w:r>
        <w:rPr/>
        <w:t>: Ohno 1996c: 3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kills Braiyalon, </w:t>
      </w:r>
      <w:r>
        <w:rPr>
          <w:i/>
        </w:rPr>
        <w:t>rākṣasa</w:t>
      </w:r>
      <w:r>
        <w:rPr/>
        <w:t xml:space="preserve"> king of Bottarow, when he marches with army to attack </w:t>
        <w:tab/>
        <w:t>Vibhīṣaṇa:</w:t>
        <w:tab/>
        <w:t xml:space="preserve">Mon, </w:t>
      </w:r>
      <w:r>
        <w:rPr>
          <w:i/>
        </w:rPr>
        <w:t>Loik Samoing Ram</w:t>
      </w:r>
      <w:r>
        <w:rPr/>
        <w:t>: Ohno 1996c: 3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volunteers to help Vibhīṣaṇa attacked by Maha Ban; kills Maha Ban; allowed to see </w:t>
        <w:tab/>
        <w:t xml:space="preserve">Benjakai as reward; she bears him son Asuraphad: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9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 xml:space="preserve">rejoices to meet Asuraphad; summons help of Sugrīva, Jāmbavān and Rāma </w:t>
        <w:tab/>
        <w:tab/>
        <w:tab/>
        <w:t xml:space="preserve">for Vibhīṣaṇ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40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rotests when Rāma condemns Sītā to death:</w:t>
      </w:r>
      <w:r>
        <w:rPr>
          <w:szCs w:val="26"/>
        </w:rPr>
        <w:t xml:space="preserve"> </w:t>
        <w:tab/>
        <w:tab/>
        <w:tab/>
        <w:tab/>
        <w:t>Old Sundanese: Noorduyn and Teeuw 2006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role in recogniton of Rāma’s son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ascii="Lucida Grande" w:hAnsi="Lucida Grande" w:cs="Lucida Grande"/>
        </w:rPr>
      </w:pPr>
      <w:r>
        <w:rPr/>
        <w:tab/>
        <w:t xml:space="preserve">sent to Kekaya to summon Bharata and Śatrughna for potential war against </w:t>
        <w:tab/>
        <w:t>unknown enemy (boys)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479-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 xml:space="preserve">sent with Bharata, Śatrughna and army to investigate noise of Kuśa and Lava </w:t>
        <w:tab/>
        <w:t>shattering tree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>follows horse on expedition against Rāma’s sons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533-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 xml:space="preserve"> </w:t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173-74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9-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>
          <w:szCs w:val="26"/>
        </w:rPr>
        <w:t>arrests 1 son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ppointed as tax-collector: </w:t>
        <w:tab/>
        <w:t>Lao 2: Sahai 1996: II,3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rawls with boys when trying to collect cucumber-tax:</w:t>
        <w:tab/>
        <w:t>Lao 2: Sahai 1996: II,320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69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b/>
        </w:rPr>
        <w:t xml:space="preserve"> 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overcome, humiliated by boy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</w:r>
      <w:r>
        <w:rPr>
          <w:szCs w:val="32"/>
        </w:rPr>
        <w:t>stunned by arrows:</w:t>
      </w:r>
      <w:r>
        <w:rPr/>
        <w:t xml:space="preserve"> </w:t>
        <w:tab/>
        <w:t xml:space="preserve">Mon, </w:t>
      </w:r>
      <w:r>
        <w:rPr>
          <w:i/>
        </w:rPr>
        <w:t>Loik Samoing Ram</w:t>
      </w:r>
      <w:r>
        <w:rPr/>
        <w:t>: [Ohno 1995a: 7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nt back to Rāma with message scratched on forehead:</w:t>
      </w:r>
      <w:r>
        <w:rPr>
          <w:b/>
        </w:rPr>
        <w:t xml:space="preserve"> </w:t>
        <w:tab/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594-6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9-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taken by boys to hermitage, recognised by Sītā: </w:t>
        <w:tab/>
        <w:t>Lao 1: Lafont 2003: 178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b/>
        </w:rPr>
        <w:t xml:space="preserve"> 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>allows self to be bound and taken to Sītā, who recognises him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73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recognises boys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9-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ceives Sītā into returning to Ayodhyā with false news that Rāma has died of grief for her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619-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3-4</w:t>
      </w:r>
      <w:r>
        <w:rPr/>
        <w:tab/>
        <w:t>carries her to his supposed funeral: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3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xpands form to carry Sītā: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652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rescues Rāma (captured by demon while pursuing fugitive Sītā):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ordered to pursue Sītā to Underworld; returns without her: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727-47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5-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sks Varuṇa to care for Sītā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748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leaves Ayodhyā for 12 months with Rāma and Lakṣmaṇ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kills various aggressive demons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7-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agrees to acknowledge Kuśa and Lava as Rāma’s successors:</w:t>
        <w:tab/>
        <w:tab/>
        <w:tab/>
        <w:tab/>
        <w:t>Old Sundanese: Noorduyn and Teeuw 2006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palace at Ayodhyā built for him by Rāma, sent to Kiṣkindhā to find bride; returns </w:t>
        <w:tab/>
        <w:t xml:space="preserve">unsuccessful: </w:t>
        <w:tab/>
        <w:t>Lao 1: Lafont 2003: 185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searches for brides for Lava and Kuśa; finds bride for Lava, carries her off (asleep, palace </w:t>
        <w:tab/>
        <w:t>and all) [</w:t>
      </w:r>
      <w:r>
        <w:rPr>
          <w:i/>
          <w:szCs w:val="32"/>
        </w:rPr>
        <w:t>cf. ATU 562; see Sword 121 and n.82</w:t>
      </w:r>
      <w:r>
        <w:rPr>
          <w:szCs w:val="32"/>
        </w:rPr>
        <w:t xml:space="preserve">]; Lava and bride happily married; father </w:t>
        <w:tab/>
        <w:t xml:space="preserve">retaliates by invading Rāma’s kingdom, defeated by </w:t>
      </w:r>
      <w:r>
        <w:rPr>
          <w:i/>
          <w:szCs w:val="32"/>
        </w:rPr>
        <w:t>vānara</w:t>
      </w:r>
      <w:r>
        <w:rPr>
          <w:szCs w:val="32"/>
        </w:rPr>
        <w:t xml:space="preserve"> army led by Sugrīva, </w:t>
        <w:tab/>
        <w:t xml:space="preserve">summoned by Hanumān: </w:t>
        <w:tab/>
        <w:t>Lao 1: Lafont 2003: 187-2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ies naturally in same year as Rāma, Lakṣmaṇa and Sītā: </w:t>
        <w:tab/>
        <w:t>Lao 2: Sahai 1996: II,3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seeks boon from Rāma to live as long as </w:t>
      </w:r>
      <w:r>
        <w:rPr>
          <w:i/>
          <w:szCs w:val="26"/>
        </w:rPr>
        <w:t>Rāmāyaṇa</w:t>
      </w:r>
      <w:r>
        <w:rPr>
          <w:szCs w:val="26"/>
        </w:rPr>
        <w:t xml:space="preserve"> known on earth; Rāma grants that shall </w:t>
        <w:tab/>
        <w:t>live long, free from sickness and misfortune: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blessing repeated before suicide: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/>
        <w:t xml:space="preserve">remains on earth to guard undying Rāvaṇa: </w:t>
      </w:r>
      <w:r>
        <w:rPr>
          <w:b/>
          <w:szCs w:val="24"/>
          <w:lang w:val="en-US"/>
        </w:rPr>
        <w:tab/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; Saran and Khanna 2004: 1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  <w:t>Ila / Il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 xml:space="preserve">Rāma consults Bharata and Lakṣmaṇa about performing </w:t>
      </w:r>
      <w:r>
        <w:rPr>
          <w:i/>
        </w:rPr>
        <w:t>rājasūya</w:t>
      </w:r>
      <w:r>
        <w:rPr/>
        <w:t xml:space="preserve">; they dissuade him (it </w:t>
        <w:tab/>
        <w:t xml:space="preserve">might lead to </w:t>
      </w:r>
      <w:r>
        <w:rPr>
          <w:i/>
        </w:rPr>
        <w:t>kṣatriyas</w:t>
      </w:r>
      <w:r>
        <w:rPr/>
        <w:t xml:space="preserve"> all being wiped out) [</w:t>
      </w:r>
      <w:r>
        <w:rPr>
          <w:i/>
        </w:rPr>
        <w:t>cf. MBh ??</w:t>
      </w:r>
      <w:r>
        <w:rPr/>
        <w:t xml:space="preserve">]; Lakṣmaṇa suggests </w:t>
        <w:tab/>
      </w:r>
      <w:r>
        <w:rPr>
          <w:i/>
        </w:rPr>
        <w:t>aśvamedha</w:t>
      </w:r>
      <w:r>
        <w:rPr/>
        <w:t xml:space="preserve">; Rāma tells story of Ila / Ilā, male / female in alternate months, and </w:t>
        <w:tab/>
        <w:t xml:space="preserve">relationship with sage Budha until performance of </w:t>
      </w:r>
      <w:r>
        <w:rPr>
          <w:i/>
        </w:rPr>
        <w:t>aśvamedha</w:t>
      </w:r>
      <w:r>
        <w:rPr/>
        <w:t xml:space="preserve"> induces Śiva to </w:t>
        <w:tab/>
        <w:t>restore his male nature permanently [</w:t>
      </w:r>
      <w:r>
        <w:rPr>
          <w:i/>
        </w:rPr>
        <w:t>burlesque ???</w:t>
      </w:r>
      <w:r>
        <w:rPr/>
        <w:t>]:</w:t>
      </w:r>
      <w:r>
        <w:rPr>
          <w:szCs w:val="26"/>
        </w:rPr>
        <w:t xml:space="preserve"> </w:t>
        <w:tab/>
      </w:r>
      <w:r>
        <w:rPr/>
        <w:tab/>
      </w:r>
      <w:r>
        <w:rPr>
          <w:i/>
        </w:rPr>
        <w:t>motif: transformation to person of different sex:  T, TB: D 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4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b/>
          <w:szCs w:val="22"/>
        </w:rPr>
        <w:t>Indr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  <w:t>In, Kosiy, Phaya In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feats Vṛtr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kills by foam splashed on his body, not weapons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4.7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 xml:space="preserve">helped by Viṣṇu, strikes Vṛtra with </w:t>
      </w:r>
      <w:r>
        <w:rPr>
          <w:i/>
          <w:szCs w:val="26"/>
        </w:rPr>
        <w:t>vajra</w:t>
      </w:r>
      <w:r>
        <w:rPr>
          <w:szCs w:val="26"/>
        </w:rPr>
        <w:t xml:space="preserve"> (no trickery):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47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 xml:space="preserve">accused of </w:t>
      </w:r>
      <w:r>
        <w:rPr>
          <w:i/>
          <w:szCs w:val="26"/>
        </w:rPr>
        <w:t>brāhmahatyā</w:t>
      </w:r>
      <w:r>
        <w:rPr>
          <w:szCs w:val="26"/>
        </w:rPr>
        <w:t xml:space="preserve"> in consequence, disappears: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47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 xml:space="preserve">Viṣṇu suggests </w:t>
      </w:r>
      <w:r>
        <w:rPr>
          <w:i/>
          <w:szCs w:val="26"/>
        </w:rPr>
        <w:t>aśvamedha</w:t>
      </w:r>
      <w:r>
        <w:rPr>
          <w:szCs w:val="26"/>
        </w:rPr>
        <w:t xml:space="preserve"> to himself as expiation:</w:t>
        <w:tab/>
        <w:tab/>
        <w:tab/>
      </w:r>
      <w:r>
        <w:rPr>
          <w:i/>
        </w:rPr>
        <w:t>motif: sacrifice after committing sin:  T: V 17.2</w:t>
        <w:tab/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47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trikes infant Hanumān at request of Sun god; heals him at plea of Wind god:</w:t>
        <w:tab/>
        <w:tab/>
        <w:tab/>
      </w:r>
      <w:r>
        <w:rPr>
          <w:szCs w:val="32"/>
        </w:rPr>
        <w:tab/>
        <w:t>Lao 1: Lafont 2003: 97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onfers special power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grants Hanumān invulnerability against weapons, drowning, fire:</w:t>
        <w:tab/>
        <w:tab/>
        <w:tab/>
      </w:r>
      <w:r>
        <w:rPr>
          <w:szCs w:val="32"/>
        </w:rPr>
        <w:tab/>
        <w:t>Lao 1: Lafont 2003: 97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fashions Rāvaṇa’s soul, giving him a beautiful body but bad character, </w:t>
        <w:tab/>
        <w:t xml:space="preserve">supernatural powers and near-invulnerability: </w:t>
        <w:tab/>
        <w:t>Lao 2: Sahai 1996: I,54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fter marriage to Śāntā and removal to Laṅkā, Rāvaṇa asks to be remoulded to </w:t>
        <w:tab/>
        <w:t xml:space="preserve">Indra’s form; Indra complies, teaches him magic skills: </w:t>
        <w:tab/>
        <w:t>Lao 2: Sahai 1996: II,83-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orried by Rāvaṇa’s depredation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sks Bodhisattva to descend to protect living creatures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odhisattva accompanied by 3 more </w:t>
      </w:r>
      <w:r>
        <w:rPr>
          <w:i/>
        </w:rPr>
        <w:t>devas</w:t>
      </w:r>
      <w:r>
        <w:rPr/>
        <w:t>; other gods will become giant monkeys:</w:t>
      </w:r>
      <w:r>
        <w:rPr>
          <w:szCs w:val="32"/>
        </w:rPr>
        <w:t xml:space="preserve"> </w:t>
        <w:tab/>
        <w:tab/>
        <w:tab/>
        <w:tab/>
        <w:t>Lao 1: Lafont 2003: 52-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fe deceived by Rāvaṇa: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transformation to likeness of another person:  T, TB: D 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otif: transformation to be able to woo maiden:  T, TB:  D 641.1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transformation to husband’s form to seduce woman:  T: D 658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seduction by masking as woman’s husband:  T, TB:  K 13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helps wife reborn as Sītā avenge herself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creates magic boat to protect baby cast out by Rāvaṇa; comforts her: </w:t>
        <w:tab/>
        <w:tab/>
        <w:tab/>
        <w:tab/>
        <w:t>Lao 2: Sahai 1996: II,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>becomes golden deer as Rāma and Sītā return from wedding:</w:t>
        <w:tab/>
      </w:r>
      <w:r>
        <w:rPr/>
        <w:tab/>
        <w:tab/>
        <w:tab/>
        <w:t>Lao 4: Sahai 1976: 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not shot; disappears after abduction: </w:t>
        <w:tab/>
        <w:t>Lao 4: Sahai 1976: 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involved in birth of </w:t>
      </w:r>
      <w:r>
        <w:rPr>
          <w:i/>
        </w:rPr>
        <w:t>rākṣasas</w:t>
      </w:r>
      <w:r>
        <w:rPr/>
        <w:t>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ends Brahmā to father Rāvaṇa, Kumbhakarṇa and Vibhīṣaṇa on virgin ascetic </w:t>
        <w:tab/>
        <w:t>mother:</w:t>
      </w:r>
      <w:r>
        <w:rPr>
          <w:szCs w:val="32"/>
        </w:rPr>
        <w:t xml:space="preserve"> </w:t>
        <w:tab/>
        <w:t>Lao 1: Lafont 2003: 14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earful at Rāvaṇa’s imminent attack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Viṣṇu refuses help:</w:t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ecomes peacock to escape Rāvaṇa; rewards peacock with bright colours and eyes:</w:t>
      </w:r>
      <w:r>
        <w:rPr>
          <w:szCs w:val="26"/>
        </w:rPr>
        <w:t xml:space="preserve"> 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6"/>
        </w:rPr>
        <w:tab/>
        <w:tab/>
        <w:t>becomes peacock</w:t>
      </w:r>
      <w:r>
        <w:rPr/>
        <w:t xml:space="preserve"> to escape Śiva (terrified of appearance); rewards peacocks </w:t>
        <w:tab/>
        <w:tab/>
        <w:tab/>
        <w:t>with eyes:</w:t>
        <w:tab/>
        <w:t xml:space="preserve">Myanmar, </w:t>
      </w:r>
      <w:r>
        <w:rPr>
          <w:i/>
        </w:rPr>
        <w:t>Rama Vatthu</w:t>
      </w:r>
      <w:r>
        <w:rPr/>
        <w:t>: Ohno 1999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furious battle against Meghanāda and Rāvaṇa:</w:t>
        <w:tab/>
        <w:tab/>
      </w:r>
      <w:r>
        <w:rPr>
          <w:szCs w:val="26"/>
        </w:rPr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27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overcome by </w:t>
      </w:r>
      <w:r>
        <w:rPr>
          <w:szCs w:val="32"/>
        </w:rPr>
        <w:t>Meghanāda</w:t>
      </w:r>
      <w:r>
        <w:rPr/>
        <w:t>:</w:t>
        <w:tab/>
      </w:r>
      <w:r>
        <w:rPr>
          <w:szCs w:val="32"/>
        </w:rPr>
        <w:t>Lao 1: Lafont 2003: 43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bound in chains and carried away:</w:t>
      </w:r>
      <w:r>
        <w:rPr>
          <w:szCs w:val="26"/>
        </w:rPr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27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upplies celestial concubines to Rāvaṇa: </w:t>
        <w:tab/>
        <w:t xml:space="preserve">Khmer, </w:t>
      </w:r>
      <w:r>
        <w:rPr>
          <w:i/>
        </w:rPr>
        <w:t>Rāmakerti</w:t>
      </w:r>
      <w:r>
        <w:rPr/>
        <w:t xml:space="preserve"> B.39.4: Khing 1995: 1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leased at Brahmā’s request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overcome by Rāvaṇa:</w:t>
        <w:tab/>
        <w:t xml:space="preserve">Khmer, </w:t>
      </w:r>
      <w:r>
        <w:rPr>
          <w:i/>
        </w:rPr>
        <w:t>Ramakerti I</w:t>
      </w:r>
      <w:r>
        <w:rPr/>
        <w:t>: Pou and Mikaelian 2007: 11.160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orsted in conflicts with </w:t>
      </w:r>
      <w:r>
        <w:rPr>
          <w:i/>
        </w:rPr>
        <w:t>asuras</w:t>
      </w:r>
      <w:r>
        <w:rPr/>
        <w:t>:</w:t>
      </w:r>
      <w:r>
        <w:rPr>
          <w:szCs w:val="32"/>
        </w:rPr>
        <w:tab/>
        <w:t>Lao 1: Lafont 2003: 43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 conflict with Mandodarī’s </w:t>
      </w:r>
      <w:r>
        <w:rPr>
          <w:i/>
        </w:rPr>
        <w:t>asura</w:t>
      </w:r>
      <w:r>
        <w:rPr/>
        <w:t xml:space="preserve"> father (defeated by Meghanāda):</w:t>
      </w:r>
      <w:r>
        <w:rPr>
          <w:szCs w:val="32"/>
        </w:rPr>
        <w:t xml:space="preserve"> </w:t>
        <w:tab/>
        <w:tab/>
        <w:tab/>
        <w:tab/>
        <w:t>Lao 1: Lafont 2003: 43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asks Daśaratha for help to overcome </w:t>
      </w:r>
      <w:r>
        <w:rPr>
          <w:i/>
          <w:szCs w:val="32"/>
        </w:rPr>
        <w:t>asura</w:t>
      </w:r>
      <w:r>
        <w:rPr>
          <w:szCs w:val="32"/>
        </w:rPr>
        <w:t>:</w:t>
        <w:tab/>
        <w:t>Lao 1: Lafont 2003: 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agic horse: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>motif: magic horse / speaking horse:  T, TB: B 184.1 / 211.1.3</w:t>
      </w:r>
      <w:r>
        <w:rPr/>
        <w:tab/>
        <w:tab/>
        <w:t>sends magic horse Manikap to convey Rāma and Lakṣmaṇa to recover Śāntā:</w:t>
        <w:tab/>
        <w:tab/>
        <w:tab/>
        <w:tab/>
        <w:t>Lao 2: Sahai 1996: I,10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benevolent / helpful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grants child to each of Daśaratha’s 4 queens in answer to their prayers:</w:t>
      </w:r>
      <w:r>
        <w:rPr>
          <w:b/>
          <w:szCs w:val="26"/>
        </w:rPr>
        <w:t xml:space="preserve"> </w:t>
        <w:tab/>
        <w:tab/>
        <w:tab/>
        <w:tab/>
      </w:r>
      <w:r>
        <w:rPr/>
        <w:t xml:space="preserve">Lao 3: </w:t>
      </w:r>
      <w:r>
        <w:rPr>
          <w:szCs w:val="26"/>
        </w:rPr>
        <w:t>V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ends Bodhisattva and companion to be born as Rāma and Lakṣmaṇa in answer to </w:t>
        <w:tab/>
        <w:t>Daśaratha’s prayer for a son to recover Śāntā from Rāvaṇa:</w:t>
        <w:tab/>
        <w:t>Lao 2: Sahai 1996: I,96-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structs Viśvakarman to build beautiful palace for young Sītā, separate from </w:t>
        <w:tab/>
        <w:t>hermit:</w:t>
        <w:tab/>
        <w:t>Lao 4: Sahai 1976: 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rovides Sītā’s father with bow and arrow for suitor test:</w:t>
      </w:r>
      <w:r>
        <w:rPr>
          <w:szCs w:val="32"/>
        </w:rPr>
        <w:t xml:space="preserve"> </w:t>
        <w:tab/>
        <w:t>Lao 1: Lafont 2003: 60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structs Viśvakarman to clear a path for the exiles, flowers to bloom and fruits to </w:t>
        <w:tab/>
        <w:t>ripen:</w:t>
        <w:tab/>
        <w:tab/>
      </w:r>
      <w:r>
        <w:rPr>
          <w:szCs w:val="32"/>
        </w:rPr>
        <w:t>Lao 1: Lafont 2003: 85</w:t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06</w:t>
        <w:tab/>
        <w:t xml:space="preserve">instructs Viśvakarman to construct accommodation for Bharata’s army at </w:t>
        <w:tab/>
        <w:t xml:space="preserve">Bharadvāja’s hermitage: </w:t>
        <w:tab/>
        <w:t xml:space="preserve">Khmer, </w:t>
      </w:r>
      <w:r>
        <w:rPr>
          <w:i/>
        </w:rPr>
        <w:t>Ramakerti I</w:t>
      </w:r>
      <w:r>
        <w:rPr/>
        <w:t>: Pou and Mikaelian 2007: 9.1067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dvises Rāma and Lakṣmaṇa where to search for Sītā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has palace built for Rāma and Lakṣmaṇa to live while awaiting Sugrīva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6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urges Rāma and Lakṣmaṇa to abandon life as hermits (sacrilege while they are </w:t>
        <w:tab/>
        <w:t>fighting demons) and wear crowns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6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aises island for Hanumān to rest on during leap to Laṅkā:</w:t>
      </w:r>
      <w:r>
        <w:rPr>
          <w:szCs w:val="32"/>
        </w:rPr>
        <w:t xml:space="preserve"> </w:t>
        <w:tab/>
        <w:t>Lao 1: Lafont 200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dra and Viśvakarman rebuild Laṅkā:</w:t>
        <w:tab/>
        <w:tab/>
        <w:tab/>
        <w:tab/>
      </w:r>
      <w:r>
        <w:rPr>
          <w:i/>
        </w:rPr>
        <w:t>Sculptural Thailand: Bangkok, Wat Phra Jetubon panel 49 relief, 18 C</w:t>
      </w:r>
      <w:r>
        <w:rPr>
          <w:i/>
          <w:szCs w:val="26"/>
        </w:rPr>
        <w:tab/>
        <w:tab/>
        <w:tab/>
      </w:r>
      <w:r>
        <w:rPr>
          <w:szCs w:val="26"/>
        </w:rPr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sends </w:t>
      </w:r>
      <w:r>
        <w:rPr>
          <w:i/>
          <w:szCs w:val="32"/>
        </w:rPr>
        <w:t>brahmāstra</w:t>
      </w:r>
      <w:r>
        <w:rPr>
          <w:szCs w:val="32"/>
        </w:rPr>
        <w:t>, chariot and Mātali to Rāma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4.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fter death of Rāvaṇa sends heavy rain to clean up and restore damage to battlefield </w:t>
        <w:tab/>
        <w:t xml:space="preserve">and to Mt Mahendra and to revive dead </w:t>
      </w:r>
      <w:r>
        <w:rPr>
          <w:i/>
        </w:rPr>
        <w:t>vānaras</w:t>
      </w:r>
      <w:r>
        <w:rPr/>
        <w:t xml:space="preserve"> (no request):</w:t>
        <w:tab/>
      </w:r>
      <w:r>
        <w:rPr>
          <w:i/>
          <w:szCs w:val="22"/>
        </w:rPr>
        <w:tab/>
        <w:t>motif: resuscitation by a god:  T, TB: E 121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4.91-93; 24.256-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ngages with heroe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Śacī, attends marriage at Mithilā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resented with 1 of giant crab’s claws:</w:t>
      </w:r>
      <w:r>
        <w:rPr>
          <w:szCs w:val="32"/>
        </w:rPr>
        <w:t xml:space="preserve"> </w:t>
        <w:tab/>
        <w:t>Lao 1: Lafont 2003: 120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ttends Rāma’s </w:t>
      </w:r>
      <w:r>
        <w:rPr>
          <w:i/>
        </w:rPr>
        <w:t>abhiṣeka</w:t>
      </w:r>
      <w:r>
        <w:rPr/>
        <w:t>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akes drowning Lakṣmaṇa bodily to heaven:</w:t>
        <w:tab/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ids fugitive Sīt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>sends Lakṣmaṇa dead doe so he can take its heart to Rāma:</w:t>
        <w:tab/>
        <w:tab/>
        <w:tab/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scends to earth, creates dying deer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199-20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creates dead dog for Lakṣmaṇa to stain sword with blood as proof that he has killed </w:t>
        <w:tab/>
        <w:t>Sītā:</w:t>
      </w:r>
      <w:r>
        <w:rPr/>
        <w:tab/>
        <w:tab/>
        <w:t>Lao 2: Sahai 1996: II, 315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>transforms self into dead dog:</w:t>
        <w:tab/>
        <w:t>Lao 4: Sahai 1976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in form of buffalo, leads Sītā to Vālmīki’s hermitage: </w:t>
        <w:tab/>
        <w:tab/>
        <w:tab/>
      </w:r>
      <w:r>
        <w:rPr/>
        <w:tab/>
        <w:t xml:space="preserve">Khmer, </w:t>
      </w:r>
      <w:r>
        <w:rPr>
          <w:i/>
        </w:rPr>
        <w:t>Ramakerti II:</w:t>
      </w:r>
      <w:r>
        <w:rPr/>
        <w:t xml:space="preserve"> Pou 1982: 2.231-41</w:t>
      </w:r>
      <w:r>
        <w:rPr>
          <w:szCs w:val="32"/>
        </w:rPr>
        <w:tab/>
        <w:tab/>
        <w:tab/>
        <w:t>Lao 1: Lafont 2003: 169-70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2-83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 xml:space="preserve">sends 4 queens to act as midwives to Sītā: </w:t>
      </w:r>
      <w:r>
        <w:rPr/>
        <w:tab/>
        <w:t xml:space="preserve">Khmer, </w:t>
      </w:r>
      <w:r>
        <w:rPr>
          <w:i/>
        </w:rPr>
        <w:t>Ramakerti II:</w:t>
      </w:r>
      <w:r>
        <w:rPr/>
        <w:t xml:space="preserve"> Pou 1982: 2.266-77</w:t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lesses son 1 to equal father’s prowess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2.280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ends Rambhā to help </w:t>
      </w:r>
      <w:r>
        <w:rPr>
          <w:szCs w:val="32"/>
        </w:rPr>
        <w:t>Sītā’s son escape prison</w:t>
      </w:r>
      <w:r>
        <w:rPr/>
        <w:t>:</w:t>
      </w:r>
      <w:r>
        <w:rPr>
          <w:szCs w:val="32"/>
        </w:rPr>
        <w:t xml:space="preserve"> </w:t>
      </w:r>
      <w:r>
        <w:rPr>
          <w:b/>
        </w:rPr>
        <w:tab/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5.875-77</w:t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4-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engenders son [</w:t>
      </w:r>
      <w:r>
        <w:rPr>
          <w:i/>
          <w:szCs w:val="26"/>
        </w:rPr>
        <w:t>= Vālin or Sugrīva</w:t>
      </w:r>
      <w:r>
        <w:rPr>
          <w:szCs w:val="26"/>
        </w:rPr>
        <w:t>] on sage’s wife: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>motif: philandering god:  T, TB: A 188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otif: mortal woman seduced by god:  T, TB:  K 1301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pitiful condition (defeat by Meghanāda) results from Gautama’s curse for raping </w:t>
        <w:tab/>
        <w:t>Ahalyā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/>
        <w:tab/>
        <w:t>offers sacrifices to Viṣṇu in expiation:</w:t>
      </w:r>
      <w:r>
        <w:rPr>
          <w:szCs w:val="26"/>
        </w:rPr>
        <w:t xml:space="preserve"> </w:t>
        <w:tab/>
        <w:tab/>
      </w:r>
      <w:r>
        <w:rPr>
          <w:i/>
        </w:rPr>
        <w:t>motif: sacrifice after committing sin:  T: V 17.2</w:t>
      </w:r>
      <w:r>
        <w:rPr>
          <w:szCs w:val="26"/>
        </w:rPr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lerted to human sufferings by heating of thron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 xml:space="preserve">motif: god’s throne becomes hot because of activities on earth: T: A 152.9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scends to earth, creates dying deer to help Lakṣmaṇa and Sītā:</w:t>
      </w:r>
      <w:r>
        <w:rPr>
          <w:b/>
        </w:rPr>
        <w:t xml:space="preserve"> </w:t>
        <w:tab/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199-20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lerted to plight of Lava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5.871-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lerted to Sītā’s labour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2.266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 xml:space="preserve">Indrajit / </w:t>
      </w:r>
      <w:r>
        <w:rPr>
          <w:b/>
          <w:szCs w:val="26"/>
        </w:rPr>
        <w:t>Meghanād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 xml:space="preserve">Einda Reje, </w:t>
      </w:r>
      <w:r>
        <w:rPr>
          <w:i/>
          <w:szCs w:val="22"/>
        </w:rPr>
        <w:t>Indacitta,</w:t>
      </w:r>
      <w:r>
        <w:rPr>
          <w:i/>
        </w:rPr>
        <w:t xml:space="preserve"> Indahjit, Indazita, Inderajata, Inthasi, Inthasita, </w:t>
      </w:r>
      <w:r>
        <w:rPr>
          <w:i/>
          <w:szCs w:val="32"/>
        </w:rPr>
        <w:t>Intorachit,</w:t>
      </w:r>
      <w:r>
        <w:rPr>
          <w:i/>
        </w:rPr>
        <w:t xml:space="preserve"> Setakouman, Yindaxida</w:t>
      </w:r>
      <w:r>
        <w:rPr>
          <w:i/>
          <w:szCs w:val="32"/>
        </w:rPr>
        <w:t xml:space="preserve">;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i/>
          <w:szCs w:val="26"/>
        </w:rPr>
        <w:t>Megananda,</w:t>
      </w:r>
      <w:r>
        <w:rPr>
          <w:i/>
          <w:szCs w:val="32"/>
        </w:rPr>
        <w:t xml:space="preserve"> </w:t>
      </w:r>
      <w:r>
        <w:rPr>
          <w:i/>
        </w:rPr>
        <w:t>Mekha Kummane,</w:t>
      </w:r>
      <w:r>
        <w:rPr>
          <w:i/>
          <w:szCs w:val="32"/>
        </w:rPr>
        <w:t xml:space="preserve"> Ronapak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āma asks Agastya about prowess of Indrajit / Meghanāda:</w:t>
        <w:tab/>
        <w:tab/>
      </w:r>
      <w:r>
        <w:rPr>
          <w:szCs w:val="26"/>
        </w:rPr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rākṣasa, </w:t>
      </w:r>
      <w:r>
        <w:rPr/>
        <w:t xml:space="preserve">son of Rāvaṇa: </w:t>
        <w:tab/>
        <w:t xml:space="preserve">Khmer, </w:t>
      </w:r>
      <w:r>
        <w:rPr>
          <w:i/>
        </w:rPr>
        <w:t>Ramakerti I</w:t>
      </w:r>
      <w:r>
        <w:rPr/>
        <w:t>: Pou and Mikaelian 2007: 14.28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on of Rāvaṇa and Mandodarī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2</w:t>
      </w:r>
      <w:r>
        <w:rPr>
          <w:szCs w:val="32"/>
        </w:rPr>
        <w:t xml:space="preserve"> </w:t>
        <w:tab/>
        <w:tab/>
        <w:tab/>
        <w:t>Lao 1: Lafont 2003: 41</w:t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74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0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son of Rāvaṇa and chief wife (not Mandodarī):</w:t>
      </w:r>
      <w:r>
        <w:rPr>
          <w:b/>
          <w:szCs w:val="24"/>
          <w:lang w:val="en-US"/>
        </w:rPr>
        <w:t xml:space="preserve"> </w:t>
        <w:tab/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son of Rāvaṇa and heavenly wife:</w:t>
      </w:r>
      <w:r>
        <w:rPr/>
        <w:t xml:space="preserve"> </w:t>
        <w:tab/>
        <w:t>Malay,</w:t>
      </w:r>
      <w:r>
        <w:rPr>
          <w:i/>
        </w:rPr>
        <w:t xml:space="preserve"> HSR</w:t>
      </w:r>
      <w:r>
        <w:rPr/>
        <w:t>: Zieseniss 1928: 7,66 / Burch 1963: 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rother of Rāvaṇa and Vibhīṣaṇa:</w:t>
      </w:r>
      <w:r>
        <w:rPr>
          <w:szCs w:val="22"/>
        </w:rPr>
        <w:t xml:space="preserve"> </w:t>
        <w:tab/>
      </w:r>
      <w:r>
        <w:rPr/>
        <w:t>Lao 2: Sahai 1996: I,90</w:t>
        <w:tab/>
        <w:tab/>
        <w:tab/>
      </w:r>
      <w:r>
        <w:rPr>
          <w:szCs w:val="22"/>
        </w:rPr>
        <w:t>Lao 4: Sahai 1976: 35-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appearance:</w:t>
        <w:tab/>
        <w:tab/>
      </w:r>
      <w:r>
        <w:rPr>
          <w:i/>
        </w:rPr>
        <w:t xml:space="preserve">Sculptural Java: Panataran </w:t>
      </w:r>
      <w:r>
        <w:rPr>
          <w:i/>
          <w:color w:val="000000"/>
          <w:szCs w:val="24"/>
        </w:rPr>
        <w:t xml:space="preserve">relief </w:t>
      </w:r>
      <w:r>
        <w:rPr>
          <w:i/>
        </w:rPr>
        <w:t>panel 48, 14 C</w:t>
        <w:tab/>
      </w:r>
      <w:r>
        <w:rPr>
          <w:i/>
          <w:szCs w:val="22"/>
        </w:rPr>
        <w:tab/>
        <w:tab/>
      </w:r>
      <w:r>
        <w:rPr/>
        <w:t>Kats 19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szCs w:val="26"/>
        </w:rPr>
        <w:tab/>
      </w:r>
      <w:r>
        <w:rPr/>
        <w:t xml:space="preserve">3 heads, 6 arms: </w:t>
        <w:tab/>
        <w:t>Malay,</w:t>
      </w:r>
      <w:r>
        <w:rPr>
          <w:i/>
        </w:rPr>
        <w:t xml:space="preserve"> HSR</w:t>
      </w:r>
      <w:r>
        <w:rPr/>
        <w:t>: Zieseniss 1928: 7 / Burch 1963: 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/>
      </w:pPr>
      <w:r>
        <w:rPr/>
        <w:tab/>
        <w:t>? part-</w:t>
      </w:r>
      <w:r>
        <w:rPr>
          <w:i/>
        </w:rPr>
        <w:t>nāga</w:t>
      </w:r>
      <w:r>
        <w:rPr/>
        <w:t xml:space="preserve"> form:</w:t>
      </w:r>
      <w:r>
        <w:rPr>
          <w:color w:val="000000"/>
          <w:szCs w:val="24"/>
        </w:rPr>
        <w:t xml:space="preserve"> </w:t>
      </w:r>
      <w:r>
        <w:rPr>
          <w:szCs w:val="22"/>
        </w:rPr>
        <w:tab/>
      </w:r>
      <w:r>
        <w:rPr>
          <w:i/>
          <w:szCs w:val="22"/>
        </w:rPr>
        <w:t>Sculptural Java: Knaud</w:t>
      </w:r>
      <w:r>
        <w:rPr>
          <w:szCs w:val="22"/>
        </w:rPr>
        <w:t xml:space="preserve"> </w:t>
      </w:r>
      <w:r>
        <w:rPr>
          <w:i/>
          <w:szCs w:val="22"/>
        </w:rPr>
        <w:t>kris, Tropenmusem, Amsterdam: 13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>
          <w:color w:val="000000"/>
          <w:szCs w:val="24"/>
        </w:rPr>
      </w:pPr>
      <w:r>
        <w:rPr>
          <w:i/>
          <w:szCs w:val="22"/>
        </w:rPr>
        <w:tab/>
        <w:tab/>
        <w:tab/>
      </w:r>
      <w:r>
        <w:rPr>
          <w:szCs w:val="22"/>
        </w:rPr>
        <w:t>van Duuren 2004: 2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efeats Indra, gains name: </w:t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27-28</w:t>
        <w:tab/>
        <w:tab/>
      </w:r>
      <w:r>
        <w:rPr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1-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defeats Indra at request of maternal grandfather, king of Asuras:</w:t>
        <w:tab/>
        <w:tab/>
        <w:tab/>
        <w:tab/>
        <w:t>Lao 1: Lafont 2003: 43-45</w:t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rings Indra captive to Laṅkā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27-28</w:t>
      </w: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9.4463-64, 19.4491-96</w:t>
        <w:tab/>
      </w:r>
      <w:r>
        <w:rPr>
          <w:szCs w:val="26"/>
        </w:rPr>
        <w:t xml:space="preserve">considers he has replaced Indra as king of gods but agrees to Brahmā’s request to </w:t>
        <w:tab/>
        <w:t xml:space="preserve">release Indra: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xploit recalled by Rāvaṇa:</w:t>
        <w:tab/>
        <w:t xml:space="preserve">Khmer, </w:t>
      </w:r>
      <w:r>
        <w:rPr>
          <w:i/>
        </w:rPr>
        <w:t>Ramakerti I</w:t>
      </w:r>
      <w:r>
        <w:rPr/>
        <w:t>: Pou and Mikaelian 2007: 19.4463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xploit recalled by Vibhīṣaṇ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9.4491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tapas</w:t>
      </w:r>
      <w:r>
        <w:rPr/>
        <w:t xml:space="preserve"> earns him ability to change self into Indr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0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 xml:space="preserve">disguises self as Indra, disables </w:t>
      </w:r>
      <w:r>
        <w:rPr>
          <w:i/>
          <w:szCs w:val="32"/>
        </w:rPr>
        <w:t>vānaras</w:t>
      </w:r>
      <w:r>
        <w:rPr>
          <w:szCs w:val="32"/>
        </w:rPr>
        <w:t>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21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disguise suspected by Rāma, confirmed by Vibhīṣaṇa:</w:t>
      </w:r>
      <w:r>
        <w:rPr>
          <w:szCs w:val="32"/>
        </w:rPr>
        <w:t xml:space="preserve"> </w:t>
        <w:tab/>
        <w:t>Lao 1: Lafont 2003: 1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ttends Sītā’s suitor test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onlooker, not contestant (he is happily married); dissuades Rāvaṇa from carrying </w:t>
        <w:tab/>
        <w:t>out plot to abduct Sītā:</w:t>
        <w:tab/>
        <w:t>Malay,</w:t>
      </w:r>
      <w:r>
        <w:rPr>
          <w:i/>
        </w:rPr>
        <w:t xml:space="preserve"> HSR</w:t>
      </w:r>
      <w:r>
        <w:rPr/>
        <w:t>: Zieseniss 1928: 15-16 / Burch 1963: 21-2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ghts Hanumān on reconnaissance mission:</w:t>
        <w:tab/>
        <w:tab/>
        <w:tab/>
        <w:tab/>
        <w:t xml:space="preserve"> Khmer, </w:t>
      </w:r>
      <w:r>
        <w:rPr>
          <w:i/>
        </w:rPr>
        <w:t>Ramakerti I</w:t>
      </w:r>
      <w:r>
        <w:rPr/>
        <w:t>: Pou and Mikaelian 2007: 14. 2878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6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ab/>
        <w:tab/>
        <w:t>Lao 2: Sahai 1996: II,2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</w:r>
      <w:r>
        <w:rPr/>
        <w:tab/>
      </w:r>
      <w:r>
        <w:rPr>
          <w:i/>
        </w:rPr>
        <w:t>Sculptural Thailand: Bangkok, Wat Phra Jetubon panels 33-36 reliefs, 18 C</w:t>
        <w:tab/>
        <w:tab/>
      </w:r>
      <w:r>
        <w:rPr>
          <w:szCs w:val="26"/>
        </w:rPr>
        <w:tab/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rides out to battle against Hanumān on multi-headed horse, accompanied by </w:t>
        <w:tab/>
      </w:r>
      <w:r>
        <w:rPr>
          <w:i/>
          <w:szCs w:val="26"/>
        </w:rPr>
        <w:t>rākṣasas</w:t>
      </w:r>
      <w:r>
        <w:rPr>
          <w:szCs w:val="26"/>
        </w:rPr>
        <w:t>:</w:t>
        <w:tab/>
      </w:r>
      <w:r>
        <w:rPr>
          <w:i/>
        </w:rPr>
        <w:t>Sculptural Java: Panataran panel 42 relief, 14 C</w:t>
      </w:r>
      <w:r>
        <w:rPr/>
        <w:tab/>
        <w:tab/>
        <w:tab/>
        <w:t xml:space="preserve">Kats 1925; </w:t>
      </w:r>
      <w:r>
        <w:rPr>
          <w:i/>
        </w:rPr>
        <w:t>panel 55</w:t>
      </w:r>
      <w:r>
        <w:rPr/>
        <w:t>: Kinney 2003: 189, fig.153</w:t>
      </w:r>
    </w:p>
    <w:p>
      <w:pPr>
        <w:pStyle w:val="Normal"/>
        <w:tabs>
          <w:tab w:val="clear" w:pos="720"/>
          <w:tab w:val="left" w:pos="1440" w:leader="none"/>
          <w:tab w:val="right" w:pos="9000" w:leader="none"/>
        </w:tabs>
        <w:ind w:left="720" w:hanging="720"/>
        <w:rPr>
          <w:szCs w:val="26"/>
        </w:rPr>
      </w:pPr>
      <w:r>
        <w:rPr/>
        <w:tab/>
        <w:t>arrow wounds Hanumān’s thigh:</w:t>
        <w:tab/>
      </w:r>
      <w:r>
        <w:rPr>
          <w:i/>
        </w:rPr>
        <w:t>Sculptural Java: Panataran</w:t>
      </w:r>
      <w:r>
        <w:rPr>
          <w:i/>
          <w:color w:val="000000"/>
          <w:szCs w:val="24"/>
        </w:rPr>
        <w:t xml:space="preserve"> </w:t>
      </w:r>
      <w:r>
        <w:rPr>
          <w:i/>
        </w:rPr>
        <w:t>panel 43</w:t>
      </w:r>
      <w:r>
        <w:rPr/>
        <w:t xml:space="preserve"> </w:t>
      </w:r>
      <w:r>
        <w:rPr>
          <w:i/>
          <w:color w:val="000000"/>
          <w:szCs w:val="24"/>
        </w:rPr>
        <w:t>relief, 14 C</w:t>
        <w:tab/>
        <w:tab/>
      </w:r>
      <w:r>
        <w:rPr/>
        <w:t>Kats 1925</w:t>
      </w:r>
      <w:r>
        <w:rPr>
          <w:szCs w:val="26"/>
        </w:rPr>
        <w:t xml:space="preserve">; </w:t>
      </w:r>
      <w:r>
        <w:rPr/>
        <w:t xml:space="preserve">Saran and Khanna 2004: 128, fig. 9; </w:t>
        <w:tab/>
        <w:tab/>
      </w:r>
      <w:r>
        <w:rPr>
          <w:i/>
        </w:rPr>
        <w:t>panel 56</w:t>
      </w:r>
      <w:r>
        <w:rPr/>
        <w:t xml:space="preserve">: Kinney 2003: 189, fig.153  </w:t>
      </w:r>
    </w:p>
    <w:p>
      <w:pPr>
        <w:pStyle w:val="Normal"/>
        <w:tabs>
          <w:tab w:val="clear" w:pos="720"/>
          <w:tab w:val="left" w:pos="1440" w:leader="none"/>
          <w:tab w:val="right" w:pos="9000" w:leader="none"/>
        </w:tabs>
        <w:ind w:left="720" w:hanging="720"/>
        <w:rPr>
          <w:szCs w:val="26"/>
        </w:rPr>
      </w:pPr>
      <w:r>
        <w:rPr/>
        <w:t>captures Hanumān:</w:t>
        <w:tab/>
      </w:r>
      <w:r>
        <w:rPr>
          <w:i/>
          <w:szCs w:val="22"/>
        </w:rPr>
        <w:t>Sculptural Java: Knaud</w:t>
      </w:r>
      <w:r>
        <w:rPr>
          <w:szCs w:val="22"/>
        </w:rPr>
        <w:t xml:space="preserve"> </w:t>
      </w:r>
      <w:r>
        <w:rPr>
          <w:i/>
          <w:szCs w:val="22"/>
        </w:rPr>
        <w:t>kris, Tropenmusem, Amsterdam: 13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>
          <w:color w:val="000000"/>
          <w:szCs w:val="24"/>
        </w:rPr>
      </w:pPr>
      <w:r>
        <w:rPr>
          <w:i/>
          <w:szCs w:val="22"/>
        </w:rPr>
        <w:tab/>
        <w:tab/>
        <w:tab/>
      </w:r>
      <w:r>
        <w:rPr>
          <w:szCs w:val="22"/>
        </w:rPr>
        <w:t>van Duuren 2004: 2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  <w:tab/>
        <w:t xml:space="preserve"> Khmer, </w:t>
      </w:r>
      <w:r>
        <w:rPr>
          <w:i/>
        </w:rPr>
        <w:t>Ramakerti I</w:t>
      </w:r>
      <w:r>
        <w:rPr/>
        <w:t>: Pou and Mikaelian 2007: 14.2992-93</w:t>
        <w:tab/>
        <w:tab/>
        <w:tab/>
        <w:t>Lao 2: Sahai 1996: II,252</w:t>
        <w:tab/>
        <w:tab/>
        <w:tab/>
      </w:r>
      <w:r>
        <w:rPr>
          <w:i/>
        </w:rPr>
        <w:t>Sculptural Thailand: Bangkok, Wat Phra Jetubon panels 33-36 reliefs, 18 C</w:t>
      </w:r>
      <w:r>
        <w:rPr>
          <w:szCs w:val="26"/>
        </w:rPr>
        <w:tab/>
        <w:tab/>
        <w:tab/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</w:r>
      <w:r>
        <w:rPr/>
        <w:tab/>
        <w:tab/>
      </w:r>
      <w:r>
        <w:rPr>
          <w:i/>
        </w:rPr>
        <w:t>Sculptural Java: Panataran panels 44-45</w:t>
      </w:r>
      <w:r>
        <w:rPr>
          <w:i/>
          <w:color w:val="000000"/>
          <w:szCs w:val="24"/>
        </w:rPr>
        <w:t xml:space="preserve"> reliefs, 14 C</w:t>
      </w:r>
      <w:r>
        <w:rPr>
          <w:i/>
        </w:rPr>
        <w:tab/>
        <w:tab/>
        <w:tab/>
      </w:r>
      <w:r>
        <w:rPr/>
        <w:t xml:space="preserve"> Kats 1925; Saran and Khanna 2004: 128, fig. 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lees burning Laṅkā with Vibhīṣaṇa and their wives:</w:t>
        <w:tab/>
      </w:r>
      <w:r>
        <w:rPr>
          <w:szCs w:val="26"/>
        </w:rPr>
        <w:tab/>
        <w:tab/>
      </w:r>
      <w:r>
        <w:rPr/>
        <w:tab/>
      </w:r>
      <w:r>
        <w:rPr>
          <w:i/>
        </w:rPr>
        <w:t>Sculptural Thailand: Bangkok, Wat Phra Jetubon panel 43 relief, 18 C</w:t>
        <w:tab/>
      </w:r>
      <w:r>
        <w:rPr>
          <w:szCs w:val="26"/>
        </w:rPr>
        <w:tab/>
        <w:tab/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agic power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tapas</w:t>
      </w:r>
      <w:r>
        <w:rPr/>
        <w:t xml:space="preserve"> earns him divine weapons, including serpent arrow, can only be killed in mid air and </w:t>
        <w:tab/>
        <w:t xml:space="preserve">head must be caught in Brahmā’s bowl or the conflagration if it hits the ground will </w:t>
        <w:tab/>
        <w:t>destroy all life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0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loses magic power when Hanumān destroys arrow: </w:t>
        <w:tab/>
        <w:t xml:space="preserve">Malay, </w:t>
      </w:r>
      <w:r>
        <w:rPr>
          <w:i/>
        </w:rPr>
        <w:t>HMR</w:t>
      </w:r>
      <w:r>
        <w:rPr/>
        <w:t>: Overbeck 1933: 126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rofits by Rāvaṇa’s boon of invulnerability which extends to his descendants:</w:t>
        <w:tab/>
        <w:tab/>
      </w:r>
      <w:r>
        <w:rPr>
          <w:szCs w:val="32"/>
        </w:rPr>
        <w:tab/>
        <w:tab/>
        <w:t>Lao 1: Lafont 2003: 43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ghts Lakṣmaṇa and Hanumān with magic weapon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9.4518-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ghts Lakṣmaṇa with magic weapon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0.4671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eastAsia="MS Mincho;ＭＳ 明朝"/>
        </w:rPr>
      </w:pPr>
      <w:r>
        <w:rPr/>
        <w:t xml:space="preserve">overcomes </w:t>
      </w:r>
      <w:r>
        <w:rPr>
          <w:i/>
        </w:rPr>
        <w:t>vānaras</w:t>
      </w:r>
      <w:r>
        <w:rPr/>
        <w:t xml:space="preserve"> with magic sleep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3.24-26</w:t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0 / Burch 1963: 81</w:t>
      </w:r>
      <w:r>
        <w:rPr>
          <w:rFonts w:eastAsia="MS Mincho;ＭＳ 明朝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kills many helpless combattants:</w:t>
        <w:tab/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3.24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nters camp at night, repulsed by Vibhīṣaṇa:</w:t>
        <w:tab/>
      </w:r>
      <w:r>
        <w:rPr>
          <w:szCs w:val="32"/>
        </w:rPr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0 / Burch 1963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ghts from sky in magic chariot:</w:t>
        <w:tab/>
        <w:t xml:space="preserve">Khmer, </w:t>
      </w:r>
      <w:r>
        <w:rPr>
          <w:i/>
        </w:rPr>
        <w:t>Ramakerti I</w:t>
      </w:r>
      <w:r>
        <w:rPr/>
        <w:t>: Pou and Mikaelian 2007: 20.4704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</w:r>
      <w:r>
        <w:rPr>
          <w:szCs w:val="32"/>
        </w:rPr>
        <w:tab/>
        <w:t>Lao 1: Lafont 2003: 131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area, Baphuon, 2nd enclosure, E gopura,</w:t>
      </w:r>
      <w:r>
        <w:rPr>
          <w:i/>
          <w:color w:val="000000"/>
          <w:szCs w:val="24"/>
        </w:rPr>
        <w:t xml:space="preserve"> relief,</w:t>
      </w:r>
      <w:r>
        <w:rPr>
          <w:i/>
          <w:szCs w:val="22"/>
          <w:lang w:val="en-US"/>
        </w:rPr>
        <w:t xml:space="preserve"> c.1060</w:t>
        <w:tab/>
        <w:tab/>
        <w:tab/>
      </w:r>
      <w:r>
        <w:rPr>
          <w:color w:val="000000"/>
          <w:szCs w:val="24"/>
        </w:rPr>
        <w:t xml:space="preserve">Roveda 2005: </w:t>
      </w:r>
      <w:r>
        <w:rPr>
          <w:szCs w:val="22"/>
          <w:lang w:val="en-US"/>
        </w:rPr>
        <w:t xml:space="preserve">132, 135, fig. 4.4.81; </w:t>
      </w:r>
      <w:r>
        <w:rPr/>
        <w:t>Siyonn 2005: 131, fig. 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color w:val="000000"/>
          <w:szCs w:val="24"/>
        </w:rPr>
        <w:tab/>
      </w:r>
      <w:r>
        <w:rPr>
          <w:i/>
        </w:rPr>
        <w:t>puṣpaka</w:t>
      </w:r>
      <w:r>
        <w:rPr/>
        <w:t xml:space="preserve"> magic chariot built as his vehicle:</w:t>
      </w:r>
      <w:r>
        <w:rPr>
          <w:szCs w:val="32"/>
        </w:rPr>
        <w:t xml:space="preserve"> </w:t>
        <w:tab/>
        <w:t>Lao 1: Lafont 2003: 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  <w:szCs w:val="32"/>
        </w:rPr>
        <w:t>motif: storm raised to defeat enemy / rain produced by magic:  T, TB: D 2141.2 / 2143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attacks </w:t>
      </w:r>
      <w:r>
        <w:rPr>
          <w:i/>
          <w:szCs w:val="32"/>
        </w:rPr>
        <w:t>vānara</w:t>
      </w:r>
      <w:r>
        <w:rPr>
          <w:szCs w:val="32"/>
        </w:rPr>
        <w:t xml:space="preserve"> army with storm of boulders and rain; army shielded from boulders by Garuḍa’s wings, from rain by Hanumān encircling camp with body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49 / Burch 1963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magic invisibility of ogre:  T, TB: D 1981.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i/>
          <w:szCs w:val="32"/>
        </w:rPr>
        <w:t>motif: magic mist of invisibility:  T: D 1361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s invisible:</w:t>
      </w:r>
      <w:r>
        <w:rPr>
          <w:b/>
        </w:rPr>
        <w:t xml:space="preserve"> </w:t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20.4713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  <w:lang w:eastAsia="en-US" w:bidi="en-US"/>
        </w:rPr>
        <w:tab/>
        <w:tab/>
      </w:r>
      <w:r>
        <w:rPr>
          <w:szCs w:val="32"/>
        </w:rPr>
        <w:tab/>
        <w:t>Lao 1: Lafont 2003: 133</w:t>
      </w:r>
      <w:r>
        <w:rPr>
          <w:szCs w:val="32"/>
          <w:lang w:eastAsia="en-US" w:bidi="en-US"/>
        </w:rPr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5</w:t>
      </w:r>
      <w:r>
        <w:rPr>
          <w:szCs w:val="32"/>
        </w:rPr>
        <w:t xml:space="preserve"> </w:t>
        <w:tab/>
        <w:tab/>
      </w:r>
      <w:r>
        <w:rPr>
          <w:szCs w:val="22"/>
        </w:rPr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151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ab/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can be seen only by one who has not seen woman’s face for 12 years; Lakṣmaṇa </w:t>
        <w:tab/>
        <w:t>qualifies:</w:t>
      </w:r>
      <w:r>
        <w:rPr>
          <w:szCs w:val="32"/>
          <w:lang w:eastAsia="en-US" w:bidi="en-US"/>
        </w:rPr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151-52</w:t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0</w:t>
        <w:tab/>
        <w:tab/>
        <w:tab/>
      </w:r>
      <w:r>
        <w:rPr>
          <w:szCs w:val="32"/>
        </w:rPr>
        <w:t>(10 years) Lao 1: Lafont 2003: 1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gods have enabled Lakṣmaṇa to see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0.4713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dentified by Lakṣmaṇa, shot by Rāma:</w:t>
      </w:r>
      <w:r>
        <w:rPr>
          <w:b/>
        </w:rPr>
        <w:t xml:space="preserve"> </w:t>
      </w:r>
      <w:r>
        <w:rPr>
          <w:szCs w:val="32"/>
        </w:rPr>
        <w:tab/>
        <w:t>Lao 1: Lafont 2003: 133</w:t>
      </w:r>
      <w:r>
        <w:rPr>
          <w:b/>
        </w:rPr>
        <w:tab/>
        <w:tab/>
      </w:r>
      <w:r>
        <w:rPr>
          <w:szCs w:val="32"/>
          <w:lang w:eastAsia="en-US" w:bidi="en-US"/>
        </w:rPr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5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0</w:t>
      </w:r>
      <w:r>
        <w:rPr>
          <w:szCs w:val="32"/>
          <w:lang w:eastAsia="en-US" w:bidi="en-US"/>
        </w:rPr>
        <w:t xml:space="preserve"> </w:t>
        <w:tab/>
      </w:r>
      <w:r>
        <w:rPr>
          <w:szCs w:val="22"/>
        </w:rPr>
        <w:t xml:space="preserve">identified and shot by Lakṣmaṇa: </w:t>
        <w:tab/>
        <w:tab/>
      </w:r>
      <w:r>
        <w:rPr/>
        <w:tab/>
        <w:tab/>
        <w:t xml:space="preserve">Khmer, </w:t>
      </w:r>
      <w:r>
        <w:rPr>
          <w:i/>
        </w:rPr>
        <w:t>Ramakerti I</w:t>
      </w:r>
      <w:r>
        <w:rPr/>
        <w:t>: Pou and Mikaelian 2007: 20.4713-17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151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reates profound darkness:</w:t>
        <w:tab/>
        <w:t xml:space="preserve">Khmer, </w:t>
      </w:r>
      <w:r>
        <w:rPr>
          <w:i/>
        </w:rPr>
        <w:t>Ramakerti I</w:t>
      </w:r>
      <w:r>
        <w:rPr/>
        <w:t>: Pou and Mikaelian 2007: 20.4704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enmeshes Rāma and Lakṣmaṇa: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0.74</w:t>
        <w:tab/>
      </w:r>
      <w:r>
        <w:rPr/>
        <w:tab/>
        <w:tab/>
        <w:t xml:space="preserve">Khmer, </w:t>
      </w:r>
      <w:r>
        <w:rPr>
          <w:i/>
        </w:rPr>
        <w:t>Ramakerti I</w:t>
      </w:r>
      <w:r>
        <w:rPr/>
        <w:t>: Pou and Mikaelian 2007: 19.4540-45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 xml:space="preserve">Sculptural Khmer: </w:t>
      </w:r>
      <w:r>
        <w:rPr>
          <w:i/>
          <w:szCs w:val="22"/>
          <w:lang w:val="en-US"/>
        </w:rPr>
        <w:t>Thailand, Phimai,</w:t>
      </w:r>
      <w:r>
        <w:rPr>
          <w:i/>
          <w:color w:val="000000"/>
          <w:szCs w:val="24"/>
        </w:rPr>
        <w:t xml:space="preserve"> maṇḍapa, W face, </w:t>
      </w:r>
      <w:r>
        <w:rPr>
          <w:i/>
          <w:szCs w:val="22"/>
          <w:lang w:val="en-US"/>
        </w:rPr>
        <w:t>lintel and pediment</w:t>
      </w:r>
      <w:r>
        <w:rPr>
          <w:i/>
          <w:color w:val="000000"/>
          <w:szCs w:val="24"/>
        </w:rPr>
        <w:t xml:space="preserve"> reliefs</w:t>
      </w:r>
      <w:r>
        <w:rPr>
          <w:i/>
          <w:szCs w:val="22"/>
          <w:lang w:val="en-US"/>
        </w:rPr>
        <w:t>, end 11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</w:r>
      <w:r>
        <w:rPr>
          <w:color w:val="000000"/>
          <w:szCs w:val="24"/>
        </w:rPr>
        <w:tab/>
      </w:r>
      <w:r>
        <w:rPr>
          <w:i/>
          <w:color w:val="000000"/>
          <w:szCs w:val="24"/>
        </w:rPr>
        <w:tab/>
      </w:r>
      <w:r>
        <w:rPr>
          <w:color w:val="000000"/>
          <w:szCs w:val="24"/>
        </w:rPr>
        <w:t xml:space="preserve">Roveda 2005: </w:t>
      </w:r>
      <w:r>
        <w:rPr>
          <w:szCs w:val="22"/>
          <w:lang w:val="en-US"/>
        </w:rPr>
        <w:t xml:space="preserve">132, 135, </w:t>
      </w:r>
      <w:r>
        <w:rPr>
          <w:color w:val="000000"/>
          <w:szCs w:val="24"/>
        </w:rPr>
        <w:t xml:space="preserve">468-69, </w:t>
      </w:r>
      <w:r>
        <w:rPr>
          <w:szCs w:val="22"/>
          <w:lang w:val="en-US"/>
        </w:rPr>
        <w:t>figs 4.4.78-80 [80=</w:t>
      </w:r>
      <w:r>
        <w:rPr>
          <w:color w:val="000000"/>
          <w:szCs w:val="24"/>
        </w:rPr>
        <w:t>CD 10.0929], 10.9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 xml:space="preserve">Rāma and Lakṣmaṇa lie </w:t>
      </w:r>
      <w:r>
        <w:rPr>
          <w:color w:val="000000"/>
          <w:szCs w:val="24"/>
        </w:rPr>
        <w:t>bound (together)</w:t>
      </w:r>
      <w:r>
        <w:rPr>
          <w:szCs w:val="22"/>
          <w:lang w:val="en-US"/>
        </w:rPr>
        <w:t>:</w:t>
      </w:r>
      <w:r>
        <w:rPr>
          <w:color w:val="000000"/>
          <w:szCs w:val="24"/>
        </w:rPr>
        <w:t xml:space="preserve"> </w:t>
        <w:tab/>
        <w:tab/>
        <w:tab/>
      </w:r>
      <w:r>
        <w:rPr>
          <w:i/>
          <w:color w:val="000000"/>
          <w:szCs w:val="24"/>
        </w:rPr>
        <w:tab/>
        <w:t xml:space="preserve">Sculptural Khmer: </w:t>
      </w:r>
      <w:r>
        <w:rPr>
          <w:i/>
          <w:szCs w:val="22"/>
          <w:lang w:val="en-US"/>
        </w:rPr>
        <w:t>Angkor area, Baphuon, 2nd enclosure, E gopura,</w:t>
      </w:r>
      <w:r>
        <w:rPr>
          <w:i/>
          <w:color w:val="000000"/>
          <w:szCs w:val="24"/>
        </w:rPr>
        <w:t xml:space="preserve"> relief,</w:t>
      </w:r>
      <w:r>
        <w:rPr>
          <w:i/>
          <w:szCs w:val="22"/>
          <w:lang w:val="en-US"/>
        </w:rPr>
        <w:t xml:space="preserve"> c.1060</w:t>
      </w:r>
      <w:r>
        <w:rPr>
          <w:color w:val="000000"/>
          <w:szCs w:val="24"/>
        </w:rPr>
        <w:tab/>
        <w:t xml:space="preserve"> </w:t>
        <w:tab/>
        <w:tab/>
        <w:t xml:space="preserve">Roveda 2005: </w:t>
      </w:r>
      <w:r>
        <w:rPr>
          <w:szCs w:val="22"/>
          <w:lang w:val="en-US"/>
        </w:rPr>
        <w:t xml:space="preserve">132, 135, fig. 4.4.81; </w:t>
      </w:r>
      <w:r>
        <w:rPr/>
        <w:t>Siyonn 2005: 131, fig. 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nmeshes feet of Rāma and Lakṣmaṇ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9.4540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enmeshes Rāma, Lakṣmaṇa and many </w:t>
      </w:r>
      <w:r>
        <w:rPr>
          <w:i/>
          <w:szCs w:val="22"/>
        </w:rPr>
        <w:t>vānaras</w:t>
      </w:r>
      <w:r>
        <w:rPr>
          <w:szCs w:val="22"/>
        </w:rPr>
        <w:t>:</w:t>
        <w:tab/>
      </w:r>
      <w:r>
        <w:rPr>
          <w:rFonts w:eastAsia="MS Mincho;ＭＳ 明朝"/>
        </w:rPr>
        <w:t xml:space="preserve"> </w:t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0.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reports to Rāvaṇa that </w:t>
      </w:r>
      <w:r>
        <w:rPr/>
        <w:t>Rāma and Lakṣmaṇa</w:t>
      </w:r>
      <w:r>
        <w:rPr>
          <w:szCs w:val="22"/>
        </w:rPr>
        <w:t xml:space="preserve"> are dying:</w:t>
      </w:r>
      <w:r>
        <w:rPr>
          <w:rFonts w:eastAsia="MS Mincho;ＭＳ 明朝"/>
        </w:rPr>
        <w:t xml:space="preserve"> 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0.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invites Rāvaṇa to kill them:</w:t>
        <w:tab/>
        <w:t xml:space="preserve">Khmer, </w:t>
      </w:r>
      <w:r>
        <w:rPr>
          <w:i/>
        </w:rPr>
        <w:t>Ramakerti I</w:t>
      </w:r>
      <w:r>
        <w:rPr/>
        <w:t>: Pou and Mikaelian 2007: 19.4540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nmeshes Rāma [</w:t>
      </w:r>
      <w:r>
        <w:rPr>
          <w:i/>
        </w:rPr>
        <w:t>only</w:t>
      </w:r>
      <w:r>
        <w:rPr/>
        <w:t xml:space="preserve">]: </w:t>
        <w:tab/>
        <w:t xml:space="preserve">Myanmar, </w:t>
      </w:r>
      <w:r>
        <w:rPr>
          <w:i/>
        </w:rPr>
        <w:t>Rama Vatthu</w:t>
      </w:r>
      <w:r>
        <w:rPr/>
        <w:t>: Ohno 1999: 1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nmeshes Lakṣmaṇa [</w:t>
      </w:r>
      <w:r>
        <w:rPr>
          <w:i/>
        </w:rPr>
        <w:t>only</w:t>
      </w:r>
      <w:r>
        <w:rPr/>
        <w:t>]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s 121-23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</w:r>
      <w:r>
        <w:rPr>
          <w:szCs w:val="22"/>
        </w:rPr>
        <w:t>unable to find him next morning:</w:t>
      </w:r>
      <w:r>
        <w:rPr>
          <w:szCs w:val="32"/>
        </w:rPr>
        <w:t xml:space="preserve"> </w:t>
        <w:tab/>
        <w:t>Lao 1: Lafont 2003: 131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nmeshes Hanumān:</w:t>
        <w:tab/>
        <w:t xml:space="preserve">Khmer, </w:t>
      </w:r>
      <w:r>
        <w:rPr>
          <w:i/>
        </w:rPr>
        <w:t>Ramakerti I</w:t>
      </w:r>
      <w:r>
        <w:rPr/>
        <w:t>: Pou and Mikaelian 2007: 14.2992-93</w:t>
        <w:tab/>
      </w:r>
      <w:r>
        <w:rPr>
          <w:szCs w:val="26"/>
        </w:rPr>
        <w:tab/>
      </w:r>
      <w:r>
        <w:rPr/>
        <w:tab/>
      </w:r>
      <w:r>
        <w:rPr>
          <w:i/>
        </w:rPr>
        <w:t>Sculptural Thailand: Bangkok, Wat Phra Jetubon panels 33-36 reliefs, 18 C</w:t>
        <w:tab/>
        <w:tab/>
      </w:r>
      <w:r>
        <w:rPr>
          <w:szCs w:val="26"/>
        </w:rPr>
        <w:tab/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</w:r>
      <w:r>
        <w:rPr/>
        <w:tab/>
        <w:tab/>
      </w:r>
      <w:r>
        <w:rPr>
          <w:i/>
        </w:rPr>
        <w:t>Sculptural Java: Panataran panels 44-45</w:t>
      </w:r>
      <w:r>
        <w:rPr>
          <w:i/>
          <w:color w:val="000000"/>
          <w:szCs w:val="24"/>
        </w:rPr>
        <w:t xml:space="preserve"> reliefs, 14 C</w:t>
      </w:r>
      <w:r>
        <w:rPr>
          <w:i/>
        </w:rPr>
        <w:tab/>
        <w:tab/>
        <w:tab/>
      </w:r>
      <w:r>
        <w:rPr/>
        <w:t xml:space="preserve"> Kats 1925; Saran and Khanna 2004: 128, fig. 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nmeshes Hanumān and Aṅgada:</w:t>
        <w:tab/>
        <w:t>Lao 2: Sahai 1996: II,2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instructed by Rāvaṇa to capture Rāma and Lakṣmaṇa alive so that Sītā may see them:</w:t>
        <w:tab/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reates and kills illusory Sītā:</w:t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0 / Burch 1963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ransforms </w:t>
      </w:r>
      <w:r>
        <w:rPr>
          <w:i/>
        </w:rPr>
        <w:t>rākṣasa</w:t>
      </w:r>
      <w:r>
        <w:rPr/>
        <w:t xml:space="preserve"> awaiting execution for cowardice into illusory Sītā, decapitates </w:t>
        <w:tab/>
        <w:t xml:space="preserve">in front of </w:t>
      </w:r>
      <w:r>
        <w:rPr>
          <w:i/>
        </w:rPr>
        <w:t>vānaras</w:t>
      </w:r>
      <w:r>
        <w:rPr/>
        <w:t>, gives head to Lakṣmaṇa for Rāma:</w:t>
        <w:tab/>
      </w:r>
      <w:r>
        <w:rPr>
          <w:szCs w:val="32"/>
        </w:rPr>
        <w:t xml:space="preserve"> 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27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ghts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jures Rāma: </w:t>
        <w:tab/>
        <w:t xml:space="preserve">Malay, </w:t>
      </w:r>
      <w:r>
        <w:rPr>
          <w:i/>
        </w:rPr>
        <w:t>HMR</w:t>
      </w:r>
      <w:r>
        <w:rPr/>
        <w:t>: Overbeck 193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confronted by Rāma standing on Hanumān’s shoulders:</w:t>
        <w:tab/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ghts Lakṣmaṇa:</w:t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1-52 / Burch 1963: 84-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Lakṣmaṇa destroys his chariot:</w:t>
      </w:r>
      <w:r>
        <w:rPr>
          <w:szCs w:val="32"/>
        </w:rPr>
        <w:t xml:space="preserve"> </w:t>
        <w:tab/>
        <w:t>Lao 1: Lafont 2003: 131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driven back to Laṅkā by Lakṣmaṇa: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10-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wounds Lakṣmaṇa with spear:</w:t>
        <w:tab/>
        <w:tab/>
        <w:tab/>
        <w:tab/>
      </w:r>
      <w:r>
        <w:rPr>
          <w:i/>
          <w:szCs w:val="32"/>
        </w:rPr>
        <w:t xml:space="preserve">Sculptural </w:t>
      </w:r>
      <w:r>
        <w:rPr>
          <w:i/>
          <w:color w:val="000000"/>
          <w:szCs w:val="24"/>
        </w:rPr>
        <w:t xml:space="preserve">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 xml:space="preserve">3rd enclosure, W gopura, S lateral entrance, </w:t>
        <w:tab/>
        <w:tab/>
        <w:tab/>
        <w:t>‘tapestry’ relief medallions, 12C</w:t>
        <w:tab/>
        <w:tab/>
        <w:tab/>
      </w:r>
      <w:r>
        <w:rPr>
          <w:color w:val="000000"/>
          <w:szCs w:val="24"/>
        </w:rPr>
        <w:t>Roveda 2002: 231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it by Lakṣmaṇa’s arrow, is given breast by Mandodarī, while Rāvaṇa looks on:</w:t>
        <w:tab/>
        <w:tab/>
        <w:tab/>
        <w:tab/>
      </w:r>
      <w:r>
        <w:rPr>
          <w:i/>
        </w:rPr>
        <w:t>Sculptural Thailand: Bangkok, Wat Phra Jetubon panels 131-32 reliefs, 18 C</w:t>
      </w:r>
      <w:r>
        <w:rPr>
          <w:szCs w:val="26"/>
        </w:rPr>
        <w:tab/>
        <w:tab/>
        <w:tab/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embarks on ritual</w:t>
      </w:r>
      <w:r>
        <w:rPr/>
        <w:t>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sacred groves:  T: V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color w:val="000000"/>
          <w:szCs w:val="24"/>
        </w:rPr>
        <w:t>ritual to Śiva:</w:t>
        <w:tab/>
      </w:r>
      <w:r>
        <w:rPr>
          <w:szCs w:val="22"/>
        </w:rPr>
        <w:tab/>
      </w:r>
      <w:r>
        <w:rPr>
          <w:i/>
          <w:szCs w:val="22"/>
        </w:rPr>
        <w:t>Sculptural Java: Knaud</w:t>
      </w:r>
      <w:r>
        <w:rPr>
          <w:szCs w:val="22"/>
        </w:rPr>
        <w:t xml:space="preserve"> </w:t>
      </w:r>
      <w:r>
        <w:rPr>
          <w:i/>
          <w:szCs w:val="22"/>
        </w:rPr>
        <w:t>kris, Tropenmusem, Amsterdam: 13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>
          <w:color w:val="000000"/>
          <w:szCs w:val="24"/>
        </w:rPr>
      </w:pPr>
      <w:r>
        <w:rPr>
          <w:i/>
          <w:szCs w:val="22"/>
        </w:rPr>
        <w:tab/>
        <w:tab/>
        <w:tab/>
      </w:r>
      <w:r>
        <w:rPr>
          <w:szCs w:val="22"/>
        </w:rPr>
        <w:t>van Duuren 2004: 2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7-day ritual for immortality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27-29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disturbed by Lakṣmaṇa and Vibhīṣaṇ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0-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7-day ritual</w:t>
      </w:r>
      <w:r>
        <w:rPr>
          <w:szCs w:val="32"/>
        </w:rPr>
        <w:t xml:space="preserve"> to enchant arrow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13, 216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disturbed </w:t>
      </w:r>
      <w:r>
        <w:rPr>
          <w:szCs w:val="32"/>
        </w:rPr>
        <w:t xml:space="preserve">by Jāmbavān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13, 216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ab/>
      </w:r>
      <w:r>
        <w:rPr>
          <w:szCs w:val="32"/>
        </w:rPr>
        <w:t xml:space="preserve">ritual to revive dead </w:t>
      </w:r>
      <w:r>
        <w:rPr>
          <w:i/>
          <w:szCs w:val="32"/>
        </w:rPr>
        <w:t>rākṣasas</w:t>
      </w:r>
      <w:r>
        <w:rPr>
          <w:szCs w:val="32"/>
        </w:rPr>
        <w:t xml:space="preserve">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1 / Burch 1963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>disturbed by Hanumān, Lakṣmaṇa and others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1 / Burch 1963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no rituals attempted: </w:t>
        <w:tab/>
        <w:t xml:space="preserve">Myanmar, </w:t>
      </w:r>
      <w:r>
        <w:rPr>
          <w:i/>
        </w:rPr>
        <w:t>Rama Vatthu</w:t>
      </w:r>
      <w:r>
        <w:rPr/>
        <w:t>: Ohno 19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kille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</w:r>
      <w:r>
        <w:rPr/>
        <w:t xml:space="preserve">can only be killed in mid air and head must be caught in Brahmā’s bowl; if head hits </w:t>
        <w:tab/>
        <w:t>ground the resultant conflagration will destroy all life:</w:t>
      </w:r>
      <w:r>
        <w:rPr>
          <w:szCs w:val="32"/>
        </w:rPr>
        <w:t xml:space="preserve">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0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>Aṅgada catches head and blood in bowl:</w:t>
        <w:tab/>
      </w:r>
      <w:r>
        <w:rPr>
          <w:szCs w:val="32"/>
        </w:rPr>
        <w:t xml:space="preserve"> 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3-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6"/>
        </w:rPr>
        <w:tab/>
      </w:r>
      <w:r>
        <w:rPr/>
        <w:tab/>
      </w:r>
      <w:r>
        <w:rPr>
          <w:i/>
        </w:rPr>
        <w:t>Sculptural Thailand: Bangkok, Wat Phra Jetubon panels 133-36 reliefs, 18 C</w:t>
        <w:tab/>
      </w:r>
      <w:r>
        <w:rPr>
          <w:szCs w:val="26"/>
        </w:rPr>
        <w:tab/>
        <w:tab/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heads thrown into Laṅkā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3 / Burch 1963: 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killed by Lakṣmaṇa:</w:t>
      </w:r>
      <w:r>
        <w:rPr>
          <w:szCs w:val="22"/>
        </w:rPr>
        <w:tab/>
        <w:t>Lao 4: Sahai 1976: 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51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6"/>
        </w:rPr>
        <w:tab/>
      </w:r>
      <w:r>
        <w:rPr/>
        <w:tab/>
      </w:r>
      <w:r>
        <w:rPr>
          <w:i/>
        </w:rPr>
        <w:t>Sculptural Thailand: Bangkok, Wat Phra Jetubon panels 133-36 reliefs, 18 C</w:t>
        <w:tab/>
      </w:r>
      <w:r>
        <w:rPr>
          <w:szCs w:val="26"/>
        </w:rPr>
        <w:tab/>
        <w:tab/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gods have enabled Lakṣmaṇa to see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0.4713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killed by Rāma:</w:t>
      </w:r>
      <w:r>
        <w:rPr>
          <w:b/>
        </w:rPr>
        <w:t xml:space="preserve"> </w:t>
      </w:r>
      <w:r>
        <w:rPr>
          <w:szCs w:val="32"/>
        </w:rPr>
        <w:tab/>
        <w:t>Lao 1: Lafont 2003: 133</w:t>
      </w:r>
      <w:r>
        <w:rPr>
          <w:b/>
        </w:rPr>
        <w:tab/>
        <w:tab/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27</w:t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1-52 / Burch 1963: 84-85</w:t>
        <w:tab/>
        <w:tab/>
        <w:tab/>
      </w:r>
      <w:r>
        <w:rPr>
          <w:szCs w:val="32"/>
          <w:lang w:eastAsia="en-US" w:bidi="en-US"/>
        </w:rPr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5</w:t>
      </w:r>
      <w:r>
        <w:rPr>
          <w:szCs w:val="32"/>
        </w:rPr>
        <w:t xml:space="preserve"> </w:t>
        <w:tab/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0</w:t>
      </w:r>
      <w:r>
        <w:rPr>
          <w:szCs w:val="32"/>
          <w:lang w:eastAsia="en-US" w:bidi="en-US"/>
        </w:rPr>
        <w:t xml:space="preserve"> </w:t>
        <w:tab/>
      </w:r>
      <w:r>
        <w:rPr>
          <w:szCs w:val="32"/>
        </w:rPr>
        <w:t xml:space="preserve">mourned by Rāvaṇa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3 / Burch 1963: 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cremate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i/>
          <w:szCs w:val="32"/>
        </w:rPr>
        <w:t>motif: dead burned on pyre:  T, TB: V 61.2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positive depiction of charact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reproaches Vibhīṣaṇa for treachery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2 / Burch 1963: 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t suitor test dissuades Rāvaṇa from carrying out plot to abduct Sītā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5-16 / Burch 1963: 21-2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dvises Rāvaṇa against revenge attack on Vālin:</w:t>
      </w:r>
      <w:r>
        <w:rPr>
          <w:szCs w:val="32"/>
        </w:rPr>
        <w:t xml:space="preserve">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6 / Burch 1963: 4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advises Rāvaṇa to return Sītā:</w:t>
      </w:r>
      <w:r>
        <w:rPr/>
        <w:t xml:space="preserve"> </w:t>
        <w:tab/>
        <w:t>Lao 2: Sahai 1996: II,261-62</w:t>
        <w:tab/>
        <w:tab/>
        <w:tab/>
        <w:t xml:space="preserve">Malay, </w:t>
      </w:r>
      <w:r>
        <w:rPr>
          <w:i/>
        </w:rPr>
        <w:t>HMR</w:t>
      </w:r>
      <w:r>
        <w:rPr/>
        <w:t>: Overbeck 1933: 126</w:t>
        <w:tab/>
        <w:tab/>
        <w:tab/>
        <w:t>Malay,</w:t>
      </w:r>
      <w:r>
        <w:rPr>
          <w:i/>
        </w:rPr>
        <w:t xml:space="preserve"> HSR</w:t>
      </w:r>
      <w:r>
        <w:rPr/>
        <w:t>: Zieseniss 1928: 44 / Burch 1963: 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warns Rāvaṇa that killing Sītā would be dishonourable:</w:t>
        <w:tab/>
        <w:tab/>
      </w:r>
      <w:r>
        <w:rPr>
          <w:szCs w:val="32"/>
        </w:rPr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0 / Burch 1963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ids farewell to mother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0-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happy marriage:</w:t>
        <w:tab/>
        <w:t>Malay,</w:t>
      </w:r>
      <w:r>
        <w:rPr>
          <w:i/>
        </w:rPr>
        <w:t xml:space="preserve"> HSR</w:t>
      </w:r>
      <w:r>
        <w:rPr/>
        <w:t>: Zieseniss 1928: 15-16 / Burch 1963: 21-2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ids farewell to wife and daughter before challenging Rāma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2 / Burch 1963: 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ids farewell to wife after night of ‘passion and sorrow’ before final battle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2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mourned by wife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3 / Burch 1963: 85-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i/>
          <w:szCs w:val="32"/>
        </w:rPr>
        <w:tab/>
        <w:tab/>
        <w:t>motif: satī: wife burned with dead king:  T, TB: P 16.4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 xml:space="preserve">wife immolates self on pyre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3 / Burch 1963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7 wives accompany him on final battle, die with him:</w:t>
        <w:tab/>
        <w:tab/>
      </w:r>
      <w:r>
        <w:rPr>
          <w:rFonts w:eastAsia="MS Mincho;ＭＳ 明朝"/>
        </w:rPr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3.52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wife prevented from killing self: </w:t>
        <w:tab/>
        <w:t xml:space="preserve">Malay, </w:t>
      </w:r>
      <w:r>
        <w:rPr>
          <w:i/>
        </w:rPr>
        <w:t>HMR</w:t>
      </w:r>
      <w:r>
        <w:rPr/>
        <w:t>: Overbeck 1933: 1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ourned by all: </w:t>
        <w:tab/>
        <w:t xml:space="preserve">Malay, </w:t>
      </w:r>
      <w:r>
        <w:rPr>
          <w:i/>
        </w:rPr>
        <w:t>HMR</w:t>
      </w:r>
      <w:r>
        <w:rPr/>
        <w:t>: Overbeck 1933: 1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āma’s all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urled away from Laṇkā by Rāvaṇa with Vibhīṣaṇa and Śāntā’s son; wives and </w:t>
        <w:tab/>
        <w:t xml:space="preserve">family follow hastily: </w:t>
        <w:tab/>
        <w:t>Lao 2: Sahai 1996: II,261-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uried neck-deep in sand by impact, joins Rāma, reunited with family:</w:t>
        <w:tab/>
        <w:tab/>
        <w:tab/>
        <w:tab/>
        <w:t>Lao 2: Sahai 1996: II,265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stalled by Rāma as viceroy of Laṅkā: </w:t>
        <w:tab/>
        <w:t>Lao 2: Sahai 1996: II,30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ubsequent to Rāma’s victor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resurrected by Manabaya (posthumous son of Rāvaṇa):</w:t>
      </w:r>
      <w:r>
        <w:rPr>
          <w:szCs w:val="26"/>
        </w:rPr>
        <w:t xml:space="preserve"> </w:t>
        <w:tab/>
        <w:tab/>
        <w:tab/>
        <w:tab/>
        <w:t>Old Sundanese: Noorduyn and Teeuw 2006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6"/>
        </w:rPr>
        <w:tab/>
        <w:tab/>
        <w:t>remains in charge of Laṅkā when Manabaya leads attack on Ayodhyā:</w:t>
        <w:tab/>
        <w:tab/>
        <w:tab/>
        <w:tab/>
        <w:t>Old Sundanese: Noorduyn and Teeuw 2006: 1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surrected by Vibhīṣaṇa; pays homage to Rāma, returns to govern own country, </w:t>
        <w:tab/>
        <w:t xml:space="preserve">welcomed by wife: </w:t>
        <w:tab/>
        <w:t xml:space="preserve">Malay, </w:t>
      </w:r>
      <w:r>
        <w:rPr>
          <w:i/>
        </w:rPr>
        <w:t>HMR</w:t>
      </w:r>
      <w:r>
        <w:rPr/>
        <w:t>: Overbeck 1933: 1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daughter married to Lav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; Saran and Khanna 2004: 1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</w:r>
      <w:r>
        <w:rPr/>
        <w:t xml:space="preserve"> Malay,</w:t>
      </w:r>
      <w:r>
        <w:rPr>
          <w:i/>
        </w:rPr>
        <w:t xml:space="preserve"> HSR</w:t>
      </w:r>
      <w:r>
        <w:rPr/>
        <w:t>: Zieseniss 1928: 61 / Burch 1963: 99-1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two sons defect to human / </w:t>
      </w:r>
      <w:r>
        <w:rPr>
          <w:i/>
          <w:szCs w:val="32"/>
        </w:rPr>
        <w:t>vānara</w:t>
      </w:r>
      <w:r>
        <w:rPr>
          <w:szCs w:val="32"/>
        </w:rPr>
        <w:t xml:space="preserve"> army, help Asuraphad to capture Paina Suriyawong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46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 xml:space="preserve">Jāmbavān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>Campuman,</w:t>
      </w:r>
      <w:r>
        <w:rPr>
          <w:i/>
          <w:szCs w:val="32"/>
        </w:rPr>
        <w:t xml:space="preserve"> Chompoo, Jambuban, Jibadvar, </w:t>
      </w:r>
      <w:r>
        <w:rPr>
          <w:i/>
        </w:rPr>
        <w:t>Khon Mi,</w:t>
      </w:r>
      <w:r>
        <w:rPr>
          <w:i/>
          <w:szCs w:val="32"/>
        </w:rPr>
        <w:t xml:space="preserve"> Mahajambu, </w:t>
      </w:r>
      <w:r>
        <w:rPr>
          <w:i/>
        </w:rPr>
        <w:t>Mo Mi, Samburana, Zabuma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vānara</w:t>
      </w:r>
      <w:r>
        <w:rPr/>
        <w:t xml:space="preserve"> [</w:t>
      </w:r>
      <w:r>
        <w:rPr>
          <w:i/>
        </w:rPr>
        <w:t>several narrative functions</w:t>
      </w:r>
      <w:r>
        <w:rPr/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ape as result of Indra’s curse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 xml:space="preserve">role differentiated between </w:t>
      </w:r>
      <w:r>
        <w:rPr>
          <w:szCs w:val="32"/>
        </w:rPr>
        <w:t>elderly ape-leader / astrologer</w:t>
      </w:r>
      <w:r>
        <w:rPr>
          <w:szCs w:val="22"/>
        </w:rPr>
        <w:t xml:space="preserve"> / </w:t>
      </w:r>
      <w:r>
        <w:rPr>
          <w:szCs w:val="32"/>
        </w:rPr>
        <w:t>ape-king:</w:t>
      </w:r>
      <w:r>
        <w:rPr/>
        <w:t xml:space="preserve">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</w:t>
        <w:tab/>
      </w:r>
      <w:r>
        <w:rPr>
          <w:szCs w:val="32"/>
        </w:rPr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role developed: elderly ape-leader / astrologer: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 / Burch 19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elderly ape-leader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 / Burch 19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a leader of reconnaissance party to Laṅkā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with Aṅgada and Hanumān flown by Saṃpāti to middle of ocean, returns with </w:t>
        <w:tab/>
        <w:t>Aṅgad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9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orders construction of causeway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</w:r>
      <w:r>
        <w:rPr>
          <w:szCs w:val="32"/>
        </w:rPr>
        <w:t xml:space="preserve">interrupts Indrajit’s meditation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16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astrologer / adviser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</w:t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 / Burch 19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</w:r>
      <w:r>
        <w:rPr>
          <w:szCs w:val="32"/>
          <w:lang w:eastAsia="en-US" w:bidi="en-US"/>
        </w:rPr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</w:t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advises young Hanumān to conciliate ascetics he has offended; their debilitating </w:t>
        <w:tab/>
        <w:t xml:space="preserve">curse will be lifted when Jāmbavān tells Rāma of curse and asks him to stroke </w:t>
        <w:tab/>
        <w:t>Hanumān’s back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17, 126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  <w:t xml:space="preserve">when no </w:t>
      </w:r>
      <w:r>
        <w:rPr>
          <w:i/>
          <w:szCs w:val="22"/>
        </w:rPr>
        <w:t>vānaras</w:t>
      </w:r>
      <w:r>
        <w:rPr>
          <w:szCs w:val="22"/>
        </w:rPr>
        <w:t xml:space="preserve"> can leap ocean, presents Hanumān as small monkey under </w:t>
        <w:tab/>
        <w:tab/>
        <w:tab/>
        <w:t>curse, asks Rāma to restore him by stroking back:</w:t>
        <w:tab/>
      </w:r>
      <w:r>
        <w:rPr>
          <w:szCs w:val="32"/>
          <w:lang w:eastAsia="en-US" w:bidi="en-US"/>
        </w:rPr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informs Rāma that Rāvaṇa cannot approach Sītā too close: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6-37 / Burch 1963: 60 (ms Ro, ? ms Sh)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advises training </w:t>
      </w:r>
      <w:r>
        <w:rPr>
          <w:i/>
          <w:szCs w:val="22"/>
        </w:rPr>
        <w:t>vānaras</w:t>
      </w:r>
      <w:r>
        <w:rPr>
          <w:szCs w:val="22"/>
        </w:rPr>
        <w:t xml:space="preserve"> in warfare; mock battle organised:</w:t>
        <w:tab/>
      </w: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5.3359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explains darkness caused by Rāvaṇa’s parasol, advises Rāma to send Sugrīva to </w:t>
        <w:tab/>
        <w:t xml:space="preserve">investigate: </w:t>
        <w:tab/>
        <w:t xml:space="preserve">Khmer, </w:t>
      </w:r>
      <w:r>
        <w:rPr>
          <w:i/>
        </w:rPr>
        <w:t>Ramakerti I</w:t>
      </w:r>
      <w:r>
        <w:rPr/>
        <w:t>: Pou and Mikaelian 2007: 16.3563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tends injured Rāma; sends Hanumān for herb, describes its colour:</w:t>
      </w:r>
      <w:r>
        <w:rPr/>
        <w:t xml:space="preserve"> 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king of country neighbouring Kiṣkindhā:</w:t>
      </w:r>
      <w:r>
        <w:rPr>
          <w:szCs w:val="32"/>
        </w:rPr>
        <w:t xml:space="preserve"> </w:t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</w:t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5-36 / Burch 1963: 58-6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9-33</w:t>
      </w:r>
      <w:r>
        <w:rPr>
          <w:i/>
        </w:rPr>
        <w:tab/>
      </w:r>
      <w:r>
        <w:rPr/>
        <w:t>great red monkey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9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riend of Vālin:</w:t>
      </w:r>
      <w:r>
        <w:rPr>
          <w:szCs w:val="32"/>
        </w:rPr>
        <w:t xml:space="preserve"> 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5.31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, 35-36 / Burch 1963: 39, 58-6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9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 xml:space="preserve">capable of teasing and overcoming </w:t>
      </w:r>
      <w:r>
        <w:rPr>
          <w:i/>
          <w:szCs w:val="22"/>
        </w:rPr>
        <w:t>nāga</w:t>
      </w:r>
      <w:r>
        <w:rPr>
          <w:szCs w:val="22"/>
        </w:rPr>
        <w:t xml:space="preserve"> of 7 palm-trees, as Vālin had done </w:t>
        <w:tab/>
        <w:tab/>
        <w:tab/>
        <w:t>formerly:</w:t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5.3094-10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ather / foster-father of Nīl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9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inisters are Nīla and Nala: </w:t>
        <w:tab/>
        <w:t xml:space="preserve">Khmer, </w:t>
      </w:r>
      <w:r>
        <w:rPr>
          <w:i/>
        </w:rPr>
        <w:t>Ramakerti I</w:t>
      </w:r>
      <w:r>
        <w:rPr/>
        <w:t>: Pou and Mikaelian 2007: 15.3107-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upport sought by Hanumān and Sugrīva: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5-36 / Burch 1963: 58-60 (ms Ro)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9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upport sought by Hanumān and Aṅgad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5.3149-2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ngered by arrogant tone of Aṅgada and Hanumān, imprisons and threatens </w:t>
        <w:tab/>
        <w:tab/>
        <w:t>them:</w:t>
        <w:tab/>
        <w:tab/>
        <w:t xml:space="preserve">Khmer, </w:t>
      </w:r>
      <w:r>
        <w:rPr>
          <w:i/>
        </w:rPr>
        <w:t>Ramakerti I</w:t>
      </w:r>
      <w:r>
        <w:rPr/>
        <w:t>: Pou and Mikaelian 2007: 15.3149-2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itially does not believe Rāma is Nārāyaṇ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9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cognises Rāma, apologises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9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ersuaded to submit to Rāma only on seeing Rāma’s manifestation as Nārāyaṇ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5.3230-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ducted asleep with bed:</w:t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5-36 / Burch 1963: 58-6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bducted in bed with whole palace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5.3149-2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declares self too </w:t>
      </w:r>
      <w:r>
        <w:rPr/>
        <w:t>old to join Rāma, sends army and foster-son Nīla:</w:t>
        <w:tab/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5-36 / Burch 1963: 58-6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9-33</w:t>
      </w:r>
      <w:r>
        <w:rPr>
          <w:szCs w:val="22"/>
        </w:rPr>
        <w:tab/>
        <w:t>sends ministers Nīla and Nala:</w:t>
        <w:tab/>
        <w:tab/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5.3325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 xml:space="preserve">Janaka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Chanok,</w:t>
      </w:r>
      <w:r>
        <w:rPr>
          <w:i/>
        </w:rPr>
        <w:t xml:space="preserve"> Ekkarat, Kassahpah, Maharaja Kala Rishi, Maharisi Kali, </w:t>
      </w:r>
      <w:r>
        <w:rPr>
          <w:i/>
          <w:szCs w:val="32"/>
        </w:rPr>
        <w:t xml:space="preserve">Mithalah, </w:t>
      </w:r>
      <w:r>
        <w:rPr>
          <w:i/>
          <w:szCs w:val="22"/>
        </w:rPr>
        <w:t>Sultan of Pulu Nabandai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reborn from Nimi [</w:t>
      </w:r>
      <w:r>
        <w:rPr>
          <w:i/>
          <w:szCs w:val="26"/>
        </w:rPr>
        <w:t>see in-tales</w:t>
      </w:r>
      <w:r>
        <w:rPr>
          <w:szCs w:val="26"/>
        </w:rPr>
        <w:t xml:space="preserve">]: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king of Mithilā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2.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</w:r>
      <w:r>
        <w:rPr>
          <w:szCs w:val="32"/>
        </w:rPr>
        <w:tab/>
        <w:t xml:space="preserve">refuses gift from Rāma; escorted back to Mithilā by Bharata after history of </w:t>
      </w:r>
      <w:r>
        <w:rPr>
          <w:i/>
          <w:szCs w:val="32"/>
        </w:rPr>
        <w:t>rākṣasas</w:t>
      </w:r>
      <w:r>
        <w:rPr>
          <w:szCs w:val="32"/>
        </w:rPr>
        <w:t>:</w:t>
        <w:tab/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as king, </w:t>
      </w:r>
      <w:r>
        <w:rPr/>
        <w:t xml:space="preserve">conducts ritual ploughing: </w:t>
        <w:tab/>
        <w:t xml:space="preserve">Khmer, </w:t>
      </w:r>
      <w:r>
        <w:rPr>
          <w:i/>
        </w:rPr>
        <w:t>Ramakerti I</w:t>
      </w:r>
      <w:r>
        <w:rPr/>
        <w:t>: Pou and Mikaelian 2007: 2.29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ngaged in ritual ploughing, discovers Sītā floating on golden raft, adopts her:</w:t>
        <w:tab/>
      </w:r>
      <w:r>
        <w:rPr>
          <w:i/>
          <w:szCs w:val="22"/>
        </w:rPr>
        <w:tab/>
        <w:t>motif: prince adopts exposed child:  S 354.3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hermit:</w:t>
      </w:r>
      <w:r>
        <w:rPr>
          <w:b/>
        </w:rPr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2: Sahai 1996</w:t>
      </w:r>
      <w:r>
        <w:rPr>
          <w:b/>
          <w:szCs w:val="26"/>
        </w:rPr>
        <w:t xml:space="preserve"> </w:t>
        <w:tab/>
        <w:tab/>
        <w:tab/>
      </w:r>
      <w:r>
        <w:rPr/>
        <w:t xml:space="preserve">Lao 3: </w:t>
      </w:r>
      <w:r>
        <w:rPr>
          <w:szCs w:val="26"/>
        </w:rPr>
        <w:t>Vo 1971: 79</w:t>
      </w:r>
      <w:r>
        <w:rPr/>
        <w:t xml:space="preserve"> </w:t>
        <w:tab/>
        <w:tab/>
        <w:tab/>
        <w:t>Lao 4: Sahai 1976: 37</w:t>
      </w:r>
      <w:r>
        <w:rPr>
          <w:b/>
          <w:szCs w:val="26"/>
        </w:rPr>
        <w:t xml:space="preserve"> </w:t>
        <w:tab/>
        <w:tab/>
      </w:r>
      <w:r>
        <w:rPr>
          <w:b/>
        </w:rPr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1-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tands in sea, worshipping Sun for a child, finds Sītā, adopts her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inds baby Sītā at his bathing-place, fosters her immediately: </w:t>
        <w:tab/>
        <w:t>Lao 4: Sahai 1976: 37-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6"/>
        </w:rPr>
        <w:tab/>
      </w:r>
      <w:r>
        <w:rPr>
          <w:szCs w:val="26"/>
        </w:rPr>
        <w:t>finds casket, adopts Sītā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15-year-old Sītā arrives at his bathing-place in magic boat: </w:t>
        <w:tab/>
        <w:t>Lao 2: Sahai 1996: II,108-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reates palace and servants identical to Sītā (for sake of propriety):</w:t>
        <w:tab/>
        <w:tab/>
        <w:tab/>
        <w:t xml:space="preserve"> </w:t>
        <w:tab/>
        <w:t>Lao 2: Sahai 1996: II,108-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aby Sītā floats to shore near hermitage; delighted, he buries urn with baby beneath tree:</w:t>
      </w:r>
      <w:r>
        <w:rPr>
          <w:szCs w:val="32"/>
        </w:rPr>
        <w:t xml:space="preserve">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homesick and despairing of achieving enlightenment, decides to return home after </w:t>
        <w:tab/>
        <w:t xml:space="preserve">many years meditating in forest; digs up ground around tree but cannot find urn; </w:t>
        <w:tab/>
        <w:t xml:space="preserve">sends for soldiers to plough; finally Nandi ploughs and urn appears on lotus with </w:t>
        <w:tab/>
        <w:t>Sītā now a full-grown beautiful maiden; received with joy by queen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6-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inding baby Sītā, plants 40 </w:t>
      </w:r>
      <w:r>
        <w:rPr>
          <w:i/>
        </w:rPr>
        <w:t>lontar</w:t>
      </w:r>
      <w:r>
        <w:rPr/>
        <w:t xml:space="preserve">-palms to be later suitor-test: 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fter 40 princes fail suitor-test, asks Daśaratha that one of his sons try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jects Bharata and Śatrughna for choosing long, safe route; takes Rāma and </w:t>
        <w:tab/>
        <w:t>Lakṣmaṇa to his capital when they choose short, dangerous route:</w:t>
        <w:tab/>
      </w:r>
      <w:r>
        <w:rPr>
          <w:i/>
        </w:rPr>
        <w:tab/>
        <w:t xml:space="preserve">motif: substitution of low-caste boy for promised child detected when he picks long route </w:t>
        <w:tab/>
        <w:tab/>
        <w:tab/>
        <w:tab/>
        <w:t>instead of short one through jungle:  T, TB: H 38.2.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prince chooses shorter but more dangerous route:  T, TB: H 1561.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before marriage can take place, asks help from Rāma and Lakṣmaṇa in driving away giant </w:t>
        <w:tab/>
        <w:t xml:space="preserve">Crow that is emptying his tanks of milk and honey: </w:t>
        <w:tab/>
        <w:t xml:space="preserve">Malay, </w:t>
      </w:r>
      <w:r>
        <w:rPr>
          <w:i/>
        </w:rPr>
        <w:t>HMR</w:t>
      </w:r>
      <w:r>
        <w:rPr/>
        <w:t>: Overbeck 1933: 1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structs Sītā to hide amongst idols in temple; allows marriage when Rāma and Sītā </w:t>
        <w:tab/>
        <w:t xml:space="preserve">demonstrate their attachment: </w:t>
        <w:tab/>
        <w:t xml:space="preserve">Malay, </w:t>
      </w:r>
      <w:r>
        <w:rPr>
          <w:i/>
        </w:rPr>
        <w:t>HMR</w:t>
      </w:r>
      <w:r>
        <w:rPr/>
        <w:t>: Overbeck 1933: 116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turns to Mithilā after escorting Sītā to Ayodhyā with wedding procession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3.250-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ith wife, visits Laṅkā after victory, explains circumstances of fostering Sītā; wife shows </w:t>
        <w:tab/>
        <w:t xml:space="preserve">iron box: </w:t>
        <w:tab/>
        <w:t>Malay,</w:t>
      </w:r>
      <w:r>
        <w:rPr>
          <w:i/>
        </w:rPr>
        <w:t xml:space="preserve"> HSR</w:t>
      </w:r>
      <w:r>
        <w:rPr/>
        <w:t>: Zieseniss 1928: 59 / Burch 1963:</w:t>
      </w:r>
      <w:r>
        <w:rPr>
          <w:szCs w:val="22"/>
        </w:rPr>
        <w:t xml:space="preserve">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gives refuge to fugitive Sītā: </w:t>
        <w:tab/>
        <w:t>Lao 2: Sahai 1996: II,315-17</w:t>
        <w:tab/>
        <w:tab/>
        <w:tab/>
        <w:t xml:space="preserve">Malay, </w:t>
      </w:r>
      <w:r>
        <w:rPr>
          <w:i/>
        </w:rPr>
        <w:t>HMR</w:t>
      </w:r>
      <w:r>
        <w:rPr/>
        <w:t>: Overbeck 1933: 1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 xml:space="preserve">creates second son from grass: </w:t>
        <w:tab/>
        <w:t xml:space="preserve">Malay, </w:t>
      </w:r>
      <w:r>
        <w:rPr>
          <w:i/>
        </w:rPr>
        <w:t>HMR</w:t>
      </w:r>
      <w:r>
        <w:rPr/>
        <w:t>: Overbeck 1933: 1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ives refuge to exiled Sītā and son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frees Lakṣmaṇa and Vibhīṣaṇa from boy’s bonds: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 xml:space="preserve">Janaka’s wife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i/>
        </w:rPr>
        <w:t xml:space="preserve">Putri Minuram, </w:t>
      </w:r>
      <w:r>
        <w:rPr>
          <w:i/>
          <w:szCs w:val="32"/>
        </w:rPr>
        <w:t>Ratanamanī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 xml:space="preserve">Jaṭāyus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i/>
        </w:rPr>
        <w:t xml:space="preserve">Jentayu, </w:t>
      </w:r>
      <w:r>
        <w:rPr>
          <w:i/>
          <w:szCs w:val="32"/>
        </w:rPr>
        <w:t>Sadayu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friend of Daśaratha:</w:t>
      </w:r>
      <w:r>
        <w:rPr>
          <w:szCs w:val="22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18, 68, 72-73</w:t>
      </w:r>
      <w:r>
        <w:rPr>
          <w:szCs w:val="32"/>
        </w:rPr>
        <w:t xml:space="preserve"> 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s Viṣṇu’s mount (but he is killed!)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numerous Garuḍas attempt unsuccessfully to intercept Rāvaṇa:</w:t>
        <w:tab/>
        <w:tab/>
        <w:tab/>
        <w:tab/>
        <w:t xml:space="preserve">non-Thai vernacular, </w:t>
      </w:r>
      <w:r>
        <w:rPr>
          <w:i/>
        </w:rPr>
        <w:t>Phrommacak</w:t>
      </w:r>
      <w:r>
        <w:rPr/>
        <w:t>: Ohno 2001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tervenes in abduction:</w:t>
      </w:r>
      <w:r>
        <w:rPr>
          <w:szCs w:val="32"/>
        </w:rPr>
        <w:t xml:space="preserve"> 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16-27</w:t>
      </w:r>
      <w:r>
        <w:rPr>
          <w:szCs w:val="32"/>
        </w:rPr>
        <w:tab/>
        <w:tab/>
      </w:r>
      <w:r>
        <w:rPr/>
        <w:tab/>
        <w:t xml:space="preserve">Javanese, </w:t>
      </w:r>
      <w:r>
        <w:rPr>
          <w:i/>
        </w:rPr>
        <w:t>Serat Kanda</w:t>
      </w:r>
      <w:r>
        <w:rPr/>
        <w:t xml:space="preserve">: Stutterheim 1925: 77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</w:r>
      <w:r>
        <w:rPr/>
        <w:t xml:space="preserve">Khmer, </w:t>
      </w:r>
      <w:r>
        <w:rPr>
          <w:i/>
        </w:rPr>
        <w:t>Ramakerti I</w:t>
      </w:r>
      <w:r>
        <w:rPr/>
        <w:t>: Pou and Mikaelian 2007: 11.1680-1719</w:t>
        <w:tab/>
        <w:tab/>
        <w:tab/>
        <w:t>Lao 2: Sahai 1996: II,166</w:t>
      </w:r>
      <w:r>
        <w:rPr>
          <w:b/>
          <w:szCs w:val="26"/>
        </w:rPr>
        <w:t xml:space="preserve"> </w:t>
        <w:tab/>
        <w:tab/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ab/>
        <w:t xml:space="preserve">Lao 6: </w:t>
      </w:r>
      <w:r>
        <w:rPr>
          <w:i/>
          <w:szCs w:val="32"/>
        </w:rPr>
        <w:t>Phralak Phralam</w:t>
      </w:r>
      <w:r>
        <w:rPr>
          <w:szCs w:val="32"/>
        </w:rPr>
        <w:t xml:space="preserve"> ballet 2002: 50</w:t>
      </w:r>
      <w:r>
        <w:rPr>
          <w:szCs w:val="32"/>
          <w:lang w:val="en-US"/>
        </w:rPr>
        <w:t xml:space="preserve"> </w:t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0</w:t>
        <w:tab/>
      </w:r>
      <w:r>
        <w:rPr>
          <w:szCs w:val="32"/>
        </w:rPr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9-30 / Burch 1963: 46-47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5-17</w:t>
        <w:tab/>
        <w:tab/>
      </w:r>
      <w:r>
        <w:rPr/>
        <w:tab/>
        <w:t xml:space="preserve">non-Thai vernacular, </w:t>
      </w:r>
      <w:r>
        <w:rPr>
          <w:i/>
        </w:rPr>
        <w:t>Phrommacak</w:t>
      </w:r>
      <w:r>
        <w:rPr/>
        <w:t>: Ohno 2001: 115</w:t>
      </w:r>
      <w:r>
        <w:rPr>
          <w:szCs w:val="32"/>
        </w:rPr>
        <w:tab/>
        <w:tab/>
      </w:r>
      <w:r>
        <w:rPr/>
        <w:tab/>
      </w:r>
      <w:r>
        <w:rPr>
          <w:i/>
          <w:color w:val="000000"/>
          <w:szCs w:val="24"/>
        </w:rPr>
        <w:t xml:space="preserve">Sculptural Thailand: </w:t>
      </w:r>
      <w:r>
        <w:rPr>
          <w:i/>
          <w:szCs w:val="26"/>
        </w:rPr>
        <w:t>Bangkok, Wat Phra Jetubon panel 3</w:t>
      </w:r>
      <w:r>
        <w:rPr>
          <w:i/>
        </w:rPr>
        <w:t xml:space="preserve"> relief, 18 C</w:t>
      </w:r>
      <w:r>
        <w:rPr>
          <w:i/>
          <w:szCs w:val="26"/>
        </w:rPr>
        <w:tab/>
        <w:tab/>
        <w:tab/>
      </w:r>
      <w:r>
        <w:rPr>
          <w:szCs w:val="26"/>
        </w:rPr>
        <w:t>Cadet 1982</w:t>
        <w:tab/>
        <w:tab/>
        <w:tab/>
      </w:r>
      <w:r>
        <w:rPr>
          <w:i/>
          <w:szCs w:val="26"/>
        </w:rPr>
        <w:t>Sculptural Java: Wonoboyo gold bowl, Jakarta</w:t>
      </w:r>
      <w:r>
        <w:rPr>
          <w:b/>
          <w:i/>
          <w:szCs w:val="26"/>
        </w:rPr>
        <w:t xml:space="preserve"> </w:t>
      </w:r>
      <w:r>
        <w:rPr>
          <w:i/>
          <w:szCs w:val="26"/>
        </w:rPr>
        <w:t>National Museum, early 10 C</w:t>
      </w:r>
      <w:r>
        <w:rPr>
          <w:szCs w:val="26"/>
        </w:rPr>
        <w:tab/>
        <w:tab/>
        <w:tab/>
        <w:t>van der Molen 2003b</w:t>
        <w:tab/>
        <w:tab/>
        <w:tab/>
      </w:r>
      <w:r>
        <w:rPr>
          <w:i/>
          <w:szCs w:val="26"/>
        </w:rPr>
        <w:t>Sculptural Java: Prambanan: Śiva temple panel 22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6"/>
        </w:rPr>
        <w:tab/>
        <w:tab/>
        <w:tab/>
      </w:r>
      <w:r>
        <w:rPr>
          <w:szCs w:val="26"/>
        </w:rPr>
        <w:t>Kats 1925; Saran and Khanna 2004: 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long detailed battle: </w:t>
        <w:tab/>
      </w:r>
      <w:r>
        <w:rPr/>
        <w:t xml:space="preserve">Khmer, </w:t>
      </w:r>
      <w:r>
        <w:rPr>
          <w:i/>
        </w:rPr>
        <w:t>Ramakerti I</w:t>
      </w:r>
      <w:r>
        <w:rPr/>
        <w:t>: Pou and Mikaelian 2007: 11.1680-17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9-30 / Burch 1963: 46-47</w:t>
        <w:tab/>
        <w:tab/>
        <w:tab/>
        <w:t>[</w:t>
      </w:r>
      <w:r>
        <w:rPr>
          <w:i/>
          <w:szCs w:val="32"/>
        </w:rPr>
        <w:t>lengthy battle</w:t>
      </w:r>
      <w:r>
        <w:rPr>
          <w:szCs w:val="32"/>
        </w:rPr>
        <w:t xml:space="preserve"> (ms Ro), </w:t>
      </w:r>
      <w:r>
        <w:rPr>
          <w:i/>
          <w:szCs w:val="32"/>
        </w:rPr>
        <w:t>briefer</w:t>
      </w:r>
      <w:r>
        <w:rPr>
          <w:szCs w:val="32"/>
        </w:rPr>
        <w:t xml:space="preserve"> (ms Sh)]:</w:t>
        <w:tab/>
        <w:t>flyting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1.1680-17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severs several of Rāvaṇa’s heads, they regrow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9-30 / Burch 1963: 46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reproaches Rāvaṇa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16-27</w:t>
      </w:r>
      <w:r>
        <w:rPr>
          <w:szCs w:val="32"/>
        </w:rPr>
        <w:t xml:space="preserve"> </w:t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9 / Burch 1963: 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for abduction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16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for breaking promise to Nabi Adam:</w:t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9 / Burch 1963: 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hampered in battle when, having </w:t>
      </w:r>
      <w:r>
        <w:rPr/>
        <w:t xml:space="preserve">destroyed chariot in mid-air, catches Sītā as she falls; her </w:t>
        <w:tab/>
        <w:t xml:space="preserve">burden enables Rāvaṇa to catch up, sever his wing and recover Sītā, resuming flight </w:t>
        <w:tab/>
        <w:t>in another chariot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16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>fatally injured:</w:t>
      </w:r>
      <w:r>
        <w:rPr>
          <w:szCs w:val="32"/>
          <w:lang w:val="en-US"/>
        </w:rPr>
        <w:t xml:space="preserve"> 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16-27</w:t>
        <w:tab/>
        <w:tab/>
      </w:r>
      <w:r>
        <w:rPr>
          <w:szCs w:val="32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7</w:t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680-17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0</w:t>
      </w:r>
      <w:r>
        <w:rPr>
          <w:rFonts w:eastAsia="MS Mincho;ＭＳ 明朝"/>
        </w:rPr>
        <w:t xml:space="preserve"> 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5-17</w:t>
      </w:r>
      <w:r>
        <w:rPr>
          <w:i/>
          <w:szCs w:val="32"/>
        </w:rPr>
        <w:tab/>
      </w:r>
      <w:r>
        <w:rPr>
          <w:szCs w:val="32"/>
        </w:rPr>
        <w:t>tricked by Rāvaṇa, reveals vital spot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</w:r>
      <w:r>
        <w:rPr>
          <w:i/>
          <w:szCs w:val="32"/>
        </w:rPr>
        <w:t>motif: pretended exchange of confidences as to the one thing that can kill:  T, TB: K 975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0 / Burch 1963: 46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wounded by Sītā’s ring thrown by Rāvaṇa:</w:t>
      </w:r>
      <w:r>
        <w:rPr>
          <w:b/>
          <w:szCs w:val="26"/>
        </w:rPr>
        <w:t xml:space="preserve"> </w:t>
        <w:tab/>
        <w:tab/>
      </w:r>
      <w:r>
        <w:rPr>
          <w:szCs w:val="32"/>
        </w:rPr>
        <w:tab/>
        <w:tab/>
      </w:r>
      <w:r>
        <w:rPr/>
        <w:t xml:space="preserve">Khmer, </w:t>
      </w:r>
      <w:r>
        <w:rPr>
          <w:i/>
        </w:rPr>
        <w:t>Ramakerti I</w:t>
      </w:r>
      <w:r>
        <w:rPr/>
        <w:t>: Pou and Mikaelian 2007: 11.1680-1719</w:t>
      </w:r>
      <w:r>
        <w:rPr>
          <w:b/>
          <w:szCs w:val="26"/>
        </w:rPr>
        <w:tab/>
        <w:tab/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>
          <w:szCs w:val="22"/>
        </w:rPr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5-17</w:t>
        <w:tab/>
        <w:t>ring is Rāma’s:</w:t>
      </w:r>
      <w:r>
        <w:rPr/>
        <w:t xml:space="preserve"> </w:t>
        <w:tab/>
        <w:t>Lao 2: Sahai 1996: II,1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>says he fears nothing but Rāma’s ring:</w:t>
      </w:r>
      <w:r>
        <w:rPr/>
        <w:t xml:space="preserve"> </w:t>
        <w:tab/>
        <w:t>Lao 2: Sahai 1996: II,165</w:t>
        <w:tab/>
        <w:tab/>
        <w:t>ring possesses power of Nārāyaṇa [</w:t>
      </w:r>
      <w:r>
        <w:rPr>
          <w:i/>
        </w:rPr>
        <w:t>so why did Sītā not use it against Rāvaṇa?</w:t>
      </w:r>
      <w:r>
        <w:rPr/>
        <w:t>]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710-16, 17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ring is Śiva’s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5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>taunts Rāvaṇa that only Śiva’s ring can overcome him:</w:t>
        <w:tab/>
        <w:tab/>
        <w:tab/>
      </w:r>
      <w:r>
        <w:rPr/>
        <w:tab/>
      </w:r>
      <w:r>
        <w:rPr>
          <w:szCs w:val="26"/>
        </w:rPr>
        <w:t xml:space="preserve"> Lao 6: </w:t>
      </w:r>
      <w:r>
        <w:rPr>
          <w:i/>
          <w:szCs w:val="32"/>
        </w:rPr>
        <w:t>Phralak Phralam</w:t>
      </w:r>
      <w:r>
        <w:rPr>
          <w:szCs w:val="32"/>
        </w:rPr>
        <w:t xml:space="preserve"> ballet 2002: 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5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Sītā drops ring into beak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0 / Burch 1963: 46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</w:r>
      <w:r>
        <w:rPr>
          <w:i/>
          <w:szCs w:val="32"/>
        </w:rPr>
        <w:t>Sculptural Java: Prambanan: Śiva temple panel 22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i/>
          <w:szCs w:val="32"/>
        </w:rPr>
        <w:tab/>
        <w:tab/>
        <w:tab/>
      </w:r>
      <w:r>
        <w:rPr>
          <w:szCs w:val="32"/>
        </w:rPr>
        <w:t>Kats 1925; Saran and Khanna 2004: 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discovered when Rāma tastes putrid water, tracks its source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1 / Burch 1963: 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oily undrinkable stream (unexplained):</w:t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dying Jaṭāyus </w:t>
      </w:r>
      <w:r>
        <w:rPr/>
        <w:t xml:space="preserve">tells of abduction: </w:t>
        <w:tab/>
        <w:t xml:space="preserve">Khmer, </w:t>
      </w:r>
      <w:r>
        <w:rPr>
          <w:i/>
        </w:rPr>
        <w:t>Ramakerti I</w:t>
      </w:r>
      <w:r>
        <w:rPr/>
        <w:t>: Pou and Mikaelian 2007: 11.1783-90</w:t>
        <w:tab/>
        <w:tab/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 xml:space="preserve">: Overbeck 1933: 120 </w:t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1 / Burch 1963: 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lucid account:</w:t>
        <w:tab/>
        <w:t xml:space="preserve">Khmer, </w:t>
      </w:r>
      <w:r>
        <w:rPr>
          <w:i/>
        </w:rPr>
        <w:t>Ramakerti I</w:t>
      </w:r>
      <w:r>
        <w:rPr/>
        <w:t>: Pou and Mikaelian 2007: 11.1783-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>assures Rāma and Lakṣmaṇa that Sītā will not allow Rāvaṇa to approach:</w:t>
        <w:tab/>
        <w:tab/>
        <w:tab/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gives Sītā’s ring to Rāma as identification token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1 / Burch 1963: 5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5-17</w:t>
        <w:tab/>
        <w:t xml:space="preserve"> </w:t>
        <w:tab/>
        <w:tab/>
      </w:r>
      <w:r>
        <w:rPr>
          <w:i/>
          <w:szCs w:val="32"/>
        </w:rPr>
        <w:t>Sculptural Java: Prambanan: Śiva temple panel 23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ab/>
        <w:tab/>
        <w:tab/>
      </w:r>
      <w:r>
        <w:rPr>
          <w:szCs w:val="32"/>
        </w:rPr>
        <w:t>Kats 1925; Saran and Khanna 2004: 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dying Jaṭāyus asks Rāma and Lakṣmaṇa to seek out Saṃpāti; recounts story of Saṃpāti </w:t>
        <w:tab/>
        <w:t xml:space="preserve">shielding Jaṭāyus with his wings; Saṃpāti awaits Rāma’s arrival; will be healed when </w:t>
        <w:tab/>
        <w:t>meets Hanumān: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1 / Burch 1963: 5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i/>
          <w:szCs w:val="32"/>
        </w:rPr>
        <w:t>motif: dead burned on pyre:  T, TB: V 61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cremated by Rāma:</w:t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1 / Burch 1963: 50 (ms Sh)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5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sks to be cremated:</w:t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1 / Burch 1963: 50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 xml:space="preserve">asks to be cremated on place where no man has ever set foot; Lakṣmaṇa </w:t>
        <w:tab/>
        <w:t>unable to locate place; cremated on pyre held in Rāma’s arms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1 / Burch 1963: 5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not cremated: </w:t>
        <w:tab/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buried:</w:t>
        <w:tab/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injury by Rāvaṇa not fatal:</w:t>
      </w:r>
      <w:r>
        <w:rPr/>
        <w:t xml:space="preserve"> </w:t>
        <w:tab/>
        <w:t>Lao 2: Sahai 1996: II,1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 xml:space="preserve">Rāma heals wings: </w:t>
        <w:tab/>
        <w:t>Lao 2: Sahai 1996: II,1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has made mutual-aid pact with Rāma early in narrative: </w:t>
        <w:tab/>
        <w:t>Lao 2: Sahai 1996: I,316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ummoned by Rāma to help with invasion of Laṅkā: </w:t>
        <w:tab/>
        <w:t>Lao 2: Sahai 1996: II,2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eventually joins Lakṣmaṇa, Sugrīva and Tārā in inconclusive attack on Rāvaṇa:</w:t>
        <w:tab/>
        <w:tab/>
        <w:tab/>
        <w:tab/>
        <w:t>Lao 2: Sahai 1996: II,3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>2 birds discuss whether Jaṭāyus was right or wrong to intervene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0 / Burch 1963: 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sent:</w:t>
        <w:tab/>
        <w:tab/>
      </w:r>
      <w:r>
        <w:rPr>
          <w:szCs w:val="32"/>
        </w:rPr>
        <w:tab/>
        <w:t>Lao 1: Lafont 2003</w:t>
      </w:r>
      <w:r>
        <w:rPr/>
        <w:t xml:space="preserve"> </w:t>
        <w:tab/>
        <w:tab/>
        <w:tab/>
        <w:t>Lao 4: Sahai 19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</w:t>
      </w:r>
      <w:r>
        <w:rPr>
          <w:szCs w:val="32"/>
        </w:rPr>
        <w:t xml:space="preserve">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Kabandh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Dīrghabāhu, </w:t>
      </w:r>
      <w:r>
        <w:rPr>
          <w:i/>
          <w:szCs w:val="32"/>
        </w:rPr>
        <w:t>Kumpo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headless monster with face in stomach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headless person with eyes and mouth on breast:  T: F 511.0.1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1 / Burch 1963: 30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esser physical anomalie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>long arms, hungry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75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ab/>
        <w:t>motif: cannibal demon:  T, TB: G 11.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ab/>
        <w:t>motif: long-armed person / man with elastic reach:  T: F 516.3 / 516.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>
          <w:szCs w:val="22"/>
          <w:lang w:val="en-US"/>
        </w:rPr>
        <w:tab/>
        <w:t xml:space="preserve">humanoid, long arms: </w:t>
        <w:tab/>
      </w:r>
      <w:r>
        <w:rPr>
          <w:i/>
          <w:szCs w:val="22"/>
          <w:lang w:val="en-US"/>
        </w:rPr>
        <w:t xml:space="preserve">Sculptural Khmer: Thailand, Phnom Rung, maṇḍapa, S face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i/>
          <w:szCs w:val="22"/>
          <w:lang w:val="en-US"/>
        </w:rPr>
        <w:tab/>
        <w:tab/>
        <w:tab/>
        <w:t>pediment relief: 11 / 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</w:r>
      <w:r>
        <w:rPr>
          <w:color w:val="000000"/>
          <w:szCs w:val="24"/>
        </w:rPr>
        <w:tab/>
        <w:t>Roveda 2005:</w:t>
      </w:r>
      <w:r>
        <w:rPr>
          <w:szCs w:val="22"/>
          <w:lang w:val="en-US"/>
        </w:rPr>
        <w:t xml:space="preserve"> 123, 474, fig. 4.4.20=CD 10.09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 xml:space="preserve">normal head, extra face in belly: </w:t>
        <w:tab/>
        <w:tab/>
        <w:tab/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 24 relief, mid 9 C </w:t>
        <w:tab/>
        <w:tab/>
        <w:tab/>
      </w:r>
      <w:r>
        <w:rPr/>
        <w:t>Kats 1925; Saran and Khanna 2004: 50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attacks Rāma and Lakṣmaṇa, killed: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1 / Burch 1963: 30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/>
        <w:tab/>
      </w:r>
      <w:r>
        <w:rPr>
          <w:color w:val="000000"/>
          <w:szCs w:val="24"/>
        </w:rPr>
        <w:t xml:space="preserve">Rāma and Lakṣmaṇa fight Kabandha: </w:t>
        <w:tab/>
        <w:tab/>
        <w:tab/>
        <w:tab/>
      </w:r>
      <w:r>
        <w:rPr>
          <w:i/>
          <w:szCs w:val="22"/>
          <w:lang w:val="en-US"/>
        </w:rPr>
        <w:t>Sculptural Khmer: 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NW corner pavilion relief: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>Roveda 2002: 165-66, fig. 148;</w:t>
      </w:r>
      <w:r>
        <w:rPr>
          <w:i/>
          <w:szCs w:val="22"/>
          <w:lang w:val="en-US"/>
        </w:rPr>
        <w:t xml:space="preserve"> </w:t>
      </w:r>
      <w:r>
        <w:rPr>
          <w:szCs w:val="22"/>
          <w:lang w:val="en-US"/>
        </w:rPr>
        <w:t>Roveda 2005: 122, 124, 4.4.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grasps them by legs:</w:t>
        <w:tab/>
        <w:tab/>
        <w:tab/>
        <w:tab/>
      </w:r>
      <w:r>
        <w:rPr>
          <w:i/>
          <w:szCs w:val="22"/>
          <w:lang w:val="en-US"/>
        </w:rPr>
        <w:t xml:space="preserve">Sculptural Khmer: </w:t>
      </w:r>
      <w:r>
        <w:rPr>
          <w:i/>
        </w:rPr>
        <w:t>Angkor area, Banteay Samre, central tower, pilaster relief, 9-12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/>
        <w:tab/>
      </w:r>
      <w:r>
        <w:rPr>
          <w:szCs w:val="22"/>
        </w:rPr>
        <w:t>Loizeau 2010b: 86-87, fig. 10</w:t>
        <w:tab/>
      </w:r>
      <w:r>
        <w:rPr>
          <w:szCs w:val="22"/>
          <w:lang w:val="en-US"/>
        </w:rPr>
        <w:tab/>
        <w:tab/>
        <w:t xml:space="preserve"> Roveda 2005: 122, CD 4.4.0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  <w:szCs w:val="22"/>
          <w:lang w:val="en-US"/>
        </w:rPr>
        <w:t>Sculptural Khmer: 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pilaster relief, 12C</w:t>
      </w:r>
      <w:r>
        <w:rPr>
          <w:color w:val="000000"/>
          <w:szCs w:val="24"/>
        </w:rPr>
        <w:tab/>
        <w:tab/>
      </w:r>
      <w:r>
        <w:rPr>
          <w:szCs w:val="22"/>
        </w:rPr>
        <w:tab/>
        <w:t>Roveda 2005: 122, 124, fig. 4.4.30</w:t>
      </w:r>
      <w:r>
        <w:rPr>
          <w:szCs w:val="22"/>
          <w:lang w:val="en-US"/>
        </w:rPr>
        <w:t xml:space="preserve"> </w:t>
        <w:tab/>
        <w:tab/>
        <w:tab/>
      </w:r>
      <w:r>
        <w:rPr>
          <w:i/>
          <w:szCs w:val="22"/>
          <w:lang w:val="en-US"/>
        </w:rPr>
        <w:t xml:space="preserve">Sculptural Khmer: </w:t>
      </w:r>
      <w:r>
        <w:rPr>
          <w:i/>
          <w:szCs w:val="22"/>
        </w:rPr>
        <w:t xml:space="preserve">Angkor area, Preah Khan, </w:t>
      </w:r>
      <w:r>
        <w:rPr>
          <w:i/>
          <w:szCs w:val="22"/>
          <w:lang w:val="en-US"/>
        </w:rPr>
        <w:t xml:space="preserve">central tower, N complex relief, </w:t>
      </w:r>
      <w:r>
        <w:rPr>
          <w:i/>
          <w:szCs w:val="22"/>
        </w:rPr>
        <w:t>11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>Roveda 2005:</w:t>
      </w:r>
      <w:r>
        <w:rPr>
          <w:szCs w:val="22"/>
          <w:lang w:val="en-US"/>
        </w:rPr>
        <w:t xml:space="preserve"> 122, 124, fig. 4.4.34=CD 4.4.0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  <w:lang w:val="en-US"/>
        </w:rPr>
        <w:tab/>
        <w:tab/>
        <w:tab/>
        <w:t>Sculptural Khmer: Angkor area, Ta Prohm, W gate relief, end 12C</w:t>
        <w:tab/>
        <w:tab/>
        <w:tab/>
      </w:r>
      <w:r>
        <w:rPr>
          <w:szCs w:val="22"/>
          <w:lang w:val="en-US"/>
        </w:rPr>
        <w:t>Roveda 2005: 124, fig. 4.4.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  <w:tab/>
        <w:tab/>
        <w:tab/>
      </w:r>
      <w:r>
        <w:rPr>
          <w:i/>
          <w:szCs w:val="22"/>
          <w:lang w:val="en-US"/>
        </w:rPr>
        <w:t xml:space="preserve">Sculptural Khmer: </w:t>
      </w:r>
      <w:r>
        <w:rPr>
          <w:i/>
          <w:szCs w:val="22"/>
        </w:rPr>
        <w:t>Angkor area, Thommanon, library,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ab/>
        <w:tab/>
        <w:tab/>
        <w:t xml:space="preserve"> E façade relief, end 11 /early 12 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ab/>
      </w:r>
      <w:r>
        <w:rPr>
          <w:color w:val="000000"/>
          <w:szCs w:val="24"/>
        </w:rPr>
        <w:t>Roveda 2005: 3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 xml:space="preserve">brothers not imprisoned by arms; swords not used: </w:t>
        <w:tab/>
        <w:tab/>
        <w:tab/>
        <w:tab/>
      </w:r>
      <w:r>
        <w:rPr>
          <w:i/>
        </w:rPr>
        <w:t>Sculptural 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 24 relief, mid 9 C</w:t>
        <w:tab/>
        <w:tab/>
        <w:tab/>
      </w:r>
      <w:r>
        <w:rPr/>
        <w:t>Kats 1925; Saran and Khanna 2004: 50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>transfixed with arrow by Rāma, watched by Lakṣmaṇa:</w:t>
        <w:tab/>
        <w:tab/>
        <w:tab/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 24 relief, mid 9 C  </w:t>
        <w:tab/>
        <w:tab/>
        <w:tab/>
      </w:r>
      <w:r>
        <w:rPr/>
        <w:t>Kats 1925; Saran and Khanna 2004: 50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rms severed:</w:t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dvises alliance with Vālin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7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dvises alliance with Sugrīva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86-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ll be freed by Rāma from curs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transformation as punishment:  T: D 6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motif; transformation through curse:  T, TB: D 525</w:t>
      </w:r>
      <w:r>
        <w:rPr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75-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7-18</w:t>
      </w:r>
      <w:r>
        <w:rPr>
          <w:rFonts w:eastAsia="MS Mincho;ＭＳ 明朝"/>
        </w:rPr>
        <w:tab/>
      </w:r>
      <w:r>
        <w:rPr/>
        <w:t>cremation restores original divine appearance:</w:t>
      </w:r>
      <w:r>
        <w:rPr>
          <w:szCs w:val="26"/>
        </w:rPr>
        <w:t xml:space="preserve"> </w:t>
        <w:tab/>
        <w:tab/>
        <w:tab/>
        <w:tab/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78-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i/>
          <w:szCs w:val="32"/>
        </w:rPr>
        <w:tab/>
        <w:t>motif: dead burned on pyre:  T, TB: V 61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returns to heaven in restored form:</w:t>
      </w:r>
      <w:r>
        <w:rPr>
          <w:szCs w:val="22"/>
          <w:lang w:val="en-US"/>
        </w:rPr>
        <w:t xml:space="preserve"> </w:t>
        <w:tab/>
        <w:tab/>
        <w:tab/>
        <w:tab/>
      </w:r>
      <w:r>
        <w:rPr>
          <w:i/>
          <w:szCs w:val="22"/>
          <w:lang w:val="en-US"/>
        </w:rPr>
        <w:t>Sculptural Khmer: 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pilaster relief, 12C</w:t>
      </w:r>
      <w:r>
        <w:rPr>
          <w:szCs w:val="22"/>
          <w:lang w:val="en-US"/>
        </w:rPr>
        <w:t xml:space="preserve"> </w:t>
        <w:tab/>
        <w:tab/>
        <w:tab/>
      </w:r>
      <w:r>
        <w:rPr>
          <w:szCs w:val="22"/>
        </w:rPr>
        <w:t>Roveda 2005: 122, 124, fig. 4.4.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andsome form seated on lotus: </w:t>
        <w:tab/>
        <w:tab/>
        <w:tab/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 24 relief, mid 9 C</w:t>
        <w:tab/>
        <w:tab/>
        <w:tab/>
      </w:r>
      <w:r>
        <w:rPr/>
        <w:t>Kats 1925; Saran and Khanna 2004: 50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no deformity, no cremation, no reversion, no helpful advice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attacks Rāma after flyting, killed:</w:t>
      </w:r>
      <w:r>
        <w:rPr/>
        <w:t xml:space="preserve">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800-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Kaikeyī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Balyadari, Jiexi, Kaike, </w:t>
      </w:r>
      <w:r>
        <w:rPr>
          <w:i/>
          <w:szCs w:val="32"/>
        </w:rPr>
        <w:t xml:space="preserve">Kaikesi, Kaiyakesī, </w:t>
      </w:r>
      <w:r>
        <w:rPr>
          <w:i/>
        </w:rPr>
        <w:t xml:space="preserve">Kesy, Keykesy, </w:t>
      </w:r>
      <w:r>
        <w:rPr>
          <w:i/>
          <w:szCs w:val="32"/>
        </w:rPr>
        <w:t xml:space="preserve">Keykīraṇīy, </w:t>
      </w:r>
      <w:r>
        <w:rPr>
          <w:i/>
          <w:szCs w:val="22"/>
        </w:rPr>
        <w:t xml:space="preserve">Koke, </w:t>
      </w:r>
      <w:r>
        <w:rPr>
          <w:i/>
        </w:rPr>
        <w:t>Retna Dewi,</w:t>
      </w:r>
      <w:r>
        <w:rPr>
          <w:i/>
          <w:szCs w:val="32"/>
        </w:rPr>
        <w:t xml:space="preserve"> </w:t>
      </w:r>
      <w:r>
        <w:rPr>
          <w:i/>
        </w:rPr>
        <w:t>Ruppa Devi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aśaratha’s 3rd and most beautiful wife:</w:t>
      </w:r>
      <w:r>
        <w:rPr>
          <w:szCs w:val="32"/>
        </w:rPr>
        <w:t xml:space="preserve"> </w:t>
        <w:tab/>
        <w:t>Lao 1: Lafont 2003: 4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senior of Daśaratha’s 2 queens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arriage:</w:t>
      </w:r>
      <w:r>
        <w:rPr>
          <w:szCs w:val="22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bride-price is sovereignty for her son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3.6-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>bride-price not mentioned: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arns Daśaratha’s promis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blind promise / rash boon:  T: M 2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claiming of promised boon postponed until right time:  T, TB: M 204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o be claimed later:</w:t>
      </w:r>
      <w:r>
        <w:rPr>
          <w:szCs w:val="22"/>
        </w:rPr>
        <w:t xml:space="preserve"> </w:t>
      </w:r>
      <w:r>
        <w:rPr>
          <w:szCs w:val="32"/>
        </w:rPr>
        <w:tab/>
        <w:t>Lao 1: Lafont 2003: 49-50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77, 99-100</w:t>
        <w:tab/>
        <w:tab/>
      </w:r>
      <w:r>
        <w:rPr>
          <w:szCs w:val="22"/>
        </w:rPr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8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uccession for son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-88</w:t>
        <w:tab/>
        <w:tab/>
        <w:tab/>
        <w:t xml:space="preserve">Malay, </w:t>
      </w:r>
      <w:r>
        <w:rPr>
          <w:i/>
        </w:rPr>
        <w:t>HMR</w:t>
      </w:r>
      <w:r>
        <w:rPr/>
        <w:t>: Overbeck 1933: 113</w:t>
        <w:tab/>
        <w:tab/>
        <w:tab/>
        <w:t>Malay,</w:t>
      </w:r>
      <w:r>
        <w:rPr>
          <w:i/>
        </w:rPr>
        <w:t xml:space="preserve"> HSR</w:t>
      </w:r>
      <w:r>
        <w:rPr/>
        <w:t>: Zieseniss 1928: 10-11 / Burch 1963: 13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promise is reward for her heroism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-88</w:t>
      </w:r>
      <w:r>
        <w:rPr>
          <w:szCs w:val="32"/>
          <w:lang w:val="en-US"/>
        </w:rPr>
        <w:t xml:space="preserve"> </w:t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3</w:t>
        <w:tab/>
      </w:r>
      <w:r>
        <w:rPr>
          <w:szCs w:val="32"/>
        </w:rPr>
        <w:t xml:space="preserve"> </w:t>
      </w:r>
      <w:r>
        <w:rPr/>
        <w:tab/>
        <w:tab/>
        <w:t>Malay,</w:t>
      </w:r>
      <w:r>
        <w:rPr>
          <w:i/>
        </w:rPr>
        <w:t xml:space="preserve"> HSR</w:t>
      </w:r>
      <w:r>
        <w:rPr/>
        <w:t>: Zieseniss 1928: 10 / Burch 1963: 13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8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in battle against demon, holds together broken Daśaratha’s chariot-axle</w:t>
      </w:r>
      <w:r>
        <w:rPr>
          <w:szCs w:val="32"/>
          <w:lang w:val="en-US"/>
        </w:rPr>
        <w:t>:</w:t>
      </w:r>
      <w:r>
        <w:rPr>
          <w:szCs w:val="32"/>
        </w:rPr>
        <w:t xml:space="preserve"> </w:t>
        <w:tab/>
        <w:tab/>
        <w:tab/>
      </w:r>
      <w:r>
        <w:rPr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-88</w:t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8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breaks arm holding together wedding palanquin of Daśaratha and Mandodarī:</w:t>
        <w:tab/>
        <w:tab/>
        <w:tab/>
      </w:r>
      <w:r>
        <w:rPr/>
        <w:tab/>
        <w:t>Malay,</w:t>
      </w:r>
      <w:r>
        <w:rPr>
          <w:i/>
        </w:rPr>
        <w:t xml:space="preserve"> HSR</w:t>
      </w:r>
      <w:r>
        <w:rPr/>
        <w:t>: Zieseniss 1928: 10 / Burch 1963: 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promise is reward for her car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nurses</w:t>
      </w:r>
      <w:r>
        <w:rPr/>
        <w:t xml:space="preserve"> </w:t>
        <w:tab/>
        <w:t>injured Daśaratha:</w:t>
        <w:tab/>
        <w:t xml:space="preserve">Myanmar, </w:t>
      </w:r>
      <w:r>
        <w:rPr>
          <w:i/>
        </w:rPr>
        <w:t>Rama Vatthu</w:t>
      </w:r>
      <w:r>
        <w:rPr/>
        <w:t>: Ohno 1999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nurses exhausted Daśaratha:</w:t>
      </w:r>
      <w:r>
        <w:rPr>
          <w:szCs w:val="32"/>
        </w:rPr>
        <w:tab/>
        <w:t>Lao 1: Lafont 2003: 49-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cures Daśaratha’s boil:</w:t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3</w:t>
        <w:tab/>
        <w:tab/>
        <w:tab/>
        <w:t>Malay,</w:t>
      </w:r>
      <w:r>
        <w:rPr>
          <w:i/>
        </w:rPr>
        <w:t xml:space="preserve"> HSR</w:t>
      </w:r>
      <w:r>
        <w:rPr/>
        <w:t>: Zieseniss 1928: 11 / Burch 1963: 14-15</w:t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3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aśaratha’s injury cured in heaven without Kaikeyī’s help:</w:t>
      </w:r>
      <w:r>
        <w:rPr>
          <w:szCs w:val="32"/>
        </w:rPr>
        <w:t xml:space="preserve"> </w:t>
        <w:tab/>
        <w:t>Lao 1: Lafont 2003: 49-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rvice not mentioned:</w:t>
        <w:tab/>
        <w:t xml:space="preserve">Khmer, </w:t>
      </w:r>
      <w:r>
        <w:rPr>
          <w:i/>
        </w:rPr>
        <w:t>Ramakerti I</w:t>
      </w:r>
      <w:r>
        <w:rPr/>
        <w:t>: Pou and Mikaelian 2007: 4.272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romise is repeated after birth of children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1 / Burch 1963: 14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mother of Bharata only: </w:t>
        <w:tab/>
        <w:t xml:space="preserve">Mon, </w:t>
      </w:r>
      <w:r>
        <w:rPr>
          <w:i/>
        </w:rPr>
        <w:t>Loik Samoing Ram</w:t>
      </w:r>
      <w:r>
        <w:rPr/>
        <w:t>: [Ohno 1995a: 1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other of Bharata and Rāma:</w:t>
        <w:tab/>
      </w:r>
      <w:r>
        <w:rPr>
          <w:szCs w:val="24"/>
          <w:lang w:val="en-US"/>
        </w:rPr>
        <w:t xml:space="preserve"> </w:t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>mother of Bharata and Lakṣmaṇa:</w:t>
        <w:tab/>
        <w:tab/>
        <w:tab/>
      </w:r>
      <w:r>
        <w:rPr>
          <w:szCs w:val="32"/>
          <w:lang w:eastAsia="en-US" w:bidi="en-US"/>
        </w:rPr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>mother of Bharata, Śatrughna and Kikewī dewī:</w:t>
      </w:r>
      <w:r>
        <w:rPr/>
        <w:t xml:space="preserve">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1 / Burch 1963: 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mother of </w:t>
      </w:r>
      <w:r>
        <w:rPr>
          <w:color w:val="000000"/>
        </w:rPr>
        <w:t>Bharata and Śatrughna</w:t>
      </w:r>
      <w:r>
        <w:rPr/>
        <w:t>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ears Bharata and subsequently Śatrughna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onception results from her prayer to Indra:</w:t>
        <w:tab/>
        <w:t xml:space="preserve"> Lao 3: V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conception </w:t>
      </w:r>
      <w:r>
        <w:rPr/>
        <w:t>results from Daśaratha’s prayer:</w:t>
        <w:tab/>
      </w:r>
      <w:r>
        <w:rPr>
          <w:szCs w:val="26"/>
        </w:rPr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ab/>
        <w:t>conception results from eating ball of rice given by sage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ab/>
      </w:r>
      <w:r>
        <w:rPr>
          <w:i/>
        </w:rPr>
        <w:t>motif: conception from eating food:  T: T 511.7</w:t>
      </w:r>
      <w:r>
        <w:rPr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conception results from eating banana</w:t>
      </w:r>
      <w:r>
        <w:rPr/>
        <w:t>:</w:t>
        <w:tab/>
        <w:t xml:space="preserve">Yunnan, </w:t>
      </w:r>
      <w:r>
        <w:rPr>
          <w:i/>
        </w:rPr>
        <w:t>Lanka Xihe</w:t>
      </w:r>
      <w:r>
        <w:rPr/>
        <w:t>: Ohno 1999: 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szCs w:val="22"/>
        </w:rPr>
        <w:tab/>
      </w:r>
      <w:r>
        <w:rPr>
          <w:i/>
        </w:rPr>
        <w:t>motif: conception from eating fruit:  T, TB: T 511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gives half of banana to Sumitrā:</w:t>
        <w:tab/>
        <w:t xml:space="preserve">Yunnan, </w:t>
      </w:r>
      <w:r>
        <w:rPr>
          <w:i/>
        </w:rPr>
        <w:t>Lanka Xihe</w:t>
      </w:r>
      <w:r>
        <w:rPr/>
        <w:t>: Ohno 1999: 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>banana gives her sexual pleasure:</w:t>
      </w:r>
      <w:r>
        <w:rPr>
          <w:szCs w:val="32"/>
        </w:rPr>
        <w:t xml:space="preserve"> </w:t>
      </w:r>
      <w:r>
        <w:rPr>
          <w:szCs w:val="22"/>
        </w:rPr>
        <w:tab/>
        <w:t>Lao 1: Lafont 2003: 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aśaratha fears Kaikeyī will be offended if he gives her only half a banana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/>
        <w:t>persuaded by Kausalyā to give half her banana to Sumitrā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ttends wedding at Mithilā:</w:t>
      </w:r>
      <w:r>
        <w:rPr>
          <w:szCs w:val="32"/>
        </w:rPr>
        <w:t xml:space="preserve"> </w:t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2.111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ontrives to have Rāma excluded from succession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-88</w:t>
      </w:r>
      <w:r>
        <w:rPr>
          <w:szCs w:val="32"/>
        </w:rPr>
        <w:t xml:space="preserve"> </w:t>
        <w:tab/>
        <w:tab/>
        <w:tab/>
        <w:t>Lao 1: Lafont 2003: 49-50</w:t>
      </w:r>
      <w:r>
        <w:rPr/>
        <w:tab/>
        <w:tab/>
        <w:tab/>
        <w:t>Lao 3: V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3</w:t>
      </w:r>
      <w:r>
        <w:rPr>
          <w:szCs w:val="22"/>
        </w:rPr>
        <w:tab/>
      </w:r>
      <w:r>
        <w:rPr/>
        <w:tab/>
        <w:tab/>
        <w:t>Malay,</w:t>
      </w:r>
      <w:r>
        <w:rPr>
          <w:i/>
        </w:rPr>
        <w:t xml:space="preserve"> HSR</w:t>
      </w:r>
      <w:r>
        <w:rPr/>
        <w:t>: Zieseniss 1928: 10-11 / Burch 1963: 13-15</w:t>
        <w:tab/>
        <w:tab/>
        <w:tab/>
        <w:t xml:space="preserve">Myanmar, </w:t>
      </w:r>
      <w:r>
        <w:rPr>
          <w:i/>
        </w:rPr>
        <w:t>Rama Vatthu</w:t>
      </w:r>
      <w:r>
        <w:rPr/>
        <w:t xml:space="preserve">: Ohno 1999: 77, 99-100 </w:t>
        <w:tab/>
        <w:tab/>
      </w:r>
      <w:r>
        <w:rPr>
          <w:szCs w:val="22"/>
        </w:rPr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8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itially favourable to Rāma’s consecration:</w:t>
        <w:tab/>
        <w:tab/>
        <w:tab/>
        <w:tab/>
      </w:r>
      <w:r>
        <w:rPr>
          <w:szCs w:val="32"/>
        </w:rPr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17-18 / Burch 1963: 26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elieves Rāma regnant will make Bharata his successor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cts on incitment by Mantharā:</w:t>
        <w:tab/>
      </w:r>
      <w:r>
        <w:rPr>
          <w:szCs w:val="32"/>
        </w:rPr>
        <w:t xml:space="preserve"> </w:t>
        <w:tab/>
        <w:tab/>
      </w:r>
      <w:r>
        <w:rPr/>
        <w:tab/>
      </w:r>
      <w:r>
        <w:rPr>
          <w:szCs w:val="32"/>
        </w:rPr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17-18 / Burch 1963: 26 (ms Ro)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98-99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itially not favourable to Rāma’s consecration:</w:t>
        <w:tab/>
        <w:tab/>
        <w:t xml:space="preserve">resentful when warned that kingdom has been promised to younger queen’s son if </w:t>
        <w:tab/>
        <w:t>she has one:</w:t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cts without incitement from Mantharā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4.2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ajoles Daśaratha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king’s promise irrevocable:  T, TB: M 2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king’s sulking chamber:  T, TB: P 14.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  <w:szCs w:val="22"/>
        </w:rPr>
        <w:t xml:space="preserve"> </w:t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 relief</w:t>
      </w:r>
      <w:r>
        <w:rPr>
          <w:i/>
        </w:rPr>
        <w:t xml:space="preserve"> panels 9-10,</w:t>
      </w:r>
      <w:r>
        <w:rPr>
          <w:i/>
          <w:szCs w:val="22"/>
        </w:rPr>
        <w:t xml:space="preserve">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  <w:tab/>
      </w:r>
      <w:r>
        <w:rPr/>
        <w:t>Kats 1925; Saran and Khanna 2004: 42-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mands exile of Rāma for 12 years:</w:t>
      </w:r>
      <w:r>
        <w:rPr>
          <w:b/>
        </w:rPr>
        <w:t xml:space="preserve"> </w:t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3]</w:t>
      </w:r>
      <w:r>
        <w:rPr>
          <w:b/>
        </w:rPr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98-99</w:t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 xml:space="preserve">: Ohno 1999: 36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mands exile of both Rāma and Lakṣmaṇa, to live as ascetics for 14 year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4.291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emand by Kaikeyī not recorded: </w:t>
        <w:tab/>
        <w:tab/>
        <w:t>Daśaratha gives kingdom to Bharata and Śatrughna:</w:t>
        <w:tab/>
      </w:r>
      <w:r>
        <w:rPr>
          <w:szCs w:val="32"/>
          <w:lang w:val="en-US"/>
        </w:rPr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Daśaratha’s promise reported to Rāma by </w:t>
      </w:r>
      <w:r>
        <w:rPr>
          <w:i/>
          <w:szCs w:val="22"/>
        </w:rPr>
        <w:t>mahout</w:t>
      </w:r>
      <w:r>
        <w:rPr>
          <w:szCs w:val="22"/>
        </w:rPr>
        <w:t xml:space="preserve"> after his accession:</w:t>
        <w:tab/>
      </w:r>
      <w:r>
        <w:rPr/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  <w:tab/>
      </w:r>
      <w:r>
        <w:rPr/>
        <w:t xml:space="preserve">non-Thai vernacular, </w:t>
      </w:r>
      <w:r>
        <w:rPr>
          <w:i/>
        </w:rPr>
        <w:t>Phrommacak</w:t>
      </w:r>
      <w:r>
        <w:rPr/>
        <w:t>: Ohno 2001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on Daśaratha’s death, alters Vasiṣṭha’s message recalling Bharata, claiming that Bharata </w:t>
        <w:tab/>
        <w:t xml:space="preserve">and Śatrughna are being invited to Rāma’s consecration after abdication of </w:t>
        <w:tab/>
        <w:t xml:space="preserve">Daśaratha: </w:t>
        <w:tab/>
        <w:t xml:space="preserve">Khmer, </w:t>
      </w:r>
      <w:r>
        <w:rPr>
          <w:i/>
        </w:rPr>
        <w:t>Ramakerti I</w:t>
      </w:r>
      <w:r>
        <w:rPr/>
        <w:t>: Pou and Mikaelian 2007: 8.684-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Bharata attempts to kill her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excluded from funeral rites, with Bharata, on Daśaratha’s orders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repents having contrived exil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offers life to Rām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2"/>
        </w:rPr>
        <w:tab/>
        <w:t>visits exiles with Bharata, begs and receives Rāma’s forgiveness:</w:t>
      </w:r>
      <w:r>
        <w:rPr/>
        <w:t xml:space="preserve"> </w:t>
        <w:tab/>
        <w:tab/>
        <w:tab/>
      </w:r>
      <w:r>
        <w:rPr>
          <w:szCs w:val="32"/>
        </w:rPr>
        <w:tab/>
        <w:t>Lao 1: Lafont 2003: 93</w:t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14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present in Ayodhyā when exiles retur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with other 2 mothers, tries </w:t>
      </w:r>
      <w:r>
        <w:rPr/>
        <w:t xml:space="preserve">in vain to dissuade Bharata and Śatrughna from </w:t>
        <w:tab/>
        <w:t>immolating selves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  <w:tab/>
      </w:r>
      <w:r>
        <w:rPr/>
        <w:t xml:space="preserve">reunited with Rāma, Lakṣmaṇa and Sugrīva waiting at hermitage of Viśvāmitra and </w:t>
        <w:tab/>
        <w:t>Vasiṣṭh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/>
        <w:t>welcomes Sītā’s sons to city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8.1381-83; 8.1394-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death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22"/>
        </w:rPr>
        <w:tab/>
      </w:r>
      <w:r>
        <w:rPr/>
        <w:t xml:space="preserve">dies many years after </w:t>
      </w:r>
      <w:r>
        <w:rPr>
          <w:i/>
        </w:rPr>
        <w:t>aśvamedha</w:t>
      </w:r>
      <w:r>
        <w:rPr/>
        <w:t>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>absent:</w:t>
        <w:tab/>
      </w:r>
      <w:r>
        <w:rPr>
          <w:szCs w:val="32"/>
        </w:rPr>
        <w:tab/>
        <w:tab/>
      </w:r>
      <w:r>
        <w:rPr/>
        <w:t xml:space="preserve">Lao 2: Sahai 1996 </w:t>
        <w:tab/>
        <w:tab/>
        <w:tab/>
        <w:t>Lao 4: Sahai 19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 w:val="20"/>
        </w:rPr>
      </w:pPr>
      <w:r>
        <w:rPr>
          <w:b/>
        </w:rPr>
        <w:t>Kāla / Mahākāla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god of death:  T, TB: A 4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  <w:lang w:val="en-US"/>
        </w:rPr>
        <w:t xml:space="preserve">visits Rāma, insists that anyone who interrupts must be executed, reminds him of exploits </w:t>
        <w:tab/>
        <w:t>as Viṣṇu, recalls him to heaven:</w:t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  <w:t>Kāñcan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age; spokesman of Gaṅgā sages, asks for protection from Lavaṇa:</w:t>
        <w:tab/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37-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26"/>
        </w:rPr>
        <w:tab/>
        <w:t xml:space="preserve">when Śatrughna reaches his hermitage, tells him that Lavaṇa’s </w:t>
      </w:r>
      <w:r>
        <w:rPr>
          <w:i/>
          <w:szCs w:val="26"/>
        </w:rPr>
        <w:t>śūla</w:t>
      </w:r>
      <w:r>
        <w:rPr>
          <w:szCs w:val="26"/>
        </w:rPr>
        <w:t xml:space="preserve"> has previously </w:t>
        <w:tab/>
        <w:t>incinerated Māndhātṛ and army: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consulted by Śatrughna before consecrating his sons and leaving to join Rāma:</w:t>
        <w:tab/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king of </w:t>
      </w:r>
      <w:r>
        <w:rPr>
          <w:b/>
          <w:szCs w:val="32"/>
        </w:rPr>
        <w:t>Kāśī</w:t>
      </w:r>
      <w:r>
        <w:rPr>
          <w:i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accompanies Bharata to greet Rāma on return; leaves after history of </w:t>
      </w:r>
      <w:r>
        <w:rPr>
          <w:i/>
          <w:szCs w:val="32"/>
        </w:rPr>
        <w:t>rākṣasas</w:t>
      </w:r>
      <w:r>
        <w:rPr>
          <w:szCs w:val="32"/>
        </w:rPr>
        <w:t xml:space="preserve">, escorted by </w:t>
        <w:tab/>
        <w:t>Śatrughna [</w:t>
      </w:r>
      <w:r>
        <w:rPr>
          <w:i/>
          <w:szCs w:val="32"/>
        </w:rPr>
        <w:t xml:space="preserve">??? is this Guha ??? </w:t>
      </w:r>
      <w:r>
        <w:rPr>
          <w:b/>
          <w:i/>
          <w:szCs w:val="32"/>
        </w:rPr>
        <w:t>but</w:t>
      </w:r>
      <w:r>
        <w:rPr>
          <w:i/>
          <w:szCs w:val="32"/>
        </w:rPr>
        <w:t xml:space="preserve"> </w:t>
      </w:r>
      <w:r>
        <w:rPr>
          <w:b/>
          <w:i/>
          <w:szCs w:val="32"/>
        </w:rPr>
        <w:t>cf.VRm Bāla aśvamedha</w:t>
      </w:r>
      <w:r>
        <w:rPr>
          <w:szCs w:val="32"/>
        </w:rPr>
        <w:t>]:</w:t>
        <w:tab/>
      </w:r>
      <w:r>
        <w:rPr>
          <w:szCs w:val="26"/>
        </w:rPr>
        <w:tab/>
        <w:tab/>
        <w:tab/>
        <w:t>Old Javanese, Uttarakāṇḍa: Phalgunadi 1999: ch.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 xml:space="preserve">Kausalyā </w:t>
      </w:r>
      <w:r>
        <w:rPr/>
        <w:t>[</w:t>
      </w:r>
      <w:r>
        <w:rPr>
          <w:i/>
        </w:rPr>
        <w:t>Rama’s mother</w:t>
      </w:r>
      <w:r>
        <w:rPr/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 xml:space="preserve">Balyadaru, Canda, Kancana, </w:t>
      </w:r>
      <w:r>
        <w:rPr>
          <w:i/>
          <w:szCs w:val="32"/>
        </w:rPr>
        <w:t>Kaosuriya, Kesiy Suraya, Kokalya,</w:t>
      </w:r>
      <w:r>
        <w:rPr>
          <w:i/>
        </w:rPr>
        <w:t xml:space="preserve"> Kosaya, Kothalla, Kusun, Sugandi, </w:t>
      </w:r>
      <w:r>
        <w:rPr>
          <w:i/>
          <w:szCs w:val="26"/>
        </w:rPr>
        <w:t>Visuddisot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/>
        <w:t>with Mandodarī, found by Daśaratha in bamboo clump, married [</w:t>
      </w:r>
      <w:r>
        <w:rPr>
          <w:i/>
        </w:rPr>
        <w:t>roles confused</w:t>
      </w:r>
      <w:r>
        <w:rPr/>
        <w:t>]:</w:t>
      </w:r>
      <w:r>
        <w:rPr>
          <w:b/>
          <w:szCs w:val="24"/>
          <w:lang w:val="en-US"/>
        </w:rPr>
        <w:t xml:space="preserve"> </w:t>
        <w:tab/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Daśaratha’s senior wife:</w:t>
      </w:r>
      <w:r>
        <w:rPr>
          <w:szCs w:val="32"/>
        </w:rPr>
        <w:t xml:space="preserve"> </w:t>
        <w:tab/>
        <w:t>Lao 1: Lafont 2003: 4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aśaratha’s </w:t>
      </w:r>
      <w:r>
        <w:rPr>
          <w:szCs w:val="26"/>
        </w:rPr>
        <w:t>only/chief wife:</w:t>
      </w:r>
      <w:r>
        <w:rPr/>
        <w:t xml:space="preserve"> </w:t>
        <w:tab/>
        <w:t>Lao 2: Sahai 1996: I,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other of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onception results from her prayer to Indra:</w:t>
        <w:tab/>
        <w:t xml:space="preserve"> Lao 3: V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conception </w:t>
      </w:r>
      <w:r>
        <w:rPr/>
        <w:t>results from Daśaratha’s prayer:</w:t>
        <w:tab/>
      </w:r>
      <w:r>
        <w:rPr>
          <w:szCs w:val="26"/>
        </w:rPr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ab/>
        <w:t>conception results from eating ball of rice given by sag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i/>
        </w:rPr>
        <w:tab/>
        <w:t>motif: conception from eating food:  T: T 511.7</w:t>
      </w:r>
      <w:r>
        <w:rPr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conception results from eating banana</w:t>
      </w:r>
      <w:r>
        <w:rPr/>
        <w:t>:</w:t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</w:rPr>
        <w:tab/>
        <w:t>motif: conception from eating fruit:  T, TB: T 511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/>
        <w:t>gives half of banana to Sumitrā:</w:t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>banana gives her sexual pleasure:</w:t>
      </w:r>
      <w:r>
        <w:rPr>
          <w:szCs w:val="32"/>
        </w:rPr>
        <w:t xml:space="preserve"> </w:t>
      </w:r>
      <w:r>
        <w:rPr>
          <w:szCs w:val="22"/>
        </w:rPr>
        <w:tab/>
        <w:t>Lao 1: Lafont 2003: 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/>
        <w:t>persuades Kaikeyī to follow her in giving half her banana to Sumitrā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mother of Rāma and Lakṣmaṇa</w:t>
      </w:r>
      <w:r>
        <w:rPr/>
        <w:t xml:space="preserve"> (twins): </w:t>
        <w:tab/>
        <w:t>Lao 2: Sahai 1996: I,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other of Rāma and Bharata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>attends wedding at Mithilā:</w:t>
      </w:r>
      <w:r>
        <w:rPr>
          <w:szCs w:val="32"/>
        </w:rPr>
        <w:t xml:space="preserve"> </w:t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2.111</w:t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pproves of Rāma’s decision to uphold father’s integrity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0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rieves with Daśaratha at departure of exiles:</w:t>
        <w:tab/>
        <w:t xml:space="preserve"> </w:t>
        <w:tab/>
        <w:tab/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Śiva</w:t>
      </w:r>
      <w:r>
        <w:rPr>
          <w:color w:val="000000"/>
        </w:rPr>
        <w:t xml:space="preserve"> </w:t>
      </w:r>
      <w:r>
        <w:rPr>
          <w:i/>
          <w:szCs w:val="22"/>
        </w:rPr>
        <w:t>temple panel 11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Kats 1925; Saran and Khanna 2004: 44; Levin 2000, pl.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hen Daśaratha faints, revives him by telling him untruthfully that Rāma has returned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0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>[</w:t>
      </w:r>
      <w:r>
        <w:rPr>
          <w:i/>
        </w:rPr>
        <w:t>conversations with Rāma and Daśaratha absent</w:t>
      </w:r>
      <w:r>
        <w:rPr/>
        <w:t>]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xplains to Bharata and Śatrughna that fallacious message was Kaikeyī’s doing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8.912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participates in funeral rites for Daśarath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present in Ayodhyā when exiles retur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with other 2 mothers, tries </w:t>
      </w:r>
      <w:r>
        <w:rPr/>
        <w:t xml:space="preserve">in vain to dissuade Bharata and Śatrughna from </w:t>
        <w:tab/>
        <w:t>immolating selves: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  <w:tab/>
      </w:r>
      <w:r>
        <w:rPr/>
        <w:t xml:space="preserve">reunited with Rāma, Lakṣmaṇa and Sugrīva waiting at hermitage of Viśvāmitra and </w:t>
        <w:tab/>
        <w:t>Vasiṣṭh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eaction when Rāma banishes Sītā: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>appeals to Rāma on behalf of Sītā rejected:</w:t>
      </w:r>
      <w:r>
        <w:rPr>
          <w:szCs w:val="32"/>
        </w:rPr>
        <w:t xml:space="preserve"> </w:t>
        <w:tab/>
        <w:t>Lao 1: Lafont 2003: 167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peatedly nags Rāma for condemning Sītā [</w:t>
      </w:r>
      <w:r>
        <w:rPr>
          <w:i/>
        </w:rPr>
        <w:t>allusion</w:t>
      </w:r>
      <w:r>
        <w:rPr/>
        <w:t>]:</w:t>
        <w:tab/>
        <w:tab/>
        <w:tab/>
        <w:tab/>
        <w:t xml:space="preserve">Khmer, </w:t>
      </w:r>
      <w:r>
        <w:rPr>
          <w:i/>
        </w:rPr>
        <w:t>Ramakerti II:</w:t>
      </w:r>
      <w:r>
        <w:rPr/>
        <w:t xml:space="preserve"> Pou 1982: 7.1232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/>
        <w:tab/>
        <w:t>welcomes Sītā’s sons to city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8.1381-83; 8.1394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tells Råma’s sons of grief at condemnation of Sītā:</w:t>
      </w:r>
      <w:r>
        <w:rPr>
          <w:b/>
        </w:rPr>
        <w:t xml:space="preserve"> </w:t>
        <w:tab/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8.1397-14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death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22"/>
        </w:rPr>
        <w:tab/>
      </w:r>
      <w:r>
        <w:rPr/>
        <w:t xml:space="preserve">dies many years after </w:t>
      </w:r>
      <w:r>
        <w:rPr>
          <w:i/>
        </w:rPr>
        <w:t>aśvamedha</w:t>
      </w:r>
      <w:r>
        <w:rPr/>
        <w:t>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sent:</w:t>
        <w:tab/>
      </w:r>
      <w:r>
        <w:rPr>
          <w:szCs w:val="22"/>
        </w:rPr>
        <w:t xml:space="preserve"> </w:t>
        <w:tab/>
      </w:r>
      <w:r>
        <w:rPr/>
        <w:tab/>
        <w:t>Lao 4: Sahai 1976</w:t>
      </w:r>
      <w:r>
        <w:rPr>
          <w:szCs w:val="22"/>
        </w:rPr>
        <w:tab/>
      </w:r>
      <w:r>
        <w:rPr>
          <w:szCs w:val="32"/>
          <w:lang w:val="en-US"/>
        </w:rPr>
        <w:tab/>
        <w:tab/>
      </w:r>
      <w:r>
        <w:rPr/>
        <w:t xml:space="preserve">Malay, </w:t>
      </w:r>
      <w:r>
        <w:rPr>
          <w:i/>
        </w:rPr>
        <w:t>HMR</w:t>
      </w:r>
      <w:r>
        <w:rPr/>
        <w:t xml:space="preserve">: Overbeck 1933 </w:t>
        <w:tab/>
        <w:tab/>
        <w:tab/>
        <w:t>Malay,</w:t>
      </w:r>
      <w:r>
        <w:rPr>
          <w:i/>
        </w:rPr>
        <w:t xml:space="preserve"> HSR</w:t>
      </w:r>
      <w:r>
        <w:rPr/>
        <w:t>: Zieseniss 1928 / Burch 19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jc w:val="both"/>
        <w:rPr>
          <w:b/>
          <w:b/>
        </w:rPr>
      </w:pPr>
      <w:r>
        <w:rPr>
          <w:b/>
        </w:rPr>
        <w:t>Kesari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</w:rPr>
        <w:t xml:space="preserve">vānara, </w:t>
      </w:r>
      <w:r>
        <w:rPr/>
        <w:t xml:space="preserve">fights and kills Durmukha: </w:t>
        <w:tab/>
        <w:t xml:space="preserve">Khmer, </w:t>
      </w:r>
      <w:r>
        <w:rPr>
          <w:i/>
        </w:rPr>
        <w:t>Ramakerti I</w:t>
      </w:r>
      <w:r>
        <w:rPr/>
        <w:t>: Pou and Mikaelian 2007: 21.4908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22"/>
        </w:rPr>
        <w:t>Khar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6"/>
        </w:rPr>
        <w:t xml:space="preserve">Darkalahsina, </w:t>
      </w:r>
      <w:r>
        <w:rPr>
          <w:i/>
        </w:rPr>
        <w:t xml:space="preserve">Haksa, </w:t>
      </w:r>
      <w:r>
        <w:rPr>
          <w:i/>
          <w:szCs w:val="22"/>
        </w:rPr>
        <w:t>Kharu</w:t>
      </w:r>
      <w:r>
        <w:rPr>
          <w:b/>
          <w:i/>
        </w:rPr>
        <w:t xml:space="preserve">, </w:t>
      </w:r>
      <w:r>
        <w:rPr>
          <w:i/>
          <w:szCs w:val="32"/>
        </w:rPr>
        <w:t xml:space="preserve">Khorn, </w:t>
      </w:r>
      <w:r>
        <w:rPr>
          <w:i/>
        </w:rPr>
        <w:t>Xied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 xml:space="preserve">Tutkhorn </w:t>
      </w:r>
      <w:r>
        <w:rPr>
          <w:szCs w:val="32"/>
        </w:rPr>
        <w:t>[</w:t>
      </w:r>
      <w:r>
        <w:rPr>
          <w:i/>
          <w:szCs w:val="32"/>
        </w:rPr>
        <w:t>Dūṣaṇa + Khara composite character</w:t>
      </w:r>
      <w:r>
        <w:rPr>
          <w:szCs w:val="32"/>
        </w:rPr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rākṣasa, </w:t>
      </w:r>
      <w:r>
        <w:rPr/>
        <w:t xml:space="preserve">brother of Rāvaṇa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ather of Mahīrāvaṇa: </w:t>
        <w:tab/>
        <w:t xml:space="preserve">Khmer, </w:t>
      </w:r>
      <w:r>
        <w:rPr>
          <w:i/>
        </w:rPr>
        <w:t>Rāmakerti</w:t>
      </w:r>
      <w:r>
        <w:rPr/>
        <w:t xml:space="preserve"> B.39.4: Khing 1995: 1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cousin of Rāvaṇa and Śūrpaṇakhā:</w:t>
      </w:r>
      <w:r>
        <w:rPr/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4</w:t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7-28 / Burch 1963: 4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cond husband of Śūrpaṇakhā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visited by Śūrpaṇakhā, who tells him of her intention to transform herself into beauty to </w:t>
        <w:tab/>
        <w:t>seduce Rāma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0.1244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hearing Śūrpaṇakhā’s cries, sends Dūṣaṇa to investigate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0.1290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arches out to avenge Śūrpaṇakhā:</w:t>
      </w:r>
      <w:r>
        <w:rPr>
          <w:szCs w:val="32"/>
        </w:rPr>
        <w:t xml:space="preserve"> </w:t>
      </w:r>
      <w:r>
        <w:rPr>
          <w:szCs w:val="26"/>
        </w:rPr>
        <w:tab/>
      </w:r>
      <w:r>
        <w:rPr/>
        <w:t xml:space="preserve">Lao 3: </w:t>
      </w:r>
      <w:r>
        <w:rPr>
          <w:szCs w:val="26"/>
        </w:rPr>
        <w:t>Vo 1971: 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7-28 / Burch 1963: 42 (ms Ro)</w:t>
        <w:tab/>
        <w:tab/>
        <w:tab/>
      </w:r>
      <w:r>
        <w:rPr>
          <w:szCs w:val="26"/>
        </w:rPr>
        <w:t xml:space="preserve"> </w:t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5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urrounds Rāma’s hut with ring of fire, extinguished by rain when Rāma fires arrow:</w:t>
      </w:r>
      <w:r>
        <w:rPr>
          <w:szCs w:val="32"/>
        </w:rPr>
        <w:t xml:space="preserve"> 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5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ssembles fearsome army mounted on various animals to avenge Śūrpaṇakhā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0.1299-13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on Dūṣaṇa’s death, instructs Triśiras to lead army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0.1357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leads army after death of Triśira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0.1380-14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sisted by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lengthy magic battle:</w:t>
        <w:tab/>
        <w:t xml:space="preserve">Khmer, </w:t>
      </w:r>
      <w:r>
        <w:rPr>
          <w:i/>
        </w:rPr>
        <w:t>Ramakerti I</w:t>
      </w:r>
      <w:r>
        <w:rPr/>
        <w:t>: Pou and Mikaelian 2007: 10.1380-14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lyting with Rāma: </w:t>
        <w:tab/>
        <w:t xml:space="preserve">Khmer, </w:t>
      </w:r>
      <w:r>
        <w:rPr>
          <w:i/>
        </w:rPr>
        <w:t>Ramakerti I</w:t>
      </w:r>
      <w:r>
        <w:rPr/>
        <w:t>: Pou and Mikaelian 2007: 10.1421-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tires to cave from fight against Rāma to perform ritual; interrupted by Rām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0.1432-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>Rāma, watched by Sītā and Lakṣmaṇa, confronts 8 warriors [? Khara]:</w:t>
        <w:tab/>
        <w:tab/>
        <w:tab/>
        <w:tab/>
      </w:r>
      <w:r>
        <w:rPr>
          <w:i/>
          <w:szCs w:val="22"/>
          <w:lang w:val="en-US"/>
        </w:rPr>
        <w:t>Sculptural Khmer: Thailand, Phimai, detached lintel relief, end 11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>Roveda 2005: 472, CD 10.09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sisted by Lakṣmaṇa:</w:t>
      </w:r>
      <w:r>
        <w:rPr>
          <w:szCs w:val="32"/>
        </w:rPr>
        <w:t xml:space="preserve"> </w:t>
        <w:tab/>
        <w:t>Lao 1: Lafont 2003: 104-5</w:t>
        <w:tab/>
        <w:tab/>
        <w:tab/>
      </w:r>
      <w:r>
        <w:rPr/>
        <w:t xml:space="preserve">Lao 3: </w:t>
      </w:r>
      <w:r>
        <w:rPr>
          <w:szCs w:val="26"/>
        </w:rPr>
        <w:t>Vo 1971: 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sisted by Rāma and Lakṣmaṇa:</w:t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8 / Burch 1963: 43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killed by Lakṣmaṇa:</w:t>
      </w:r>
      <w:r>
        <w:rPr>
          <w:szCs w:val="32"/>
        </w:rPr>
        <w:tab/>
        <w:t>Lao 1: Lafont 2003: 104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8 / Burch 1963: 43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feated with brother by Lakṣmaṇa:</w:t>
      </w:r>
      <w:r>
        <w:rPr>
          <w:szCs w:val="26"/>
        </w:rPr>
        <w:t xml:space="preserve"> </w:t>
        <w:tab/>
      </w:r>
      <w:r>
        <w:rPr/>
        <w:t xml:space="preserve">Lao 3: </w:t>
      </w:r>
      <w:r>
        <w:rPr>
          <w:szCs w:val="26"/>
        </w:rPr>
        <w:t>Vo 1971: 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>killed by Rāma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5.1-3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0.1380-1439</w:t>
      </w:r>
      <w:r>
        <w:rPr>
          <w:szCs w:val="32"/>
        </w:rPr>
        <w:t xml:space="preserve"> 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feated, appeals to overlord Rāvaṇa:</w:t>
      </w:r>
      <w:r>
        <w:rPr>
          <w:szCs w:val="26"/>
        </w:rPr>
        <w:t xml:space="preserve"> </w:t>
        <w:tab/>
      </w:r>
      <w:r>
        <w:rPr/>
        <w:t xml:space="preserve">Lao 3: </w:t>
      </w:r>
      <w:r>
        <w:rPr>
          <w:szCs w:val="26"/>
        </w:rPr>
        <w:t>Vo 1971: 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Khara and Dūṣaṇa are </w:t>
      </w:r>
      <w:r>
        <w:rPr>
          <w:szCs w:val="22"/>
        </w:rPr>
        <w:t>sons of Śūrpaṇakhā:</w:t>
      </w:r>
      <w:r>
        <w:rPr>
          <w:szCs w:val="32"/>
        </w:rPr>
        <w:t xml:space="preserve"> </w:t>
        <w:tab/>
        <w:t>Lao 1: Lafont 2003: 104-5</w:t>
        <w:tab/>
      </w:r>
      <w:r>
        <w:rPr/>
        <w:tab/>
        <w:tab/>
        <w:t xml:space="preserve">Mon, </w:t>
      </w:r>
      <w:r>
        <w:rPr>
          <w:i/>
        </w:rPr>
        <w:t>Loik Samoing Ram</w:t>
      </w:r>
      <w:r>
        <w:rPr/>
        <w:t>: [Ohno 1995a: 3]</w:t>
      </w:r>
      <w:r>
        <w:rPr>
          <w:szCs w:val="32"/>
        </w:rPr>
        <w:tab/>
        <w:tab/>
      </w:r>
      <w:r>
        <w:rPr>
          <w:szCs w:val="32"/>
          <w:lang w:eastAsia="en-US" w:bidi="en-US"/>
        </w:rPr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17</w:t>
        <w:tab/>
        <w:tab/>
        <w:tab/>
        <w:t xml:space="preserve">Yunnan, </w:t>
      </w:r>
      <w:r>
        <w:rPr>
          <w:i/>
        </w:rPr>
        <w:t>Lanka Xihe</w:t>
      </w:r>
      <w:r>
        <w:rPr/>
        <w:t>: Ohno 1999: 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attack Rāma and Lakṣmaṇa, killed:</w:t>
      </w:r>
      <w:r>
        <w:rPr>
          <w:szCs w:val="32"/>
        </w:rPr>
        <w:t xml:space="preserve"> </w:t>
        <w:tab/>
        <w:t>Lao 1: Lafont 2003: 104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3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2"/>
        </w:rPr>
        <w:tab/>
        <w:tab/>
      </w:r>
      <w:r>
        <w:rPr>
          <w:szCs w:val="32"/>
          <w:lang w:eastAsia="en-US" w:bidi="en-US"/>
        </w:rPr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117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Kobut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age; keeps Rāvaṇa’s heart; tricked into leading Hanumān and Aṅgada to Rāvaṇa, gives </w:t>
        <w:tab/>
        <w:t>heart to Aṅgada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90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persuades Rāvaṇa to accept Hanumān as defector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94-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b/>
          <w:szCs w:val="32"/>
        </w:rPr>
        <w:t>Kubera / Vaiśravaṇa</w:t>
      </w:r>
      <w:r>
        <w:rPr>
          <w:b/>
          <w:szCs w:val="22"/>
        </w:rPr>
        <w:t xml:space="preserve"> </w:t>
      </w:r>
      <w:r>
        <w:rPr>
          <w:b/>
          <w:sz w:val="28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i/>
          <w:szCs w:val="32"/>
        </w:rPr>
        <w:t>Kouvera, Kupera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god of wealth:  T, TB: A 4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oons from Brahm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i/>
        </w:rPr>
        <w:t xml:space="preserve">lokapāla, </w:t>
      </w:r>
      <w:r>
        <w:rPr/>
        <w:t>wealth</w:t>
      </w:r>
      <w:r>
        <w:rPr>
          <w:i/>
        </w:rPr>
        <w:t>, puṣpaka</w:t>
      </w:r>
      <w:r>
        <w:rPr/>
        <w:t>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rules </w:t>
      </w:r>
      <w:r>
        <w:rPr/>
        <w:t>Laṅkā:</w:t>
      </w:r>
      <w:r>
        <w:rPr>
          <w:szCs w:val="26"/>
        </w:rPr>
        <w:t xml:space="preserve"> </w:t>
        <w:tab/>
        <w:tab/>
        <w:t>Old 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,7</w:t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conflict with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 xml:space="preserve">sends messenger to reproach Rāvaṇa for behaviour; messenger beheaded and </w:t>
        <w:tab/>
        <w:t>devoured by Rāvaṇa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 xml:space="preserve">helped by Śiva to resist Rāvaṇa’s first attempt to seize </w:t>
      </w:r>
      <w:r>
        <w:rPr>
          <w:i/>
        </w:rPr>
        <w:t>puṣpaka</w:t>
      </w:r>
      <w:r>
        <w:rPr/>
        <w:t>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9-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rFonts w:eastAsia="MS Mincho;ＭＳ 明朝"/>
        </w:rPr>
        <w:tab/>
      </w:r>
      <w:r>
        <w:rPr/>
        <w:t>defeated by Rāvaṇa, leaves Laṅkā: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7.102, 11.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defeated in duel by Rāvaṇa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avoids conflict: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>leaves Laṅkā and</w:t>
      </w:r>
      <w:r>
        <w:rPr>
          <w:rFonts w:eastAsia="MS Mincho;ＭＳ 明朝"/>
        </w:rPr>
        <w:t xml:space="preserve"> </w:t>
      </w:r>
      <w:r>
        <w:rPr/>
        <w:t>withdraws to Kailāsa on advice of father Viśravas:</w:t>
        <w:tab/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1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becomes chameleon</w:t>
      </w:r>
      <w:r>
        <w:rPr>
          <w:b/>
        </w:rPr>
        <w:t xml:space="preserve"> </w:t>
      </w:r>
      <w:r>
        <w:rPr/>
        <w:t xml:space="preserve">to escape Rāvaṇa; rewards chameleon with yellow, green, black </w:t>
        <w:tab/>
        <w:t>colouration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szCs w:val="26"/>
        </w:rPr>
        <w:tab/>
        <w:tab/>
        <w:t>becomes chameleon</w:t>
      </w:r>
      <w:r>
        <w:rPr/>
        <w:t xml:space="preserve"> to escape Śiva (terrified of appearance); rewards </w:t>
        <w:tab/>
        <w:tab/>
        <w:tab/>
        <w:t>chameleons with easy food:</w:t>
        <w:tab/>
        <w:t xml:space="preserve">Myanmar, </w:t>
      </w:r>
      <w:r>
        <w:rPr>
          <w:i/>
        </w:rPr>
        <w:t>Rama Vatthu</w:t>
      </w:r>
      <w:r>
        <w:rPr/>
        <w:t>: Ohno 1999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  <w:szCs w:val="26"/>
        </w:rPr>
        <w:t>puṣpaka</w:t>
      </w:r>
      <w:r>
        <w:rPr>
          <w:szCs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Rāvaṇa boasts of having seized it:</w:t>
        <w:tab/>
      </w: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6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turns it to Rāma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b/>
        </w:rPr>
        <w:t>Kumbha and Nikumbha [</w:t>
      </w:r>
      <w:r>
        <w:rPr>
          <w:i/>
        </w:rPr>
        <w:t>rākṣasas</w:t>
      </w:r>
      <w:r>
        <w:rPr/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Gumbha and </w:t>
      </w:r>
      <w:r>
        <w:rPr>
          <w:i/>
          <w:szCs w:val="22"/>
        </w:rPr>
        <w:t>Gumbhani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Kumbha fights Nīla, head shattered:</w:t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21.4957-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Kumbha with 2 spotted monsters killed by Sugrīva: </w:t>
        <w:tab/>
        <w:tab/>
        <w:tab/>
        <w:tab/>
      </w:r>
      <w:r>
        <w:rPr>
          <w:i/>
          <w:szCs w:val="22"/>
          <w:lang w:val="en-US"/>
        </w:rPr>
        <w:t>Sculptural Khmer: 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 xml:space="preserve">3rd enclosure, W gallery, N wing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  <w:t>Battle for Laṅkā long panel, 12 C</w:t>
      </w:r>
      <w:r>
        <w:rPr>
          <w:color w:val="000000"/>
          <w:szCs w:val="24"/>
        </w:rPr>
        <w:br/>
        <w:tab/>
        <w:tab/>
        <w:tab/>
        <w:t>[</w:t>
      </w:r>
      <w:r>
        <w:rPr>
          <w:i/>
          <w:color w:val="000000"/>
          <w:szCs w:val="24"/>
        </w:rPr>
        <w:t>Roveda’s identification</w:t>
      </w:r>
      <w:r>
        <w:rPr>
          <w:color w:val="000000"/>
          <w:szCs w:val="24"/>
        </w:rPr>
        <w:t>] Roveda 2002: 79, fig.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Nikumbha and horse fought by Hanumān: </w:t>
        <w:tab/>
        <w:tab/>
        <w:tab/>
        <w:tab/>
      </w:r>
      <w:r>
        <w:rPr>
          <w:i/>
          <w:szCs w:val="22"/>
          <w:lang w:val="en-US"/>
        </w:rPr>
        <w:t>Sculptural Khmer: 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 xml:space="preserve">3rd enclosure, W gallery, N wing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i/>
          <w:color w:val="000000"/>
          <w:szCs w:val="24"/>
        </w:rPr>
        <w:tab/>
        <w:tab/>
        <w:tab/>
        <w:t>Battle for Laṅkā long panel, 12 C</w:t>
      </w:r>
      <w:r>
        <w:rPr>
          <w:color w:val="000000"/>
          <w:szCs w:val="24"/>
        </w:rPr>
        <w:br/>
        <w:tab/>
        <w:tab/>
        <w:tab/>
        <w:t>[</w:t>
      </w:r>
      <w:r>
        <w:rPr>
          <w:i/>
          <w:color w:val="000000"/>
          <w:szCs w:val="24"/>
        </w:rPr>
        <w:t>Roveda’s identification</w:t>
      </w:r>
      <w:r>
        <w:rPr>
          <w:color w:val="000000"/>
          <w:szCs w:val="24"/>
        </w:rPr>
        <w:t>] Roveda 2002: 81, fig.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/>
        <w:t xml:space="preserve">Kumbha and Nikumbha try to seize the envoy Aṅgada, who leaps up with one under each </w:t>
        <w:tab/>
        <w:t xml:space="preserve">armpit, drops them from high up and kills them: 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Cs w:val="24"/>
        </w:rPr>
        <w:t>vānara</w:t>
      </w:r>
      <w:r>
        <w:rPr>
          <w:color w:val="000000"/>
          <w:szCs w:val="24"/>
        </w:rPr>
        <w:t xml:space="preserve"> leaps up from audience with Rāvaṇa, carrying 2 </w:t>
      </w:r>
      <w:r>
        <w:rPr>
          <w:i/>
          <w:color w:val="000000"/>
          <w:szCs w:val="24"/>
        </w:rPr>
        <w:t>rākṣasas</w:t>
      </w:r>
      <w:r>
        <w:rPr>
          <w:color w:val="000000"/>
          <w:szCs w:val="24"/>
        </w:rPr>
        <w:t>:</w:t>
        <w:tab/>
        <w:t xml:space="preserve"> </w:t>
        <w:tab/>
        <w:tab/>
        <w:tab/>
      </w:r>
      <w:r>
        <w:rPr>
          <w:i/>
          <w:szCs w:val="22"/>
          <w:lang w:val="en-US"/>
        </w:rPr>
        <w:t>Sculptural Khmer: 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 xml:space="preserve">central shrine, N face, pediment, 12 C </w:t>
      </w:r>
      <w:r>
        <w:rPr>
          <w:color w:val="000000"/>
          <w:szCs w:val="24"/>
        </w:rPr>
        <w:t>[</w:t>
      </w:r>
      <w:r>
        <w:rPr>
          <w:i/>
          <w:color w:val="000000"/>
          <w:szCs w:val="24"/>
        </w:rPr>
        <w:t>N.B. site</w:t>
      </w:r>
      <w:r>
        <w:rPr>
          <w:color w:val="000000"/>
          <w:szCs w:val="24"/>
        </w:rPr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</w:r>
      <w:r>
        <w:rPr>
          <w:szCs w:val="22"/>
          <w:lang w:val="en-US"/>
        </w:rPr>
        <w:t>[</w:t>
      </w:r>
      <w:r>
        <w:rPr>
          <w:i/>
          <w:szCs w:val="22"/>
          <w:lang w:val="en-US"/>
        </w:rPr>
        <w:t>identified by Roveda as Hanumān</w:t>
      </w:r>
      <w:r>
        <w:rPr>
          <w:szCs w:val="22"/>
          <w:lang w:val="en-US"/>
        </w:rPr>
        <w:t xml:space="preserve">] </w:t>
      </w:r>
      <w:r>
        <w:rPr>
          <w:color w:val="000000"/>
          <w:szCs w:val="24"/>
        </w:rPr>
        <w:t>Roveda 2002: 212, fig. 216;</w:t>
        <w:tab/>
        <w:tab/>
        <w:tab/>
      </w:r>
      <w:r>
        <w:rPr>
          <w:szCs w:val="22"/>
          <w:lang w:val="en-US"/>
        </w:rPr>
        <w:t>Roveda 2005: 136, 139, fig. 4.4.99</w:t>
        <w:tab/>
        <w:tab/>
        <w:tab/>
      </w:r>
      <w:r>
        <w:rPr>
          <w:i/>
          <w:szCs w:val="22"/>
          <w:lang w:val="en-US"/>
        </w:rPr>
        <w:t>Sculptural Khmer: Angkor Wat, eastern gallery III, half pediment, relief, 12 C</w:t>
      </w:r>
      <w:r>
        <w:rPr>
          <w:szCs w:val="22"/>
          <w:lang w:val="en-US"/>
        </w:rPr>
        <w:t xml:space="preserve">: </w:t>
        <w:tab/>
        <w:tab/>
        <w:tab/>
        <w:t>[</w:t>
      </w:r>
      <w:r>
        <w:rPr>
          <w:i/>
          <w:szCs w:val="22"/>
          <w:lang w:val="en-US"/>
        </w:rPr>
        <w:t>identified by Roveda as Hanumān</w:t>
      </w:r>
      <w:r>
        <w:rPr>
          <w:szCs w:val="22"/>
          <w:lang w:val="en-US"/>
        </w:rPr>
        <w:t>] Roveda 2005: 131, fig. 4.4.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  <w:t>Kumbhakarṇ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 xml:space="preserve">Gumbhakanna, </w:t>
      </w:r>
      <w:r>
        <w:rPr>
          <w:i/>
          <w:szCs w:val="32"/>
        </w:rPr>
        <w:t xml:space="preserve">Kambhakāy, </w:t>
      </w:r>
      <w:r>
        <w:rPr>
          <w:i/>
        </w:rPr>
        <w:t xml:space="preserve">Khonnapa, Kumbikanna, </w:t>
      </w:r>
      <w:r>
        <w:rPr>
          <w:i/>
          <w:szCs w:val="32"/>
        </w:rPr>
        <w:t>Kumpakarn, Kupaka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brother of Rāvaṇa: </w:t>
        <w:tab/>
      </w:r>
      <w:r>
        <w:rPr>
          <w:szCs w:val="26"/>
        </w:rPr>
        <w:t>Old 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,8-13</w:t>
        <w:tab/>
      </w:r>
      <w:r>
        <w:rPr>
          <w:szCs w:val="26"/>
        </w:rPr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9</w:t>
      </w:r>
      <w:r>
        <w:rPr/>
        <w:t xml:space="preserve"> </w:t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szCs w:val="32"/>
        </w:rPr>
        <w:t>Lao 1: Lafont 2003: 14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2</w:t>
        <w:tab/>
        <w:tab/>
        <w:tab/>
        <w:t>Malay,</w:t>
      </w:r>
      <w:r>
        <w:rPr>
          <w:i/>
        </w:rPr>
        <w:t xml:space="preserve"> HSR</w:t>
      </w:r>
      <w:r>
        <w:rPr/>
        <w:t>: Zieseniss 1928: 7 / Burch 1963: 9-10 (ms Sh);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Barrett 1963: 540 (ms Raffles) = Winstedt 1944: 69</w:t>
        <w:tab/>
        <w:tab/>
      </w:r>
      <w:r>
        <w:rPr>
          <w:szCs w:val="32"/>
          <w:lang w:eastAsia="en-US" w:bidi="en-US"/>
        </w:rPr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3</w:t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69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eastAsia="en-US" w:bidi="en-US"/>
        </w:rPr>
        <w:tab/>
        <w:tab/>
      </w:r>
      <w:r>
        <w:rPr>
          <w:szCs w:val="26"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son of Viśravas and Kekasī:</w:t>
      </w:r>
      <w:r>
        <w:rPr/>
        <w:t xml:space="preserve"> </w:t>
        <w:tab/>
      </w:r>
      <w:r>
        <w:rPr>
          <w:szCs w:val="26"/>
        </w:rPr>
        <w:t>Old 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,8-13</w:t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9</w:t>
      </w:r>
      <w:r>
        <w:rPr/>
        <w:t xml:space="preserve"> </w:t>
        <w:tab/>
        <w:t>son of virgin ascetic princess: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szCs w:val="32"/>
        </w:rPr>
        <w:t>Lao 1: Lafont 2003: 14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  <w:lang w:eastAsia="en-US" w:bidi="en-US"/>
        </w:rPr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3</w:t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69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has 4 faces:</w:t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3-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iant of great strength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orn to have strength of 7 elephants:</w:t>
      </w:r>
      <w:r>
        <w:rPr>
          <w:szCs w:val="32"/>
        </w:rPr>
        <w:t xml:space="preserve"> </w:t>
        <w:tab/>
        <w:t>Lao 1: Lafont 2003: 14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eared by gods:</w:t>
      </w:r>
      <w:r>
        <w:rPr>
          <w:szCs w:val="26"/>
        </w:rPr>
        <w:t xml:space="preserve"> </w:t>
      </w:r>
      <w:r>
        <w:rPr/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,24-2,5</w:t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0</w:t>
      </w:r>
      <w:r>
        <w:rPr/>
        <w:t xml:space="preserve"> </w:t>
        <w:tab/>
        <w:t xml:space="preserve">feared by Brahmā: </w:t>
        <w:tab/>
        <w:t xml:space="preserve">Myanmar, </w:t>
      </w:r>
      <w:r>
        <w:rPr>
          <w:i/>
        </w:rPr>
        <w:t>Rama Vatthu</w:t>
      </w:r>
      <w:r>
        <w:rPr/>
        <w:t>: Ohno 1999: 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destructive appetite:</w:t>
      </w:r>
      <w:r>
        <w:rPr>
          <w:szCs w:val="26"/>
        </w:rPr>
        <w:t xml:space="preserve"> </w:t>
      </w:r>
      <w:r>
        <w:rPr/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,24-2,5</w:t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0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agic sleep:</w:t>
      </w:r>
      <w:r>
        <w:rPr>
          <w:i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motif: magic sleep through curse:  T: D 1962.1</w:t>
        <w:tab/>
        <w:tab/>
        <w:tab/>
      </w:r>
      <w:r>
        <w:rPr/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,24-2,5</w:t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0</w:t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71</w:t>
        <w:tab/>
        <w:t>sleep is bo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granted by Brahmā:</w:t>
      </w:r>
      <w:r>
        <w:rPr>
          <w:szCs w:val="32"/>
        </w:rPr>
        <w:t xml:space="preserve"> </w:t>
        <w:tab/>
        <w:t>Lao 1: Lafont 2003: 20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leep through deceptive bo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deception by Sarasvatī, instigated by Brahmā: </w:t>
        <w:tab/>
        <w:tab/>
        <w:tab/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,24-2,5</w:t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0</w:t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 xml:space="preserve">: Ohno 1999: 71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urati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1 year:</w:t>
      </w:r>
      <w:r>
        <w:rPr>
          <w:szCs w:val="32"/>
        </w:rPr>
        <w:t xml:space="preserve"> </w:t>
        <w:tab/>
        <w:t>Lao 1: Lafont 2003: 20-21</w:t>
      </w:r>
      <w:r>
        <w:rPr/>
        <w:tab/>
        <w:tab/>
        <w:t xml:space="preserve">12 years: </w:t>
        <w:tab/>
        <w:t xml:space="preserve">Myanmar, </w:t>
      </w:r>
      <w:r>
        <w:rPr>
          <w:i/>
        </w:rPr>
        <w:t>Rama Vatthu</w:t>
      </w:r>
      <w:r>
        <w:rPr/>
        <w:t>: Ohno 1999: 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1000 years:</w:t>
      </w:r>
      <w:r>
        <w:rPr>
          <w:szCs w:val="26"/>
        </w:rPr>
        <w:t xml:space="preserve"> </w:t>
      </w:r>
      <w:r>
        <w:rPr/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,24-2,5</w:t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0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ake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>joins expedition against Madhu:</w:t>
      </w:r>
      <w:r>
        <w:rPr/>
        <w:t xml:space="preserve"> 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ab/>
        <w:t xml:space="preserve">wakes, participates in quarrel between Rāvaṇa, Vibhīṣaṇa and Sumālin, </w:t>
        <w:tab/>
        <w:tab/>
        <w:tab/>
        <w:t>returns to sleep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4.20-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(after first battle) retires to residence, goes to sleep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6.3629-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woken from sleep:</w:t>
      </w:r>
      <w:r>
        <w:rPr>
          <w:szCs w:val="32"/>
        </w:rPr>
        <w:tab/>
        <w:t>Lao 1: Lafont 2003: 1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53-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  <w:lang w:val="en-US"/>
        </w:rPr>
        <w:tab/>
        <w:tab/>
        <w:tab/>
        <w:t>Sculptural Khmer: Angkor area, Baphuon, 2nd enclosure, W gopura, relief, c.10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/>
        <w:tab/>
        <w:tab/>
        <w:t xml:space="preserve"> </w:t>
        <w:tab/>
        <w:t xml:space="preserve">Roveda 2005: </w:t>
      </w:r>
      <w:r>
        <w:rPr>
          <w:szCs w:val="22"/>
          <w:lang w:val="en-US"/>
        </w:rPr>
        <w:t>133, 365, fig. 4.4.83;</w:t>
      </w:r>
      <w:r>
        <w:rPr>
          <w:color w:val="000000"/>
          <w:szCs w:val="24"/>
        </w:rPr>
        <w:t xml:space="preserve"> </w:t>
      </w:r>
      <w:r>
        <w:rPr/>
        <w:t>Siyonn 2005: 133, fig. 35</w:t>
      </w:r>
      <w:r>
        <w:rPr>
          <w:i/>
        </w:rPr>
        <w:t xml:space="preserve"> </w:t>
        <w:tab/>
        <w:tab/>
        <w:tab/>
        <w:t xml:space="preserve">Sculptural Java: </w:t>
      </w:r>
      <w:r>
        <w:rPr>
          <w:i/>
          <w:color w:val="000000"/>
        </w:rPr>
        <w:t>Penanggunan, relief</w:t>
      </w:r>
      <w:r>
        <w:rPr/>
        <w:t xml:space="preserve"> </w:t>
        <w:tab/>
        <w:tab/>
        <w:tab/>
        <w:t>Saran and Khanna 2004: 1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/>
        <w:tab/>
        <w:tab/>
        <w:t xml:space="preserve">prodded, trampled by horse and rider, conch and elephant in ears: </w:t>
        <w:tab/>
        <w:tab/>
        <w:tab/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Brahmā temple</w:t>
      </w:r>
      <w:r>
        <w:rPr>
          <w:i/>
        </w:rPr>
        <w:t xml:space="preserve"> panel 8 relief, mid 9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  <w:tab/>
      </w:r>
      <w:r>
        <w:rPr/>
        <w:t>Fontein 1997: 195; Saran and Khanna 2004: 64-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>cannot be woken until courtiers pull out hairs from feet:</w:t>
        <w:tab/>
      </w: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44 / Burch 1963: 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ab/>
        <w:tab/>
        <w:t>efforts to arouse him unavailing; wakes coincidentally at due time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2.2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no sleep:</w:t>
      </w:r>
      <w:r>
        <w:rPr>
          <w:szCs w:val="32"/>
        </w:rPr>
        <w:t xml:space="preserve"> </w:t>
      </w:r>
      <w:r>
        <w:rPr>
          <w:szCs w:val="32"/>
          <w:lang w:val="en-US"/>
        </w:rPr>
        <w:tab/>
      </w:r>
      <w:r>
        <w:rPr/>
        <w:t xml:space="preserve">Khmer, </w:t>
      </w:r>
      <w:r>
        <w:rPr>
          <w:i/>
        </w:rPr>
        <w:t>Ramakerti I</w:t>
      </w:r>
      <w:r>
        <w:rPr/>
        <w:t>: Pou and Mikaelian 2007: 16.3553; 18.4200-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>[</w:t>
      </w:r>
      <w:r>
        <w:rPr>
          <w:i/>
          <w:szCs w:val="32"/>
          <w:lang w:val="en-US"/>
        </w:rPr>
        <w:t>sleep partially replicated by Rāvaṇa’s 3-months unconsciousness from natural illness</w:t>
      </w:r>
      <w:r>
        <w:rPr>
          <w:szCs w:val="32"/>
          <w:lang w:val="en-US"/>
        </w:rPr>
        <w:t>]:</w:t>
        <w:tab/>
        <w:tab/>
        <w:tab/>
      </w:r>
      <w:r>
        <w:rPr/>
        <w:tab/>
        <w:t>Lao 2: Sahai 1996: I,147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virtuous natur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rgues against fighting Rāma; </w:t>
      </w:r>
      <w:r>
        <w:rPr>
          <w:szCs w:val="32"/>
          <w:lang w:val="en-US"/>
        </w:rPr>
        <w:t>advises return of Sītā</w:t>
      </w:r>
      <w:r>
        <w:rPr/>
        <w:t>:</w:t>
        <w:tab/>
      </w:r>
      <w:r>
        <w:rPr>
          <w:szCs w:val="32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4.20-34; 22.19-40</w:t>
        <w:tab/>
      </w:r>
      <w:r>
        <w:rPr/>
        <w:tab/>
        <w:tab/>
        <w:t xml:space="preserve">Khmer, </w:t>
      </w:r>
      <w:r>
        <w:rPr>
          <w:i/>
        </w:rPr>
        <w:t>Ramakerti I</w:t>
      </w:r>
      <w:r>
        <w:rPr/>
        <w:t>: Pou and Mikaelian 2007: 18.4203-11, cf. 4312-18</w:t>
        <w:tab/>
        <w:tab/>
        <w:tab/>
        <w:t xml:space="preserve">Malay, </w:t>
      </w:r>
      <w:r>
        <w:rPr>
          <w:i/>
        </w:rPr>
        <w:t>HMR</w:t>
      </w:r>
      <w:r>
        <w:rPr/>
        <w:t>: Overbeck 193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3-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rejects Vibhīṣaṇa’s appeal to defect, poses 4 riddles to prove Rāma is Nārāyaṇa; </w:t>
        <w:tab/>
        <w:t>answers them himself at Aṅgada’s request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4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jects Rāma’s invitation to defect conveyed by Vibhīṣaṇ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8.4275-3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dying, repents, sent to paradise by Rām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08-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ab/>
        <w:t xml:space="preserve">resurrected by Vibhīṣaṇa after victory; pays homage to Rāma, returns to govern own country: </w:t>
        <w:tab/>
        <w:tab/>
        <w:t xml:space="preserve">Malay, </w:t>
      </w:r>
      <w:r>
        <w:rPr>
          <w:i/>
        </w:rPr>
        <w:t>HMR</w:t>
      </w:r>
      <w:r>
        <w:rPr/>
        <w:t>: Overbeck 1933: 1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ying, reconciled with Vibhīṣaṇa:</w:t>
        <w:tab/>
      </w:r>
      <w:r>
        <w:rPr>
          <w:szCs w:val="26"/>
        </w:rPr>
        <w:tab/>
        <w:tab/>
      </w:r>
      <w:r>
        <w:rPr/>
        <w:tab/>
      </w:r>
      <w:r>
        <w:rPr>
          <w:i/>
        </w:rPr>
        <w:t>Sculptural Thailand: Bangkok, Wat Phra Jetubon panel 119 relief, 18 C</w:t>
        <w:tab/>
        <w:tab/>
      </w:r>
      <w:r>
        <w:rPr>
          <w:szCs w:val="26"/>
        </w:rPr>
        <w:tab/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>previous exploits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joins expedition against Madhu:</w:t>
      </w:r>
      <w:r>
        <w:rPr/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offers self for revenge attack on Vālin:</w:t>
      </w:r>
      <w:r>
        <w:rPr>
          <w:szCs w:val="32"/>
        </w:rPr>
        <w:t xml:space="preserve">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6 / Burch 1963: 4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>saved from burning Laṅkā by his wives:</w:t>
        <w:tab/>
      </w:r>
      <w:r>
        <w:rPr>
          <w:i/>
        </w:rPr>
        <w:tab/>
      </w:r>
      <w:r>
        <w:rPr>
          <w:i/>
          <w:szCs w:val="26"/>
        </w:rPr>
        <w:tab/>
      </w:r>
      <w:r>
        <w:rPr/>
        <w:tab/>
      </w:r>
      <w:r>
        <w:rPr>
          <w:i/>
        </w:rPr>
        <w:t>Sculptural Thailand: Bangkok, Wat Phra Jetubon panel 44 relief, 18 C</w:t>
      </w:r>
      <w:r>
        <w:rPr>
          <w:i/>
          <w:szCs w:val="26"/>
        </w:rPr>
        <w:tab/>
        <w:tab/>
        <w:tab/>
      </w:r>
      <w:r>
        <w:rPr>
          <w:szCs w:val="26"/>
        </w:rPr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articpates in battle for Laṅkā:</w:t>
      </w:r>
      <w:r>
        <w:rPr>
          <w:szCs w:val="22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2.19-40</w:t>
        <w:tab/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6.3581-6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</w:r>
      <w:r>
        <w:rPr/>
        <w:t xml:space="preserve">refuses to fight until goaded by Rāvaṇa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8.4212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3-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sent by Rāvaṇa on unsuccessful pursuit of Vibhīṣaṇa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 Th, ThB A533.1 culture hero stays current of river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rite to dam river and cut off water-supply to </w:t>
      </w:r>
      <w:r>
        <w:rPr>
          <w:i/>
          <w:szCs w:val="32"/>
        </w:rPr>
        <w:t>vānara</w:t>
      </w:r>
      <w:r>
        <w:rPr>
          <w:szCs w:val="32"/>
        </w:rPr>
        <w:t xml:space="preserve"> camp disturbed by Hanumān: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05-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ights </w:t>
      </w:r>
      <w:r>
        <w:rPr>
          <w:i/>
        </w:rPr>
        <w:t>vānaras</w:t>
      </w:r>
      <w:r>
        <w:rPr/>
        <w:t>:</w:t>
        <w:tab/>
        <w:tab/>
      </w:r>
      <w:r>
        <w:rPr>
          <w:i/>
        </w:rPr>
        <w:t xml:space="preserve">Sculptural Java: </w:t>
      </w:r>
      <w:r>
        <w:rPr>
          <w:i/>
          <w:color w:val="000000"/>
        </w:rPr>
        <w:t>Penanggunan, relief</w:t>
      </w:r>
      <w:r>
        <w:rPr/>
        <w:tab/>
        <w:tab/>
        <w:tab/>
        <w:t>Saran and Khanna 2004: 1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ascii="Times" w:hAnsi="Times" w:cs="Times"/>
          <w:sz w:val="20"/>
          <w:lang w:val="en-US" w:eastAsia="en-US" w:bidi="en-US"/>
        </w:rPr>
      </w:pPr>
      <w:r>
        <w:rPr/>
        <w:tab/>
        <w:tab/>
        <w:tab/>
      </w:r>
      <w:r>
        <w:rPr>
          <w:i/>
        </w:rPr>
        <w:t xml:space="preserve">? Sculptural Java: terracotta tile relief, 13-14 CC </w:t>
        <w:tab/>
        <w:tab/>
        <w:tab/>
      </w:r>
      <w:r>
        <w:rPr/>
        <w:t>Metropolitan Mus., New York, 1986.5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>
          <w:szCs w:val="26"/>
        </w:rPr>
        <w:tab/>
        <w:tab/>
      </w:r>
      <w:r>
        <w:rPr>
          <w:i/>
          <w:szCs w:val="22"/>
          <w:lang w:val="en-US"/>
        </w:rPr>
        <w:t xml:space="preserve"> </w:t>
        <w:tab/>
        <w:t xml:space="preserve">Sculptural Khmer: </w:t>
      </w:r>
      <w:r>
        <w:rPr>
          <w:i/>
        </w:rPr>
        <w:t xml:space="preserve">Angkor area, Banteay Samre, </w:t>
      </w:r>
      <w:r>
        <w:rPr>
          <w:i/>
          <w:szCs w:val="22"/>
          <w:lang w:val="en-US"/>
        </w:rPr>
        <w:t xml:space="preserve">1st enclosure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  <w:lang w:val="en-US"/>
        </w:rPr>
        <w:tab/>
        <w:tab/>
        <w:tab/>
        <w:t xml:space="preserve">W gopura, relief, </w:t>
      </w:r>
      <w:r>
        <w:rPr>
          <w:i/>
        </w:rPr>
        <w:t>9-12 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  <w:t xml:space="preserve">Roveda 2005: </w:t>
      </w:r>
      <w:r>
        <w:rPr>
          <w:szCs w:val="22"/>
          <w:lang w:val="en-US"/>
        </w:rPr>
        <w:t xml:space="preserve">133, 135, </w:t>
      </w:r>
      <w:r>
        <w:rPr>
          <w:color w:val="000000"/>
          <w:szCs w:val="24"/>
        </w:rPr>
        <w:t xml:space="preserve">394-95, figs </w:t>
      </w:r>
      <w:r>
        <w:rPr>
          <w:szCs w:val="22"/>
          <w:lang w:val="en-US"/>
        </w:rPr>
        <w:t xml:space="preserve">4.4.87, </w:t>
      </w:r>
      <w:r>
        <w:rPr>
          <w:color w:val="000000"/>
          <w:szCs w:val="24"/>
        </w:rPr>
        <w:t>10.3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szCs w:val="22"/>
          <w:lang w:val="en-US"/>
        </w:rPr>
        <w:tab/>
        <w:tab/>
        <w:tab/>
        <w:t>Sculptural Khmer: Thailand, Phimai,</w:t>
      </w:r>
      <w:r>
        <w:rPr>
          <w:i/>
          <w:color w:val="000000"/>
          <w:szCs w:val="24"/>
        </w:rPr>
        <w:t xml:space="preserve"> maṇḍapa, E door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  <w:t>damaged pediment</w:t>
      </w:r>
      <w:r>
        <w:rPr>
          <w:i/>
          <w:szCs w:val="22"/>
          <w:lang w:val="en-US"/>
        </w:rPr>
        <w:t xml:space="preserve"> relief, end 11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</w:r>
      <w:r>
        <w:rPr>
          <w:color w:val="000000"/>
          <w:szCs w:val="24"/>
        </w:rPr>
        <w:tab/>
        <w:tab/>
        <w:t xml:space="preserve">Roveda 2005: </w:t>
      </w:r>
      <w:r>
        <w:rPr>
          <w:szCs w:val="22"/>
          <w:lang w:val="en-US"/>
        </w:rPr>
        <w:t xml:space="preserve">135, </w:t>
      </w:r>
      <w:r>
        <w:rPr>
          <w:color w:val="000000"/>
          <w:szCs w:val="24"/>
        </w:rPr>
        <w:t xml:space="preserve">468, </w:t>
      </w:r>
      <w:r>
        <w:rPr>
          <w:szCs w:val="22"/>
          <w:lang w:val="en-US"/>
        </w:rPr>
        <w:t xml:space="preserve">CD 4.4.085, CD </w:t>
      </w:r>
      <w:r>
        <w:rPr>
          <w:color w:val="000000"/>
          <w:szCs w:val="24"/>
        </w:rPr>
        <w:t xml:space="preserve">10.0927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>
          <w:szCs w:val="22"/>
          <w:lang w:val="en-US"/>
        </w:rPr>
        <w:tab/>
        <w:tab/>
        <w:tab/>
        <w:t xml:space="preserve">  </w:t>
      </w:r>
      <w:r>
        <w:rPr>
          <w:i/>
          <w:szCs w:val="22"/>
          <w:lang w:val="en-US"/>
        </w:rPr>
        <w:t xml:space="preserve">Sculptural Khmer: Thailand, Phnom Rung, enclosure 1, E gallery, N door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  <w:lang w:val="en-US"/>
        </w:rPr>
        <w:tab/>
        <w:tab/>
        <w:tab/>
        <w:t>pediment relief, 11/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  <w:lang w:val="en-US"/>
        </w:rPr>
        <w:tab/>
        <w:tab/>
        <w:tab/>
      </w:r>
      <w:r>
        <w:rPr>
          <w:color w:val="000000"/>
          <w:szCs w:val="24"/>
        </w:rPr>
        <w:t xml:space="preserve">Roveda 2005: </w:t>
      </w:r>
      <w:r>
        <w:rPr>
          <w:szCs w:val="22"/>
          <w:lang w:val="en-US"/>
        </w:rPr>
        <w:t>133, 474, fig.4.4.86, CD 10.09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  <w:lang w:val="en-US"/>
        </w:rPr>
        <w:tab/>
        <w:tab/>
        <w:tab/>
        <w:t xml:space="preserve">Sculptural Khmer: </w:t>
      </w:r>
      <w:r>
        <w:rPr>
          <w:i/>
          <w:szCs w:val="22"/>
        </w:rPr>
        <w:t xml:space="preserve">Angkor area, Preah Khan, </w:t>
      </w:r>
      <w:r>
        <w:rPr>
          <w:i/>
          <w:szCs w:val="22"/>
          <w:lang w:val="en-US"/>
        </w:rPr>
        <w:t xml:space="preserve">W gopura 3, pediment, relief, </w:t>
      </w:r>
      <w:r>
        <w:rPr>
          <w:i/>
          <w:szCs w:val="22"/>
        </w:rPr>
        <w:t>11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</w:r>
      <w:r>
        <w:rPr>
          <w:color w:val="000000"/>
          <w:szCs w:val="24"/>
        </w:rPr>
        <w:tab/>
        <w:tab/>
        <w:t>Roveda 2005:</w:t>
      </w:r>
      <w:r>
        <w:rPr>
          <w:szCs w:val="22"/>
          <w:lang w:val="en-US"/>
        </w:rPr>
        <w:t xml:space="preserve"> 406, CD 10.0478; detail: 139, CD 4.4.0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</w:rPr>
      </w:pPr>
      <w:r>
        <w:rPr>
          <w:i/>
          <w:szCs w:val="22"/>
          <w:lang w:val="en-US"/>
        </w:rPr>
        <w:tab/>
        <w:tab/>
        <w:tab/>
        <w:t>Sculptural Khmer: 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 xml:space="preserve">4th court, S library, </w:t>
      </w:r>
      <w:r>
        <w:rPr>
          <w:i/>
          <w:color w:val="000000"/>
        </w:rPr>
        <w:t xml:space="preserve">N façade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  <w:t>W half-pediment</w:t>
      </w:r>
      <w:r>
        <w:rPr>
          <w:i/>
          <w:szCs w:val="22"/>
          <w:lang w:val="en-US"/>
        </w:rPr>
        <w:t xml:space="preserve"> relief, </w:t>
      </w:r>
      <w:r>
        <w:rPr>
          <w:i/>
          <w:color w:val="000000"/>
          <w:szCs w:val="24"/>
        </w:rPr>
        <w:t>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  <w:szCs w:val="24"/>
        </w:rPr>
        <w:tab/>
        <w:tab/>
        <w:tab/>
        <w:t>Roveda 2002: 198, fig. 187; Roveda 2005: 376, CD 10.02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  <w:lang w:val="en-US"/>
        </w:rPr>
        <w:tab/>
        <w:tab/>
        <w:tab/>
        <w:t>Sculptural Khmer: 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2nd enclosure, S gopura, N face</w:t>
      </w:r>
      <w:r>
        <w:rPr>
          <w:i/>
          <w:szCs w:val="22"/>
          <w:lang w:val="en-US"/>
        </w:rPr>
        <w:t xml:space="preserve"> relief, </w:t>
      </w:r>
      <w:r>
        <w:rPr>
          <w:i/>
          <w:color w:val="000000"/>
          <w:szCs w:val="24"/>
        </w:rPr>
        <w:t>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>Roveda 2002: 206, 210, fig. 209;</w:t>
      </w:r>
      <w:r>
        <w:rPr>
          <w:szCs w:val="22"/>
          <w:lang w:val="en-US"/>
        </w:rPr>
        <w:t xml:space="preserve"> Roveda 2005: 135, CD 4.4.0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szCs w:val="22"/>
          <w:lang w:val="en-US"/>
        </w:rPr>
        <w:tab/>
        <w:tab/>
        <w:t>Sculptural Khmer: 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 xml:space="preserve">C. shrine, W pediment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  <w:t xml:space="preserve">half-pediment on left, </w:t>
      </w:r>
      <w:r>
        <w:rPr>
          <w:i/>
          <w:szCs w:val="22"/>
          <w:lang w:val="en-US"/>
        </w:rPr>
        <w:t xml:space="preserve">relief, </w:t>
      </w:r>
      <w:r>
        <w:rPr>
          <w:i/>
          <w:color w:val="000000"/>
          <w:szCs w:val="24"/>
        </w:rPr>
        <w:t>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>Roveda 2002: 2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</w:r>
      <w:r>
        <w:rPr/>
        <w:tab/>
      </w:r>
      <w:r>
        <w:rPr>
          <w:i/>
        </w:rPr>
        <w:t>Sculptural Thailand: Bangkok, Wat Phra Jetubon panels 113-20 reliefs, 18 C</w:t>
        <w:tab/>
        <w:tab/>
      </w:r>
      <w:r>
        <w:rPr>
          <w:color w:val="000000"/>
          <w:szCs w:val="24"/>
        </w:rPr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ab/>
      </w:r>
      <w:r>
        <w:rPr>
          <w:szCs w:val="22"/>
        </w:rPr>
        <w:t>devours many</w:t>
      </w:r>
      <w:r>
        <w:rPr>
          <w:i/>
          <w:szCs w:val="22"/>
        </w:rPr>
        <w:t xml:space="preserve"> vānaras</w:t>
      </w:r>
      <w:r>
        <w:rPr>
          <w:szCs w:val="22"/>
        </w:rPr>
        <w:t>:</w:t>
      </w:r>
      <w:r>
        <w:rPr>
          <w:szCs w:val="32"/>
        </w:rPr>
        <w:t xml:space="preserve"> 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2.49-54</w:t>
      </w:r>
      <w:r>
        <w:rPr>
          <w:szCs w:val="32"/>
        </w:rPr>
        <w:tab/>
        <w:tab/>
        <w:tab/>
        <w:t>Lao 1: Lafont 2003: 134</w:t>
      </w:r>
      <w:r>
        <w:rPr>
          <w:szCs w:val="22"/>
        </w:rPr>
        <w:tab/>
      </w:r>
      <w:r>
        <w:rPr>
          <w:rFonts w:eastAsia="MS Mincho;ＭＳ 明朝"/>
        </w:rPr>
        <w:tab/>
      </w:r>
      <w:r>
        <w:rPr/>
        <w:tab/>
      </w:r>
      <w:r>
        <w:rPr>
          <w:i/>
          <w:szCs w:val="22"/>
        </w:rPr>
        <w:t>Sculptural Java: Panataran panel 92 relief, 14 C</w:t>
      </w:r>
      <w:r>
        <w:rPr/>
        <w:tab/>
      </w:r>
      <w:r>
        <w:rPr>
          <w:i/>
        </w:rPr>
        <w:tab/>
        <w:tab/>
      </w:r>
      <w:r>
        <w:rPr/>
        <w:t>Kats 19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ab/>
        <w:tab/>
      </w:r>
      <w:r>
        <w:rPr>
          <w:i/>
        </w:rPr>
        <w:t>panel 105</w:t>
      </w:r>
      <w:r>
        <w:rPr/>
        <w:t>:</w:t>
      </w:r>
      <w:r>
        <w:rPr>
          <w:i/>
        </w:rPr>
        <w:t xml:space="preserve"> Sculptural Java</w:t>
      </w:r>
      <w:r>
        <w:rPr/>
        <w:t xml:space="preserve">: Kinney 2003: 192, fig.160 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eastAsia="MS Mincho;ＭＳ 明朝"/>
        </w:rPr>
      </w:pPr>
      <w:r>
        <w:rPr>
          <w:i/>
          <w:szCs w:val="22"/>
        </w:rPr>
        <w:tab/>
      </w:r>
      <w:r>
        <w:rPr>
          <w:szCs w:val="22"/>
        </w:rPr>
        <w:tab/>
        <w:t>many escape</w:t>
      </w:r>
      <w:r>
        <w:rPr/>
        <w:t xml:space="preserve"> through his ears, nostrils, mouth</w:t>
      </w:r>
      <w:r>
        <w:rPr>
          <w:szCs w:val="22"/>
        </w:rPr>
        <w:t>:</w:t>
        <w:tab/>
        <w:tab/>
      </w:r>
      <w:r>
        <w:rPr/>
        <w:tab/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2.49-54</w:t>
      </w: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6.3581-6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ghts Sugrīv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exhausted Sugrīva rescued by Hanumān:</w:t>
      </w:r>
      <w:r>
        <w:rPr>
          <w:szCs w:val="32"/>
        </w:rPr>
        <w:t xml:space="preserve"> </w:t>
        <w:tab/>
        <w:tab/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6.3581-628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7-98</w:t>
        <w:tab/>
      </w:r>
      <w:r>
        <w:rPr>
          <w:szCs w:val="22"/>
        </w:rPr>
        <w:t xml:space="preserve">carries off fainting Sugrīva who frees self by biting off Kumbhakarṇa’s nose and </w:t>
        <w:tab/>
        <w:t>pulling off ears:</w:t>
      </w:r>
      <w:r>
        <w:rPr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2.86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6"/>
        </w:rPr>
        <w:tab/>
        <w:t>vānaras</w:t>
      </w:r>
      <w:r>
        <w:rPr>
          <w:szCs w:val="26"/>
        </w:rPr>
        <w:t xml:space="preserve"> tear off nose and ears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7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agic spear:</w:t>
      </w:r>
      <w:r>
        <w:rPr>
          <w:szCs w:val="32"/>
        </w:rPr>
        <w:t xml:space="preserve"> </w:t>
        <w:tab/>
        <w:tab/>
        <w:t>Lao 1: Lafont 2003: 1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3-94 </w:t>
        <w:tab/>
      </w:r>
      <w:r>
        <w:rPr>
          <w:szCs w:val="26"/>
        </w:rPr>
        <w:t xml:space="preserve">fetches magic spear from heaven: </w:t>
      </w:r>
      <w:r>
        <w:rPr>
          <w:szCs w:val="32"/>
        </w:rPr>
        <w:tab/>
        <w:t>Lao 1: Lafont 2003: 135</w:t>
        <w:tab/>
        <w:tab/>
      </w:r>
      <w:r>
        <w:rPr>
          <w:szCs w:val="26"/>
        </w:rPr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9-2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6"/>
        </w:rPr>
        <w:tab/>
        <w:t>spear’s magic power must be restored by ritual:</w:t>
      </w:r>
      <w:r>
        <w:rPr>
          <w:szCs w:val="32"/>
        </w:rPr>
        <w:tab/>
        <w:t>Lao 1: Lafont 2003: 135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9-200</w:t>
      </w:r>
      <w:r>
        <w:rPr>
          <w:szCs w:val="26"/>
        </w:rPr>
        <w:tab/>
      </w:r>
      <w:r>
        <w:rPr>
          <w:szCs w:val="32"/>
        </w:rPr>
        <w:t xml:space="preserve">sharpens spear for 7 days on rock in middle of sea; Hanumān sees rust stains; </w:t>
        <w:tab/>
        <w:t>Vibhīṣaṇa reveals Kumbhakarṇa must not spit during sharpening:</w:t>
        <w:tab/>
        <w:tab/>
        <w:tab/>
        <w:t xml:space="preserve"> </w:t>
        <w:tab/>
        <w:t>Lao 1: Lafont 2003: 1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itual disturbe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>disturbed by Hanumān and Aṅgada with smell of putrefation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9-2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 xml:space="preserve">disturbed by Hanumān (transformed into putrefying dog) and Aṅgada (crow) </w:t>
        <w:tab/>
        <w:tab/>
        <w:t>floating along river:</w:t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5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 xml:space="preserve">Sugrīva and Aṅgada, disguised as crows, carry there Hanumān (as stinking </w:t>
        <w:tab/>
        <w:tab/>
        <w:tab/>
        <w:t xml:space="preserve">dead dog), inducing Kumbhakarṇa to spit and to push dog away </w:t>
        <w:tab/>
        <w:t xml:space="preserve">with point of </w:t>
        <w:tab/>
        <w:tab/>
        <w:t xml:space="preserve">lance (losing some but not all of its power): </w:t>
        <w:tab/>
        <w:t>Lao 1: Lafont 2003: 1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ghts Lakṣm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crown and armour shot off by Lakṣmaṇa: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3.2-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ounds Lakṣmaṇa with magic spear:</w:t>
      </w:r>
      <w:r>
        <w:rPr>
          <w:szCs w:val="32"/>
        </w:rPr>
        <w:t xml:space="preserve"> </w:t>
        <w:tab/>
        <w:t>Lao 1: Lafont 2003: 136</w:t>
      </w: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5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00-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magic spear has lost half its power in consequence of disrupted ritual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00-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pear skewers Lakṣmaṇa through foot to ground; shaft becomes a tree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8.4344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pear cannot be extracted until Hanumān fetches herb from cave:</w:t>
        <w:tab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5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killed by Lakṣm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ismembered by Lakṣmaṇa, limbs continue to fight on their own account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27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ab/>
        <w:t>decapitated by arrow:</w:t>
        <w:tab/>
        <w:t xml:space="preserve">Khmer, </w:t>
      </w:r>
      <w:r>
        <w:rPr>
          <w:i/>
        </w:rPr>
        <w:t>Ramakerti I</w:t>
      </w:r>
      <w:r>
        <w:rPr/>
        <w:t>: Pou and Mikaelian 2007: 18.4453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killed by Rāma:</w:t>
      </w:r>
      <w:r>
        <w:rPr>
          <w:szCs w:val="22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3.3-8</w:t>
        <w:tab/>
        <w:tab/>
      </w:r>
      <w:r>
        <w:rPr>
          <w:szCs w:val="32"/>
        </w:rPr>
        <w:tab/>
        <w:t>Lao 1: Lafont 2003: 138-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2"/>
        </w:rPr>
        <w:tab/>
      </w:r>
      <w:r>
        <w:rPr>
          <w:szCs w:val="32"/>
        </w:rPr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53-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08-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</w:r>
      <w:r>
        <w:rPr/>
        <w:tab/>
      </w:r>
      <w:r>
        <w:rPr>
          <w:i/>
        </w:rPr>
        <w:t>Sculptural Thailand: Bangkok, Wat Phra Jetubon panels 113-20 reliefs, 18 C</w:t>
        <w:tab/>
        <w:tab/>
      </w:r>
      <w:r>
        <w:rPr>
          <w:color w:val="000000"/>
          <w:szCs w:val="24"/>
        </w:rPr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>with Kumbhakarṇa’s magic spear extracted from Lakṣmaṇa:</w:t>
        <w:tab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5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shoots off limbs successively, fills mouth with arrows, pierces heart:</w:t>
        <w:tab/>
        <w:tab/>
        <w:tab/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3.4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dying, collapses on </w:t>
      </w:r>
      <w:r>
        <w:rPr>
          <w:i/>
          <w:szCs w:val="26"/>
        </w:rPr>
        <w:t>vānaras</w:t>
      </w:r>
      <w:r>
        <w:rPr>
          <w:szCs w:val="26"/>
        </w:rPr>
        <w:t>, killing many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3.4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 xml:space="preserve">decapitated after long battle: </w:t>
        <w:tab/>
        <w:t>Malay,</w:t>
      </w:r>
      <w:r>
        <w:rPr>
          <w:i/>
        </w:rPr>
        <w:t xml:space="preserve"> HSR</w:t>
      </w:r>
      <w:r>
        <w:rPr/>
        <w:t>: Zieseniss 1928: 44 / Burch 1963: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 xml:space="preserve">much damage caused when head and club thrown into </w:t>
      </w:r>
      <w:r>
        <w:rPr>
          <w:i/>
        </w:rPr>
        <w:t>rākṣasa</w:t>
      </w:r>
      <w:r>
        <w:rPr/>
        <w:t xml:space="preserve"> army:</w:t>
        <w:tab/>
        <w:tab/>
        <w:tab/>
        <w:t xml:space="preserve"> </w:t>
        <w:tab/>
        <w:t>Malay,</w:t>
      </w:r>
      <w:r>
        <w:rPr>
          <w:i/>
        </w:rPr>
        <w:t xml:space="preserve"> HSR</w:t>
      </w:r>
      <w:r>
        <w:rPr/>
        <w:t>: Zieseniss 1928: 44 / Burch 1963: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hot by Rāma and Lakṣmaṇa:</w:t>
      </w:r>
      <w:r>
        <w:rPr>
          <w:i/>
        </w:rPr>
        <w:tab/>
        <w:t>Sculptural Java: Prambanan:</w:t>
      </w:r>
      <w:r>
        <w:rPr>
          <w:i/>
          <w:color w:val="000000"/>
        </w:rPr>
        <w:t xml:space="preserve"> Brahmā temple </w:t>
      </w:r>
      <w:r>
        <w:rPr>
          <w:i/>
        </w:rPr>
        <w:t>panel 9</w:t>
      </w:r>
      <w:r>
        <w:rPr>
          <w:i/>
          <w:color w:val="000000"/>
        </w:rPr>
        <w:t xml:space="preserve"> relief</w:t>
      </w:r>
      <w:r>
        <w:rPr>
          <w:i/>
        </w:rPr>
        <w:t>, mid 9C</w:t>
      </w:r>
      <w:r>
        <w:rPr>
          <w:i/>
          <w:szCs w:val="22"/>
        </w:rPr>
        <w:tab/>
        <w:tab/>
        <w:tab/>
      </w:r>
      <w:r>
        <w:rPr/>
        <w:t>Saran and Khanna 2004: 65-66; Fontein 1997: 1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lamented by </w:t>
      </w:r>
      <w:r>
        <w:rPr>
          <w:i/>
        </w:rPr>
        <w:t>rākṣasas</w:t>
      </w:r>
      <w:r>
        <w:rPr/>
        <w:t>:</w:t>
        <w:tab/>
        <w:tab/>
        <w:tab/>
      </w:r>
      <w:r>
        <w:rPr>
          <w:i/>
        </w:rPr>
        <w:tab/>
        <w:t>Sculptural Java: Prambanan:</w:t>
      </w:r>
      <w:r>
        <w:rPr>
          <w:i/>
          <w:color w:val="000000"/>
        </w:rPr>
        <w:t xml:space="preserve"> Brahmā temple</w:t>
      </w:r>
      <w:r>
        <w:rPr>
          <w:i/>
        </w:rPr>
        <w:t xml:space="preserve"> panel 10 relief, mid 9C</w:t>
      </w:r>
      <w:r>
        <w:rPr/>
        <w:tab/>
        <w:tab/>
        <w:tab/>
        <w:t>Fontein 1997: 195; Saran and Khanna 2004: 66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sent:</w:t>
        <w:tab/>
        <w:tab/>
        <w:tab/>
        <w:t>Lao 3: Vo 1971</w:t>
      </w:r>
      <w:r>
        <w:rPr>
          <w:szCs w:val="22"/>
        </w:rPr>
        <w:t xml:space="preserve"> </w:t>
        <w:tab/>
        <w:tab/>
        <w:tab/>
        <w:t>Lao 4: Sahai 1976</w:t>
        <w:tab/>
        <w:tab/>
      </w:r>
      <w:r>
        <w:rPr/>
        <w:tab/>
        <w:t xml:space="preserve">non-Thai vernacular, </w:t>
      </w:r>
      <w:r>
        <w:rPr>
          <w:i/>
        </w:rPr>
        <w:t>Phrommacak</w:t>
      </w:r>
      <w:r>
        <w:rPr/>
        <w:t>: Ohno 2001: 120</w:t>
      </w:r>
      <w:r>
        <w:rPr>
          <w:szCs w:val="22"/>
        </w:rPr>
        <w:t xml:space="preserve"> </w:t>
        <w:tab/>
        <w:tab/>
      </w: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Kumbhīnasī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see Madhu and Kumbhīnasī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Kumpakat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u w:val="single"/>
        </w:rPr>
      </w:pPr>
      <w:r>
        <w:rPr>
          <w:i/>
        </w:rPr>
        <w:t xml:space="preserve">see Śambūka (2)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  <w:u w:val="single"/>
        </w:rPr>
      </w:pPr>
      <w:r>
        <w:rPr>
          <w:i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Kumpasoo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killed by Hanumān on advice of Vibhīṣaṇa to enable</w:t>
      </w:r>
      <w:r>
        <w:rPr>
          <w:i/>
        </w:rPr>
        <w:t xml:space="preserve"> vānara</w:t>
      </w:r>
      <w:r>
        <w:rPr/>
        <w:t xml:space="preserve"> army to camp on his mountain </w:t>
        <w:tab/>
        <w:t>home near Laṅkā: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b/>
        </w:rPr>
        <w:t>Kuśa</w:t>
      </w:r>
      <w:r>
        <w:rPr>
          <w:i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Houp, Japalaks, Kusi, Mongkout,</w:t>
      </w:r>
      <w:r>
        <w:rPr>
          <w:i/>
          <w:szCs w:val="32"/>
        </w:rPr>
        <w:t xml:space="preserve"> Mongkut,</w:t>
      </w:r>
      <w:r>
        <w:rPr>
          <w:i/>
        </w:rPr>
        <w:t xml:space="preserve"> Ni Choa, </w:t>
      </w:r>
      <w:r>
        <w:rPr>
          <w:i/>
          <w:szCs w:val="26"/>
        </w:rPr>
        <w:t xml:space="preserve">Puspalawa, </w:t>
      </w:r>
      <w:r>
        <w:rPr>
          <w:i/>
        </w:rPr>
        <w:t>Sengvath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see Lava and Kuś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Lakṣmaṇ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Lagana, </w:t>
      </w:r>
      <w:r>
        <w:rPr>
          <w:i/>
          <w:szCs w:val="32"/>
        </w:rPr>
        <w:t xml:space="preserve">Lak, </w:t>
      </w:r>
      <w:r>
        <w:rPr>
          <w:i/>
        </w:rPr>
        <w:t xml:space="preserve">Lakkana, </w:t>
      </w:r>
      <w:r>
        <w:rPr>
          <w:i/>
          <w:szCs w:val="22"/>
        </w:rPr>
        <w:t>Lakkhana,</w:t>
      </w:r>
      <w:r>
        <w:rPr>
          <w:i/>
          <w:szCs w:val="32"/>
        </w:rPr>
        <w:t xml:space="preserve"> Laks,</w:t>
      </w:r>
      <w:r>
        <w:rPr>
          <w:i/>
        </w:rPr>
        <w:t xml:space="preserve"> Lammacak, Lekkhana, Lesmana, </w:t>
      </w:r>
      <w:r>
        <w:rPr>
          <w:i/>
          <w:szCs w:val="22"/>
        </w:rPr>
        <w:t>Mangawarna</w:t>
      </w:r>
      <w:r>
        <w:rPr>
          <w:i/>
        </w:rPr>
        <w:t>, Murdak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younger brother to Rāma: </w:t>
        <w:tab/>
        <w:t>Lao 4: Sahai 1976: 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ull brother/twin to Rāma: </w:t>
        <w:tab/>
        <w:t>Lao 2: Sahai 1996: I,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0-11 / Burch 1963: 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ull brother to Bharata:</w:t>
        <w:tab/>
        <w:t xml:space="preserve">Myanmar, U Aung Phyo </w:t>
      </w:r>
      <w:r>
        <w:rPr>
          <w:i/>
        </w:rPr>
        <w:t>Rama Thagyin</w:t>
      </w:r>
      <w:r>
        <w:rPr/>
        <w:t xml:space="preserve"> 1973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rother to Śatrughna:</w:t>
      </w:r>
      <w:r>
        <w:rPr>
          <w:szCs w:val="26"/>
        </w:rPr>
        <w:t xml:space="preserve"> </w:t>
        <w:tab/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twin:</w:t>
      </w:r>
      <w:r>
        <w:rPr/>
        <w:tab/>
        <w:tab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uncle to Rāma:</w:t>
      </w:r>
      <w:r>
        <w:rPr>
          <w:szCs w:val="26"/>
        </w:rPr>
        <w:t xml:space="preserve"> </w:t>
        <w:tab/>
        <w:t>Old Sundanese: Noorduyn and Teeuw 2006: 1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son of </w:t>
      </w:r>
      <w:r>
        <w:rPr/>
        <w:t xml:space="preserve">Sumitrā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Lao 3: </w:t>
      </w:r>
      <w:r>
        <w:rPr>
          <w:b/>
          <w:szCs w:val="26"/>
        </w:rPr>
        <w:t>V</w:t>
      </w:r>
      <w:r>
        <w:rPr>
          <w:szCs w:val="26"/>
        </w:rPr>
        <w:t xml:space="preserve">o 1971: 79 </w:t>
        <w:tab/>
        <w:tab/>
        <w:tab/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son of Kaikeyī:</w:t>
        <w:tab/>
        <w:tab/>
      </w:r>
      <w:r>
        <w:rPr/>
        <w:t xml:space="preserve">Myanmar, U Aung Phyo </w:t>
      </w:r>
      <w:r>
        <w:rPr>
          <w:i/>
        </w:rPr>
        <w:t>Rama Thagyin</w:t>
      </w:r>
      <w:r>
        <w:rPr/>
        <w:t xml:space="preserve"> 1973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son of Mandodarī: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0-11 / Burch 1963: 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divine incarnati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ab/>
        <w:t>deva</w:t>
      </w:r>
      <w:r>
        <w:rPr>
          <w:szCs w:val="22"/>
        </w:rPr>
        <w:t xml:space="preserve"> born to annihilate Rāvaṇa:</w:t>
      </w:r>
      <w:r>
        <w:rPr>
          <w:szCs w:val="32"/>
        </w:rPr>
        <w:t xml:space="preserve"> </w:t>
        <w:tab/>
        <w:t>Lao 1: Lafont 2003: 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incarnation of </w:t>
      </w:r>
      <w:r>
        <w:rPr>
          <w:i/>
          <w:szCs w:val="22"/>
        </w:rPr>
        <w:t>nāga</w:t>
      </w:r>
      <w:r>
        <w:rPr>
          <w:szCs w:val="22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Javanese, </w:t>
      </w:r>
      <w:r>
        <w:rPr>
          <w:i/>
        </w:rPr>
        <w:t>Serat Kanda</w:t>
      </w:r>
      <w:r>
        <w:rPr/>
        <w:t>: Saran and Khanna 2004: 138;</w:t>
      </w:r>
      <w:r>
        <w:rPr>
          <w:b/>
          <w:szCs w:val="24"/>
          <w:lang w:val="en-US"/>
        </w:rPr>
        <w:t xml:space="preserve"> </w:t>
      </w:r>
      <w:r>
        <w:rPr/>
        <w:t>Stutterheim 1925: 71,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 xml:space="preserve">e Bernon 1994: </w:t>
      </w:r>
      <w:r>
        <w:rPr>
          <w:szCs w:val="22"/>
        </w:rPr>
        <w:t>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descendant of Nabi Adam:</w:t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55 / Burch 1963: 89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orn to Daśaratha’s wife Mandodarī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carnation of a disciple of Bodhisattva: </w:t>
        <w:tab/>
        <w:t xml:space="preserve">Myanmar, </w:t>
      </w:r>
      <w:r>
        <w:rPr>
          <w:i/>
        </w:rPr>
        <w:t>Rama Vatthu</w:t>
      </w:r>
      <w:r>
        <w:rPr/>
        <w:t>: Ohno 1999: 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>born after Sumitrā prays to Indra:</w:t>
        <w:tab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is golden yellow: </w:t>
        <w:tab/>
        <w:t>Malay,</w:t>
      </w:r>
      <w:r>
        <w:rPr>
          <w:i/>
        </w:rPr>
        <w:t xml:space="preserve"> HSR</w:t>
      </w:r>
      <w:r>
        <w:rPr/>
        <w:t>: Zieseniss 1928: 11 / Burch 1963: 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not divine incarnati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orn naturally: </w:t>
        <w:tab/>
        <w:t>Lao 4: Sahai 1976: 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</w:r>
      <w:r>
        <w:rPr/>
        <w:t xml:space="preserve"> </w:t>
        <w:tab/>
        <w:tab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born</w:t>
      </w:r>
      <w:r>
        <w:rPr/>
        <w:t xml:space="preserve"> after </w:t>
      </w:r>
      <w:r>
        <w:rPr>
          <w:i/>
        </w:rPr>
        <w:t>putreṣṭi</w:t>
      </w:r>
      <w:r>
        <w:rPr/>
        <w:t xml:space="preserve"> [</w:t>
      </w:r>
      <w:r>
        <w:rPr>
          <w:i/>
        </w:rPr>
        <w:t>no story of divine incarnation</w:t>
      </w:r>
      <w:r>
        <w:rPr/>
        <w:t>]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0-11 / Burch 1963: 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ith Viśvāmitra, watches Rāma kill Tāṭakā: </w:t>
        <w:tab/>
        <w:tab/>
        <w:tab/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 4 relief, mid 9 C</w:t>
      </w:r>
      <w:r>
        <w:rPr>
          <w:color w:val="000000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Kats 1925; </w:t>
      </w:r>
      <w:r>
        <w:rPr>
          <w:szCs w:val="22"/>
        </w:rPr>
        <w:t xml:space="preserve">Loizeau 2010b: 82, fig.2; </w:t>
      </w:r>
      <w:r>
        <w:rPr/>
        <w:t>Saran and Khanna 2004: 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goes willingly with Rāma to help repel flock of crows led by Kakanasun from attacking </w:t>
        <w:tab/>
        <w:t>hermits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3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helps Rāma repel revenge attack from Kakanasun’s sons Mārīca and Subāhu leading troop </w:t>
        <w:tab/>
        <w:t xml:space="preserve">of flying horses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kills Mārīca’s many followers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.34-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taught by Viśvāmitr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ith Rāma, asks to be taught suitable </w:t>
      </w:r>
      <w:r>
        <w:rPr>
          <w:i/>
        </w:rPr>
        <w:t>mantras</w:t>
      </w:r>
      <w:r>
        <w:rPr/>
        <w:t>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nt aged 14 with 3 brothers by Daśaratha into forest alone with Vasiṣṭha and Viśvāmitra to learn archery; gods confer divine weapons on all 4; return to Ayodhyā:</w:t>
      </w:r>
      <w:r>
        <w:rPr>
          <w:szCs w:val="32"/>
        </w:rPr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ccompanies Rāma</w:t>
      </w:r>
      <w:r>
        <w:rPr>
          <w:b/>
        </w:rPr>
        <w:t xml:space="preserve"> </w:t>
      </w:r>
      <w:r>
        <w:rPr/>
        <w:t>on</w:t>
      </w:r>
      <w:r>
        <w:rPr>
          <w:b/>
        </w:rPr>
        <w:t xml:space="preserve"> </w:t>
      </w:r>
      <w:r>
        <w:rPr/>
        <w:t>various youthful exploits and encounters with ascetics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3-14 / Burch 1963: 1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on father’s death, wanders with Rāma for many years to gain learning until chances </w:t>
        <w:tab/>
        <w:t>upon kings:</w:t>
        <w:tab/>
        <w:t xml:space="preserve"> Lao 4: Sahai 1976: 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ccompanies Rāma to recover Śāntā: </w:t>
        <w:tab/>
        <w:t>Lao 2: Sahai 1996: I,103-2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agically creates army to fight Rāvaṇa to recover Śāntā: </w:t>
        <w:tab/>
        <w:t>Lao 2: Sahai 1996: I,152-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kills many: </w:t>
        <w:tab/>
        <w:t>Lao 2: Sahai 1996: I,155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  <w:lang w:val="en-US" w:eastAsia="en-US" w:bidi="en-US"/>
        </w:rPr>
      </w:pPr>
      <w:r>
        <w:rPr>
          <w:szCs w:val="26"/>
          <w:lang w:val="en-US" w:eastAsia="en-US" w:bidi="en-US"/>
        </w:rPr>
        <w:t>accompanies Rāma to suitor test:</w:t>
      </w:r>
      <w:r>
        <w:rPr/>
        <w:t xml:space="preserve">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rought with Rāma to contest by Viśvāmitra and Vasiṣṭha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7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hooses shorter, dangerous route to Mithilā:</w:t>
        <w:tab/>
      </w:r>
      <w:r>
        <w:rPr>
          <w:i/>
        </w:rPr>
        <w:tab/>
        <w:t xml:space="preserve">motif: substitution of low-caste boy for promised child detected when he picks long route </w:t>
        <w:tab/>
        <w:tab/>
        <w:t>instead of short one through jungle:  T, TB: H 38.2.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24"/>
          <w:lang w:val="en-US"/>
        </w:rPr>
        <w:tab/>
        <w:t xml:space="preserve"> </w:t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 w:val="28"/>
        </w:rPr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4 / Burch 1963: 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sked by Rāma to pick up bow; thinks it easy but cedes privilege to Rāma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7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ow moves when Lakṣmaṇa touches it with his toe; cedes to Rāma the honour of </w:t>
        <w:tab/>
        <w:t xml:space="preserve">shooting it: </w:t>
        <w:tab/>
        <w:t>Malay,</w:t>
      </w:r>
      <w:r>
        <w:rPr>
          <w:i/>
        </w:rPr>
        <w:t xml:space="preserve"> HSR</w:t>
      </w:r>
      <w:r>
        <w:rPr/>
        <w:t>: Zieseniss 1928: 15 / Burch 1963: 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 xml:space="preserve">treads on </w:t>
      </w:r>
      <w:r>
        <w:rPr>
          <w:i/>
        </w:rPr>
        <w:t xml:space="preserve">nāga </w:t>
      </w:r>
      <w:r>
        <w:rPr/>
        <w:t>to enable Rāma to shoot through trees at suitor test:</w:t>
        <w:tab/>
      </w:r>
      <w:r>
        <w:rPr>
          <w:b/>
          <w:szCs w:val="24"/>
          <w:lang w:val="en-US"/>
        </w:rPr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alms Rāma, frantic at delay in wedding: </w:t>
        <w:tab/>
        <w:t xml:space="preserve">Malay, </w:t>
      </w:r>
      <w:r>
        <w:rPr>
          <w:i/>
        </w:rPr>
        <w:t>HMR</w:t>
      </w:r>
      <w:r>
        <w:rPr/>
        <w:t>: Overbeck 1933: 1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dvises Rāma to identify Sītā hidden among idols in temple by stroking eyes with </w:t>
        <w:tab/>
        <w:t>flower:</w:t>
        <w:tab/>
        <w:tab/>
        <w:t xml:space="preserve">Malay, </w:t>
      </w:r>
      <w:r>
        <w:rPr>
          <w:i/>
        </w:rPr>
        <w:t>HMR</w:t>
      </w:r>
      <w:r>
        <w:rPr/>
        <w:t>: Overbeck 1933: 1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arries Sītā’s sister:</w:t>
      </w:r>
      <w:r>
        <w:rPr>
          <w:i/>
          <w:szCs w:val="32"/>
          <w:lang w:val="en-US" w:eastAsia="en-US" w:bidi="en-US"/>
        </w:rPr>
        <w:t xml:space="preserve"> </w:t>
        <w:tab/>
      </w:r>
      <w:r>
        <w:rPr>
          <w:szCs w:val="32"/>
        </w:rPr>
        <w:t>Lao 1: Lafont 2003: 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arries Sītā’s cousin: </w:t>
        <w:tab/>
        <w:t xml:space="preserve">Myanmar, </w:t>
      </w:r>
      <w:r>
        <w:rPr>
          <w:i/>
        </w:rPr>
        <w:t>Rama Vatthu</w:t>
      </w:r>
      <w:r>
        <w:rPr/>
        <w:t>: Ohno 1999: 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everal wives and children: </w:t>
        <w:tab/>
        <w:t>Lao 2: Sahai 19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formal marriage negotiated with brides deserted on journey to rescue Śāntā:</w:t>
        <w:tab/>
        <w:tab/>
        <w:tab/>
        <w:tab/>
        <w:t>Lao 2: Sahai 1996: I,223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arried to local lady by Daśaratha immediately on return with Śāntā: </w:t>
        <w:tab/>
        <w:tab/>
        <w:tab/>
        <w:tab/>
        <w:t>Lao 2: Sahai 1996: I,222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7 wives give birth to 2 sons, 5 daughters: </w:t>
        <w:tab/>
        <w:t>Lao 2: Sahai 1996: I,3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not married: </w:t>
      </w:r>
      <w:r>
        <w:rPr>
          <w:rFonts w:eastAsia="MS Mincho;ＭＳ 明朝"/>
        </w:rPr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 xml:space="preserve">Kakawin </w:t>
      </w:r>
      <w:r>
        <w:rPr>
          <w:szCs w:val="26"/>
        </w:rPr>
        <w:t>2015: 2.64-65</w:t>
      </w:r>
      <w:r>
        <w:rPr/>
        <w:t xml:space="preserve"> </w:t>
        <w:tab/>
        <w:tab/>
        <w:tab/>
        <w:t>Lao 4: Sahai 1976: 43-44</w:t>
        <w:tab/>
        <w:tab/>
        <w:tab/>
        <w:t xml:space="preserve">Malay, </w:t>
      </w:r>
      <w:r>
        <w:rPr>
          <w:i/>
        </w:rPr>
        <w:t>HMR</w:t>
      </w:r>
      <w:r>
        <w:rPr/>
        <w:t>: Overbeck 1933: 1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ab/>
        <w:tab/>
        <w:t xml:space="preserve"> Malay,</w:t>
      </w:r>
      <w:r>
        <w:rPr>
          <w:i/>
        </w:rPr>
        <w:t xml:space="preserve"> HSR</w:t>
      </w:r>
      <w:r>
        <w:rPr/>
        <w:t>: Zieseniss 1928: 16 / Burch 1963:  23</w:t>
      </w:r>
      <w:r>
        <w:rPr>
          <w:rFonts w:eastAsia="MS Mincho;ＭＳ 明朝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sent from hermitage and suitor test episodes:</w:t>
      </w:r>
      <w:r>
        <w:rPr>
          <w:szCs w:val="32"/>
        </w:rPr>
        <w:t xml:space="preserve"> </w:t>
        <w:tab/>
        <w:t>Lao 1: Lafont 20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exile demanded by Kaikeyī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4.291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earing sentence of exile, wishes to kill Kaikeyī, restrained by Rām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4.297-30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sks permission to accompany Rāma into exile:</w:t>
      </w:r>
      <w:r>
        <w:rPr>
          <w:szCs w:val="32"/>
        </w:rPr>
        <w:t xml:space="preserve"> </w:t>
        <w:tab/>
        <w:t>Lao 1: Lafont 2003: 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rom Daśaratha:</w:t>
      </w:r>
      <w:r>
        <w:rPr>
          <w:szCs w:val="32"/>
        </w:rPr>
        <w:t xml:space="preserve"> </w:t>
        <w:tab/>
        <w:t>Lao 1: Lafont 2003: 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rom Sumitrā: </w:t>
        <w:tab/>
        <w:t xml:space="preserve">Myanmar, </w:t>
      </w:r>
      <w:r>
        <w:rPr>
          <w:i/>
        </w:rPr>
        <w:t>Rama Vatthu</w:t>
      </w:r>
      <w:r>
        <w:rPr/>
        <w:t>: Ohno 1999: 1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onsecrated viceroy to Rāma by Daśaratha on return with Śāntā: </w:t>
        <w:tab/>
        <w:t>Lao 2: Sahai 1996: I,222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th Guha, mounts guard over sleeping Rāma and Sītā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5.394-4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overtaken by sleep, demands that Nidrā leave him and that he not sleep, eat or suffer ill-</w:t>
        <w:tab/>
        <w:t xml:space="preserve">health for 14 years: </w:t>
        <w:tab/>
        <w:t xml:space="preserve">Khmer, </w:t>
      </w:r>
      <w:r>
        <w:rPr>
          <w:i/>
        </w:rPr>
        <w:t>Ramakerti I</w:t>
      </w:r>
      <w:r>
        <w:rPr/>
        <w:t>: Pou and Mikaelian 2007: 5.403-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suspects Bharata’s army:</w:t>
      </w:r>
      <w:r>
        <w:rPr/>
        <w:t xml:space="preserve"> </w:t>
        <w:tab/>
      </w:r>
      <w:r>
        <w:rPr>
          <w:szCs w:val="32"/>
        </w:rPr>
        <w:t>Lao 1: Lafont 2003: 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initial suspicions allayed without lecture from Rāma when sees they are not armed:</w:t>
      </w:r>
      <w:r>
        <w:rPr>
          <w:rFonts w:eastAsia="MS Mincho;ＭＳ 明朝"/>
        </w:rPr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3.42-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ith Rāma, fights Virādha: </w:t>
        <w:tab/>
        <w:t xml:space="preserve">Khmer, </w:t>
      </w:r>
      <w:r>
        <w:rPr>
          <w:i/>
        </w:rPr>
        <w:t>Ramakerti I</w:t>
      </w:r>
      <w:r>
        <w:rPr/>
        <w:t>: Pou and Mikaelian 2007: 10.1218-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atches Rāma shoot Virādha: </w:t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 15</w:t>
      </w:r>
      <w:r>
        <w:rPr/>
        <w:t xml:space="preserve"> </w:t>
      </w:r>
      <w:r>
        <w:rPr>
          <w:i/>
        </w:rPr>
        <w:t>relief, mid 9 C</w:t>
        <w:tab/>
        <w:tab/>
        <w:tab/>
      </w:r>
      <w:r>
        <w:rPr/>
        <w:t>Kats 1925; Saran and Khanna 2004: 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arned by sage against bathing in clear pool:</w:t>
        <w:tab/>
        <w:tab/>
      </w:r>
      <w:r>
        <w:rPr>
          <w:szCs w:val="32"/>
        </w:rPr>
        <w:t xml:space="preserve"> </w:t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0-21 / Burch 1963: 30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dvised by sage, traps Rāma and Sītā (transformed into monkeys) with bananas, </w:t>
        <w:tab/>
        <w:t xml:space="preserve">plunges them into restorative pool: </w:t>
        <w:tab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 xml:space="preserve"> </w:t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0-21 / Burch 1963: 30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kills Śūrpaṇakhā’s ascetic son: </w:t>
        <w:tab/>
        <w:t xml:space="preserve">Malay, </w:t>
      </w:r>
      <w:r>
        <w:rPr>
          <w:i/>
        </w:rPr>
        <w:t>HMR</w:t>
      </w:r>
      <w:r>
        <w:rPr/>
        <w:t>: Overbeck 1933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>accidentally:</w:t>
      </w:r>
      <w:r>
        <w:rPr/>
        <w:t xml:space="preserve"> </w:t>
        <w:tab/>
        <w:t xml:space="preserve">Javanese, </w:t>
      </w:r>
      <w:r>
        <w:rPr>
          <w:i/>
        </w:rPr>
        <w:t>Serat Kanda</w:t>
      </w:r>
      <w:r>
        <w:rPr/>
        <w:t>: Saran and Khanna 2004: 1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ccidentally while cutting wood: </w:t>
        <w:tab/>
        <w:t xml:space="preserve">Malay, </w:t>
      </w:r>
      <w:r>
        <w:rPr>
          <w:i/>
        </w:rPr>
        <w:t>HMR</w:t>
      </w:r>
      <w:r>
        <w:rPr/>
        <w:t>: Overbeck 1933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>accidentally with Lakṣmaṇa’s own sword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7-28 / Burch 1963: 42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accidentally while testing sword intended by Indra for son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7 / Burch 1963: 41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clubs son to death when finds divine sword in bamboo clump, destined for son:</w:t>
        <w:tab/>
        <w:tab/>
        <w:tab/>
      </w:r>
      <w:r>
        <w:rPr/>
        <w:t xml:space="preserve"> 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kills 2 sons when with Śūrpaṇakhā</w:t>
      </w:r>
      <w:r>
        <w:rPr/>
        <w:t xml:space="preserve"> </w:t>
      </w:r>
      <w:r>
        <w:rPr>
          <w:szCs w:val="22"/>
        </w:rPr>
        <w:t xml:space="preserve">they attack exiles </w:t>
      </w:r>
      <w:r>
        <w:rPr/>
        <w:t>for food:</w:t>
      </w:r>
      <w:r>
        <w:rPr>
          <w:szCs w:val="32"/>
        </w:rPr>
        <w:t xml:space="preserve"> </w:t>
        <w:tab/>
        <w:t>Lao 1: Lafont 2003: 104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morous Śūrpaṇakhā:</w:t>
        <w:tab/>
        <w:tab/>
        <w:t xml:space="preserve">sent on by Rāma: </w:t>
        <w:tab/>
        <w:t xml:space="preserve">Malay, </w:t>
      </w:r>
      <w:r>
        <w:rPr>
          <w:i/>
        </w:rPr>
        <w:t>HMR</w:t>
      </w:r>
      <w:r>
        <w:rPr/>
        <w:t>: Overbeck 1933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nds Śūrpaṇakhā back to Rām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0.1273-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arried off by Śūrpaṇakhā: </w:t>
        <w:tab/>
        <w:t xml:space="preserve">Malay, </w:t>
      </w:r>
      <w:r>
        <w:rPr>
          <w:i/>
        </w:rPr>
        <w:t>HMR</w:t>
      </w:r>
      <w:r>
        <w:rPr/>
        <w:t>: Overbeck 1933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7-28 / Burch 1963: 4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utilates Śūrpaṇakhā: 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angry at second proposition, cuts off her hair, tramples and mutilates her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0.1286-96; 11.14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>
          <w:szCs w:val="32"/>
        </w:rPr>
        <w:t xml:space="preserve">instructed by Rāma (via letter on Śūrpaṇakhā’s back) to sever her nose, </w:t>
        <w:tab/>
        <w:tab/>
        <w:tab/>
        <w:t>grabs her by hair, mutilates her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7-28 / Burch 1963: 4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feats Khara and Dūṣaṇa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Rāma, shoots Khara and Dūṣaṇa [</w:t>
      </w:r>
      <w:r>
        <w:rPr>
          <w:i/>
        </w:rPr>
        <w:t>no followers</w:t>
      </w:r>
      <w:r>
        <w:rPr/>
        <w:t>]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17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ith Rāma, fights </w:t>
      </w:r>
      <w:r>
        <w:rPr>
          <w:i/>
        </w:rPr>
        <w:t>rākṣasa</w:t>
      </w:r>
      <w:r>
        <w:rPr/>
        <w:t xml:space="preserve"> army led by Dūṣaṇ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10.1314-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ith Rāma, </w:t>
      </w:r>
      <w:r>
        <w:rPr>
          <w:szCs w:val="32"/>
        </w:rPr>
        <w:t>fights Khara’s army with sword, kills Khara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8 / Burch 1963: 43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leaves Sītā to aid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leaves with 4 companions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9 / Burch 1963: 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does not leave until Rāma himself shouts to say he has killed golden deer:</w:t>
        <w:tab/>
      </w:r>
      <w:r>
        <w:rPr>
          <w:szCs w:val="32"/>
        </w:rPr>
        <w:tab/>
        <w:tab/>
        <w:tab/>
        <w:t>Lao 1: Lafont 2003: 1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eventually follows Rāma’s (real) cry for help; cannot find Rāma or deer, returns </w:t>
        <w:tab/>
        <w:t>after abduction; leaves to search for Rāma, finds him asleep:</w:t>
        <w:tab/>
      </w:r>
      <w:r>
        <w:rPr>
          <w:color w:val="000000"/>
          <w:szCs w:val="24"/>
        </w:rPr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60-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leaves without abuse from Sītā:</w:t>
      </w:r>
      <w:r>
        <w:rPr>
          <w:color w:val="000000"/>
          <w:szCs w:val="24"/>
        </w:rPr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60-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worried at Rāma’s long absence (no deceptive cry</w:t>
      </w:r>
      <w:r>
        <w:rPr/>
        <w:t>):</w:t>
        <w:tab/>
        <w:t>Lao 4: Sahai 1976: 44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/>
        <w:tab/>
        <w:t>is impelled by previous sin:</w:t>
        <w:tab/>
        <w:t xml:space="preserve">Khmer, </w:t>
      </w:r>
      <w:r>
        <w:rPr>
          <w:i/>
        </w:rPr>
        <w:t>Ramakerti I</w:t>
      </w:r>
      <w:r>
        <w:rPr/>
        <w:t>: Pou and Mikaelian 2007: 11.1560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color w:val="000000"/>
        </w:rPr>
        <w:t>entrusts Sītā to protection of Earth before leaving her [</w:t>
      </w:r>
      <w:r>
        <w:rPr>
          <w:i/>
          <w:color w:val="000000"/>
        </w:rPr>
        <w:t xml:space="preserve">why? she is not always Earth’s </w:t>
        <w:tab/>
        <w:t>daughter</w:t>
      </w:r>
      <w:r>
        <w:rPr>
          <w:color w:val="000000"/>
        </w:rPr>
        <w:t>]:</w:t>
      </w:r>
      <w:r>
        <w:rPr>
          <w:szCs w:val="32"/>
        </w:rPr>
        <w:tab/>
        <w:t>Lao 1: Lafont 2003: 1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ab/>
        <w:tab/>
      </w:r>
      <w:r>
        <w:rPr/>
        <w:tab/>
        <w:t>Lao 2: Sahai 1996: II,158-59</w:t>
        <w:tab/>
        <w:tab/>
        <w:tab/>
        <w:t>Lao 4: Sahai 1976: 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9 / Burch 1963: 45</w:t>
      </w:r>
      <w:r>
        <w:rPr>
          <w:b/>
        </w:rPr>
        <w:t xml:space="preserve"> </w:t>
        <w:tab/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laims to Rāma that he has entrusted Sītā to care of Earth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733, 1737, 1740</w:t>
        <w:br/>
        <w:tab/>
        <w:tab/>
        <w:tab/>
        <w:t>[</w:t>
      </w:r>
      <w:r>
        <w:rPr>
          <w:i/>
        </w:rPr>
        <w:t xml:space="preserve">no reference to forest deities or Earth at abduction: </w:t>
      </w:r>
      <w:r>
        <w:rPr/>
        <w:t>11.1637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ntrusts Sītā to protection of forest deitie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570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raws magic circle to protect Sītā:</w:t>
      </w:r>
      <w:r>
        <w:rPr>
          <w:color w:val="000000"/>
          <w:szCs w:val="24"/>
        </w:rPr>
        <w:t xml:space="preserve"> </w:t>
        <w:tab/>
      </w:r>
      <w:r>
        <w:rPr>
          <w:i/>
        </w:rPr>
        <w:tab/>
        <w:t>motif: not to step outside a certain line:  T, TB: C 614.1.0.3</w:t>
      </w:r>
      <w:r>
        <w:rPr>
          <w:color w:val="000000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ab/>
        <w:t xml:space="preserve">Lao 6: </w:t>
      </w:r>
      <w:r>
        <w:rPr>
          <w:i/>
          <w:szCs w:val="32"/>
        </w:rPr>
        <w:t>Phralak Phralam</w:t>
      </w:r>
      <w:r>
        <w:rPr>
          <w:szCs w:val="32"/>
        </w:rPr>
        <w:t xml:space="preserve"> ballet 2002: 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  <w:tab/>
        <w:t xml:space="preserve">Malay, </w:t>
      </w:r>
      <w:r>
        <w:rPr>
          <w:i/>
        </w:rPr>
        <w:t>HMR</w:t>
      </w:r>
      <w:r>
        <w:rPr/>
        <w:t>: Overbeck 1933: 1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9 / Burch 1963: 45</w:t>
      </w:r>
      <w:r>
        <w:rPr>
          <w:color w:val="000000"/>
        </w:rPr>
        <w:t xml:space="preserve"> </w:t>
        <w:tab/>
        <w:tab/>
      </w:r>
      <w:r>
        <w:rPr>
          <w:b/>
        </w:rPr>
        <w:t xml:space="preserve"> </w:t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19-20</w:t>
        <w:tab/>
        <w:tab/>
      </w:r>
      <w:r>
        <w:rPr>
          <w:b/>
        </w:rPr>
        <w:tab/>
      </w:r>
      <w:r>
        <w:rPr>
          <w:color w:val="000000"/>
          <w:szCs w:val="24"/>
        </w:rPr>
        <w:t>Patani: Winstedt 1929: 429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Yunnan, </w:t>
      </w:r>
      <w:r>
        <w:rPr>
          <w:i/>
        </w:rPr>
        <w:t>Lanka Xihe</w:t>
      </w:r>
      <w:r>
        <w:rPr/>
        <w:t>: Ohno 1999: 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 xml:space="preserve">draws magic circle and entrusts Sītā to protection of Earth; circle disappears when Earth </w:t>
        <w:tab/>
        <w:t>looses her hold:</w:t>
      </w:r>
      <w:r>
        <w:rPr>
          <w:b/>
        </w:rPr>
        <w:t xml:space="preserve"> 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calls on Earth to hold foot of any man attempting to cross magic circle: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9 / Burch 1963: 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no magic protection:</w:t>
      </w:r>
      <w:r>
        <w:rPr>
          <w:color w:val="000000"/>
          <w:szCs w:val="24"/>
        </w:rPr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60-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volunteers to fight Rāvaṇa in expiation of fault for leaving Sītā alone:</w:t>
        <w:tab/>
        <w:t>Lao 4: Sahai 1976: 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>during search: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szCs w:val="22"/>
        </w:rPr>
        <w:tab/>
        <w:t xml:space="preserve">watches </w:t>
      </w:r>
      <w:r>
        <w:rPr/>
        <w:t xml:space="preserve">Rāma transfix Kabandha with arrow: </w:t>
      </w:r>
      <w:r>
        <w:rPr>
          <w:i/>
        </w:rPr>
        <w:tab/>
        <w:tab/>
        <w:tab/>
        <w:tab/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 24 relief, mid 9 C</w:t>
      </w:r>
      <w:r>
        <w:rPr/>
        <w:tab/>
        <w:tab/>
        <w:tab/>
        <w:t xml:space="preserve"> Kats 1925; Saran and Khanna 2004: 50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overcomes and releases demoness Atsamukhī:</w:t>
      </w:r>
      <w:r>
        <w:rPr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istrusts egret’s message from Sītā:</w:t>
        <w:tab/>
        <w:tab/>
        <w:tab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1.1819-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fails to move in order not to disturb Rāma sleeping with head on lap: </w:t>
        <w:tab/>
        <w:t>Lao 1: Lafont 2003: 108</w:t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2 / Burch 1963: 52-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  <w:lang w:eastAsia="en-US" w:bidi="en-US"/>
        </w:rPr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1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>endures great pain from giant gadfly rather than move:</w:t>
      </w:r>
      <w:r>
        <w:rPr>
          <w:szCs w:val="32"/>
        </w:rPr>
        <w:t xml:space="preserve"> </w:t>
        <w:tab/>
        <w:t>Lao 1: Lafont 2003: 108</w:t>
      </w:r>
      <w:r>
        <w:rPr>
          <w:szCs w:val="32"/>
          <w:lang w:eastAsia="en-US" w:bidi="en-US"/>
        </w:rPr>
        <w:t xml:space="preserve"> </w:t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1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remains without moving 4 days and nights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3 / Burch 1963: 53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fails to move when Hanumān throws leaves and fruit down; wakes Rāma only when </w:t>
        <w:tab/>
        <w:t>Hanumān snatches 3 arrows: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2 / Burch 1963: 5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angry when Hanumān showers leaves in homage on sleeping Rāma and </w:t>
        <w:tab/>
        <w:tab/>
        <w:tab/>
        <w:t>snatches Lakṣmaṇa’s bow; calmed by Rām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145-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āma sleeps with head in Lakṣmaṇa’s lap (no heroism): </w:t>
        <w:tab/>
        <w:tab/>
        <w:tab/>
      </w:r>
      <w:r>
        <w:rPr>
          <w:i/>
        </w:rPr>
        <w:tab/>
      </w:r>
      <w:r>
        <w:rPr/>
        <w:t xml:space="preserve">Khmer, </w:t>
      </w:r>
      <w:r>
        <w:rPr>
          <w:i/>
        </w:rPr>
        <w:t>Ramakerti I</w:t>
      </w:r>
      <w:r>
        <w:rPr/>
        <w:t>: Pou and Mikaelian 2007: 13.2126</w:t>
        <w:tab/>
        <w:tab/>
        <w:tab/>
        <w:t xml:space="preserve">Malay, </w:t>
      </w:r>
      <w:r>
        <w:rPr>
          <w:i/>
        </w:rPr>
        <w:t>HMR</w:t>
      </w:r>
      <w:r>
        <w:rPr/>
        <w:t>: Overbeck 193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</w:r>
      <w:r>
        <w:rPr>
          <w:szCs w:val="32"/>
        </w:rPr>
        <w:t>failure to move leads to encounter with Sugrīva:</w:t>
      </w:r>
      <w:r>
        <w:rPr/>
        <w:t xml:space="preserve"> </w:t>
        <w:tab/>
        <w:t xml:space="preserve">Malay, </w:t>
      </w:r>
      <w:r>
        <w:rPr>
          <w:i/>
        </w:rPr>
        <w:t>HMR</w:t>
      </w:r>
      <w:r>
        <w:rPr/>
        <w:t>: Overbeck 1933: 122</w:t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3 / Burch 1963: 53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failure to move leads to encounter with Hanumān</w:t>
      </w:r>
      <w:r>
        <w:rPr/>
        <w:t>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2 / Burch 1963: 5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 xml:space="preserve">initially sceptical of Hanumān’s power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1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etches Rāma salt water from river of Sugrīva’s tears; discovers its source is mountain </w:t>
        <w:tab/>
        <w:t xml:space="preserve">emitting cries of distress; tries unsuccessfully to demolish mountain; on advice of </w:t>
        <w:tab/>
        <w:t>(imprisoned) Sugrīva levers it up with end of his bow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205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brings Rāma salty water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3 / Burch 1963: 53 (mss Ro,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collects water for Rāma in bamboo; leads to Sugrīv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  <w:tab/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 27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 Kats 1925; Saran and Khanna 2004: 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catches Rāma’s arrow to prevent it travelling from Vālin’s sole to heart until instructed by </w:t>
        <w:tab/>
        <w:t>Rāma to release arrow:</w:t>
      </w:r>
      <w:r>
        <w:rPr/>
        <w:t xml:space="preserve"> </w:t>
        <w:tab/>
        <w:t>Lao 2: Sahai 1996: II,221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proaches Sugrīva with ingratitude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527-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</w:r>
      <w:r>
        <w:rPr/>
        <w:t>preparations take longer than expected; goes to find out progress:</w:t>
        <w:tab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6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battle for Laṅk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returning from Laṅkā, Hanumān reports to </w:t>
      </w:r>
      <w:r>
        <w:rPr/>
        <w:t xml:space="preserve">Rāma and Lakṣmaṇa (identified as </w:t>
      </w:r>
      <w:r>
        <w:rPr>
          <w:szCs w:val="26"/>
        </w:rPr>
        <w:t xml:space="preserve">Rāma and </w:t>
        <w:tab/>
        <w:t>Sugrīva by Kats</w:t>
      </w:r>
      <w:r>
        <w:rPr/>
        <w:t xml:space="preserve">): </w:t>
        <w:tab/>
        <w:t xml:space="preserve"> </w:t>
      </w:r>
      <w:r>
        <w:rPr>
          <w:i/>
          <w:szCs w:val="22"/>
        </w:rPr>
        <w:t>Sculptural Java: Panataran panel 58 relief, 14 C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ab/>
        <w:tab/>
        <w:t xml:space="preserve"> Kats 1925; </w:t>
      </w:r>
      <w:r>
        <w:rPr>
          <w:i/>
        </w:rPr>
        <w:t>panel 71</w:t>
      </w:r>
      <w:r>
        <w:rPr/>
        <w:t xml:space="preserve">: Kinney 2003: 190, fig.156 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ith Rāma and </w:t>
      </w:r>
      <w:r>
        <w:rPr>
          <w:i/>
        </w:rPr>
        <w:t>vānaras,</w:t>
      </w:r>
      <w:r>
        <w:rPr/>
        <w:t xml:space="preserve"> walks to Laṅkā: </w:t>
        <w:tab/>
        <w:tab/>
        <w:tab/>
      </w:r>
      <w:r>
        <w:rPr>
          <w:i/>
        </w:rPr>
        <w:tab/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 42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Kats 1925; Saran and Khanna 2004: 59-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 xml:space="preserve">carried into battle by </w:t>
      </w:r>
      <w:r>
        <w:rPr>
          <w:i/>
          <w:szCs w:val="22"/>
          <w:lang w:val="en-US"/>
        </w:rPr>
        <w:t>vānara</w:t>
      </w:r>
      <w:r>
        <w:rPr>
          <w:szCs w:val="22"/>
          <w:lang w:val="en-US"/>
        </w:rPr>
        <w:t>: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i/>
          <w:szCs w:val="22"/>
        </w:rPr>
        <w:tab/>
        <w:tab/>
        <w:t xml:space="preserve">Sculptural Khmer: </w:t>
      </w:r>
      <w:r>
        <w:rPr>
          <w:i/>
        </w:rPr>
        <w:t xml:space="preserve">Angkor area, Banteay Samre, 2nd enclosure, N gopura, </w:t>
        <w:tab/>
        <w:tab/>
        <w:t xml:space="preserve">S face, relief, 9-12CC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JLB photo (2009): 6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2nd enclosure, S door, W-facing pediment</w:t>
      </w:r>
      <w:r>
        <w:rPr>
          <w:i/>
        </w:rPr>
        <w:t xml:space="preserve"> relief, </w:t>
      </w:r>
      <w:r>
        <w:rPr>
          <w:i/>
          <w:color w:val="000000"/>
          <w:szCs w:val="24"/>
        </w:rPr>
        <w:t>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  <w:t xml:space="preserve"> Roveda 2005: 139, CD 4.4.0100</w:t>
      </w:r>
      <w:r>
        <w:rPr>
          <w:color w:val="000000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nters battle with Indrajit seated on Hanumān’s shoulder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9.45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arried into battle with Mūlabala on Hanumān’s shoulders:</w:t>
        <w:tab/>
        <w:tab/>
        <w:tab/>
        <w:tab/>
        <w:t xml:space="preserve"> </w:t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1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carried into battle with Rāvaṇa on Hanumān’s arm; in flyting, Rāvaṇa enquires if </w:t>
        <w:tab/>
        <w:t xml:space="preserve">Lakṣmaṇa has bad feet, Hanumān replies that as descendant of Nabi Adam </w:t>
        <w:tab/>
        <w:t xml:space="preserve">Lakṣmaṇa should sit higher than </w:t>
      </w:r>
      <w:r>
        <w:rPr>
          <w:i/>
          <w:szCs w:val="32"/>
        </w:rPr>
        <w:t>rākṣasa</w:t>
      </w:r>
      <w:r>
        <w:rPr>
          <w:szCs w:val="32"/>
        </w:rPr>
        <w:t xml:space="preserve"> Rāvaṇa:</w:t>
        <w:tab/>
        <w:tab/>
        <w:tab/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55 / Burch 1963: 89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 xml:space="preserve">enmeshed with Rāma in Indrajit’s </w:t>
      </w:r>
      <w:r>
        <w:rPr>
          <w:i/>
          <w:color w:val="000000"/>
          <w:szCs w:val="24"/>
        </w:rPr>
        <w:t>nāgapāśa</w:t>
      </w:r>
      <w:r>
        <w:rPr>
          <w:color w:val="000000"/>
          <w:szCs w:val="24"/>
        </w:rPr>
        <w:t>:</w:t>
        <w:tab/>
        <w:tab/>
      </w:r>
      <w:r>
        <w:rPr>
          <w:i/>
        </w:rPr>
        <w:tab/>
        <w:tab/>
      </w:r>
      <w:r>
        <w:rPr/>
        <w:t xml:space="preserve">Khmer, </w:t>
      </w:r>
      <w:r>
        <w:rPr>
          <w:i/>
        </w:rPr>
        <w:t>Ramakerti I</w:t>
      </w:r>
      <w:r>
        <w:rPr/>
        <w:t xml:space="preserve">: Pou and Mikaelian 2007: 19.4540-45; </w:t>
      </w:r>
      <w:r>
        <w:rPr>
          <w:i/>
        </w:rPr>
        <w:tab/>
        <w:tab/>
        <w:tab/>
        <w:t>Sculptural Java: Prambanan:</w:t>
      </w:r>
      <w:r>
        <w:rPr>
          <w:i/>
          <w:color w:val="000000"/>
        </w:rPr>
        <w:t xml:space="preserve"> Brahmā temple</w:t>
      </w:r>
      <w:r>
        <w:rPr>
          <w:i/>
        </w:rPr>
        <w:t xml:space="preserve"> panel 6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/>
        <w:tab/>
        <w:tab/>
        <w:tab/>
        <w:t>Fontein 1997: 195; Saran and Khanna 2004: 63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</w:r>
      <w:r>
        <w:rPr/>
        <w:t>feet enmeshed:</w:t>
        <w:tab/>
        <w:t xml:space="preserve">Khmer, </w:t>
      </w:r>
      <w:r>
        <w:rPr>
          <w:i/>
        </w:rPr>
        <w:t>Ramakerti I</w:t>
      </w:r>
      <w:r>
        <w:rPr/>
        <w:t>: Pou and Mikaelian 2007: 19.4540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/>
        <w:tab/>
        <w:tab/>
        <w:t>left to be finished off by Rāvaṇ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9.4540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>enmeshed alone:</w:t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9.4560-68</w:t>
      </w:r>
      <w:r>
        <w:rPr>
          <w:szCs w:val="32"/>
        </w:rPr>
        <w:t xml:space="preserve"> </w:t>
        <w:tab/>
        <w:tab/>
        <w:tab/>
        <w:t>Lao 1: Lafont 2003: 131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in imminent danger from arrows’ poison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9.4560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</w:r>
      <w:r>
        <w:rPr>
          <w:szCs w:val="22"/>
        </w:rPr>
        <w:t xml:space="preserve">freed </w:t>
      </w:r>
      <w:r>
        <w:rPr/>
        <w:t>by Garuḍa:</w:t>
      </w:r>
      <w:r>
        <w:rPr>
          <w:i/>
        </w:rPr>
        <w:tab/>
        <w:t>Sculptural Java: Prambanan:</w:t>
      </w:r>
      <w:r>
        <w:rPr>
          <w:i/>
          <w:color w:val="000000"/>
        </w:rPr>
        <w:t xml:space="preserve"> Brahmā temple</w:t>
      </w:r>
      <w:r>
        <w:rPr>
          <w:i/>
        </w:rPr>
        <w:t xml:space="preserve"> panel 6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Fontein 1997: 195; Saran and Khanna 2004: 63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s 122-23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reed by </w:t>
      </w:r>
      <w:r>
        <w:rPr>
          <w:i/>
        </w:rPr>
        <w:t>nāgas</w:t>
      </w:r>
      <w:r>
        <w:rPr/>
        <w:t xml:space="preserve"> summoned by Vibhīṣaṇa:</w:t>
      </w:r>
      <w:r>
        <w:rPr>
          <w:szCs w:val="32"/>
        </w:rPr>
        <w:tab/>
        <w:t>Lao 1: Lafont 2003: 131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[</w:t>
      </w:r>
      <w:r>
        <w:rPr>
          <w:i/>
        </w:rPr>
        <w:t>Rāma alone enmeshed</w:t>
      </w:r>
      <w:r>
        <w:rPr/>
        <w:t xml:space="preserve">]: </w:t>
        <w:tab/>
        <w:t xml:space="preserve">Myanmar, </w:t>
      </w:r>
      <w:r>
        <w:rPr>
          <w:i/>
        </w:rPr>
        <w:t>Rama Vatthu</w:t>
      </w:r>
      <w:r>
        <w:rPr/>
        <w:t>: Ohno 1999: 150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ights and kills Atikāya: </w:t>
        <w:tab/>
        <w:t xml:space="preserve">Khmer, </w:t>
      </w:r>
      <w:r>
        <w:rPr>
          <w:i/>
        </w:rPr>
        <w:t>Ramakerti I</w:t>
      </w:r>
      <w:r>
        <w:rPr/>
        <w:t>: Pou and Mikaelian 2007: 21.4785-8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ghts Mūlabala:</w:t>
        <w:tab/>
        <w:t xml:space="preserve"> </w:t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1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mounted on Hanumān’s shoulders, fights Mūlabala:</w:t>
        <w:tab/>
        <w:tab/>
        <w:tab/>
        <w:tab/>
      </w:r>
      <w:r>
        <w:rPr>
          <w:i/>
        </w:rPr>
        <w:t>Sculptural Thailand: Bangkok, Wat Phra Jetubon panel 149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>kills Mūlabala:</w:t>
        <w:tab/>
      </w:r>
      <w:r>
        <w:rPr>
          <w:i/>
        </w:rPr>
        <w:t>Sculptural Thailand: Bangkok, Wat Phra Jetubon panels 147-50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wounds Treemek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kills Totsakireewan and Totsakireetorn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82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arries unconscious Rāma (injured by Indrajit) from battlefield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ghts Kumbhakarṇa:</w:t>
        <w:tab/>
        <w:t xml:space="preserve">Malay, </w:t>
      </w:r>
      <w:r>
        <w:rPr>
          <w:i/>
        </w:rPr>
        <w:t>HMR</w:t>
      </w:r>
      <w:r>
        <w:rPr/>
        <w:t>: Overbeck 1933: 1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th Rāma, fights Kumbhakarṇa:</w:t>
        <w:tab/>
        <w:tab/>
        <w:tab/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Brahmā temple</w:t>
      </w:r>
      <w:r>
        <w:rPr>
          <w:i/>
        </w:rPr>
        <w:t xml:space="preserve"> panel 9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Fontein 1997: 195; Saran and Khanna 2004: 65-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leads attack on Kumbhakarṇa:</w:t>
        <w:tab/>
        <w:t>Lao 1: Lafont 2003: 136-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shoots off Kumbhakarṇa’s crown and armour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3.2-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kills Kumbhakarṇa: </w:t>
        <w:tab/>
        <w:t xml:space="preserve">Khmer, </w:t>
      </w:r>
      <w:r>
        <w:rPr>
          <w:i/>
        </w:rPr>
        <w:t>Ramakerti I</w:t>
      </w:r>
      <w:r>
        <w:rPr/>
        <w:t>: Pou and Mikaelian 2007: 18.4439-59</w:t>
        <w:tab/>
        <w:tab/>
        <w:tab/>
        <w:t xml:space="preserve">Malay, </w:t>
      </w:r>
      <w:r>
        <w:rPr>
          <w:i/>
        </w:rPr>
        <w:t>HMR</w:t>
      </w:r>
      <w:r>
        <w:rPr/>
        <w:t>: Overbeck 1933: 128</w:t>
      </w:r>
    </w:p>
    <w:p>
      <w:pPr>
        <w:pStyle w:val="Narrativeelements"/>
        <w:rPr>
          <w:szCs w:val="32"/>
        </w:rPr>
      </w:pPr>
      <w:r>
        <w:rPr/>
        <w:t>abducted by Mahīrāvaṇa</w:t>
      </w:r>
      <w:r>
        <w:rPr>
          <w:szCs w:val="32"/>
        </w:rPr>
        <w:t xml:space="preserve">, not taken to Pātāla, left where he will be burned to death when </w:t>
        <w:tab/>
        <w:t>sun rises; rescued in time by Hanumān:</w:t>
      </w:r>
      <w:r>
        <w:rPr/>
        <w:t xml:space="preserve"> </w:t>
        <w:tab/>
        <w:tab/>
        <w:tab/>
        <w:tab/>
        <w:t xml:space="preserve">Khmer, </w:t>
      </w:r>
      <w:r>
        <w:rPr>
          <w:i/>
        </w:rPr>
        <w:t>Rāmakerti</w:t>
      </w:r>
      <w:r>
        <w:rPr/>
        <w:t xml:space="preserve"> B.39.4: Khing 1995: 358-64,381-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fights Indrajit: 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9.4518-35</w:t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1-52 / Burch 1963: 84-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ab/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3-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onfident that status as younger brother of Nārāyaṇa will enable him to overcome </w:t>
        <w:tab/>
        <w:t xml:space="preserve">mere conqueror of Indra: </w:t>
        <w:tab/>
        <w:t xml:space="preserve">Khmer, </w:t>
      </w:r>
      <w:r>
        <w:rPr>
          <w:i/>
        </w:rPr>
        <w:t>Ramakerti I</w:t>
      </w:r>
      <w:r>
        <w:rPr/>
        <w:t>: Pou and Mikaelian 2007: 19.4513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</w:r>
      <w:r>
        <w:rPr/>
        <w:t xml:space="preserve">fights with magic weapons: </w:t>
        <w:tab/>
        <w:t xml:space="preserve">Khmer, </w:t>
      </w:r>
      <w:r>
        <w:rPr>
          <w:i/>
        </w:rPr>
        <w:t>Ramakerti I</w:t>
      </w:r>
      <w:r>
        <w:rPr/>
        <w:t>: Pou and Mikaelian 2007: 20.4682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orces Indrajit to retreat to Laṅkā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10-12; 230-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stroys Indrajit’s chariot:</w:t>
      </w:r>
      <w:r>
        <w:rPr>
          <w:szCs w:val="32"/>
        </w:rPr>
        <w:tab/>
        <w:t>Lao 1: Lafont 2003: 131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sent with Hanumān and others to interrupt Indrajit’s ritual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1 / Burch 1963: 82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goes with Vibhīṣaṇa to disturb Indrajit in bamboo-thicket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0-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unable to see Indrajit in sky in magically-induced darkness; arrows go astray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0.4704-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 xml:space="preserve">solution: gods </w:t>
      </w:r>
      <w:r>
        <w:rPr/>
        <w:t xml:space="preserve">descend and wipe faces of Rāma, Lakṣmaṇa and </w:t>
      </w:r>
      <w:r>
        <w:rPr>
          <w:i/>
        </w:rPr>
        <w:t>vānaras</w:t>
      </w:r>
      <w:r>
        <w:rPr/>
        <w:t xml:space="preserve"> so they can </w:t>
        <w:tab/>
        <w:t>all see Indrajit:</w:t>
        <w:tab/>
        <w:t xml:space="preserve">Khmer, </w:t>
      </w:r>
      <w:r>
        <w:rPr>
          <w:i/>
        </w:rPr>
        <w:t>Ramakerti I</w:t>
      </w:r>
      <w:r>
        <w:rPr/>
        <w:t>: Pou and Mikaelian 2007: 20.4704-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>alone able to see Indrajit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as not seen woman’s face for 12 years:</w:t>
        <w:tab/>
      </w:r>
      <w:r>
        <w:rPr>
          <w:i/>
        </w:rPr>
        <w:tab/>
        <w:t>motif: tabu: man looking at woman:  T: C 312</w:t>
      </w:r>
      <w:r>
        <w:rPr>
          <w:b/>
        </w:rPr>
        <w:tab/>
        <w:tab/>
        <w:tab/>
        <w:tab/>
      </w:r>
      <w:r>
        <w:rPr>
          <w:szCs w:val="32"/>
          <w:lang w:eastAsia="en-US" w:bidi="en-US"/>
        </w:rPr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>
          <w:szCs w:val="32"/>
          <w:lang w:eastAsia="en-US" w:bidi="en-US"/>
        </w:rPr>
        <w:tab/>
        <w:tab/>
        <w:tab/>
      </w:r>
      <w:r>
        <w:rPr>
          <w:szCs w:val="32"/>
        </w:rPr>
        <w:t xml:space="preserve"> </w:t>
      </w:r>
      <w:r>
        <w:rPr/>
        <w:t xml:space="preserve">Yunnan, </w:t>
      </w:r>
      <w:r>
        <w:rPr>
          <w:i/>
        </w:rPr>
        <w:t>Lanka Xihe</w:t>
      </w:r>
      <w:r>
        <w:rPr/>
        <w:t>: Ohno 1999: 40</w:t>
      </w:r>
      <w:r>
        <w:rPr>
          <w:szCs w:val="32"/>
        </w:rPr>
        <w:tab/>
        <w:tab/>
        <w:tab/>
        <w:t>(exceeds by 2 years qualification period of 10 years) Lao 1: Lafont 2003: 1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as not seen woman’s face for 3 years:</w:t>
        <w:tab/>
        <w:tab/>
        <w:tab/>
        <w:tab/>
        <w:t xml:space="preserve">non-Thai vernacular, </w:t>
      </w:r>
      <w:r>
        <w:rPr>
          <w:i/>
        </w:rPr>
        <w:t>Phrommacak</w:t>
      </w:r>
      <w:r>
        <w:rPr/>
        <w:t>: Ohno 2001: 1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/>
        <w:t>points Indrajit out to Rāma, who shoots him:</w:t>
      </w:r>
      <w:r>
        <w:rPr>
          <w:szCs w:val="32"/>
        </w:rPr>
        <w:t xml:space="preserve"> </w:t>
        <w:tab/>
        <w:t xml:space="preserve"> Lao 1: Lafont 2003: 133</w:t>
      </w:r>
      <w:r>
        <w:rPr>
          <w:szCs w:val="32"/>
          <w:lang w:eastAsia="en-US" w:bidi="en-US"/>
        </w:rPr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5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ab/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0</w:t>
      </w:r>
      <w:r>
        <w:rPr>
          <w:szCs w:val="32"/>
          <w:lang w:eastAsia="en-US" w:bidi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kills Indrajit:</w:t>
        <w:tab/>
        <w:tab/>
        <w:t xml:space="preserve">Khmer, </w:t>
      </w:r>
      <w:r>
        <w:rPr>
          <w:i/>
        </w:rPr>
        <w:t>Ramakerti I</w:t>
      </w:r>
      <w:r>
        <w:rPr/>
        <w:t>: Pou and Mikaelian 2007: 20.4713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s 131-35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imself shoots Indrajit in clouds: </w:t>
        <w:tab/>
        <w:t xml:space="preserve">Myanmar, </w:t>
      </w:r>
      <w:r>
        <w:rPr>
          <w:i/>
        </w:rPr>
        <w:t>Rama Vatthu</w:t>
      </w:r>
      <w:r>
        <w:rPr/>
        <w:t>: Ohno 1999: 1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lone able to see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fter battle has lasted 9 years [</w:t>
      </w:r>
      <w:r>
        <w:rPr>
          <w:i/>
        </w:rPr>
        <w:t>12 year exile</w:t>
      </w:r>
      <w:r>
        <w:rPr/>
        <w:t xml:space="preserve">], qualifies as able to see Rāvaṇa as only </w:t>
        <w:tab/>
        <w:t>one who has not seen face of sister-in-law for 3 years:</w:t>
        <w:tab/>
        <w:tab/>
        <w:t xml:space="preserve"> </w:t>
        <w:tab/>
        <w:tab/>
        <w:t xml:space="preserve">Mon, </w:t>
      </w:r>
      <w:r>
        <w:rPr>
          <w:i/>
        </w:rPr>
        <w:t>Loik Samoing Ram</w:t>
      </w:r>
      <w:r>
        <w:rPr/>
        <w:t>: [Ohno 1995a: 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points out Rāvaṇa in clouds to Rāma, who shoots off Rāvaṇa’s heads, body falls to ground: </w:t>
        <w:tab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ghts Rāvaṇa:</w:t>
      </w:r>
      <w:r>
        <w:rPr>
          <w:szCs w:val="22"/>
        </w:rPr>
        <w:tab/>
      </w:r>
      <w:r>
        <w:rPr/>
        <w:tab/>
        <w:t>Lao 2: Sahai 1996: II,3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55 / Burch 1963: 89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color w:val="000000"/>
        </w:rPr>
        <w:tab/>
        <w:tab/>
      </w:r>
      <w:r>
        <w:rPr>
          <w:color w:val="000000"/>
          <w:szCs w:val="24"/>
        </w:rPr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82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joins Sugrīva, Jaṭāyus and Tārā in inconclusive attack on Rāvaṇa:</w:t>
        <w:tab/>
        <w:tab/>
        <w:tab/>
      </w:r>
      <w:r>
        <w:rPr/>
        <w:tab/>
        <w:t>Lao 2: Sahai 1996: II,3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>preliminary flyting:</w:t>
      </w:r>
      <w:r>
        <w:rPr>
          <w:szCs w:val="32"/>
        </w:rPr>
        <w:t xml:space="preserve"> </w:t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55 / Burch 1963: 89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color w:val="000000"/>
        </w:rPr>
        <w:tab/>
        <w:t>unable at first to kill Rāvaṇa (protected by boon):</w:t>
        <w:tab/>
        <w:tab/>
        <w:tab/>
      </w:r>
      <w:r>
        <w:rPr>
          <w:color w:val="000000"/>
          <w:szCs w:val="24"/>
        </w:rPr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82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kills Rāvaṇa:</w:t>
      </w:r>
      <w:r>
        <w:rPr>
          <w:color w:val="000000"/>
        </w:rPr>
        <w:t xml:space="preserve"> </w:t>
        <w:tab/>
        <w:tab/>
        <w:t xml:space="preserve">when Rāma tires, kills Rāvaṇa with weapon sharpened on whetstone kept in Laṅkā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color w:val="000000"/>
        </w:rPr>
        <w:tab/>
        <w:t>palace:</w:t>
        <w:tab/>
      </w:r>
      <w:r>
        <w:rPr>
          <w:color w:val="000000"/>
          <w:szCs w:val="24"/>
        </w:rPr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82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szCs w:val="22"/>
          <w:lang w:val="en-US"/>
        </w:rPr>
        <w:t>wounded in battl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wounded by Rāvaṇa, rescued and revived by Vibhīṣaṇa:</w:t>
        <w:tab/>
        <w:tab/>
      </w:r>
      <w:r>
        <w:rPr>
          <w:rFonts w:eastAsia="MS Mincho;ＭＳ 明朝"/>
        </w:rPr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4.9-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wounded by Rāvaṇa as protects Vibhīṣaṇa, </w:t>
      </w:r>
      <w:r>
        <w:rPr>
          <w:szCs w:val="32"/>
        </w:rPr>
        <w:t xml:space="preserve">healed by Hanumān: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75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ounded 5 times by arrows (recalled by Sītā):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159-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szCs w:val="22"/>
          <w:lang w:val="en-US"/>
        </w:rPr>
        <w:t>wounded by immovable weap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otif: magic spear cannot be pulled out of ground:  T, TB: D 1654.4.4</w:t>
        <w:tab/>
      </w:r>
      <w:r>
        <w:rPr>
          <w:szCs w:val="22"/>
          <w:lang w:val="en-US"/>
        </w:rPr>
        <w:tab/>
        <w:t>weapon is spea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 xml:space="preserve">skewered to ground through foot with spear whose shaft becomes a tree: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8.4344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</w:r>
      <w:r>
        <w:rPr>
          <w:szCs w:val="32"/>
        </w:rPr>
        <w:t>must not be pulled out:</w:t>
        <w:tab/>
        <w:t>Lao 1: Lafont 2003: 136-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>weapon is arrow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 xml:space="preserve">Rāvaṇa’s arrow (through heart) will take root and sprout leaves unless prevented </w:t>
        <w:tab/>
        <w:t>quickly [</w:t>
      </w:r>
      <w:r>
        <w:rPr>
          <w:i/>
        </w:rPr>
        <w:t>does not pin L to ground</w:t>
      </w:r>
      <w:r>
        <w:rPr/>
        <w:t>]:</w:t>
        <w:tab/>
        <w:t>Malay,</w:t>
      </w:r>
      <w:r>
        <w:rPr>
          <w:i/>
        </w:rPr>
        <w:t xml:space="preserve"> HSR</w:t>
      </w:r>
      <w:r>
        <w:rPr/>
        <w:t>: Zieseniss 1928: 55 / Burch 1963: 89-90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szCs w:val="26"/>
        </w:rPr>
        <w:tab/>
        <w:t xml:space="preserve">in previous birth Rāvaṇa given 3 arrows by Brahmā that will take root in an </w:t>
        <w:tab/>
        <w:t>adversary’s body and be incapable of extraction:</w:t>
      </w:r>
      <w:r>
        <w:rPr/>
        <w:t xml:space="preserve"> </w:t>
        <w:tab/>
        <w:tab/>
        <w:tab/>
        <w:tab/>
        <w:t>Malay,</w:t>
      </w:r>
      <w:r>
        <w:rPr>
          <w:i/>
        </w:rPr>
        <w:t xml:space="preserve"> HSR</w:t>
      </w:r>
      <w:r>
        <w:rPr/>
        <w:t>: Barrett 1963: 539 (ms Raffles) = Winstedt 1944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>Rāma extracts spea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color w:val="000000"/>
          <w:szCs w:val="24"/>
        </w:rPr>
        <w:tab/>
        <w:t xml:space="preserve">watched by </w:t>
      </w:r>
      <w:r>
        <w:rPr>
          <w:i/>
          <w:color w:val="000000"/>
          <w:szCs w:val="24"/>
        </w:rPr>
        <w:t>vānaras</w:t>
      </w:r>
      <w:r>
        <w:rPr>
          <w:color w:val="000000"/>
          <w:szCs w:val="24"/>
        </w:rPr>
        <w:t xml:space="preserve"> and unidentified standing figure: </w:t>
        <w:tab/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2nd enclosure, S gopura, N face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  <w:t xml:space="preserve"> lower pediment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 xml:space="preserve"> </w:t>
        <w:tab/>
        <w:t>Roveda 2002: 206, figs 207-8;</w:t>
      </w:r>
      <w:r>
        <w:rPr>
          <w:i/>
          <w:szCs w:val="22"/>
          <w:lang w:val="en-US"/>
        </w:rPr>
        <w:t xml:space="preserve"> </w:t>
      </w:r>
      <w:r>
        <w:rPr>
          <w:szCs w:val="22"/>
          <w:lang w:val="en-US"/>
        </w:rPr>
        <w:t>Roveda 2005: 133, 135, 139, fig. 4.4.88</w:t>
        <w:tab/>
      </w:r>
      <w:r>
        <w:rPr>
          <w:color w:val="000000"/>
          <w:szCs w:val="24"/>
        </w:rPr>
        <w:tab/>
      </w:r>
      <w:r>
        <w:rPr>
          <w:i/>
          <w:szCs w:val="22"/>
        </w:rPr>
        <w:t xml:space="preserve">Sculptural Khmer: </w:t>
      </w:r>
      <w:r>
        <w:rPr>
          <w:i/>
        </w:rPr>
        <w:t>Angkor area, Banteay Samre, 2nd enclosure, S gopura, S portico, pediment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  <w:t>relief, 9-12CC</w:t>
        <w:tab/>
      </w:r>
      <w:r>
        <w:rPr>
          <w:color w:val="000000"/>
          <w:szCs w:val="24"/>
        </w:rPr>
        <w:t xml:space="preserve">Roveda 2005: </w:t>
      </w:r>
      <w:r>
        <w:rPr>
          <w:szCs w:val="22"/>
          <w:lang w:val="en-US"/>
        </w:rPr>
        <w:t xml:space="preserve">136, 139, </w:t>
      </w:r>
      <w:r>
        <w:rPr>
          <w:color w:val="000000"/>
          <w:szCs w:val="24"/>
        </w:rPr>
        <w:t xml:space="preserve">394, </w:t>
      </w:r>
      <w:r>
        <w:rPr>
          <w:szCs w:val="22"/>
          <w:lang w:val="en-US"/>
        </w:rPr>
        <w:t xml:space="preserve">fig. 4.4.90, </w:t>
      </w:r>
      <w:r>
        <w:rPr>
          <w:color w:val="000000"/>
          <w:szCs w:val="24"/>
        </w:rPr>
        <w:t>CD 10.03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ab/>
        <w:tab/>
        <w:tab/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4th enclosure, W gopura, N door, pediment</w:t>
      </w:r>
      <w:r>
        <w:rPr>
          <w:i/>
        </w:rPr>
        <w:t xml:space="preserve"> relief, </w:t>
      </w:r>
      <w:r>
        <w:rPr>
          <w:i/>
          <w:color w:val="000000"/>
          <w:szCs w:val="24"/>
        </w:rPr>
        <w:t>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>
          <w:i/>
          <w:szCs w:val="22"/>
          <w:lang w:val="en-US"/>
        </w:rPr>
        <w:tab/>
        <w:tab/>
        <w:tab/>
      </w:r>
      <w:r>
        <w:rPr>
          <w:szCs w:val="22"/>
          <w:lang w:val="en-US"/>
        </w:rPr>
        <w:t xml:space="preserve"> Roveda 2005: 136, fig. 4.4.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>healed from woun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 xml:space="preserve">revived by healing herb: </w:t>
        <w:tab/>
        <w:t>Lao 1: Lafont 2003: 136-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55 / Burch 1963: 89-90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healed by Hanumān with herbs and holy water: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01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anumān brings herb mountain:</w:t>
      </w:r>
      <w:r>
        <w:rPr>
          <w:szCs w:val="32"/>
        </w:rPr>
        <w:t xml:space="preserve"> </w:t>
        <w:tab/>
        <w:t>Lao 1: Lafont 2003: 136-37</w:t>
      </w: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</w:rPr>
        <w:t xml:space="preserve">Angkor area, Banteay Samre, 2nd enclosure, S gopura, S portico, </w:t>
        <w:tab/>
        <w:tab/>
        <w:tab/>
        <w:t>pediment relief, 9-12CC</w:t>
        <w:tab/>
        <w:tab/>
        <w:tab/>
      </w:r>
      <w:r>
        <w:rPr>
          <w:color w:val="000000"/>
          <w:szCs w:val="24"/>
        </w:rPr>
        <w:t xml:space="preserve">Roveda 2005: </w:t>
      </w:r>
      <w:r>
        <w:rPr>
          <w:szCs w:val="22"/>
          <w:lang w:val="en-US"/>
        </w:rPr>
        <w:t xml:space="preserve">136, 139, </w:t>
      </w:r>
      <w:r>
        <w:rPr>
          <w:color w:val="000000"/>
          <w:szCs w:val="24"/>
        </w:rPr>
        <w:t xml:space="preserve">394, </w:t>
      </w:r>
      <w:r>
        <w:rPr>
          <w:szCs w:val="22"/>
          <w:lang w:val="en-US"/>
        </w:rPr>
        <w:t xml:space="preserve">fig. 4.4.90, </w:t>
      </w:r>
      <w:r>
        <w:rPr>
          <w:color w:val="000000"/>
          <w:szCs w:val="24"/>
        </w:rPr>
        <w:t>CD 10.0370</w:t>
      </w:r>
      <w:r>
        <w:rPr>
          <w:szCs w:val="32"/>
        </w:rPr>
        <w:t xml:space="preserve"> </w:t>
        <w:tab/>
        <w:tab/>
      </w:r>
      <w:r>
        <w:rPr/>
        <w:tab/>
        <w:t xml:space="preserve">healed by Vibhīṣaṇa when Hanumān brings other remedies and holds Sun back </w:t>
        <w:tab/>
        <w:t>from rising:</w:t>
        <w:tab/>
        <w:t xml:space="preserve">Khmer, </w:t>
      </w:r>
      <w:r>
        <w:rPr>
          <w:i/>
        </w:rPr>
        <w:t>Ramakerti I</w:t>
      </w:r>
      <w:r>
        <w:rPr/>
        <w:t>: Pou and Mikaelian 2007: 18.4356-4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pear is Kumbhakarṇa’s:</w:t>
        <w:tab/>
        <w:t xml:space="preserve">Khmer, </w:t>
      </w:r>
      <w:r>
        <w:rPr>
          <w:i/>
        </w:rPr>
        <w:t>Ramakerti I</w:t>
      </w:r>
      <w:r>
        <w:rPr/>
        <w:t>: Pou and Mikaelian 2007: 18.4344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01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</w:r>
      <w:r>
        <w:rPr>
          <w:szCs w:val="32"/>
        </w:rPr>
        <w:t xml:space="preserve">lance incompletely sharpened: </w:t>
        <w:tab/>
        <w:t>Lao 1: Lafont 2003: 136-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enters Laṅkā on horse (=Aṅgada transformed):</w:t>
      </w:r>
      <w:r>
        <w:rPr>
          <w:szCs w:val="32"/>
        </w:rPr>
        <w:t xml:space="preserve"> </w:t>
        <w:tab/>
        <w:t>Lao 1: Lafont 2003: 1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th Vibhīṣaṇa, administers Laṅkā under Rāma’s sovereignty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ppointed king of Janasthāna as reward for service in Laṅkā, with </w:t>
      </w:r>
      <w:r>
        <w:rPr>
          <w:i/>
        </w:rPr>
        <w:t>vānara</w:t>
      </w:r>
      <w:r>
        <w:rPr/>
        <w:t xml:space="preserve"> deputy so that </w:t>
        <w:tab/>
        <w:t>need not leave Rāma’s side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5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 xml:space="preserve">escorts Yudhājit back to Kekaya after history of </w:t>
      </w:r>
      <w:r>
        <w:rPr>
          <w:i/>
        </w:rPr>
        <w:t>rākṣasas</w:t>
      </w:r>
      <w:r>
        <w:rPr/>
        <w:t>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ummoned by Sītā to calm Rāma (tormented by heat from slate-portrait beneath bed)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69-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inds slate-portrait, shows to Rāma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83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protests at Rāma’s anger against Sītā, rescues her from Rāma’s violence, carries her to </w:t>
        <w:tab/>
        <w:t>Indra’s magic horse:</w:t>
      </w:r>
      <w:r>
        <w:rPr/>
        <w:t xml:space="preserve"> </w:t>
        <w:tab/>
        <w:t>Lao 2: Sahai 1996: II,3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protests at sentence of death; Lakṣmaṇa’s suggestion of consigning her to river in </w:t>
        <w:tab/>
        <w:t>chest agreed to by Rāma:</w:t>
      </w:r>
      <w:r>
        <w:rPr>
          <w:szCs w:val="26"/>
        </w:rPr>
        <w:t xml:space="preserve"> </w:t>
        <w:tab/>
        <w:t>Old Sundanese: Noorduyn and Teeuw 2006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fraid to plead for Sītā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106-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ordered to execute Sītā: </w:t>
      </w:r>
      <w:r>
        <w:rPr>
          <w:szCs w:val="32"/>
        </w:rPr>
        <w:tab/>
        <w:t>Lao 1: Lafont 2003: 168</w:t>
      </w:r>
      <w:r>
        <w:rPr/>
        <w:tab/>
      </w:r>
      <w:r>
        <w:rPr>
          <w:b/>
        </w:rPr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104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ab/>
        <w:tab/>
        <w:t xml:space="preserve"> 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1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ordered to bring proof:</w:t>
      </w:r>
      <w:r>
        <w:rPr>
          <w:szCs w:val="32"/>
        </w:rPr>
        <w:t xml:space="preserve"> 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104-5</w:t>
      </w:r>
      <w:r>
        <w:rPr>
          <w:szCs w:val="32"/>
        </w:rPr>
        <w:tab/>
        <w:tab/>
        <w:tab/>
        <w:t>Lao 1: Lafont 2003: 168</w:t>
        <w:tab/>
        <w:tab/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ab/>
      </w:r>
      <w:r>
        <w:rPr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1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refuses to kill Sītā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compassionate executioner:  T, TB: K 5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bandons Sītā in forest:</w:t>
      </w:r>
      <w:r>
        <w:rPr>
          <w:i/>
        </w:rPr>
        <w:tab/>
        <w:tab/>
        <w:tab/>
        <w:tab/>
        <w:t>Sculptural Java: Prambanan:</w:t>
      </w:r>
      <w:r>
        <w:rPr>
          <w:i/>
          <w:color w:val="000000"/>
        </w:rPr>
        <w:t xml:space="preserve"> Brahmā temple</w:t>
      </w:r>
      <w:r>
        <w:rPr>
          <w:i/>
        </w:rPr>
        <w:t xml:space="preserve"> panels 17-18 reliefs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Fontein 1997: 197; Levin 2011: 157-58; Saran and Khanna 2004: 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ells Sītā to escape to forest:</w:t>
      </w:r>
      <w:r>
        <w:rPr>
          <w:szCs w:val="32"/>
        </w:rPr>
        <w:tab/>
        <w:t>Lao 1: Lafont 2003: 1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shes to release her in forest: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123-27, 178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unwilling to kill Sītā’s unborn child: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132-35, 143-49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78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refuses Sītā’s request to kill her: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132-35, 143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ttempts to kill Sītā, sword transformed to garland around Sītā’s neck:</w:t>
      </w:r>
      <w:r>
        <w:rPr>
          <w:b/>
        </w:rPr>
        <w:t xml:space="preserve"> </w:t>
        <w:tab/>
        <w:tab/>
        <w:tab/>
      </w:r>
      <w:r>
        <w:rPr/>
        <w:tab/>
      </w:r>
      <w:r>
        <w:rPr>
          <w:szCs w:val="32"/>
        </w:rPr>
        <w:t>Lao 1: Lafont 2003: 1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ab/>
        <w:tab/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78-81</w:t>
      </w:r>
      <w:r>
        <w:rPr>
          <w:b/>
        </w:rPr>
        <w:tab/>
      </w:r>
      <w:r>
        <w:rPr/>
        <w:t xml:space="preserve">(goaded when Sītā impugns his motives) Khmer, </w:t>
      </w:r>
      <w:r>
        <w:rPr>
          <w:i/>
        </w:rPr>
        <w:t>Ramakerti II:</w:t>
      </w:r>
      <w:r>
        <w:rPr/>
        <w:t xml:space="preserve"> Pou 1982: 1.143-56, 172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onsigns Sītā to care of gods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188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ends Sītā away from Laṅkā in ship with escort to foster-father: 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29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volunteers to execute Sīt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relents, asks if she will support herself and remain in hiding if he spares her:</w:t>
      </w:r>
      <w:r>
        <w:rPr/>
        <w:t xml:space="preserve"> </w:t>
        <w:tab/>
        <w:tab/>
        <w:tab/>
        <w:tab/>
        <w:t>Lao 4: Sahai 1976: 68, 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turning to Ayodhyā, tells Sumantra it is working of Fate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</w:t>
      </w:r>
      <w:r>
        <w:rPr/>
        <w:t>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ceives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bloody knife (sword) from slain animal substitute:  T, TB: K 512.1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dvised by </w:t>
      </w:r>
      <w:r>
        <w:rPr>
          <w:szCs w:val="32"/>
        </w:rPr>
        <w:t>Indra’s magic horse</w:t>
      </w:r>
      <w:r>
        <w:rPr/>
        <w:t xml:space="preserve"> to kill animal and show blood-stained sword to </w:t>
        <w:tab/>
        <w:t>Rāma</w:t>
        <w:tab/>
        <w:tab/>
        <w:tab/>
        <w:t>Lao 2: Sahai 1996: II,3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ceives Rāma with sword stained with blood of dead dog (dog is Indra transformed):</w:t>
        <w:tab/>
        <w:tab/>
        <w:tab/>
        <w:tab/>
        <w:t>Lao 4: Sahai 1976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annot find live animal, Indra provides dead dog: </w:t>
        <w:tab/>
        <w:t>Lao 2: Sahai 1996: II,3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i/>
        </w:rPr>
        <w:t>motif: substituted heart:  T, TB: K 512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ith blood and heart of goat: </w:t>
        <w:tab/>
        <w:t xml:space="preserve">Malay, </w:t>
      </w:r>
      <w:r>
        <w:rPr>
          <w:i/>
        </w:rPr>
        <w:t>HMR</w:t>
      </w:r>
      <w:r>
        <w:rPr/>
        <w:t>: Overbeck 1933: 1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liver of dead deer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204-10; 1.2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ith liver of dog: </w:t>
        <w:tab/>
        <w:t xml:space="preserve">Mon, </w:t>
      </w:r>
      <w:r>
        <w:rPr>
          <w:i/>
        </w:rPr>
        <w:t>Loik Samoing Ram</w:t>
      </w:r>
      <w:r>
        <w:rPr/>
        <w:t>: [Ohno 1995a: 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heart of deer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heart of dead deer: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78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deer created by Indra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204-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deer sent by Indr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78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heart of dog he has killed:</w:t>
      </w:r>
      <w:r>
        <w:rPr>
          <w:szCs w:val="32"/>
        </w:rPr>
        <w:t xml:space="preserve"> </w:t>
        <w:tab/>
        <w:t>Lao 1: Lafont 2003: 1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oints out incongruity of Rāma’s demand to search for Sītā after ordering her execution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29-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onfesses failure to execute Sītā on discovery of Rāma’s sons:</w:t>
        <w:tab/>
        <w:tab/>
        <w:tab/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6.1080-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ordered to abandon Sītā on banks of Gaṅgā; pretends he is taking her on pleasure trip; </w:t>
        <w:tab/>
        <w:t xml:space="preserve">leaves chariot with Sumantra, crosses Gaṅgā by boat alone with Sītā, explains his </w:t>
        <w:tab/>
        <w:t>orders, advises her to go to Vālmīki’s hermitage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31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grees with Bharata in advising Rāma against performing </w:t>
      </w:r>
      <w:r>
        <w:rPr>
          <w:i/>
        </w:rPr>
        <w:t>rājasūya</w:t>
      </w:r>
      <w:r>
        <w:rPr/>
        <w:t>: suggests</w:t>
      </w:r>
      <w:r>
        <w:rPr>
          <w:i/>
        </w:rPr>
        <w:t xml:space="preserve"> aśvamedha</w:t>
      </w:r>
      <w:r>
        <w:rPr/>
        <w:t xml:space="preserve">, </w:t>
        <w:tab/>
        <w:t xml:space="preserve">recounts Indra’s killing of Vṛtra and performance of </w:t>
      </w:r>
      <w:r>
        <w:rPr>
          <w:i/>
        </w:rPr>
        <w:t>aśvamedha</w:t>
      </w:r>
      <w:r>
        <w:rPr/>
        <w:t xml:space="preserve"> in expiation [</w:t>
      </w:r>
      <w:r>
        <w:rPr>
          <w:i/>
        </w:rPr>
        <w:t xml:space="preserve">no </w:t>
        <w:tab/>
        <w:t>suggestion that Rāma has committed brāhmahatyā, although he has</w:t>
      </w:r>
      <w:r>
        <w:rPr/>
        <w:t xml:space="preserve">]: 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47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ole in recognition of Rāma’s son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ccompanies wandering horse:</w:t>
      </w:r>
      <w:r>
        <w:rPr>
          <w:szCs w:val="32"/>
        </w:rPr>
        <w:t xml:space="preserve"> </w:t>
        <w:tab/>
        <w:t>Lao 1: Lafont 2003: 174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aptures one boy:</w:t>
      </w:r>
      <w:r>
        <w:rPr>
          <w:szCs w:val="32"/>
        </w:rPr>
        <w:t xml:space="preserve"> </w:t>
        <w:tab/>
        <w:t>Lao 1: Lafont 2003: 174-78</w:t>
      </w:r>
      <w:r>
        <w:rPr/>
        <w:t xml:space="preserve"> </w:t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7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70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ts out with 3 brothers to recapture fugitive boy:</w:t>
        <w:tab/>
        <w:tab/>
        <w:tab/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6.983-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feated and bound by one or both boys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</w:r>
      <w:r>
        <w:rPr>
          <w:szCs w:val="32"/>
        </w:rPr>
        <w:t xml:space="preserve"> </w:t>
        <w:tab/>
        <w:tab/>
        <w:tab/>
        <w:t>Lao 1: Lafont 2003: 174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ound by Rāma:</w:t>
      </w:r>
      <w:r>
        <w:rPr>
          <w:szCs w:val="32"/>
        </w:rPr>
        <w:t xml:space="preserve"> </w:t>
        <w:tab/>
        <w:t>Lao 1: Lafont 2003: 174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revived by Vālmīki: </w:t>
        <w:tab/>
        <w:t xml:space="preserve">Myanmar, </w:t>
      </w:r>
      <w:r>
        <w:rPr>
          <w:i/>
        </w:rPr>
        <w:t>Rama Vatthu</w:t>
      </w:r>
      <w:r>
        <w:rPr/>
        <w:t>: Ohno 1999: 170-72</w:t>
        <w:tab/>
        <w:t>revived by unnnamed sage:</w:t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reed by Janaka: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suggests Sītā return with him to Rāma’s new city:</w:t>
        <w:tab/>
      </w:r>
      <w:r>
        <w:rPr>
          <w:b/>
          <w:szCs w:val="24"/>
          <w:lang w:val="en-US"/>
        </w:rPr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leaves Ayodhyā with Rāma and Hanumān after disappearance of Sītā:</w:t>
        <w:tab/>
        <w:tab/>
        <w:tab/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ons Aṅgada and Candraketu consecrated kings of Aṅgadeśa and Candrakānta respectively:</w:t>
        <w:tab/>
      </w:r>
      <w:r>
        <w:rPr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death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leaves palace and runs into Sarayū; on point of drowning, Indra takes him bodily to heaven; </w:t>
        <w:tab/>
        <w:t>greeted and worshipped by gods as fourth part of Viṣṇu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ccompanies Rāma entering fire: 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80;</w:t>
        <w:tab/>
        <w:tab/>
        <w:tab/>
        <w:t xml:space="preserve">Saran and Khanna 2004: 139; </w:t>
      </w:r>
      <w:r>
        <w:rPr>
          <w:rFonts w:eastAsia="Times"/>
          <w:color w:val="000000"/>
        </w:rPr>
        <w:t>Saran 2005</w:t>
      </w:r>
      <w:r>
        <w:rPr>
          <w:color w:val="000000"/>
        </w:rPr>
        <w:t>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ies naturally with Rāma, goes to heaven: </w:t>
        <w:tab/>
      </w:r>
      <w:r>
        <w:rPr>
          <w:szCs w:val="32"/>
        </w:rPr>
        <w:t>Lao 1: Lafont 2003: 203-4</w:t>
        <w:tab/>
        <w:tab/>
        <w:tab/>
      </w:r>
      <w:r>
        <w:rPr/>
        <w:t>Lao 2: Sahai 1996: II,3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>reward for devotion to Rāma is to be reincarnated as Rāma’s elder brother:</w:t>
        <w:tab/>
        <w:tab/>
        <w:tab/>
        <w:tab/>
        <w:t xml:space="preserve">Javanese, </w:t>
      </w:r>
      <w:r>
        <w:rPr>
          <w:i/>
        </w:rPr>
        <w:t>Serat Kanda</w:t>
      </w:r>
      <w:r>
        <w:rPr/>
        <w:t>: Stutterheim 1925: 80;</w:t>
        <w:tab/>
        <w:tab/>
        <w:tab/>
        <w:t xml:space="preserve">Saran and Khanna 2004: 140; </w:t>
      </w:r>
      <w:r>
        <w:rPr>
          <w:rFonts w:eastAsia="Times"/>
          <w:color w:val="000000"/>
        </w:rPr>
        <w:t>Saran 2005</w:t>
      </w:r>
      <w:r>
        <w:rPr>
          <w:color w:val="000000"/>
        </w:rPr>
        <w:t>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survives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szCs w:val="26"/>
        </w:rPr>
        <w:tab/>
        <w:t xml:space="preserve">greets Sītā and boys when they reach Ayodhyā, tells them of Rāma’s death, invites </w:t>
        <w:tab/>
      </w:r>
      <w:r>
        <w:rPr>
          <w:i/>
          <w:szCs w:val="26"/>
        </w:rPr>
        <w:t xml:space="preserve">vānaras </w:t>
      </w:r>
      <w:r>
        <w:rPr>
          <w:szCs w:val="26"/>
        </w:rPr>
        <w:t>to acknowledge them as Rāma’s successors:</w:t>
        <w:tab/>
        <w:tab/>
        <w:tab/>
        <w:tab/>
        <w:t>Old Sundanese: Noorduyn and Teeuw 2006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 xml:space="preserve">goes to heaven to warn dead Rāma and visiting Lava that Ayodhyā is being worsted </w:t>
        <w:tab/>
        <w:t xml:space="preserve">by </w:t>
      </w:r>
      <w:r>
        <w:rPr>
          <w:i/>
          <w:color w:val="000000"/>
          <w:szCs w:val="24"/>
        </w:rPr>
        <w:t>rākṣasas</w:t>
      </w:r>
      <w:r>
        <w:rPr>
          <w:color w:val="000000"/>
          <w:szCs w:val="24"/>
        </w:rPr>
        <w:t xml:space="preserve"> in siege:</w:t>
      </w:r>
      <w:r>
        <w:rPr>
          <w:szCs w:val="26"/>
        </w:rPr>
        <w:tab/>
        <w:t>Old Sundanese: Noorduyn and Teeuw 2006: 1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exhorts army to counter-attack </w:t>
      </w:r>
      <w:r>
        <w:rPr>
          <w:i/>
          <w:szCs w:val="26"/>
        </w:rPr>
        <w:t>rākṣasas</w:t>
      </w:r>
      <w:r>
        <w:rPr>
          <w:szCs w:val="26"/>
        </w:rPr>
        <w:t xml:space="preserve">: </w:t>
        <w:tab/>
        <w:tab/>
        <w:tab/>
        <w:tab/>
        <w:t>Old Sundanese: Noorduyn and Teeuw 2006: 1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[</w:t>
      </w:r>
      <w:r>
        <w:rPr>
          <w:i/>
        </w:rPr>
        <w:t>acts equally with Rāma throughout, until abduction and after reunion with Rāma until end</w:t>
      </w:r>
      <w:r>
        <w:rPr/>
        <w:t>]:</w:t>
        <w:tab/>
      </w:r>
      <w:r>
        <w:rPr>
          <w:color w:val="000000"/>
          <w:szCs w:val="24"/>
        </w:rPr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>[</w:t>
      </w:r>
      <w:r>
        <w:rPr>
          <w:i/>
          <w:color w:val="000000"/>
          <w:szCs w:val="24"/>
        </w:rPr>
        <w:t>limited role in recovery of Sītā</w:t>
      </w:r>
      <w:r>
        <w:rPr>
          <w:color w:val="000000"/>
          <w:szCs w:val="24"/>
        </w:rPr>
        <w:t>]:</w:t>
      </w:r>
      <w:r>
        <w:rPr/>
        <w:t xml:space="preserve"> </w:t>
        <w:tab/>
        <w:t>Lao 2: Sahai 19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Lakṣmī / Srī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Wunjet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violated by Rāvaṇa in form of Viṣṇu; becomes incarnate as his daughter in revenge:</w:t>
        <w:tab/>
        <w:tab/>
        <w:tab/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1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pursued by Rāvaṇa through several incarnations; finally becomes egg implanted in </w:t>
        <w:tab/>
        <w:t>Mandodarī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4-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Lava</w:t>
      </w:r>
      <w:r>
        <w:rPr>
          <w:b/>
          <w:i/>
        </w:rPr>
        <w:t xml:space="preserve"> </w:t>
      </w:r>
      <w:r>
        <w:rPr>
          <w:b/>
        </w:rPr>
        <w:t>and Kuśa; Rāma’s sons</w:t>
      </w:r>
      <w:r>
        <w:rPr>
          <w:i/>
        </w:rPr>
        <w:tab/>
        <w:t>names often reversed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  <w:szCs w:val="26"/>
        </w:rPr>
        <w:t xml:space="preserve">Bout, Bujanggalawa, </w:t>
      </w:r>
      <w:r>
        <w:rPr>
          <w:i/>
        </w:rPr>
        <w:t>Butlava, Janggapulawa, Loma,</w:t>
      </w:r>
      <w:r>
        <w:rPr>
          <w:i/>
          <w:szCs w:val="22"/>
        </w:rPr>
        <w:t xml:space="preserve"> Lona,</w:t>
      </w:r>
      <w:r>
        <w:rPr>
          <w:i/>
          <w:szCs w:val="32"/>
        </w:rPr>
        <w:t xml:space="preserve"> Lop,</w:t>
      </w:r>
      <w:r>
        <w:rPr>
          <w:i/>
        </w:rPr>
        <w:t xml:space="preserve"> Luoma, Ni Kwe, Ramalaks, Tabalawi, Tilawi;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Houp, Japalaks, Kusi, Mongkout,</w:t>
      </w:r>
      <w:r>
        <w:rPr>
          <w:i/>
          <w:szCs w:val="32"/>
        </w:rPr>
        <w:t xml:space="preserve"> Mongkut,</w:t>
      </w:r>
      <w:r>
        <w:rPr>
          <w:i/>
        </w:rPr>
        <w:t xml:space="preserve"> Ni Choa, </w:t>
      </w:r>
      <w:r>
        <w:rPr>
          <w:i/>
          <w:szCs w:val="26"/>
        </w:rPr>
        <w:t xml:space="preserve">Puspalawa, </w:t>
      </w:r>
      <w:r>
        <w:rPr>
          <w:i/>
        </w:rPr>
        <w:t>Sengvath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ava regards Mandodarī as his grandmother [</w:t>
      </w:r>
      <w:r>
        <w:rPr>
          <w:i/>
        </w:rPr>
        <w:t>she is Sītā’s mother</w:t>
      </w:r>
      <w:r>
        <w:rPr/>
        <w:t>]:</w:t>
        <w:tab/>
        <w:tab/>
        <w:tab/>
      </w:r>
      <w:r>
        <w:rPr>
          <w:szCs w:val="26"/>
        </w:rPr>
        <w:tab/>
        <w:t>Old Sundanese: Noorduyn and Teeuw 2006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ītā gives birth to twins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 xml:space="preserve">born in Vālmīki’s hermitage on night Śatrughna is there; Śatrughna hears of their </w:t>
        <w:tab/>
        <w:t>birth [</w:t>
      </w:r>
      <w:r>
        <w:rPr>
          <w:i/>
        </w:rPr>
        <w:t xml:space="preserve">no consequences, but recognition by Rāma not incompatible with him having heard of </w:t>
        <w:tab/>
        <w:t>their existence</w:t>
      </w:r>
      <w:r>
        <w:rPr/>
        <w:t>]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ītā gives birth to 1 child:</w:t>
      </w:r>
      <w:r>
        <w:rPr>
          <w:i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? </w:t>
      </w:r>
      <w:r>
        <w:rPr>
          <w:i/>
        </w:rPr>
        <w:t>motif: birth of twins an indication of unfaithfulness in wife:  T, TB: T 587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ab/>
        <w:t xml:space="preserve">Javanese, </w:t>
      </w:r>
      <w:r>
        <w:rPr>
          <w:i/>
        </w:rPr>
        <w:t>Serat Kanda</w:t>
      </w:r>
      <w:r>
        <w:rPr/>
        <w:t>: Saran and Khanna 2004: 139</w:t>
      </w:r>
      <w:r>
        <w:rPr>
          <w:szCs w:val="24"/>
          <w:lang w:val="en-US"/>
        </w:rPr>
        <w:t>;</w:t>
      </w:r>
      <w:r>
        <w:rPr/>
        <w:t xml:space="preserve"> Stutterheim 1925: 79;</w:t>
      </w:r>
      <w:r>
        <w:rPr>
          <w:szCs w:val="26"/>
        </w:rPr>
        <w:tab/>
      </w:r>
      <w:r>
        <w:rPr>
          <w:szCs w:val="22"/>
        </w:rPr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2.272-79</w:t>
        <w:tab/>
      </w:r>
      <w:r>
        <w:rPr>
          <w:szCs w:val="26"/>
        </w:rPr>
        <w:tab/>
        <w:tab/>
      </w:r>
      <w:r>
        <w:rPr/>
        <w:t>Lao 2: Sahai 1996: II,317</w:t>
        <w:tab/>
        <w:tab/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1</w:t>
      </w:r>
      <w:r>
        <w:rPr/>
        <w:tab/>
        <w:tab/>
        <w:tab/>
        <w:t>Lao 4: Sahai 1976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32"/>
        </w:rPr>
        <w:tab/>
        <w:tab/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60 / Burch 1963: 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</w:r>
      <w:r>
        <w:rPr>
          <w:b/>
        </w:rPr>
        <w:tab/>
      </w:r>
      <w:r>
        <w:rPr/>
        <w:t xml:space="preserve">Mon, </w:t>
      </w:r>
      <w:r>
        <w:rPr>
          <w:i/>
        </w:rPr>
        <w:t>Loik Samoing Ram</w:t>
      </w:r>
      <w:r>
        <w:rPr/>
        <w:t xml:space="preserve">: [Ohno 1995a: 6] </w:t>
      </w:r>
      <w:r>
        <w:rPr>
          <w:szCs w:val="26"/>
        </w:rPr>
        <w:tab/>
        <w:tab/>
        <w:tab/>
        <w:t>Old Sundanese: Noorduyn and Teeuw 2006: 114</w:t>
      </w:r>
      <w:r>
        <w:rPr>
          <w:szCs w:val="32"/>
        </w:rPr>
        <w:tab/>
      </w:r>
      <w:r>
        <w:rPr>
          <w:szCs w:val="26"/>
        </w:rPr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3-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ab/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1</w:t>
        <w:tab/>
        <w:tab/>
        <w:tab/>
      </w:r>
      <w:r>
        <w:rPr>
          <w:i/>
          <w:szCs w:val="22"/>
        </w:rPr>
        <w:t>Sculptural Java: Prambanan: Brahmā temple panel 21 relief, mid 9 C</w:t>
      </w:r>
      <w:r>
        <w:rPr>
          <w:szCs w:val="22"/>
        </w:rPr>
        <w:tab/>
        <w:tab/>
        <w:tab/>
      </w:r>
      <w:r>
        <w:rPr/>
        <w:t>Fontein 1997: 197; Levin 2011: 158; Saran and Khanna 2004: 72-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? Śatrughna present, sleeping, at birth of 1 chil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  <w:szCs w:val="22"/>
        </w:rPr>
        <w:t>Sculptural Java: Prambanan: Brahmā temple panel 22 relief, mid 9 C</w:t>
      </w:r>
      <w:r>
        <w:rPr>
          <w:szCs w:val="22"/>
        </w:rPr>
        <w:tab/>
        <w:tab/>
        <w:tab/>
      </w:r>
      <w:r>
        <w:rPr/>
        <w:t>Levin 2011: 158-59; Saran and Khanna 2004: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22"/>
        </w:rPr>
        <w:tab/>
      </w:r>
      <w:r>
        <w:rPr/>
        <w:t xml:space="preserve">sage with pregnant Sītā [or: </w:t>
      </w:r>
      <w:r>
        <w:rPr>
          <w:i/>
        </w:rPr>
        <w:t xml:space="preserve">Sītā giving birth while Śatrughna sleeps; Vālmīki performs </w:t>
        <w:tab/>
        <w:t>birth ritual, Levin 2009</w:t>
      </w:r>
      <w:r>
        <w:rPr/>
        <w:t xml:space="preserve">]: </w:t>
        <w:tab/>
      </w:r>
      <w:r>
        <w:rPr>
          <w:i/>
          <w:szCs w:val="22"/>
        </w:rPr>
        <w:t>Sculptural Java: Prambanan: Brahmā temple panel 20 relief, mid 9 C</w:t>
      </w:r>
      <w:r>
        <w:rPr>
          <w:szCs w:val="22"/>
        </w:rPr>
        <w:tab/>
        <w:tab/>
        <w:tab/>
      </w:r>
      <w:r>
        <w:rPr/>
        <w:t>Levin 2011: 158-59; Saran and Khanna 2004: 72</w:t>
        <w:br/>
      </w:r>
      <w:r>
        <w:rPr>
          <w:szCs w:val="26"/>
        </w:rPr>
        <w:t xml:space="preserve">first son grows preternaturally fast: </w:t>
        <w:tab/>
        <w:t>Old Sundanese: Noorduyn and Teeuw 2006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blessed by Indra to equal father’s prowess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2.280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ge of boys at recogniti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7:</w:t>
      </w:r>
      <w:r>
        <w:rPr/>
        <w:t xml:space="preserve"> </w:t>
        <w:tab/>
        <w:tab/>
        <w:t xml:space="preserve">Mon, </w:t>
      </w:r>
      <w:r>
        <w:rPr>
          <w:i/>
        </w:rPr>
        <w:t>Loik Samoing Ram</w:t>
      </w:r>
      <w:r>
        <w:rPr/>
        <w:t>: [Ohno 1995a: 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10:</w:t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6-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15:</w:t>
        <w:tab/>
        <w:tab/>
        <w:t xml:space="preserve">Myanmar, </w:t>
      </w:r>
      <w:r>
        <w:rPr>
          <w:i/>
        </w:rPr>
        <w:t>Rama Vatthu</w:t>
      </w:r>
      <w:r>
        <w:rPr/>
        <w:t>: Ohno 1999: 1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second son created by sag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created from grass:</w:t>
      </w:r>
      <w:r>
        <w:rPr>
          <w:szCs w:val="22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60 / Burch 1963: 97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created from picture on slate: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2.315-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3-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created from engraving on wooden plate:</w:t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created from book sage is reading:</w:t>
        <w:tab/>
        <w:t>Old Sundanese: Noorduyn and Teeuw 2006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reated from carved wooden image:</w:t>
        <w:tab/>
        <w:t xml:space="preserve">Lao 2: Sahai 1996: II,317-18 </w:t>
        <w:tab/>
        <w:tab/>
        <w:tab/>
        <w:t>Lao 4: Sahai 1976: 68-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created as playmate at Sītā’s request:</w:t>
      </w:r>
      <w:r>
        <w:rPr/>
        <w:t xml:space="preserve"> 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2.315-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b/>
          <w:szCs w:val="26"/>
        </w:rPr>
        <w:t xml:space="preserve"> </w:t>
      </w:r>
      <w:r>
        <w:rPr>
          <w:szCs w:val="32"/>
        </w:rPr>
        <w:tab/>
        <w:t>Lao 1: Lafont 2003: 1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3-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reated at elder son’s request:</w:t>
        <w:tab/>
        <w:t xml:space="preserve">Lao 2: Sahai 1996: II,317-18 </w:t>
        <w:tab/>
        <w:tab/>
        <w:tab/>
        <w:t>Lao 4: Sahai 1976: 68-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elder son left in care of meditating sag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crawls away from sage unnoticed:</w:t>
        <w:tab/>
        <w:t>Old Sundanese: Noorduyn and Teeuw 2006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ab/>
        <w:t>Sītā returns, takes him with her to avoid disturbing sage’s meditation:</w:t>
        <w:tab/>
        <w:tab/>
        <w:tab/>
        <w:t xml:space="preserve"> </w:t>
        <w:tab/>
        <w:t xml:space="preserve">Mon, </w:t>
      </w:r>
      <w:r>
        <w:rPr>
          <w:i/>
        </w:rPr>
        <w:t>Loik Samoing Ram</w:t>
      </w:r>
      <w:r>
        <w:rPr/>
        <w:t>: [Ohno 1995a: 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ītā with child gathering fruit in forest while sage meditates:</w:t>
        <w:tab/>
        <w:tab/>
        <w:tab/>
        <w:tab/>
      </w:r>
      <w:r>
        <w:rPr>
          <w:i/>
          <w:szCs w:val="22"/>
        </w:rPr>
        <w:t>Sculptural Java: Prambanan: Brahmā temple panel 23 relief, mid 9 C</w:t>
      </w:r>
      <w:r>
        <w:rPr>
          <w:szCs w:val="22"/>
        </w:rPr>
        <w:tab/>
        <w:tab/>
        <w:tab/>
      </w:r>
      <w:r>
        <w:rPr/>
        <w:t>Fontein 1997: 198; Levin 2011: 159; Saran and Khanna 2004: 73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ītā returns as result of reproaches of monkey mother:</w:t>
      </w:r>
      <w:r>
        <w:rPr>
          <w:szCs w:val="32"/>
        </w:rPr>
        <w:t xml:space="preserve"> </w:t>
        <w:tab/>
        <w:t>Lao 1: Lafont 2003: 170-71</w:t>
      </w:r>
      <w:r>
        <w:rPr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3-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oams away, Sītā misses him, hermit carves wooden image to console her:</w:t>
        <w:tab/>
        <w:tab/>
        <w:tab/>
        <w:tab/>
        <w:t xml:space="preserve">Lao 2: Sahai 1996: II,317-18 </w:t>
        <w:tab/>
        <w:tab/>
        <w:tab/>
        <w:t>Lao 4: Sahai 1976: 68-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Sitā’s son has no twin:</w:t>
      </w:r>
      <w:r>
        <w:rPr/>
        <w:t xml:space="preserve"> </w:t>
        <w:tab/>
        <w:tab/>
        <w:tab/>
        <w:tab/>
        <w:t xml:space="preserve">Javanese, </w:t>
      </w:r>
      <w:r>
        <w:rPr>
          <w:i/>
        </w:rPr>
        <w:t>Serat Kanda</w:t>
      </w:r>
      <w:r>
        <w:rPr/>
        <w:t>: Saran and Khanna 2004: 139; Stutterheim 1925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born before Sītā is banished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szCs w:val="26"/>
        </w:rPr>
        <w:t>Vo 1971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ons aware of their identity: </w:t>
        <w:tab/>
        <w:t xml:space="preserve">Myanmar, </w:t>
      </w:r>
      <w:r>
        <w:rPr>
          <w:i/>
        </w:rPr>
        <w:t>Rama Vatthu</w:t>
      </w:r>
      <w:r>
        <w:rPr/>
        <w:t>: Ohno 1999: 1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grieved and indignant to hear Sītā’s history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3.456-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told their father is dead:</w:t>
      </w:r>
      <w:r>
        <w:rPr>
          <w:b/>
        </w:rPr>
        <w:t xml:space="preserve"> 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1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  <w:t>educated by sage [</w:t>
      </w:r>
      <w:r>
        <w:rPr>
          <w:i/>
          <w:szCs w:val="32"/>
          <w:lang w:val="en-US"/>
        </w:rPr>
        <w:t>no Rāmāyaṇa</w:t>
      </w:r>
      <w:r>
        <w:rPr>
          <w:szCs w:val="32"/>
          <w:lang w:val="en-US"/>
        </w:rPr>
        <w:t>]:</w:t>
      </w:r>
      <w:r>
        <w:rPr>
          <w:szCs w:val="32"/>
        </w:rPr>
        <w:t xml:space="preserve"> </w:t>
        <w:tab/>
        <w:t>Lao 1: Lafont 2003: 1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</w:r>
      <w:r>
        <w:rPr/>
        <w:t>at Sītā’s request, trained by sage to defend selves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3.353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ab/>
        <w:t>taught magic by sage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szCs w:val="26"/>
        </w:rPr>
        <w:t>Vo 1971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given magic bows: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3.353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taught magic by Sītā (learned from magic horse): </w:t>
        <w:tab/>
      </w:r>
      <w:r>
        <w:rPr/>
        <w:t>Lao 2: Sahai 1996: II,317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  <w:t>grow up pugnacious:</w:t>
      </w:r>
      <w:r>
        <w:rPr>
          <w:szCs w:val="32"/>
        </w:rPr>
        <w:t xml:space="preserve"> </w:t>
        <w:tab/>
        <w:t>Lao 1: Lafont 2003: 1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everal youthful victories over </w:t>
      </w:r>
      <w:r>
        <w:rPr>
          <w:i/>
        </w:rPr>
        <w:t>rākṣasas</w:t>
      </w:r>
      <w:r>
        <w:rPr/>
        <w:t>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60-61 / Burch 1963: 98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  <w:szCs w:val="22"/>
        </w:rPr>
        <w:t>Sculptural Java: Prambanan: Brahmā temple panel 24 relief, mid 9 C</w:t>
      </w:r>
      <w:r>
        <w:rPr>
          <w:szCs w:val="22"/>
        </w:rPr>
        <w:tab/>
        <w:tab/>
        <w:tab/>
      </w:r>
      <w:r>
        <w:rPr/>
        <w:t>Fontein 1997: 1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[</w:t>
      </w:r>
      <w:r>
        <w:rPr>
          <w:i/>
        </w:rPr>
        <w:t>alternative identifications</w:t>
      </w:r>
      <w:r>
        <w:rPr/>
        <w:t>: Saran and Khanna 2004: 74-75; Levin 2011: 160-61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recognised when sing </w:t>
      </w:r>
      <w:r>
        <w:rPr>
          <w:i/>
          <w:szCs w:val="22"/>
        </w:rPr>
        <w:t>Rāmāyaṇa</w:t>
      </w:r>
      <w:r>
        <w:rPr>
          <w:szCs w:val="22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 xml:space="preserve">sons as wandering ascetics meet Rāma; converse or sing </w:t>
      </w:r>
      <w:r>
        <w:rPr>
          <w:i/>
        </w:rPr>
        <w:t>Rm</w:t>
      </w:r>
      <w:r>
        <w:rPr/>
        <w:t>:</w:t>
        <w:tab/>
        <w:tab/>
        <w:tab/>
        <w:tab/>
      </w:r>
      <w:r>
        <w:rPr>
          <w:i/>
          <w:szCs w:val="22"/>
        </w:rPr>
        <w:t>Sculptural Java: Prambanan: Brahmā temple panels 26-27 reliefs, mid 9 C</w:t>
      </w:r>
      <w:r>
        <w:rPr>
          <w:szCs w:val="22"/>
        </w:rPr>
        <w:tab/>
      </w:r>
      <w:r>
        <w:rPr/>
        <w:tab/>
        <w:tab/>
        <w:t>Fontein 1997: 198; Levin 2011: 161-63; Saran and Khanna 2004: 75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aken by Vālmīki to </w:t>
      </w:r>
      <w:r>
        <w:rPr>
          <w:i/>
        </w:rPr>
        <w:t>aśvamedha</w:t>
      </w:r>
      <w:r>
        <w:rPr/>
        <w:t xml:space="preserve">, instructed to sing </w:t>
      </w:r>
      <w:r>
        <w:rPr>
          <w:i/>
        </w:rPr>
        <w:t>Rm</w:t>
      </w:r>
      <w:r>
        <w:rPr/>
        <w:t xml:space="preserve"> before </w:t>
        <w:tab/>
        <w:t xml:space="preserve">guests and before Rāma </w:t>
        <w:tab/>
        <w:t>if possible, but to tell him they are Vālmīki’s disciples; they sing every day to Rāma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2-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fter Sītā’s disappearance, sing </w:t>
      </w:r>
      <w:r>
        <w:rPr>
          <w:i/>
        </w:rPr>
        <w:t>Uttarakāṇḍa</w:t>
      </w:r>
      <w:r>
        <w:rPr/>
        <w:t xml:space="preserve">: 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55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[</w:t>
      </w:r>
      <w:r>
        <w:rPr>
          <w:i/>
          <w:szCs w:val="32"/>
        </w:rPr>
        <w:t>singing</w:t>
      </w:r>
      <w:r>
        <w:rPr>
          <w:szCs w:val="32"/>
        </w:rPr>
        <w:t xml:space="preserve"> </w:t>
      </w:r>
      <w:r>
        <w:rPr>
          <w:i/>
          <w:szCs w:val="32"/>
        </w:rPr>
        <w:t>Rāmāyaṇa absent</w:t>
      </w:r>
      <w:r>
        <w:rPr>
          <w:szCs w:val="32"/>
        </w:rPr>
        <w:t>]:</w:t>
      </w:r>
      <w:r>
        <w:rPr/>
        <w:t xml:space="preserve"> </w:t>
        <w:tab/>
        <w:t xml:space="preserve">Lao 2: Sahai 1996 </w:t>
        <w:tab/>
        <w:tab/>
        <w:tab/>
        <w:t>Lao 4: Sahai 19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recognised as result of prowes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hatter huge tree with bow and arrow causing terrifying noise:</w:t>
        <w:tab/>
      </w:r>
      <w:r>
        <w:rPr>
          <w:szCs w:val="32"/>
        </w:rPr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3.405-31</w:t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6-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shoot arrow over Ayodhā, terrifying citizens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on kills deer wounded by Rāma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61 / Burch 1963: 98-99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recognised as result of encounter with hors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horse is </w:t>
      </w:r>
      <w:r>
        <w:rPr>
          <w:i/>
          <w:szCs w:val="22"/>
        </w:rPr>
        <w:t>aśvamedha</w:t>
      </w:r>
      <w:r>
        <w:rPr>
          <w:szCs w:val="22"/>
        </w:rPr>
        <w:t xml:space="preserve"> horse:</w:t>
      </w:r>
      <w:r>
        <w:rPr/>
        <w:t xml:space="preserve"> </w:t>
        <w:tab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1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not </w:t>
      </w:r>
      <w:r>
        <w:rPr>
          <w:i/>
          <w:szCs w:val="22"/>
        </w:rPr>
        <w:t>aśvamedha</w:t>
      </w:r>
      <w:r>
        <w:rPr>
          <w:szCs w:val="22"/>
        </w:rPr>
        <w:t xml:space="preserve"> horse:</w:t>
      </w:r>
      <w:r>
        <w:rPr>
          <w:szCs w:val="32"/>
        </w:rPr>
        <w:t xml:space="preserve"> </w:t>
        <w:tab/>
        <w:t>Lao 1: Lafont 2003: 174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6]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9-91</w:t>
      </w:r>
      <w:r>
        <w:rPr>
          <w:b/>
        </w:rPr>
        <w:tab/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intrigued by novelty or splendour of horse, trap it, ride it:</w:t>
      </w:r>
      <w:r>
        <w:rPr>
          <w:b/>
        </w:rPr>
        <w:t xml:space="preserve"> </w:t>
        <w:tab/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571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9-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horse damages boys’ garden:</w:t>
      </w:r>
      <w:r>
        <w:rPr/>
        <w:t xml:space="preserve"> </w:t>
      </w:r>
      <w:r>
        <w:rPr>
          <w:szCs w:val="32"/>
        </w:rPr>
        <w:tab/>
        <w:t>Lao 1: Lafont 2003: 174-78</w:t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</w:r>
      <w:r>
        <w:rPr/>
        <w:t>banana plantation:</w:t>
        <w:tab/>
        <w:t xml:space="preserve">Myanmar, </w:t>
      </w:r>
      <w:r>
        <w:rPr>
          <w:i/>
        </w:rPr>
        <w:t>Rama Vatthu</w:t>
      </w:r>
      <w:r>
        <w:rPr/>
        <w:t>: Ohno 1999: 1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grooms refuse to pay for damage horse has caused; several grooms killed:</w:t>
        <w:tab/>
        <w:tab/>
        <w:tab/>
        <w:tab/>
        <w:t>Lao 1: Lafont 2003: 174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 xml:space="preserve">white elephant escapes from Rāma’s palace, enters garden and eats fruit and </w:t>
        <w:tab/>
        <w:t xml:space="preserve">sugarcane; Vālmīki catches it and gives it to boys; boys resist Hanumān’s attempts </w:t>
        <w:tab/>
        <w:t>to reclaim it:</w:t>
        <w:tab/>
        <w:t xml:space="preserve">Mon, </w:t>
      </w:r>
      <w:r>
        <w:rPr>
          <w:i/>
        </w:rPr>
        <w:t>Loik Samoing Ram</w:t>
      </w:r>
      <w:r>
        <w:rPr/>
        <w:t>: [Ohno 1995a: 6-7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disregard warning message on horse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571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</w:r>
      <w:r>
        <w:rPr>
          <w:szCs w:val="32"/>
        </w:rPr>
        <w:tab/>
        <w:t>Lao 1: Lafont 2003: 174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9-91</w:t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</w:r>
      <w:r>
        <w:rPr/>
        <w:t>son</w:t>
      </w:r>
      <w:r>
        <w:rPr>
          <w:i/>
        </w:rPr>
        <w:t xml:space="preserve"> </w:t>
      </w:r>
      <w:r>
        <w:rPr/>
        <w:t>offended by notice on horse extolling Daśaratha-family values, detains it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o to see Ayodhyā:</w:t>
      </w:r>
      <w:r>
        <w:rPr>
          <w:b/>
        </w:rPr>
        <w:t xml:space="preserve"> 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persuade Sītā to accompany them to Ayodhyā to meet Rāma:</w:t>
        <w:tab/>
      </w:r>
      <w:r>
        <w:rPr>
          <w:szCs w:val="26"/>
        </w:rPr>
        <w:tab/>
        <w:tab/>
        <w:tab/>
      </w:r>
      <w:r>
        <w:rPr/>
        <w:t>Lao 2: Sahai 1996: II,319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ab/>
      </w:r>
      <w:r>
        <w:rPr>
          <w:szCs w:val="26"/>
        </w:rPr>
        <w:t>Old Sundanese: Noorduyn and Teeuw 2006: 114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cognised as result of fracas at market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ll fruit and vegetables at market:</w:t>
      </w:r>
      <w:r>
        <w:rPr>
          <w:b/>
        </w:rPr>
        <w:t xml:space="preserve"> 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go to market with cucumber-sellers</w:t>
      </w:r>
      <w:r>
        <w:rPr/>
        <w:t>:</w:t>
        <w:tab/>
        <w:t>Lao 2: Sahai 1996: II,319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69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fuse to pay tax to Hanumān:</w:t>
      </w:r>
      <w:r>
        <w:rPr>
          <w:b/>
        </w:rPr>
        <w:t xml:space="preserve"> 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69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fuse to pay Hanumān’s official:</w:t>
        <w:tab/>
        <w:t>Lao 2: Sahai 1996: II,319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1 boy captured by Lakṣmaṇa, rescued by brother:</w:t>
        <w:tab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7]</w:t>
        <w:tab/>
        <w:tab/>
        <w:tab/>
        <w:t xml:space="preserve">Myanmar, </w:t>
      </w:r>
      <w:r>
        <w:rPr>
          <w:i/>
        </w:rPr>
        <w:t>Rama Vatthu</w:t>
      </w:r>
      <w:r>
        <w:rPr/>
        <w:t xml:space="preserve">: Ohno 1999: 170-72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1 boy arrested, imprisoned, condemned to death: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737-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  <w:tab/>
      </w:r>
      <w:r>
        <w:rPr/>
        <w:tab/>
        <w:tab/>
        <w:t xml:space="preserve">Mon, </w:t>
      </w:r>
      <w:r>
        <w:rPr>
          <w:i/>
        </w:rPr>
        <w:t>Loik Samoing Ram</w:t>
      </w:r>
      <w:r>
        <w:rPr/>
        <w:t>: [Ohno 1995a: 7]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2-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paraded through Ayodhyā, imprisoned in cage for 3 days in hot sun:</w:t>
      </w:r>
      <w:r>
        <w:rPr>
          <w:b/>
        </w:rPr>
        <w:t xml:space="preserve"> </w:t>
        <w:tab/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5.759-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ended in cage by gods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5.786-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liberated by </w:t>
      </w:r>
      <w:r>
        <w:rPr>
          <w:szCs w:val="32"/>
        </w:rPr>
        <w:t>Sītā’s magic ring</w:t>
      </w:r>
      <w:r>
        <w:rPr/>
        <w:t>:</w:t>
      </w:r>
      <w:r>
        <w:rPr>
          <w:b/>
        </w:rPr>
        <w:t xml:space="preserve">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otif: magic ring enables captive to escape:  T: D 1395.5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5. 846-49, 915-26 </w:t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7]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2-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ring smuggled into prison by Rambhā (sent by Indra): 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5.892-902</w:t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2-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ssault Hanumān:</w:t>
      </w:r>
      <w:r>
        <w:rPr>
          <w:b/>
        </w:rPr>
        <w:t xml:space="preserve"> 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overcome Hanumān:</w:t>
      </w:r>
      <w:r>
        <w:rPr/>
        <w:t xml:space="preserve"> </w:t>
        <w:tab/>
        <w:t>Lao 2: Sahai 1996: II,319-21</w:t>
        <w:tab/>
        <w:tab/>
        <w:tab/>
        <w:t>Lao 4: Sahai 1976: 69-70</w:t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7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9-91</w:t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bind Hanumān, take him to Sītā: </w:t>
        <w:tab/>
        <w:t>Lao 1: Lafont 2003: 178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allows himself to be bound and taken to Sītā; recognised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73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ind him, scratch message on forehead, send him back to Rāma:</w:t>
      </w:r>
      <w:r>
        <w:rPr>
          <w:b/>
        </w:rPr>
        <w:t xml:space="preserve"> </w:t>
        <w:tab/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594-6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2"/>
        </w:rPr>
        <w:t>overcome Lakṣmaṇa:</w:t>
      </w:r>
      <w:r>
        <w:rPr>
          <w:szCs w:val="32"/>
        </w:rPr>
        <w:t xml:space="preserve"> </w:t>
        <w:tab/>
        <w:t>Lao 1: Lafont 2003: 174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61 / Burch 1963: 98-99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7]</w:t>
        <w:tab/>
        <w:tab/>
        <w:tab/>
        <w:t xml:space="preserve">Myanmar, </w:t>
      </w:r>
      <w:r>
        <w:rPr>
          <w:i/>
        </w:rPr>
        <w:t>Rama Vatthu</w:t>
      </w:r>
      <w:r>
        <w:rPr/>
        <w:t xml:space="preserve">: Ohno 1999: 170-72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Lakṣmaṇa recognised by sage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61 / Burch 1963: 98-99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Lakṣmaṇa and Vibhīṣaṇa taken to Mithilā, freed by Janaka: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overcome Bharata and Śatrughna after magic battle: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712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overcome Rāma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73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>Rāma killed:</w:t>
      </w:r>
      <w:r>
        <w:rPr>
          <w:szCs w:val="32"/>
        </w:rPr>
        <w:t xml:space="preserve"> </w:t>
        <w:tab/>
        <w:t>Lao 1: Lafont 2003: 178</w:t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ornaments recognised by Sītā: </w:t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73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ab/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resuscitated by sage:</w:t>
      </w:r>
      <w:r>
        <w:rPr>
          <w:b/>
        </w:rPr>
        <w:t xml:space="preserve"> 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identity revealed by sage:</w:t>
      </w:r>
      <w:r>
        <w:rPr/>
        <w:t xml:space="preserve"> </w:t>
        <w:tab/>
        <w:t>Malay,</w:t>
      </w:r>
      <w:r>
        <w:rPr>
          <w:i/>
        </w:rPr>
        <w:t xml:space="preserve"> HSR</w:t>
      </w:r>
      <w:r>
        <w:rPr/>
        <w:t>: Zieseniss 1928: 61 / Burch 1963: 98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/>
        <w:t>Rāma, sage, sons in hermitage [</w:t>
      </w:r>
      <w:r>
        <w:rPr>
          <w:i/>
        </w:rPr>
        <w:t>no Sītā</w:t>
      </w:r>
      <w:r>
        <w:rPr/>
        <w:t>]:</w:t>
        <w:tab/>
      </w:r>
      <w:r>
        <w:rPr>
          <w:szCs w:val="22"/>
        </w:rPr>
        <w:tab/>
        <w:tab/>
        <w:tab/>
      </w:r>
      <w:r>
        <w:rPr>
          <w:i/>
          <w:szCs w:val="22"/>
        </w:rPr>
        <w:t>Sculptural Java: Prambanan: Brahmā temple panel 29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evin 2011: 163; Saran and Khanna 2004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ab/>
        <w:t>(</w:t>
      </w:r>
      <w:r>
        <w:rPr>
          <w:i/>
        </w:rPr>
        <w:t>identified as abdication of Rāma</w:t>
      </w:r>
      <w:r>
        <w:rPr/>
        <w:t>) Fontein 1997: 1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identity revealed by Sītā</w:t>
      </w:r>
      <w:r>
        <w:rPr/>
        <w:t xml:space="preserve">: </w:t>
        <w:tab/>
        <w:t>Lao 2: Sahai 1996: II,321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identity revealed by Act of Truth or other magic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āma’s arrows cannot kill sons: </w:t>
        <w:tab/>
        <w:t>Lao 4: Sahai 1976: 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on declares: “If he is my father, let this arrow entwine and immobilise him” [</w:t>
      </w:r>
      <w:r>
        <w:rPr>
          <w:i/>
        </w:rPr>
        <w:t xml:space="preserve">cf. </w:t>
        <w:tab/>
        <w:t>absent Indrajit motif replicated</w:t>
      </w:r>
      <w:r>
        <w:rPr/>
        <w:t>]:</w:t>
        <w:tab/>
        <w:t>Lao 4: Sahai 1976: 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6"/>
        </w:rPr>
        <w:tab/>
        <w:t xml:space="preserve">rescuing son’s arrows changed to flowers, Rāma’s to cakes in fulfilment of Act of </w:t>
        <w:tab/>
        <w:t>Truth:</w:t>
        <w:tab/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ma’s arrow (on Rāma’s instruction) turns into food:</w:t>
        <w:tab/>
        <w:tab/>
        <w:tab/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6.1001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inconclusive fight with Rāma; boys’ arrows turn into flowers, Rāma’s arrows turn </w:t>
        <w:tab/>
        <w:t>into food:</w:t>
      </w:r>
      <w:r>
        <w:rPr/>
        <w:t xml:space="preserve"> </w:t>
        <w:tab/>
        <w:t xml:space="preserve">Mon, </w:t>
      </w:r>
      <w:r>
        <w:rPr>
          <w:i/>
        </w:rPr>
        <w:t>Loik Samoing Ram</w:t>
      </w:r>
      <w:r>
        <w:rPr/>
        <w:t>: [Ohno 1995a: 7,1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identity revealed by resemblance to Rāma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688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szCs w:val="22"/>
        </w:rPr>
        <w:tab/>
        <w:t>by ability to defeat to Rāma:</w:t>
      </w:r>
      <w:r>
        <w:rPr>
          <w:szCs w:val="26"/>
        </w:rPr>
        <w:tab/>
        <w:t>Old Sundanese: Noorduyn and Teeuw 2006: 1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identity revealed by resemblance to Sītā:</w:t>
      </w:r>
      <w:r>
        <w:rPr>
          <w:b/>
        </w:rPr>
        <w:t xml:space="preserve"> 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oys reluctant to accept Rāma:</w:t>
      </w:r>
      <w:r>
        <w:rPr>
          <w:szCs w:val="32"/>
        </w:rPr>
        <w:t xml:space="preserve"> </w:t>
        <w:tab/>
        <w:t>Lao 1: Lafont 2003: 179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fuse Rāma’s embrace until persuaded by hermit:</w:t>
      </w:r>
      <w:r>
        <w:rPr>
          <w:szCs w:val="32"/>
        </w:rPr>
        <w:t xml:space="preserve"> </w:t>
        <w:tab/>
        <w:t>Lao 1: Lafont 2003: 179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decide to punish Rāma for banishing Sītā; tell their history but refuse to go </w:t>
        <w:tab/>
        <w:t xml:space="preserve">with him </w:t>
        <w:tab/>
        <w:t xml:space="preserve">to Ayodhyā or lead him to Sītā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6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refuse to go with Rāma to Ayodhyā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6.1107-31</w:t>
      </w:r>
      <w:r>
        <w:rPr>
          <w:szCs w:val="32"/>
        </w:rPr>
        <w:t xml:space="preserve"> 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6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refuse to lead Rāma to Sītā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6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 xml:space="preserve">return to hut, bolt door: 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6.1107-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termined to seek revenge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5.949-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ear Rāma may execute Sītā as well as boys: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6.1069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>accompany reconciled parents to Rāma’s new city: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 xml:space="preserve">: Stutterheim 1925: 79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return to Laṅkā with Rāma and Sītā: </w:t>
        <w:tab/>
        <w:t xml:space="preserve">Malay, </w:t>
      </w:r>
      <w:r>
        <w:rPr>
          <w:i/>
        </w:rPr>
        <w:t>HMR</w:t>
      </w:r>
      <w:r>
        <w:rPr/>
        <w:t>: Overbeck 1933: 1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yielded to Rāma by resentful Sītā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7.1276-13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taken to Ayodhyā by Rāma:</w:t>
      </w:r>
      <w:r>
        <w:rPr/>
        <w:t xml:space="preserve"> </w:t>
        <w:tab/>
        <w:t>Lao 4: Sahai 1976: 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7]</w:t>
      </w:r>
      <w:r>
        <w:rPr>
          <w:szCs w:val="32"/>
        </w:rPr>
        <w:tab/>
        <w:tab/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2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agree only on condition that Sītā goes too: </w:t>
        <w:tab/>
        <w:t>Lao 2: Sahai 1996: II,321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resented by Rāma with 1000 10-year-old princesses to serve them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8.1415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sked by Rāma to fetch Sītā to palac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elder son advises father she will be reluctant to come unless Rāma fetches her </w:t>
        <w:tab/>
        <w:t xml:space="preserve">himself: </w:t>
        <w:tab/>
        <w:t>Lao 4: Sahai 1976: 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sent back with Sītā’s former maids to visit her and urge her to return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492-15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miss Sītā; sent by Rāma to persuade her to return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8.1401-6; 8.1477-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fter Sītā’s disappearance to underworl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ons find her at Rāma’s request:</w:t>
        <w:tab/>
        <w:t xml:space="preserve">Mon, </w:t>
      </w:r>
      <w:r>
        <w:rPr>
          <w:i/>
        </w:rPr>
        <w:t>Loik Samoing Ram</w:t>
      </w:r>
      <w:r>
        <w:rPr/>
        <w:t>: [Ohno 1995a: 7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left in care of Bharata and Śatrughna when Rāma and Lakṣmaṇa leave Ayodhyā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with Bharata and Śatrughna, kill demons who have deposed king of Kekaya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16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elder son married to daughter of Indrajit: 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; Saran and Khanna 2004: 1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61 / Burch 1963: 99-1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stalled as heirs:</w:t>
        <w:tab/>
        <w:t>Lao 4: Sahai 1976: 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ab/>
        <w:t>acknowledged as Rāma’s successors [</w:t>
      </w:r>
      <w:r>
        <w:rPr>
          <w:i/>
          <w:szCs w:val="26"/>
        </w:rPr>
        <w:t>Rāma is dead</w:t>
      </w:r>
      <w:r>
        <w:rPr>
          <w:szCs w:val="26"/>
        </w:rPr>
        <w:t>]:</w:t>
        <w:tab/>
        <w:tab/>
        <w:tab/>
        <w:tab/>
        <w:t>Old Sundanese: Noorduyn and Teeuw 2006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ab/>
        <w:t>Ayodhyā returns to former prosperity:</w:t>
        <w:tab/>
        <w:tab/>
        <w:tab/>
        <w:tab/>
        <w:t>Old Sundanese: Noorduyn and Teeuw 2006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 xml:space="preserve">elder son consecrated </w:t>
      </w:r>
      <w:r>
        <w:rPr>
          <w:i/>
          <w:szCs w:val="22"/>
        </w:rPr>
        <w:t>yuvarāja</w:t>
      </w:r>
      <w:r>
        <w:rPr>
          <w:szCs w:val="22"/>
        </w:rPr>
        <w:t>, younger as Commander-in-Chief:</w:t>
        <w:tab/>
        <w:tab/>
      </w:r>
      <w:r>
        <w:rPr/>
        <w:tab/>
        <w:tab/>
        <w:t>Lao 2: Sahai 1996: II,3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elder son succeeds Rāma: </w:t>
        <w:tab/>
        <w:tab/>
        <w:tab/>
        <w:tab/>
        <w:t xml:space="preserve">Javanese, </w:t>
      </w:r>
      <w:r>
        <w:rPr>
          <w:i/>
        </w:rPr>
        <w:t>Serat Kanda</w:t>
      </w:r>
      <w:r>
        <w:rPr/>
        <w:t>: Stutterheim 1925: 79; Saran and Khanna 2004: 1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64 / Burch 1963: 10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āma abdicates:</w:t>
      </w:r>
      <w:r>
        <w:rPr>
          <w:szCs w:val="32"/>
        </w:rPr>
        <w:t xml:space="preserve"> </w:t>
        <w:tab/>
        <w:t>Lao 1: Lafont 2003: 203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/>
        <w:t>Rāma, sage, sons in hermitage [</w:t>
      </w:r>
      <w:r>
        <w:rPr>
          <w:i/>
        </w:rPr>
        <w:t>no Sītā</w:t>
      </w:r>
      <w:r>
        <w:rPr/>
        <w:t>]:</w:t>
        <w:tab/>
      </w:r>
      <w:r>
        <w:rPr>
          <w:szCs w:val="22"/>
        </w:rPr>
        <w:tab/>
        <w:tab/>
        <w:tab/>
      </w:r>
      <w:r>
        <w:rPr>
          <w:i/>
          <w:szCs w:val="22"/>
        </w:rPr>
        <w:t>Sculptural Java: Prambanan: Brahmā temple panel 29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evin 2011: 163; Saran and Khanna 2004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ab/>
        <w:t>(</w:t>
      </w:r>
      <w:r>
        <w:rPr>
          <w:i/>
        </w:rPr>
        <w:t>identified as abdication of Rāma</w:t>
      </w:r>
      <w:r>
        <w:rPr/>
        <w:t>) Fontein 1997: 1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lder son succeeds, younger is viceroy:</w:t>
      </w:r>
      <w:r>
        <w:rPr>
          <w:szCs w:val="32"/>
        </w:rPr>
        <w:tab/>
        <w:t>Lao 1: Lafont 2003: 203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elder, knowing Rāvaṇa’s son plans revenge, goes to heaven to meet Rāma, leaving </w:t>
        <w:tab/>
        <w:t>younger to fortify Ayodhyā:</w:t>
      </w:r>
      <w:r>
        <w:rPr>
          <w:szCs w:val="26"/>
        </w:rPr>
        <w:t xml:space="preserve"> </w:t>
        <w:tab/>
        <w:t>Old Sundanese: Noorduyn and Teeuw 2006: 1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both consecrated kings of divided Kosala:</w:t>
      </w:r>
      <w:r>
        <w:rPr/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ons die naturally, go to heaven:</w:t>
      </w:r>
      <w:r>
        <w:rPr>
          <w:szCs w:val="32"/>
        </w:rPr>
        <w:tab/>
        <w:t>Lao 1: Lafont 2003: 203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[</w:t>
      </w:r>
      <w:r>
        <w:rPr>
          <w:i/>
          <w:szCs w:val="32"/>
        </w:rPr>
        <w:t>Rāma and brothers not killed; boys do not learn to sing Rm</w:t>
      </w:r>
      <w:r>
        <w:rPr>
          <w:szCs w:val="32"/>
        </w:rPr>
        <w:t xml:space="preserve">]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color w:val="000000"/>
        </w:rPr>
      </w:pPr>
      <w:r>
        <w:rPr>
          <w:b/>
          <w:color w:val="000000"/>
        </w:rPr>
        <w:t>other sons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Rāma’s 9 wives give birth to 6 sons, 3 daughters:</w:t>
      </w:r>
      <w:r>
        <w:rPr/>
        <w:t xml:space="preserve"> </w:t>
        <w:tab/>
        <w:t>Lao 2: Sahai 1996: I,3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āma sends talking arrow to Ayodhyā to summon 8 sons/nephews to join army; </w:t>
        <w:tab/>
        <w:t xml:space="preserve">they fly to Rāvaṇa’s first city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>motif: letter shot into sky:  T, TB: F 883.2.1</w:t>
      </w:r>
      <w:r>
        <w:rPr/>
        <w:tab/>
        <w:t>Lao 2: Sahai 1996: II,2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hildren of Rāma and Lakṣmaṇa marry each other (some half-siblings, some cousins):</w:t>
        <w:tab/>
        <w:tab/>
        <w:tab/>
        <w:tab/>
        <w:t>Lao 2: Sahai 1996: II,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 xml:space="preserve">all sons/nephews installed in own cities, created </w:t>
      </w:r>
      <w:r>
        <w:rPr>
          <w:i/>
        </w:rPr>
        <w:t>ad hoc</w:t>
      </w:r>
      <w:r>
        <w:rPr/>
        <w:t xml:space="preserve"> [</w:t>
      </w:r>
      <w:r>
        <w:rPr>
          <w:i/>
        </w:rPr>
        <w:t>not by conquest</w:t>
      </w:r>
      <w:r>
        <w:rPr/>
        <w:t>]:</w:t>
        <w:tab/>
        <w:tab/>
        <w:tab/>
        <w:tab/>
        <w:t>Lao 2: Sahai 1996: II,309-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uccessors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āma succeeded by elder son and 6 more generations until Ayodhyā becomes waste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Ayodhyā deserted for a long time until Ṛśabha consecrated king:</w:t>
        <w:tab/>
      </w:r>
      <w:r>
        <w:rPr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Lavaṇ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harasses Gaṅgā sages: </w:t>
        <w:tab/>
        <w:t xml:space="preserve">Old Javanese, </w:t>
      </w:r>
      <w:r>
        <w:rPr>
          <w:i/>
        </w:rPr>
        <w:t>Uttarakāṇḍa</w:t>
      </w:r>
      <w:r>
        <w:rPr/>
        <w:t>: Phalgunadi 1999: chs 37-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hot by Śatrughna after hard fight: </w:t>
        <w:tab/>
        <w:t xml:space="preserve">Old Javanese, </w:t>
      </w:r>
      <w:r>
        <w:rPr>
          <w:i/>
        </w:rPr>
        <w:t>Uttarakāṇḍa</w:t>
      </w:r>
      <w:r>
        <w:rPr/>
        <w:t>: Phalgunadi 1999: ch.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śūla</w:t>
      </w:r>
      <w:r>
        <w:rPr/>
        <w:t>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magic spear:  T, TB: D 10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magic trident:  T, TB: D 110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as previously incinerated Māndhātṛ and army:</w:t>
        <w:tab/>
        <w:tab/>
        <w:tab/>
        <w:tab/>
        <w:t xml:space="preserve">Old Javanese, </w:t>
      </w:r>
      <w:r>
        <w:rPr>
          <w:i/>
        </w:rPr>
        <w:t>Uttarakāṇḍa</w:t>
      </w:r>
      <w:r>
        <w:rPr/>
        <w:t>: Phalgunadi 1999: ch.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not deployed: </w:t>
        <w:tab/>
        <w:t xml:space="preserve">Old Javanese, </w:t>
      </w:r>
      <w:r>
        <w:rPr>
          <w:i/>
        </w:rPr>
        <w:t>Uttarakāṇḍa</w:t>
      </w:r>
      <w:r>
        <w:rPr/>
        <w:t>: Phalgunadi 1999: ch.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turns to Rudra:</w:t>
        <w:tab/>
        <w:t xml:space="preserve">Old Javanese, </w:t>
      </w:r>
      <w:r>
        <w:rPr>
          <w:i/>
        </w:rPr>
        <w:t>Uttarakāṇḍa</w:t>
      </w:r>
      <w:r>
        <w:rPr/>
        <w:t>: Phalgunadi 1999: ch.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sent: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</w:t>
        <w:tab/>
        <w:tab/>
        <w:tab/>
        <w:t xml:space="preserve">Thai, </w:t>
      </w:r>
      <w:r>
        <w:rPr>
          <w:i/>
        </w:rPr>
        <w:t>Rāmakien:</w:t>
      </w:r>
      <w:r>
        <w:rPr/>
        <w:t xml:space="preserve"> Olsson 1968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 xml:space="preserve">long-tongued </w:t>
      </w:r>
      <w:r>
        <w:rPr>
          <w:b/>
          <w:i/>
        </w:rPr>
        <w:t>rākṣas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Chiuha Yak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husband of Śūrpaṇakhā: </w:t>
        <w:tab/>
        <w:t xml:space="preserve">Malay, </w:t>
      </w:r>
      <w:r>
        <w:rPr>
          <w:i/>
        </w:rPr>
        <w:t>HMR</w:t>
      </w:r>
      <w:r>
        <w:rPr/>
        <w:t>: Overbeck 1933: 119</w:t>
      </w:r>
      <w:r>
        <w:rPr>
          <w:szCs w:val="32"/>
        </w:rPr>
        <w:t xml:space="preserve"> </w:t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1 / Burch 1963: 32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uards city in Rāvaṇa’s absence:</w:t>
      </w:r>
      <w:r>
        <w:rPr>
          <w:szCs w:val="32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9</w:t>
      </w:r>
      <w:r>
        <w:rPr>
          <w:szCs w:val="32"/>
        </w:rPr>
        <w:t xml:space="preserve"> </w:t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1 / Burch 1963: 32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long-tongued rākṣasa:  T, TB: F 544.2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urrounds city with tongue to make it invisible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>coils tongue 3 times round Laṅkā:</w:t>
        <w:tab/>
        <w:t xml:space="preserve">Malay, </w:t>
      </w:r>
      <w:r>
        <w:rPr>
          <w:i/>
        </w:rPr>
        <w:t>HMR</w:t>
      </w:r>
      <w:r>
        <w:rPr/>
        <w:t>: Overbeck 1933: 119</w:t>
      </w:r>
      <w:r>
        <w:rPr>
          <w:szCs w:val="32"/>
        </w:rPr>
        <w:t xml:space="preserve"> </w:t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1 / Burch 1963: 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>
          <w:szCs w:val="22"/>
        </w:rPr>
        <w:t>neither eats nor sleeps for 7 days until overcome by sleep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mistakenly killed by Rāvaṇa: </w:t>
        <w:tab/>
        <w:t xml:space="preserve">Malay, </w:t>
      </w:r>
      <w:r>
        <w:rPr>
          <w:i/>
        </w:rPr>
        <w:t>HMR</w:t>
      </w:r>
      <w:r>
        <w:rPr/>
        <w:t>: Overbeck 1933: 119</w:t>
      </w:r>
      <w:r>
        <w:rPr>
          <w:szCs w:val="32"/>
        </w:rPr>
        <w:t xml:space="preserve"> </w:t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1 / Burch 1963: 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demon stretches tongue to form illusory bridge to Laṅkā and tips </w:t>
      </w:r>
      <w:r>
        <w:rPr>
          <w:i/>
          <w:szCs w:val="32"/>
        </w:rPr>
        <w:t xml:space="preserve">vānara </w:t>
      </w:r>
      <w:r>
        <w:rPr>
          <w:szCs w:val="32"/>
        </w:rPr>
        <w:t xml:space="preserve">army into water; </w:t>
        <w:tab/>
        <w:t>Hanumān, Aṅgada and Tārā’s twins rescue army, kill demon:</w:t>
      </w:r>
      <w:r>
        <w:rPr/>
        <w:t xml:space="preserve"> </w:t>
        <w:tab/>
        <w:tab/>
        <w:tab/>
        <w:tab/>
        <w:t>Lao 2: Sahai 1996: II,262-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Madhu and Kumbhīnasī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Kumbhīnasī is </w:t>
      </w:r>
      <w:r>
        <w:rPr>
          <w:i/>
        </w:rPr>
        <w:t xml:space="preserve">rākṣasī </w:t>
      </w:r>
      <w:r>
        <w:rPr/>
        <w:t xml:space="preserve">sister of Rāvaṇa’s mother, captured in Rāvaṇa’s absence by Madhu; </w:t>
        <w:tab/>
        <w:t>begs Rāvaṇa not to make her a widow; Rāvaṇa contracts alliance with Madhu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parents of Lavaṇa; Madhu has given Lavaṇa Rudra’s </w:t>
      </w:r>
      <w:r>
        <w:rPr>
          <w:i/>
          <w:szCs w:val="26"/>
        </w:rPr>
        <w:t>śūla</w:t>
      </w:r>
      <w:r>
        <w:rPr>
          <w:szCs w:val="26"/>
        </w:rPr>
        <w:t>:</w:t>
        <w:tab/>
        <w:tab/>
        <w:tab/>
      </w:r>
      <w:r>
        <w:rPr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Mahaba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osthumous ally of Rāvaṇa, attacks king Vibhīṣaṇa to Rāvaṇa; killed by Hanumān:</w:t>
        <w:tab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9-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b/>
          <w:szCs w:val="32"/>
        </w:rPr>
        <w:t>Mahākapāl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i/>
          <w:szCs w:val="32"/>
        </w:rPr>
        <w:t>Mahakpal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 xml:space="preserve">rākṣasa, </w:t>
      </w:r>
      <w:r>
        <w:rPr>
          <w:szCs w:val="22"/>
        </w:rPr>
        <w:t>fights and wounds Ṛṣabha:</w:t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21.4869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decapitated by Ṛṣabha; head hurled away:</w:t>
        <w:tab/>
      </w: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1.4869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Mahāmād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rākṣasa </w:t>
      </w:r>
      <w:r>
        <w:rPr/>
        <w:t xml:space="preserve">killed by Śatabali: </w:t>
        <w:tab/>
        <w:t xml:space="preserve">Khmer, </w:t>
      </w:r>
      <w:r>
        <w:rPr>
          <w:i/>
        </w:rPr>
        <w:t>Ramakerti I</w:t>
      </w:r>
      <w:r>
        <w:rPr/>
        <w:t>: Pou and Mikaelian 2007: 21.4986-50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 xml:space="preserve">Mahīrāvaṇa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i/>
          <w:szCs w:val="32"/>
        </w:rPr>
        <w:t xml:space="preserve">Maiyarap, </w:t>
      </w:r>
      <w:r>
        <w:rPr>
          <w:i/>
        </w:rPr>
        <w:t>Patala Maharaban, Patala Maharayan, Vaiy Rābṇ, Vaï Yalap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on of Rāvaṇa and Earth: </w:t>
        <w:tab/>
        <w:t>Malay,</w:t>
      </w:r>
      <w:r>
        <w:rPr>
          <w:i/>
        </w:rPr>
        <w:t xml:space="preserve"> HSR</w:t>
      </w:r>
      <w:r>
        <w:rPr/>
        <w:t xml:space="preserve">: Zieseniss 1928: 7,12,66 / Burch 1963: 9, 16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on of Sakayawongsa (son of </w:t>
      </w:r>
      <w:r>
        <w:rPr>
          <w:szCs w:val="32"/>
        </w:rPr>
        <w:t xml:space="preserve">Mālyavān) and Djantaraprapa </w:t>
      </w:r>
      <w:r>
        <w:rPr/>
        <w:t>[</w:t>
      </w:r>
      <w:r>
        <w:rPr>
          <w:i/>
        </w:rPr>
        <w:t>so cousin of Rāvaṇa’s father</w:t>
      </w:r>
      <w:r>
        <w:rPr/>
        <w:t>]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5; 1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on of Khara: </w:t>
        <w:tab/>
        <w:tab/>
        <w:t xml:space="preserve">Khmer, </w:t>
      </w:r>
      <w:r>
        <w:rPr>
          <w:i/>
        </w:rPr>
        <w:t>Rāmakerti</w:t>
      </w:r>
      <w:r>
        <w:rPr/>
        <w:t xml:space="preserve"> B.39.4: Khing 1995: 1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ister Pirakuan/Bhīrāguon:</w:t>
      </w:r>
      <w:r>
        <w:rPr>
          <w:szCs w:val="32"/>
        </w:rPr>
        <w:t xml:space="preserve"> </w:t>
      </w:r>
      <w:r>
        <w:rPr/>
        <w:tab/>
        <w:t xml:space="preserve">Khmer, </w:t>
      </w:r>
      <w:r>
        <w:rPr>
          <w:i/>
        </w:rPr>
        <w:t>Rāmakerti</w:t>
      </w:r>
      <w:r>
        <w:rPr/>
        <w:t xml:space="preserve"> B.39.4: Khing 19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5</w:t>
      </w:r>
    </w:p>
    <w:p>
      <w:pPr>
        <w:pStyle w:val="Narrativeelements"/>
        <w:rPr>
          <w:szCs w:val="22"/>
        </w:rPr>
      </w:pPr>
      <w:r>
        <w:rPr>
          <w:szCs w:val="22"/>
        </w:rPr>
        <w:t>Makaradhvaja is adopted foundling son:</w:t>
      </w:r>
      <w:r>
        <w:rPr/>
        <w:tab/>
        <w:t xml:space="preserve">Khmer, </w:t>
      </w:r>
      <w:r>
        <w:rPr>
          <w:i/>
        </w:rPr>
        <w:t>Rāmakerti</w:t>
      </w:r>
      <w:r>
        <w:rPr/>
        <w:t xml:space="preserve"> B.39.4: Khing 1995: 480-81</w:t>
      </w:r>
      <w:r>
        <w:rPr>
          <w:szCs w:val="22"/>
        </w:rPr>
        <w:tab/>
        <w:tab/>
        <w:tab/>
        <w:t xml:space="preserve"> [</w:t>
      </w:r>
      <w:r>
        <w:rPr>
          <w:i/>
          <w:szCs w:val="22"/>
        </w:rPr>
        <w:t>found at chronologically correct place</w:t>
      </w:r>
      <w:r>
        <w:rPr>
          <w:szCs w:val="22"/>
        </w:rPr>
        <w:t xml:space="preserve">]: </w:t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uvarṇamatsya is daughter:</w:t>
        <w:tab/>
        <w:t xml:space="preserve">Mon, </w:t>
      </w:r>
      <w:r>
        <w:rPr>
          <w:i/>
        </w:rPr>
        <w:t>Loik Samoing Ram</w:t>
      </w:r>
      <w:r>
        <w:rPr/>
        <w:t>: [Ohno 1995a: 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king of Pātāla: </w:t>
        <w:tab/>
        <w:t xml:space="preserve">Khmer, </w:t>
      </w:r>
      <w:r>
        <w:rPr>
          <w:i/>
        </w:rPr>
        <w:t>Rāmakerti</w:t>
      </w:r>
      <w:r>
        <w:rPr/>
        <w:t xml:space="preserve"> B.39.4: Khing 1995: 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any </w:t>
      </w:r>
      <w:r>
        <w:rPr>
          <w:i/>
        </w:rPr>
        <w:t>nāgas</w:t>
      </w:r>
      <w:r>
        <w:rPr/>
        <w:t xml:space="preserve"> in Pātāla: </w:t>
        <w:tab/>
        <w:t xml:space="preserve">Khmer, </w:t>
      </w:r>
      <w:r>
        <w:rPr>
          <w:i/>
        </w:rPr>
        <w:t>Rāmakerti</w:t>
      </w:r>
      <w:r>
        <w:rPr/>
        <w:t xml:space="preserve"> B.39.4: Khing 1995: 495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larmed by prediction in dream that nephew will rule his kingdom, imprisons nephew Vaiy </w:t>
        <w:tab/>
        <w:t>Vek:</w:t>
        <w:tab/>
        <w:tab/>
        <w:t xml:space="preserve">Khmer, </w:t>
      </w:r>
      <w:r>
        <w:rPr>
          <w:i/>
        </w:rPr>
        <w:t>Rāmakerti</w:t>
      </w:r>
      <w:r>
        <w:rPr/>
        <w:t xml:space="preserve"> B.39.4: Khing 1995: 220-33,239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(sister and her son) </w:t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2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performs savage ritual: </w:t>
      </w:r>
      <w:r>
        <w:rPr/>
        <w:tab/>
        <w:t xml:space="preserve">Khmer, </w:t>
      </w:r>
      <w:r>
        <w:rPr>
          <w:i/>
        </w:rPr>
        <w:t>Rāmakerti</w:t>
      </w:r>
      <w:r>
        <w:rPr/>
        <w:t xml:space="preserve"> B.39.4: Khing 1995:  174-75,185-205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2-83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tests philtre of invisibility on self, soldiers cannot see him:</w:t>
        <w:tab/>
        <w:tab/>
        <w:tab/>
      </w:r>
      <w:r>
        <w:rPr/>
        <w:tab/>
        <w:t xml:space="preserve">Khmer, </w:t>
      </w:r>
      <w:r>
        <w:rPr>
          <w:i/>
        </w:rPr>
        <w:t>Rāmakerti</w:t>
      </w:r>
      <w:r>
        <w:rPr/>
        <w:t xml:space="preserve"> B.39.4: Khing 1995: 206-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Rāvaṇa appeals for his ai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when alarmed at construction of causeway:</w:t>
        <w:tab/>
      </w: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instructs Suvarṇāmatsya to destroy causeway:</w:t>
        <w:tab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4]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>appeals for aid in battle:</w:t>
      </w:r>
      <w:r>
        <w:rPr/>
        <w:t xml:space="preserve"> </w:t>
        <w:tab/>
        <w:t xml:space="preserve">Khmer, </w:t>
      </w:r>
      <w:r>
        <w:rPr>
          <w:i/>
        </w:rPr>
        <w:t>Rāmakerti</w:t>
      </w:r>
      <w:r>
        <w:rPr/>
        <w:t xml:space="preserve"> B.39.4: Khing 1995: 25-63</w:t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5-6]</w:t>
      </w:r>
    </w:p>
    <w:p>
      <w:pPr>
        <w:pStyle w:val="Narrativeelements"/>
        <w:rPr/>
      </w:pPr>
      <w:r>
        <w:rPr>
          <w:szCs w:val="22"/>
        </w:rPr>
        <w:tab/>
        <w:t>seeks advice of mother Cand Sī, rejects her prediction of doom:</w:t>
        <w:tab/>
        <w:tab/>
        <w:tab/>
      </w:r>
      <w:r>
        <w:rPr/>
        <w:tab/>
        <w:t xml:space="preserve">Khmer, </w:t>
      </w:r>
      <w:r>
        <w:rPr>
          <w:i/>
        </w:rPr>
        <w:t>Rāmakerti</w:t>
      </w:r>
      <w:r>
        <w:rPr/>
        <w:t xml:space="preserve"> B.39.4: Khing 1995: </w:t>
      </w:r>
      <w:r>
        <w:rPr>
          <w:szCs w:val="32"/>
        </w:rPr>
        <w:t xml:space="preserve"> 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1-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not summoned by Rāvaṇa: enmity to Rāma results from daughter conceiving illegitimate </w:t>
        <w:tab/>
        <w:t>son from Hanumān’s sweat:</w:t>
      </w:r>
      <w:r>
        <w:rPr>
          <w:szCs w:val="22"/>
        </w:rPr>
        <w:t xml:space="preserve"> </w:t>
        <w:tab/>
        <w:t>Lao 4: Sahai 1976: 60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structed by Rāvaṇa to abduct Rāma:</w:t>
        <w:tab/>
        <w:t>Malay,</w:t>
      </w:r>
      <w:r>
        <w:rPr>
          <w:i/>
        </w:rPr>
        <w:t xml:space="preserve"> HSR</w:t>
      </w:r>
      <w:r>
        <w:rPr/>
        <w:t>: Zieseniss 1928: 45-46 / Burch 1963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1-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abducts Rāma to underworld:</w:t>
      </w:r>
      <w:r>
        <w:rPr/>
        <w:t xml:space="preserve"> </w:t>
        <w:tab/>
        <w:t>Lao 2: Sahai 1996: II,278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 xml:space="preserve">: Zieseniss 1928: 46 / Burch 1963: 75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5-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3-84</w:t>
      </w:r>
      <w:r>
        <w:rPr/>
        <w:tab/>
        <w:tab/>
        <w:tab/>
        <w:t xml:space="preserve">non-Thai vernacular, </w:t>
      </w:r>
      <w:r>
        <w:rPr>
          <w:i/>
        </w:rPr>
        <w:t>Phrommacak</w:t>
      </w:r>
      <w:r>
        <w:rPr/>
        <w:t>: Ohno 2001: 1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</w:r>
      <w:r>
        <w:rPr>
          <w:szCs w:val="22"/>
        </w:rPr>
        <w:t>abducts Rāma and Lakṣmaṇa to island:</w:t>
      </w:r>
      <w:r>
        <w:rPr>
          <w:szCs w:val="32"/>
        </w:rPr>
        <w:t xml:space="preserve"> </w:t>
        <w:tab/>
        <w:t>Lao 1: Lafont 2003: 127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Vibhīṣaṇa predicts impending abduction:</w:t>
        <w:tab/>
      </w:r>
      <w:r>
        <w:rPr/>
        <w:t>Lao 2: Sahai 1996: II,2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Hanumān attempts to avert danger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3-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/>
        <w:t xml:space="preserve">conceals Rāma, Lakṣmaṇa and Vibhīṣaṇa in his gigantic mouth, encircles </w:t>
        <w:tab/>
        <w:tab/>
        <w:tab/>
        <w:t>camp with tail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3-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casts sleep spell on all guards</w:t>
      </w:r>
      <w:r>
        <w:rPr>
          <w:szCs w:val="22"/>
        </w:rPr>
        <w:t>:</w:t>
      </w:r>
      <w:r>
        <w:rPr/>
        <w:t xml:space="preserve"> </w:t>
      </w:r>
      <w:r>
        <w:rPr>
          <w:szCs w:val="32"/>
        </w:rPr>
        <w:tab/>
        <w:t>Lao 1: Lafont 2003: 127-28</w:t>
      </w:r>
      <w:r>
        <w:rPr/>
        <w:tab/>
        <w:tab/>
        <w:tab/>
        <w:t>Lao 2: Sahai 1996: II,278</w:t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5-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3-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ceives sentries in form of Hanumān:</w:t>
        <w:tab/>
        <w:t>Malay,</w:t>
      </w:r>
      <w:r>
        <w:rPr>
          <w:i/>
        </w:rPr>
        <w:t xml:space="preserve"> HSR</w:t>
      </w:r>
      <w:r>
        <w:rPr/>
        <w:t>: Zieseniss 1928: 46 / Burch 1963: 75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unable to deceive sentries in form of </w:t>
      </w:r>
      <w:r>
        <w:rPr>
          <w:i/>
          <w:szCs w:val="22"/>
        </w:rPr>
        <w:t>vānara</w:t>
      </w:r>
      <w:r>
        <w:rPr>
          <w:szCs w:val="22"/>
        </w:rPr>
        <w:t>:</w:t>
      </w:r>
      <w:r>
        <w:rPr/>
        <w:t xml:space="preserve"> </w:t>
        <w:tab/>
        <w:tab/>
        <w:tab/>
        <w:tab/>
        <w:t xml:space="preserve">Khmer, </w:t>
      </w:r>
      <w:r>
        <w:rPr>
          <w:i/>
        </w:rPr>
        <w:t>Rāmakerti</w:t>
      </w:r>
      <w:r>
        <w:rPr/>
        <w:t xml:space="preserve"> B.39.4: Khing 1995: 337-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eceives sentries into thinking morning star has arisen (so Rama now safe), they </w:t>
        <w:tab/>
        <w:t>sleep, allowing him to enter Hanumān’s mouth in tiny form:</w:t>
        <w:tab/>
        <w:tab/>
        <w:tab/>
        <w:t xml:space="preserve"> </w:t>
        <w:tab/>
        <w:t xml:space="preserve">Khmer, </w:t>
      </w:r>
      <w:r>
        <w:rPr>
          <w:i/>
        </w:rPr>
        <w:t>Rāmakerti</w:t>
      </w:r>
      <w:r>
        <w:rPr/>
        <w:t xml:space="preserve"> B.39.4: Khing 1995: 346-54</w:t>
      </w:r>
    </w:p>
    <w:p>
      <w:pPr>
        <w:pStyle w:val="Narrativeelements"/>
        <w:rPr/>
      </w:pPr>
      <w:r>
        <w:rPr/>
        <w:t xml:space="preserve">removes sleeping Vibhīṣaṇa to camp: </w:t>
        <w:tab/>
        <w:t xml:space="preserve">Khmer, </w:t>
      </w:r>
      <w:r>
        <w:rPr>
          <w:i/>
        </w:rPr>
        <w:t>Rāmakerti</w:t>
      </w:r>
      <w:r>
        <w:rPr/>
        <w:t xml:space="preserve"> B.39.4: Khing 1995: 354-58</w:t>
      </w:r>
    </w:p>
    <w:p>
      <w:pPr>
        <w:pStyle w:val="Narrativeelements"/>
        <w:rPr/>
      </w:pPr>
      <w:r>
        <w:rPr/>
        <w:t>removes sleeping Lakṣmaṇa, leaves on sun’s path where will be burned to death at sunrise:</w:t>
        <w:tab/>
        <w:tab/>
        <w:tab/>
        <w:tab/>
        <w:t xml:space="preserve">Khmer, </w:t>
      </w:r>
      <w:r>
        <w:rPr>
          <w:i/>
        </w:rPr>
        <w:t>Rāmakerti</w:t>
      </w:r>
      <w:r>
        <w:rPr/>
        <w:t xml:space="preserve"> B.39.4: Khing 1995: 358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ducts sleeping Rāma on bed:</w:t>
        <w:tab/>
        <w:t>Malay,</w:t>
      </w:r>
      <w:r>
        <w:rPr>
          <w:i/>
        </w:rPr>
        <w:t xml:space="preserve"> HSR</w:t>
      </w:r>
      <w:r>
        <w:rPr/>
        <w:t>: Zieseniss 1928: 46 / Burch 1963: 75</w:t>
      </w:r>
    </w:p>
    <w:p>
      <w:pPr>
        <w:pStyle w:val="Narrativeelements"/>
        <w:rPr/>
      </w:pPr>
      <w:r>
        <w:rPr/>
        <w:tab/>
        <w:t>removes sleeping Rāma to Pātāla, imprisons in iron cage:</w:t>
        <w:tab/>
        <w:tab/>
        <w:tab/>
        <w:tab/>
        <w:t xml:space="preserve">Khmer, </w:t>
      </w:r>
      <w:r>
        <w:rPr>
          <w:i/>
        </w:rPr>
        <w:t>Rāmakerti</w:t>
      </w:r>
      <w:r>
        <w:rPr/>
        <w:t xml:space="preserve"> B.39.4: Khing 1995: 365-67,576,5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ducted / pursued via lotus stalk:</w:t>
      </w:r>
      <w:r>
        <w:rPr>
          <w:szCs w:val="22"/>
        </w:rPr>
        <w:t xml:space="preserve"> </w:t>
        <w:tab/>
      </w:r>
      <w:r>
        <w:rPr/>
        <w:t>Lao 2: Sahai 1996: II,279</w:t>
      </w:r>
      <w:r>
        <w:rPr>
          <w:szCs w:val="22"/>
        </w:rPr>
        <w:tab/>
        <w:tab/>
        <w:tab/>
        <w:t>Lao 4: Sahai 1976: 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Vibhīṣaṇa divines location:</w:t>
        <w:tab/>
      </w:r>
      <w:r>
        <w:rPr>
          <w:szCs w:val="32"/>
        </w:rPr>
        <w:t>Lao 1: Lafont 2003: 127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mprisons Rāma in iron cage:</w:t>
        <w:tab/>
        <w:t>Lao 2: Sahai 1996: II,278</w:t>
      </w:r>
      <w:r>
        <w:rPr>
          <w:szCs w:val="22"/>
        </w:rPr>
        <w:t xml:space="preserve"> </w:t>
        <w:tab/>
        <w:tab/>
        <w:tab/>
        <w:t>Lao 4: Sahai 1976: 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3-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āma’s expected fat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ll be cooked next day with Pirakuan’s son in magic water prepared by Pirakuan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3-84; 188-92</w:t>
      </w:r>
    </w:p>
    <w:p>
      <w:pPr>
        <w:pStyle w:val="Narrativeelements"/>
        <w:rPr>
          <w:szCs w:val="32"/>
        </w:rPr>
      </w:pPr>
      <w:r>
        <w:rPr>
          <w:szCs w:val="32"/>
        </w:rPr>
        <w:tab/>
        <w:t>sister ordered to fetch water to boil son and Rāma next day; weighed on exit and re-</w:t>
        <w:tab/>
        <w:t>entry to city; lament overheard by Hanumān:</w:t>
        <w:tab/>
        <w:tab/>
        <w:tab/>
      </w:r>
      <w:r>
        <w:rPr/>
        <w:tab/>
        <w:t xml:space="preserve">Khmer, </w:t>
      </w:r>
      <w:r>
        <w:rPr>
          <w:i/>
        </w:rPr>
        <w:t>Rāmakerti</w:t>
      </w:r>
      <w:r>
        <w:rPr/>
        <w:t xml:space="preserve"> B.39.4: Khing 1995: 534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2 attendants sent to fetch water poisonous to humans:</w:t>
      </w:r>
      <w:r>
        <w:rPr/>
        <w:t xml:space="preserve"> </w:t>
        <w:tab/>
        <w:t>Lao 2: Sahai 1996: II,2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ll die with Lakṣmana at sunrise:</w:t>
      </w:r>
      <w:r>
        <w:rPr>
          <w:szCs w:val="32"/>
        </w:rPr>
        <w:tab/>
        <w:t>Lao 1: Lafont 2003: 127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rescued by Hanumā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>locates them, delays sunrise, carries them back to camp:</w:t>
      </w:r>
      <w:r>
        <w:rPr>
          <w:szCs w:val="32"/>
        </w:rPr>
        <w:t xml:space="preserve"> </w:t>
        <w:tab/>
        <w:t>Lao 1: Lafont 2003: 127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offers</w:t>
      </w:r>
      <w:r>
        <w:rPr>
          <w:szCs w:val="32"/>
        </w:rPr>
        <w:t xml:space="preserve"> to make son king in exchange for Pirakuan’s help to kill Mahīrāvaṇa; she </w:t>
        <w:tab/>
        <w:t xml:space="preserve">smuggles him past guards but even his tiny form breaks scales; frees sleeping Rāma </w:t>
        <w:tab/>
        <w:t>and takes him for care to nearby mountain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8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scued by Hanumān, Aṅgada and Tārā’s twins:</w:t>
        <w:tab/>
        <w:t>Lao 2: Sahai 1996: II,2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kill attendants, find Rāma, smash cage, trap Mahīrāvaṇa easily in iron trap, carry </w:t>
        <w:tab/>
        <w:t>Rāma out:</w:t>
        <w:tab/>
        <w:t>Lao 2: Sahai 1996: II,2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killed by Hanumā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 xml:space="preserve">summoned from Underworld, abducts sleeping Rāma, tracked and decapitated by </w:t>
        <w:tab/>
        <w:t xml:space="preserve">Hanumān: </w:t>
        <w:tab/>
      </w:r>
      <w:r>
        <w:rPr>
          <w:i/>
        </w:rPr>
        <w:t>Sculptural Thailand: Bangkok, Wat Phra Jetubon panels 103-12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after rescuing Rāma, wakes, fights and kills Mahīrāvaṇa with help of Pirakuan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8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>tramples Mahīrāvaṇa, burns his heart:</w:t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feated by Hanumān escaping with Rāma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8 / Burch 1963: 78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articipates in battle:</w:t>
        <w:tab/>
        <w:t>Malay,</w:t>
      </w:r>
      <w:r>
        <w:rPr>
          <w:i/>
        </w:rPr>
        <w:t xml:space="preserve"> HSR</w:t>
      </w:r>
      <w:r>
        <w:rPr/>
        <w:t>: Zieseniss 1928: 45 / Burch 1963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killed by Rāma in Laṅkā after escape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8 / Burch 1963: 78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motif: external soul:  T, TB: E 7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external heart burned:</w:t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Mahīrāvaṇa appeals to wife for help, 4 grandsons [</w:t>
      </w:r>
      <w:r>
        <w:rPr>
          <w:i/>
          <w:szCs w:val="32"/>
        </w:rPr>
        <w:t>see Suvarṇamatsya</w:t>
      </w:r>
      <w:r>
        <w:rPr>
          <w:szCs w:val="32"/>
        </w:rPr>
        <w:t xml:space="preserve">] release him, </w:t>
        <w:tab/>
        <w:t xml:space="preserve">transform iron trap into iron human figure with remote heart, send human figure </w:t>
        <w:tab/>
        <w:t xml:space="preserve">in pursuit of Rāma and rescuers; figure cannot be killed until Hanumān finds and </w:t>
        <w:tab/>
        <w:t>crushes its heart:</w:t>
        <w:tab/>
      </w:r>
      <w:r>
        <w:rPr/>
        <w:t>Lao 2: Sahai 1996: II,280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parable soul in bee: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motif: separable soul in bee:  T, TB: E 715.3.1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5</w:t>
      </w:r>
    </w:p>
    <w:p>
      <w:pPr>
        <w:pStyle w:val="Narrativeelements"/>
        <w:rPr>
          <w:szCs w:val="32"/>
        </w:rPr>
      </w:pPr>
      <w:r>
        <w:rPr/>
        <w:tab/>
        <w:t xml:space="preserve">violent, inconclusive fight; </w:t>
      </w:r>
      <w:r>
        <w:rPr>
          <w:szCs w:val="32"/>
        </w:rPr>
        <w:t>Pirakuan tells secret of soul in bee; Hanumān kills bee:</w:t>
        <w:tab/>
        <w:tab/>
        <w:tab/>
        <w:tab/>
      </w:r>
      <w:r>
        <w:rPr/>
        <w:t xml:space="preserve">Khmer, </w:t>
      </w:r>
      <w:r>
        <w:rPr>
          <w:i/>
        </w:rPr>
        <w:t>Rāmakerti</w:t>
      </w:r>
      <w:r>
        <w:rPr/>
        <w:t xml:space="preserve"> B.39.4: Khing 1995: 603-27</w:t>
      </w:r>
    </w:p>
    <w:p>
      <w:pPr>
        <w:pStyle w:val="Narrativeelements"/>
        <w:rPr/>
      </w:pPr>
      <w:r>
        <w:rPr/>
        <w:tab/>
        <w:tab/>
        <w:tab/>
        <w:t>(</w:t>
      </w:r>
      <w:r>
        <w:rPr>
          <w:szCs w:val="32"/>
        </w:rPr>
        <w:t xml:space="preserve">dismembered body re-assembles) 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8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Hanumān appoints Pirakuan’s son king and Makaradhvaja as deputy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8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Hanumān rewarded with promise of kingship of Ayodhyā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8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no intended sacrifice; no sister and nephew; succeeded by grandson = Hanumān’s son:</w:t>
        <w:tab/>
        <w:tab/>
        <w:tab/>
        <w:tab/>
        <w:t>Lao 4: Sahai 1976: 62-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4 grandsons challenge Rāma + 4 sons [=</w:t>
      </w:r>
      <w:r>
        <w:rPr>
          <w:i/>
          <w:szCs w:val="32"/>
        </w:rPr>
        <w:t xml:space="preserve"> their fathers</w:t>
      </w:r>
      <w:r>
        <w:rPr>
          <w:szCs w:val="32"/>
        </w:rPr>
        <w:t xml:space="preserve">], identified by ineffectiveness of </w:t>
        <w:tab/>
        <w:t xml:space="preserve">weapons against each other; introduced to grandfather Rāma; ask them to visit their </w:t>
        <w:tab/>
        <w:t>mothers and grandfather [</w:t>
      </w:r>
      <w:r>
        <w:rPr>
          <w:i/>
          <w:szCs w:val="32"/>
        </w:rPr>
        <w:t>=Mahīrāvaṇa</w:t>
      </w:r>
      <w:r>
        <w:rPr>
          <w:szCs w:val="32"/>
        </w:rPr>
        <w:t xml:space="preserve">]; Mahīrāvaṇa and Rāma reconciled when </w:t>
        <w:tab/>
        <w:t>they understand their relationship [</w:t>
      </w:r>
      <w:r>
        <w:rPr>
          <w:i/>
          <w:szCs w:val="32"/>
        </w:rPr>
        <w:t>both grandfathers of Suvanna Matcha’s sons</w:t>
      </w:r>
      <w:r>
        <w:rPr>
          <w:szCs w:val="32"/>
        </w:rPr>
        <w:t>]:</w:t>
        <w:tab/>
        <w:tab/>
        <w:tab/>
      </w:r>
      <w:r>
        <w:rPr/>
        <w:tab/>
        <w:t>Lao 2: Sahai 1996: II,281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Mahīrāvaṇa dreams that Rāma and Lakṣmaṇa will escape and he will be killed; advised by </w:t>
        <w:tab/>
        <w:t xml:space="preserve">Rāvaṇa to put them to sleep again, bring them to Laṅkā shut in iron cage; he should </w:t>
        <w:tab/>
        <w:t xml:space="preserve">not strike them with sword lest blood falling to earth burn Laṅkā, but boil them in a </w:t>
        <w:tab/>
        <w:t xml:space="preserve">cauldron and throw them into river; Mahīrāvaṇa cannot fill cauldron quickly </w:t>
        <w:tab/>
        <w:t xml:space="preserve">enough before previous water boiled away; Vibhīṣaṇa divines situation; in form of </w:t>
        <w:tab/>
        <w:t xml:space="preserve">fly locates him, hits on head while Mahīrāvaṇa himself is carrying water, killing </w:t>
        <w:tab/>
        <w:t>him, allows female to go [</w:t>
      </w:r>
      <w:r>
        <w:rPr>
          <w:i/>
          <w:szCs w:val="32"/>
        </w:rPr>
        <w:t>who? first mention</w:t>
      </w:r>
      <w:r>
        <w:rPr>
          <w:szCs w:val="32"/>
        </w:rPr>
        <w:t xml:space="preserve">], smashes cauldron, frees Rāma and </w:t>
        <w:tab/>
        <w:t>Lakṣmaṇa, dumps cage in sea, carries Rāma and Lakṣmaṇa back to camp [</w:t>
      </w:r>
      <w:r>
        <w:rPr>
          <w:i/>
          <w:szCs w:val="32"/>
        </w:rPr>
        <w:t xml:space="preserve">no pātāla, </w:t>
        <w:tab/>
        <w:t>no lotus-stalk, reminiscence of Mahīrāvaṇa’s sister</w:t>
      </w:r>
      <w:r>
        <w:rPr>
          <w:szCs w:val="32"/>
        </w:rPr>
        <w:t xml:space="preserve">]: </w:t>
        <w:tab/>
        <w:t>Lao 1: Lafont 2003: 128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sent:</w:t>
        <w:tab/>
      </w:r>
      <w:r>
        <w:rPr>
          <w:szCs w:val="22"/>
        </w:rPr>
        <w:t xml:space="preserve"> </w:t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Mahodar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i/>
        </w:rPr>
        <w:t xml:space="preserve">rākṣasa, </w:t>
      </w:r>
      <w:r>
        <w:rPr/>
        <w:t xml:space="preserve">son of Rāvaṇa: </w:t>
        <w:tab/>
        <w:t xml:space="preserve">Khmer, </w:t>
      </w:r>
      <w:r>
        <w:rPr>
          <w:i/>
        </w:rPr>
        <w:t>Ramakerti I</w:t>
      </w:r>
      <w:r>
        <w:rPr/>
        <w:t>: Pou and Mikaelian 2007: 21.47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son of Sumālin [</w:t>
      </w:r>
      <w:r>
        <w:rPr>
          <w:i/>
        </w:rPr>
        <w:t>so maternal uncle of Rāvaṇa</w:t>
      </w:r>
      <w:r>
        <w:rPr/>
        <w:t>]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one of </w:t>
      </w:r>
      <w:r>
        <w:rPr>
          <w:i/>
          <w:szCs w:val="22"/>
        </w:rPr>
        <w:t>rākṣasa</w:t>
      </w:r>
      <w:r>
        <w:rPr>
          <w:szCs w:val="22"/>
        </w:rPr>
        <w:t xml:space="preserve"> leaders in war against Vaiśrāvaṇa:</w:t>
        <w:tab/>
        <w:tab/>
        <w:tab/>
      </w:r>
      <w:r>
        <w:rPr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nt into battle after death of Indrajit, decapitated by Aṅgad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1.4749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mentioned:</w:t>
      </w:r>
      <w:r>
        <w:rPr/>
        <w:t xml:space="preserve"> </w:t>
        <w:tab/>
        <w:tab/>
        <w:t xml:space="preserve">Khmer, </w:t>
      </w:r>
      <w:r>
        <w:rPr>
          <w:i/>
        </w:rPr>
        <w:t>Ramakerti I</w:t>
      </w:r>
      <w:r>
        <w:rPr/>
        <w:t>: Pou and Mikaelian 2007: 18.42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color w:val="000000"/>
        </w:rPr>
      </w:pPr>
      <w:r>
        <w:rPr>
          <w:b/>
          <w:color w:val="000000"/>
        </w:rPr>
        <w:t>Makaradhvaj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Gangga mahā sūrī, Horapi, Macchānurāj, Matchanu, Motcha Kumma, Ratdahyi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>son of Suvarṇamatsya and Hanumān:</w:t>
      </w:r>
      <w:r>
        <w:rPr>
          <w:szCs w:val="32"/>
        </w:rPr>
        <w:t xml:space="preserve"> </w:t>
      </w:r>
      <w:r>
        <w:rPr/>
        <w:tab/>
        <w:t xml:space="preserve">Khmer, </w:t>
      </w:r>
      <w:r>
        <w:rPr>
          <w:i/>
        </w:rPr>
        <w:t>Rāmakerti</w:t>
      </w:r>
      <w:r>
        <w:rPr/>
        <w:t xml:space="preserve"> B.39.4: Khing 1995: 469-70</w:t>
        <w:tab/>
        <w:tab/>
        <w:tab/>
        <w:t>Lao 4: Sahai 1976: 60</w:t>
      </w:r>
      <w:r>
        <w:rPr>
          <w:szCs w:val="32"/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47 / Burch 1963: 77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9-70</w:t>
      </w:r>
      <w:r>
        <w:rPr/>
        <w:tab/>
        <w:tab/>
        <w:tab/>
      </w:r>
      <w:r>
        <w:rPr>
          <w:i/>
        </w:rPr>
        <w:t>Sculptural Thailand: Bangkok, Wat Phra Jetubon panel 92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  <w:r>
        <w:rPr>
          <w:color w:val="000000"/>
          <w:szCs w:val="24"/>
        </w:rPr>
        <w:t>; Boeles 19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randson of Rāvaṇ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9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randson of Mahīrāvaṇa:</w:t>
        <w:tab/>
        <w:t>Lao 4: Sahai 1976: 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randson of Rāma via father Hanumān:</w:t>
        <w:tab/>
        <w:t>Malay,</w:t>
      </w:r>
      <w:r>
        <w:rPr>
          <w:i/>
        </w:rPr>
        <w:t xml:space="preserve"> HSR</w:t>
      </w:r>
      <w:r>
        <w:rPr/>
        <w:t>: Zieseniss 1928 / Burch 19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mother impregnated by Hanumān’s sweat as he builds causeway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otif ThB A114.1.1.1 child born of sweat</w:t>
      </w:r>
      <w:r>
        <w:rPr/>
        <w:t xml:space="preserve"> </w:t>
        <w:tab/>
        <w:t>Lao 4: Sahai 1976: 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other swallows Hanumān’s sperm during leap:</w:t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47 / Burch 1963: 77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other seduced by Hanumān at building of causeway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9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 92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  <w:r>
        <w:rPr>
          <w:color w:val="000000"/>
          <w:szCs w:val="24"/>
        </w:rPr>
        <w:t>; Boeles 1969</w:t>
      </w:r>
    </w:p>
    <w:p>
      <w:pPr>
        <w:pStyle w:val="Narrativeelements"/>
        <w:rPr/>
      </w:pPr>
      <w:r>
        <w:rPr/>
        <w:tab/>
        <w:t>adopted son of Mahīrāvaṇa:</w:t>
      </w:r>
      <w:r>
        <w:rPr>
          <w:szCs w:val="32"/>
        </w:rPr>
        <w:t xml:space="preserve"> </w:t>
      </w:r>
      <w:r>
        <w:rPr/>
        <w:tab/>
        <w:t xml:space="preserve">Khmer, </w:t>
      </w:r>
      <w:r>
        <w:rPr>
          <w:i/>
        </w:rPr>
        <w:t>Rāmakerti</w:t>
      </w:r>
      <w:r>
        <w:rPr/>
        <w:t xml:space="preserve"> B.39.4: Khing 1995: 480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bandoned on beach by mother for fear of her father, Rāvaṇa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9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ound and adopted as son by Mahīrāvaṇ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9-70</w:t>
      </w:r>
    </w:p>
    <w:p>
      <w:pPr>
        <w:pStyle w:val="Narrativeelements"/>
        <w:rPr/>
      </w:pPr>
      <w:r>
        <w:rPr/>
        <w:t xml:space="preserve">guards entrance to Pātāla: </w:t>
        <w:tab/>
        <w:t xml:space="preserve">Khmer, </w:t>
      </w:r>
      <w:r>
        <w:rPr>
          <w:i/>
        </w:rPr>
        <w:t>Rāmakerti</w:t>
      </w:r>
      <w:r>
        <w:rPr/>
        <w:t xml:space="preserve"> B.39.4: Khing 1995: 235-37;437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/>
        <w:t>identity revealed when cannot be defeated by Hanumān:</w:t>
        <w:tab/>
      </w:r>
    </w:p>
    <w:p>
      <w:pPr>
        <w:pStyle w:val="Narrativeelements"/>
        <w:rPr/>
      </w:pPr>
      <w:r>
        <w:rPr>
          <w:i/>
          <w:szCs w:val="32"/>
        </w:rPr>
        <w:t>motif: father-son combat:  T: N 371.2</w:t>
      </w:r>
      <w:r>
        <w:rPr/>
        <w:t xml:space="preserve"> </w:t>
        <w:tab/>
        <w:t xml:space="preserve">Khmer, </w:t>
      </w:r>
      <w:r>
        <w:rPr>
          <w:i/>
        </w:rPr>
        <w:t>Rāmakerti</w:t>
      </w:r>
      <w:r>
        <w:rPr/>
        <w:t xml:space="preserve"> B.39.4: Khing 1995: 448-72</w:t>
        <w:tab/>
        <w:tab/>
        <w:tab/>
        <w:t xml:space="preserve">Thai, </w:t>
      </w:r>
      <w:r>
        <w:rPr>
          <w:i/>
        </w:rPr>
        <w:t>Rāmakien:</w:t>
      </w:r>
      <w:r>
        <w:rPr/>
        <w:t xml:space="preserve"> Olsson 1968: 186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 109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arrativeelements"/>
        <w:rPr/>
      </w:pPr>
      <w:r>
        <w:rPr/>
        <w:tab/>
        <w:t>recognises Hanumān by suns, moons, stars in mouth:</w:t>
        <w:tab/>
        <w:tab/>
        <w:tab/>
        <w:tab/>
        <w:t xml:space="preserve">Khmer, </w:t>
      </w:r>
      <w:r>
        <w:rPr>
          <w:i/>
        </w:rPr>
        <w:t>Rāmakerti</w:t>
      </w:r>
      <w:r>
        <w:rPr/>
        <w:t xml:space="preserve"> B.39.4: Khing 1995:470-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dentity revealed without fight:</w:t>
        <w:tab/>
        <w:t>Lao 4: Sahai 1976: 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in charge of scales, detects Hanumān’s presence in water-pot when scales break:</w:t>
        <w:tab/>
        <w:tab/>
        <w:tab/>
      </w:r>
      <w:r>
        <w:rPr/>
        <w:tab/>
        <w:t>Malay,</w:t>
      </w:r>
      <w:r>
        <w:rPr>
          <w:i/>
        </w:rPr>
        <w:t xml:space="preserve"> HSR</w:t>
      </w:r>
      <w:r>
        <w:rPr/>
        <w:t>: Zieseniss 1928: 47 / Burch 1963: 77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hints at way into Underworld:</w:t>
        <w:tab/>
        <w:t xml:space="preserve">Thai, </w:t>
      </w:r>
      <w:r>
        <w:rPr>
          <w:i/>
        </w:rPr>
        <w:t>Rāmakien:</w:t>
      </w:r>
      <w:r>
        <w:rPr/>
        <w:t xml:space="preserve"> Olsson 1968: 186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>kills grandfather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offer to deliver captive Rāma rejected by Hanumān (son of Rāma) as treachery unworthy of </w:t>
        <w:tab/>
        <w:t>ancestry:</w:t>
        <w:tab/>
        <w:t>Malay,</w:t>
      </w:r>
      <w:r>
        <w:rPr>
          <w:i/>
        </w:rPr>
        <w:t xml:space="preserve"> HSR</w:t>
      </w:r>
      <w:r>
        <w:rPr/>
        <w:t>: Zieseniss 1928: 47 / Burch 1963: 78</w:t>
      </w:r>
    </w:p>
    <w:p>
      <w:pPr>
        <w:pStyle w:val="Narrativeelements"/>
        <w:rPr/>
      </w:pPr>
      <w:r>
        <w:rPr/>
        <w:tab/>
        <w:t>grateful, refuses to betray adoptive father:</w:t>
        <w:tab/>
        <w:tab/>
        <w:tab/>
        <w:tab/>
        <w:t xml:space="preserve">Khmer, </w:t>
      </w:r>
      <w:r>
        <w:rPr>
          <w:i/>
        </w:rPr>
        <w:t>Rāmakerti</w:t>
      </w:r>
      <w:r>
        <w:rPr/>
        <w:t xml:space="preserve"> B.39.4: Khing 1995: 483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 xml:space="preserve">exhorted by Hanumān to remain faithful to his master Mahīrāvaṇa during his </w:t>
        <w:tab/>
        <w:t>lifetime; Mahīrāvaṇa killed next day, joins Rāma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8 / Burch 1963: 78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appointed king of Underworld in place of Mahīrāvaṇa</w:t>
      </w:r>
      <w:r>
        <w:rPr>
          <w:i/>
        </w:rPr>
        <w:t xml:space="preserve"> </w:t>
      </w:r>
      <w:r>
        <w:rPr/>
        <w:t>[</w:t>
      </w:r>
      <w:r>
        <w:rPr>
          <w:i/>
        </w:rPr>
        <w:t>sister and nephew absent</w:t>
      </w:r>
      <w:r>
        <w:rPr/>
        <w:t>]:</w:t>
        <w:tab/>
        <w:tab/>
        <w:tab/>
        <w:t xml:space="preserve"> </w:t>
        <w:tab/>
        <w:t>Lao 4: Sahai 1976: 63</w:t>
      </w:r>
    </w:p>
    <w:p>
      <w:pPr>
        <w:pStyle w:val="Narrativeelements"/>
        <w:rPr/>
      </w:pPr>
      <w:r>
        <w:rPr>
          <w:b/>
        </w:rPr>
        <w:tab/>
      </w:r>
      <w:r>
        <w:rPr/>
        <w:t>appointed deputy king to Mahīrāvaṇa’s nephew:</w:t>
        <w:tab/>
        <w:tab/>
        <w:tab/>
        <w:t xml:space="preserve"> </w:t>
        <w:tab/>
        <w:t xml:space="preserve">Khmer, </w:t>
      </w:r>
      <w:r>
        <w:rPr>
          <w:i/>
        </w:rPr>
        <w:t>Rāmakerti</w:t>
      </w:r>
      <w:r>
        <w:rPr/>
        <w:t xml:space="preserve"> B.39.4: Khing 1995: 628-30</w:t>
        <w:tab/>
        <w:tab/>
        <w:tab/>
        <w:t xml:space="preserve">Thai, </w:t>
      </w:r>
      <w:r>
        <w:rPr>
          <w:i/>
        </w:rPr>
        <w:t>Rāmakien:</w:t>
      </w:r>
      <w:r>
        <w:rPr/>
        <w:t xml:space="preserve"> Olsson 1968: 1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resented to Rāma as Hanumān’s son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ights on Rāma’s side against Rāvaṇa’s troops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b/>
          <w:szCs w:val="32"/>
        </w:rPr>
        <w:t>Makarākṣ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i/>
          <w:szCs w:val="32"/>
        </w:rPr>
        <w:t>Mangkonka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rākṣasa</w:t>
      </w:r>
      <w:r>
        <w:rPr/>
        <w:t xml:space="preserve"> son of Khar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undubhi reborn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summoned by Rāvaṇa to leave own kingdom to help in Laṅkā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after death of Śūrpaṇakhā’s cousin Darkalah sina [</w:t>
      </w:r>
      <w:r>
        <w:rPr>
          <w:i/>
          <w:szCs w:val="32"/>
        </w:rPr>
        <w:t>= Khara</w:t>
      </w:r>
      <w:r>
        <w:rPr>
          <w:szCs w:val="32"/>
        </w:rPr>
        <w:t xml:space="preserve">], unnamed son undertakes </w:t>
        <w:tab/>
        <w:t xml:space="preserve">asceticism to acquire magic skill to exact revenge, warned of futility, leaves to join </w:t>
        <w:tab/>
        <w:t>Rāvaṇa: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8 / Burch 1963: 43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news of father’s death enrages Rāvaṇa: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9 / Burch 1963: 44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killed by Rāma: multiplies self many times in battle with Rāma: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13-15</w:t>
      </w:r>
    </w:p>
    <w:p>
      <w:pPr>
        <w:pStyle w:val="Narrativeelements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>Malivarāja</w:t>
      </w:r>
    </w:p>
    <w:p>
      <w:pPr>
        <w:pStyle w:val="Narrativeelements"/>
        <w:rPr>
          <w:i/>
          <w:i/>
        </w:rPr>
      </w:pPr>
      <w:r>
        <w:rPr>
          <w:i/>
        </w:rPr>
        <w:t>Maleewarat, Malivagg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[</w:t>
      </w:r>
      <w:r>
        <w:rPr>
          <w:i/>
        </w:rPr>
        <w:t>is he Mālyavān ???</w:t>
      </w:r>
      <w:r>
        <w:rPr/>
        <w:t>]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heavenly judge, friend of Atchaban and relation / great-grandfather of Rāvaṇa:</w:t>
      </w:r>
      <w:r>
        <w:rPr>
          <w:szCs w:val="32"/>
        </w:rPr>
        <w:t xml:space="preserve">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72</w:t>
      </w:r>
    </w:p>
    <w:p>
      <w:pPr>
        <w:pStyle w:val="Narrativeelements"/>
        <w:rPr/>
      </w:pPr>
      <w:r>
        <w:rPr/>
        <w:t xml:space="preserve">hears Rāvaṇa’s complaint against Rāma and Lakṣmaṇa; after hearing evidence from Rāvaṇa, </w:t>
        <w:tab/>
        <w:t>Rāma and Sītā, gives judgement that Rāvaṇa should return Sītā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72</w:t>
      </w:r>
    </w:p>
    <w:p>
      <w:pPr>
        <w:pStyle w:val="Narrativeelements"/>
        <w:rPr/>
      </w:pPr>
      <w:r>
        <w:rPr>
          <w:szCs w:val="22"/>
        </w:rPr>
        <w:tab/>
        <w:tab/>
        <w:tab/>
      </w:r>
      <w:r>
        <w:rPr>
          <w:i/>
          <w:szCs w:val="22"/>
        </w:rPr>
        <w:t>Sculptural Khmer: Phimai, Thailand, main shrine, E face</w:t>
      </w:r>
      <w:r>
        <w:rPr>
          <w:i/>
          <w:szCs w:val="22"/>
          <w:lang w:val="en-US"/>
        </w:rPr>
        <w:t>, relief, c.1060</w:t>
      </w:r>
      <w:r>
        <w:rPr>
          <w:szCs w:val="22"/>
        </w:rPr>
        <w:t xml:space="preserve"> </w:t>
      </w:r>
    </w:p>
    <w:p>
      <w:pPr>
        <w:pStyle w:val="Narrativeelements"/>
        <w:rPr/>
      </w:pPr>
      <w:r>
        <w:rPr>
          <w:szCs w:val="22"/>
        </w:rPr>
        <w:tab/>
        <w:tab/>
        <w:tab/>
        <w:t>[</w:t>
      </w:r>
      <w:r>
        <w:rPr>
          <w:i/>
          <w:szCs w:val="22"/>
        </w:rPr>
        <w:t>identification doubtful</w:t>
      </w:r>
      <w:r>
        <w:rPr>
          <w:szCs w:val="22"/>
        </w:rPr>
        <w:t xml:space="preserve">] </w:t>
      </w:r>
      <w:r>
        <w:rPr/>
        <w:t>Roveda 2005: 4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Māli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</w:rPr>
        <w:t xml:space="preserve">rākṣasa </w:t>
      </w:r>
      <w:r>
        <w:rPr/>
        <w:t>son of Sukeśa and Devavatī [</w:t>
      </w:r>
      <w:r>
        <w:rPr>
          <w:i/>
        </w:rPr>
        <w:t>so maternal great-uncle of Rāvaṇa</w:t>
      </w:r>
      <w:r>
        <w:rPr/>
        <w:t>]:</w:t>
      </w:r>
      <w:r>
        <w:rPr>
          <w:szCs w:val="26"/>
        </w:rPr>
        <w:t xml:space="preserve"> </w:t>
        <w:tab/>
        <w:tab/>
        <w:tab/>
        <w:tab/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,5</w:t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kille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when Viṣṇu drives </w:t>
      </w:r>
      <w:r>
        <w:rPr>
          <w:i/>
          <w:szCs w:val="22"/>
        </w:rPr>
        <w:t>rākṣasas</w:t>
      </w:r>
      <w:r>
        <w:rPr>
          <w:szCs w:val="22"/>
        </w:rPr>
        <w:t xml:space="preserve"> from Laṅkā to Pātāla:</w:t>
      </w:r>
      <w:r>
        <w:rPr/>
        <w:t xml:space="preserve"> </w:t>
        <w:tab/>
        <w:tab/>
        <w:tab/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,6</w:t>
        <w:tab/>
        <w:tab/>
        <w:tab/>
        <w:t xml:space="preserve">Javanese, </w:t>
      </w:r>
      <w:r>
        <w:rPr>
          <w:i/>
        </w:rPr>
        <w:t>Hariśraya</w:t>
      </w:r>
      <w:r>
        <w:rPr/>
        <w:t>: Supomo 1977: 10-11</w:t>
      </w:r>
      <w:r>
        <w:rPr>
          <w:szCs w:val="22"/>
        </w:rPr>
        <w:tab/>
      </w:r>
      <w:r>
        <w:rPr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-7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fighting in battle for Laṅkā:</w:t>
      </w:r>
      <w:r>
        <w:rPr/>
        <w:t xml:space="preserve"> </w:t>
        <w:tab/>
        <w:t>Malay,</w:t>
      </w:r>
      <w:r>
        <w:rPr>
          <w:i/>
        </w:rPr>
        <w:t xml:space="preserve"> HSR</w:t>
      </w:r>
      <w:r>
        <w:rPr/>
        <w:t>: Zieseniss 1928: 54 / Burch 1963: 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32"/>
        </w:rPr>
        <w:t>Mālyavān</w:t>
      </w:r>
      <w:r>
        <w:rPr>
          <w:i/>
        </w:rPr>
        <w:t xml:space="preserve">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Maliband, Malivagga, Malivaraj, Maliwa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see also god Malivarāj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rākṣasa </w:t>
      </w:r>
      <w:r>
        <w:rPr/>
        <w:t xml:space="preserve">grandfather of Rāvaṇa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grandfather of Mahīrāvaṇa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warns Mahīrāvaṇa against evil Rāvaṇa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>son of Sukeśa and Devavatī [</w:t>
      </w:r>
      <w:r>
        <w:rPr>
          <w:i/>
        </w:rPr>
        <w:t>so maternal great-uncle of Rāvaṇa</w:t>
      </w:r>
      <w:r>
        <w:rPr/>
        <w:t>]:</w:t>
        <w:tab/>
        <w:tab/>
        <w:tab/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,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driven from Laṅkā with Sumālin by Viṣṇu to Pātāla:</w:t>
        <w:tab/>
        <w:tab/>
        <w:tab/>
      </w:r>
      <w:r>
        <w:rPr/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,6</w:t>
        <w:tab/>
        <w:tab/>
        <w:tab/>
        <w:t xml:space="preserve">Javanese, </w:t>
      </w:r>
      <w:r>
        <w:rPr>
          <w:i/>
        </w:rPr>
        <w:t>Hariśraya</w:t>
      </w:r>
      <w:r>
        <w:rPr/>
        <w:t xml:space="preserve">: Supomo 1977: 10-11 </w:t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6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 xml:space="preserve">comes out of hiding in Underworld, flies in </w:t>
      </w:r>
      <w:r>
        <w:rPr>
          <w:i/>
          <w:szCs w:val="26"/>
        </w:rPr>
        <w:t>puṣpaka</w:t>
      </w:r>
      <w:r>
        <w:rPr>
          <w:szCs w:val="26"/>
        </w:rPr>
        <w:t xml:space="preserve"> to Laṅkā and leaves it there; returns to </w:t>
        <w:tab/>
        <w:t>Underworld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-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</w:t>
      </w:r>
      <w:r>
        <w:rPr>
          <w:szCs w:val="32"/>
        </w:rPr>
        <w:t>ead before siege of Laṅkā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>defeat by 2 of Rāma’s brothers after return to Ayodhyā recalled to boys by Sītā [</w:t>
      </w:r>
      <w:r>
        <w:rPr>
          <w:i/>
          <w:szCs w:val="32"/>
        </w:rPr>
        <w:t xml:space="preserve">not narrated </w:t>
        <w:tab/>
        <w:t>in Pou 1982; necessarily not narrated in Pou and Mikaelian 2007</w:t>
      </w:r>
      <w:r>
        <w:rPr>
          <w:szCs w:val="32"/>
        </w:rPr>
        <w:t>]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3.451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  <w:t>Manabay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rākṣasa, </w:t>
      </w:r>
      <w:r>
        <w:rPr/>
        <w:t xml:space="preserve">posthumous son of Rāvaṇa, born as Mandodarī follows Rāvaṇa in death; found and </w:t>
        <w:tab/>
        <w:t>cared for by Sombali:</w:t>
      </w:r>
      <w:r>
        <w:rPr>
          <w:szCs w:val="26"/>
        </w:rPr>
        <w:t xml:space="preserve"> </w:t>
        <w:tab/>
        <w:t>Old Sundanese: Noorduyn and Teeuw 2006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asks to visit parents’ graves; decides on revenge:</w:t>
        <w:tab/>
        <w:tab/>
        <w:tab/>
        <w:tab/>
        <w:t>Old Sundanese: Noorduyn and Teeuw 2006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resurrects Indrajit and other fallen </w:t>
      </w:r>
      <w:r>
        <w:rPr>
          <w:i/>
          <w:szCs w:val="26"/>
        </w:rPr>
        <w:t>rākṣasas</w:t>
      </w:r>
      <w:r>
        <w:rPr>
          <w:szCs w:val="26"/>
        </w:rPr>
        <w:t xml:space="preserve">; marches them to Laṅkā and confronts </w:t>
        <w:tab/>
        <w:t>Vibhīṣaṇa:</w:t>
        <w:tab/>
        <w:t>Old Sundanese: Noorduyn and Teeuw 2006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welcomed by Vibhīṣaṇa as Rāvaṇa’s successor; married by Vibhīṣaṇa to his 3 daughters:</w:t>
        <w:tab/>
        <w:tab/>
        <w:tab/>
        <w:t xml:space="preserve"> </w:t>
        <w:tab/>
        <w:t>Old Sundanese: Noorduyn and Teeuw 2006: 1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leads army to attack Ayodhyā; defeats Kuśa in duel:</w:t>
        <w:tab/>
        <w:tab/>
        <w:tab/>
        <w:tab/>
        <w:t>Old Sundanese: Noorduyn and Teeuw 2006: 116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Māndhātṛ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 xml:space="preserve">unable to conquer Lavaṇa; Māndhātṛ and army incinerated by Lavaṇa’s </w:t>
      </w:r>
      <w:r>
        <w:rPr>
          <w:i/>
        </w:rPr>
        <w:t>śūla</w:t>
      </w:r>
      <w:r>
        <w:rPr/>
        <w:t>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b/>
        </w:rPr>
        <w:t>Mandodarī</w:t>
      </w:r>
      <w:r>
        <w:rPr>
          <w:i/>
        </w:rPr>
        <w:tab/>
      </w:r>
      <w:r>
        <w:rPr/>
        <w:t>wife of Daśarath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Bandondari, Bandudari,</w:t>
      </w:r>
      <w:r>
        <w:rPr>
          <w:i/>
          <w:szCs w:val="32"/>
        </w:rPr>
        <w:t xml:space="preserve"> Mandogiri, Mandordeviy, </w:t>
      </w:r>
      <w:r>
        <w:rPr>
          <w:i/>
        </w:rPr>
        <w:t xml:space="preserve">Mandudaki, Mandudari, </w:t>
      </w:r>
      <w:r>
        <w:rPr>
          <w:i/>
          <w:szCs w:val="26"/>
        </w:rPr>
        <w:t xml:space="preserve">Manondari, </w:t>
      </w:r>
      <w:r>
        <w:rPr>
          <w:i/>
        </w:rPr>
        <w:t xml:space="preserve">Mantaly, </w:t>
      </w:r>
      <w:r>
        <w:rPr>
          <w:i/>
          <w:szCs w:val="22"/>
        </w:rPr>
        <w:t xml:space="preserve">Mantotri, </w:t>
      </w:r>
      <w:r>
        <w:rPr>
          <w:i/>
          <w:szCs w:val="32"/>
        </w:rPr>
        <w:t xml:space="preserve">Monto, </w:t>
      </w:r>
      <w:r>
        <w:rPr>
          <w:i/>
        </w:rPr>
        <w:t>Paddama Devi,</w:t>
      </w:r>
      <w:r>
        <w:rPr>
          <w:i/>
          <w:szCs w:val="32"/>
        </w:rPr>
        <w:t xml:space="preserve"> </w:t>
      </w:r>
      <w:r>
        <w:rPr>
          <w:i/>
        </w:rPr>
        <w:t>Rago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Daśaratha’s wif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found by Daśaratha</w:t>
      </w:r>
      <w:r>
        <w:rPr>
          <w:b/>
        </w:rPr>
        <w:t xml:space="preserve"> </w:t>
      </w:r>
      <w:r>
        <w:rPr/>
        <w:t xml:space="preserve">in miraculous bamboo clump: </w:t>
        <w:tab/>
        <w:tab/>
      </w:r>
      <w:r>
        <w:rPr>
          <w:i/>
        </w:rPr>
        <w:t>motif: king finds maiden in woods (tree) and marries her:  T, TB: N 711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Javanese, </w:t>
      </w:r>
      <w:r>
        <w:rPr>
          <w:i/>
        </w:rPr>
        <w:t>Serat Kanda</w:t>
      </w:r>
      <w:r>
        <w:rPr/>
        <w:t>: Stutterheim 1925: 70</w:t>
        <w:tab/>
        <w:tab/>
        <w:tab/>
        <w:t xml:space="preserve">Malay, </w:t>
      </w:r>
      <w:r>
        <w:rPr>
          <w:i/>
        </w:rPr>
        <w:t>HMR</w:t>
      </w:r>
      <w:r>
        <w:rPr/>
        <w:t>: Overbeck 1933: 113</w:t>
        <w:tab/>
        <w:tab/>
        <w:tab/>
        <w:t>Malay,</w:t>
      </w:r>
      <w:r>
        <w:rPr>
          <w:i/>
        </w:rPr>
        <w:t xml:space="preserve"> HSR</w:t>
      </w:r>
      <w:r>
        <w:rPr/>
        <w:t>: Zieseniss 1928: 9-10 / Burch 1963: 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enior wif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22"/>
        </w:rPr>
        <w:tab/>
        <w:t xml:space="preserve">mother of </w:t>
      </w:r>
      <w:r>
        <w:rPr/>
        <w:t xml:space="preserve">Rāma and Lakṣmaṇa: </w:t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3</w:t>
        <w:tab/>
        <w:tab/>
        <w:tab/>
        <w:t>Malay,</w:t>
      </w:r>
      <w:r>
        <w:rPr>
          <w:i/>
        </w:rPr>
        <w:t xml:space="preserve"> HSR</w:t>
      </w:r>
      <w:r>
        <w:rPr/>
        <w:t>: Zieseniss 1928: 11 / Burch 1963: 14</w:t>
      </w:r>
      <w:r>
        <w:rPr>
          <w:szCs w:val="32"/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other of Lakṣmaṇa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other of Śatrughna: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junior wife </w:t>
      </w:r>
      <w:r>
        <w:rPr/>
        <w:t>earns reward from Daśarath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or preventing collapse of ceremonial pavilion:</w:t>
        <w:tab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or curing Daśaratha of septic boil by stroking after she has fasted:</w:t>
        <w:tab/>
        <w:tab/>
        <w:tab/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ward for both deeds is that her son, if she has one, shall be heir:</w:t>
        <w:tab/>
      </w:r>
      <w:r>
        <w:rPr>
          <w:szCs w:val="32"/>
          <w:lang w:val="en-US"/>
        </w:rPr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amed beauty attracts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love from mere mention or description:  T, TB: T 11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any reward that may be asked: king’s wife demanded / given:  T, TB: P 14.13 / Q 115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i/>
        </w:rPr>
        <w:t>motif: god makes automata and vivifies them: T: A 141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manded from Daśaratha: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emanded by minstrel Rāvaṇa as reward for playing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1-12 / Burch 1963: 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ricks Rāvaṇa by creating replica of herself:</w:t>
      </w:r>
      <w:r>
        <w:rPr>
          <w:i/>
        </w:rPr>
        <w:t xml:space="preserve"> 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4</w:t>
        <w:tab/>
        <w:tab/>
        <w:tab/>
        <w:t xml:space="preserve"> Malay, </w:t>
      </w:r>
      <w:r>
        <w:rPr>
          <w:i/>
        </w:rPr>
        <w:t>HMR</w:t>
      </w:r>
      <w:r>
        <w:rPr/>
        <w:t>: Overbeck 1933: 114</w:t>
      </w:r>
    </w:p>
    <w:p>
      <w:pPr>
        <w:pStyle w:val="Narrativeelements"/>
        <w:rPr/>
      </w:pPr>
      <w:r>
        <w:rPr/>
        <w:tab/>
        <w:t>transforms self first into frog, then into replica of herself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1 / Burch 1963: 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advises Daśaratha to avert suspicion by taking replica’s virginity:</w:t>
        <w:tab/>
      </w:r>
      <w:r>
        <w:rPr>
          <w:b/>
          <w:szCs w:val="24"/>
          <w:lang w:val="en-US"/>
        </w:rPr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told of abduction at once by messenger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1 / Burch 1963: 48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dies of grief on hearing (after death of Vālin) that Rāma and Lakṣmaṇa have </w:t>
        <w:tab/>
        <w:t xml:space="preserve">disappeared into forest in search of Sītā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35 / Burch 1963: 57 (ms Ro)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b/>
        </w:rPr>
        <w:t>Mandodarī</w:t>
      </w:r>
      <w:r>
        <w:rPr>
          <w:i/>
        </w:rPr>
        <w:tab/>
      </w:r>
      <w:r>
        <w:rPr/>
        <w:t>wife of Rāvaṇ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Bandondari, Bandudari,</w:t>
      </w:r>
      <w:r>
        <w:rPr>
          <w:i/>
          <w:szCs w:val="32"/>
        </w:rPr>
        <w:t xml:space="preserve"> Mandogiri, Mandordeviy, </w:t>
      </w:r>
      <w:r>
        <w:rPr>
          <w:i/>
        </w:rPr>
        <w:t xml:space="preserve">Mandudaki, Mandudari, </w:t>
      </w:r>
      <w:r>
        <w:rPr>
          <w:i/>
          <w:szCs w:val="26"/>
        </w:rPr>
        <w:t xml:space="preserve">Manondari, </w:t>
      </w:r>
      <w:r>
        <w:rPr>
          <w:i/>
        </w:rPr>
        <w:t xml:space="preserve">Mantaly, </w:t>
      </w:r>
      <w:r>
        <w:rPr>
          <w:i/>
          <w:szCs w:val="22"/>
        </w:rPr>
        <w:t xml:space="preserve">Mantotri, </w:t>
      </w:r>
      <w:r>
        <w:rPr>
          <w:i/>
          <w:szCs w:val="32"/>
        </w:rPr>
        <w:t xml:space="preserve">Monto, </w:t>
      </w:r>
      <w:r>
        <w:rPr>
          <w:i/>
        </w:rPr>
        <w:t>Paddama Devi,</w:t>
      </w:r>
      <w:r>
        <w:rPr>
          <w:i/>
          <w:szCs w:val="32"/>
        </w:rPr>
        <w:t xml:space="preserve"> </w:t>
      </w:r>
      <w:r>
        <w:rPr>
          <w:i/>
        </w:rPr>
        <w:t>Rago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aughter of Maya and Hemā:</w:t>
        <w:tab/>
        <w:t>O</w:t>
      </w:r>
      <w:r>
        <w:rPr>
          <w:szCs w:val="26"/>
        </w:rPr>
        <w:t xml:space="preserve">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 xml:space="preserve">daughter of king of </w:t>
      </w:r>
      <w:r>
        <w:rPr>
          <w:i/>
          <w:szCs w:val="32"/>
          <w:lang w:val="en-US"/>
        </w:rPr>
        <w:t>asuras</w:t>
      </w:r>
      <w:r>
        <w:rPr>
          <w:szCs w:val="32"/>
          <w:lang w:val="en-US"/>
        </w:rPr>
        <w:t>:</w:t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73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aughter of Indra’s </w:t>
      </w:r>
      <w:r>
        <w:rPr>
          <w:i/>
        </w:rPr>
        <w:t>asura</w:t>
      </w:r>
      <w:r>
        <w:rPr/>
        <w:t xml:space="preserve"> enemy:</w:t>
      </w:r>
      <w:r>
        <w:rPr>
          <w:szCs w:val="32"/>
        </w:rPr>
        <w:tab/>
        <w:t>Lao 1: Lafont 2003: 35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born inside lotus flower; brought up by hermit:</w:t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fe of Rāvaṇa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ab/>
      </w:r>
      <w:r>
        <w:rPr>
          <w:szCs w:val="32"/>
        </w:rPr>
        <w:tab/>
        <w:t>Lao 1: Lafont 2003: 35-41</w:t>
      </w:r>
      <w:r>
        <w:rPr>
          <w:szCs w:val="32"/>
          <w:lang w:val="en-US"/>
        </w:rPr>
        <w:tab/>
      </w:r>
      <w:r>
        <w:rPr>
          <w:szCs w:val="32"/>
        </w:rPr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 xml:space="preserve">: Zieseniss 1928: 22-24 / Burch 1963: 34-36 (ms Ro) </w:t>
        <w:tab/>
        <w:tab/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73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</w:r>
      <w:r>
        <w:rPr>
          <w:szCs w:val="32"/>
        </w:rPr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seized by Vālin after defeat of Rāvaṇa; restored to Rāvaṇa: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2-24 / Burch 1963: 34-36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given to Rāvaṇa by Śiva:</w:t>
      </w:r>
      <w:r>
        <w:rPr/>
        <w:t xml:space="preserve">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</w:r>
      <w:r>
        <w:rPr>
          <w:szCs w:val="32"/>
        </w:rPr>
        <w:t>given to Rāvaṇa by hermit foster-father:</w:t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replica of Daśaratha’s wife, </w:t>
      </w:r>
      <w:r>
        <w:rPr>
          <w:szCs w:val="22"/>
        </w:rPr>
        <w:t>impregnated on wedding night by Daśaratha:</w:t>
        <w:tab/>
      </w:r>
      <w:r>
        <w:rPr/>
        <w:t xml:space="preserve"> </w:t>
        <w:tab/>
      </w:r>
      <w:r>
        <w:rPr>
          <w:b/>
          <w:szCs w:val="24"/>
          <w:lang w:val="en-US"/>
        </w:rPr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4</w:t>
        <w:tab/>
        <w:tab/>
        <w:tab/>
        <w:t xml:space="preserve">Malay, </w:t>
      </w:r>
      <w:r>
        <w:rPr>
          <w:i/>
        </w:rPr>
        <w:t>HMR</w:t>
      </w:r>
      <w:r>
        <w:rPr/>
        <w:t>: Overbeck 1933: 114-15</w:t>
        <w:tab/>
        <w:tab/>
        <w:tab/>
        <w:t>Malay,</w:t>
      </w:r>
      <w:r>
        <w:rPr>
          <w:i/>
        </w:rPr>
        <w:t xml:space="preserve"> HSR</w:t>
      </w:r>
      <w:r>
        <w:rPr/>
        <w:t>: Zieseniss 1928: 12 / Burch 1963: 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as been married before (unexplained)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718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fe of Vāli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seized by Vālin after defeat of Rāvaṇa; restored to Rāvaṇa: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2-24 / Burch 1963: 34-36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impregnated by Vālin:</w:t>
      </w:r>
      <w:r>
        <w:rPr/>
        <w:t xml:space="preserve">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</w:rPr>
        <w:tab/>
        <w:t xml:space="preserve">Vālin (foster-father hermit’s pupil) falls in love and impregnates her, unknown to </w:t>
        <w:tab/>
        <w:t xml:space="preserve">hermit who gives her to Rāvaṇa; on way back to Laṅkā Vālin fights Rāvaṇa </w:t>
        <w:tab/>
        <w:t>inconclusively for her; hermit insists on keeping his word:</w:t>
        <w:tab/>
      </w: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>wife of Śiva:</w:t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 xml:space="preserve">formerly a self-sacrificing toad, reborn as beautiful woman, goes to live in heaven as </w:t>
        <w:tab/>
        <w:t>attendant on Umā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3-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ransformed into frog by angry Śiva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other of Meghanāda / Indrajit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</w:rPr>
        <w:tab/>
        <w:tab/>
        <w:tab/>
        <w:t>Lao 1: Lafont 2003: 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other of Akṣ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ourning his death, gladly contributes her clothes to bind and kill Hanumān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3043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(as Śāntā) mother of </w:t>
      </w:r>
      <w:r>
        <w:rPr>
          <w:szCs w:val="22"/>
        </w:rPr>
        <w:t>Jettahkuman:</w:t>
      </w:r>
      <w:r>
        <w:rPr/>
        <w:t xml:space="preserve"> </w:t>
        <w:tab/>
        <w:t>Lao 2: Sahai 1996: II,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>son sides with Rāma, Vibhīṣaṇa and Indrajit; her replica’s 9 sons support Rāvaṇa:</w:t>
        <w:tab/>
        <w:tab/>
        <w:tab/>
        <w:tab/>
        <w:t>Lao 2: Sahai 1996: II,261-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>
          <w:szCs w:val="22"/>
        </w:rPr>
        <w:t>son hurled out of Laṅkā with uncles, joins Rāma:</w:t>
      </w:r>
      <w:r>
        <w:rPr/>
        <w:t xml:space="preserve"> </w:t>
        <w:tab/>
        <w:t>Lao 2: Sahai 1996: II,262-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>son prescribes, mixes and administers medicine to wounded Rāma:</w:t>
        <w:tab/>
        <w:tab/>
        <w:tab/>
        <w:tab/>
        <w:t>Lao 2: Sahai 1996: II,294; 2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on directs Hanumān where to find arrow lethal to Rāvaṇa: </w:t>
        <w:tab/>
        <w:t>Lao 2: Sahai 1996: II,3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mother of Rāvaṇa’s posthumous son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son is Paina Suriyawong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 xml:space="preserve">advises Paina Suriyawong not to fight Nārāyaṇa but to submit to invading </w:t>
        <w:tab/>
        <w:tab/>
        <w:tab/>
        <w:t xml:space="preserve">army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34-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son Manabaya born as she follows Rāvaṇa in death:</w:t>
        <w:tab/>
        <w:tab/>
        <w:tab/>
      </w:r>
      <w:r>
        <w:rPr>
          <w:szCs w:val="26"/>
        </w:rPr>
        <w:tab/>
        <w:t>Old Sundanese: Noorduyn and Teeuw 2006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mother of Sīt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āvaṇa is father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(as Śāntā): </w:t>
        <w:tab/>
        <w:t>Lao 2: Sahai 1996: II,86-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vaṇa implants Śrī in form of egg in her; if a girl, child must become his wife:</w:t>
      </w:r>
      <w:r>
        <w:rPr>
          <w:b/>
          <w:szCs w:val="24"/>
          <w:lang w:val="en-US"/>
        </w:rPr>
        <w:tab/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4-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>Daśaratha is father:</w:t>
      </w:r>
      <w:r>
        <w:rPr>
          <w:szCs w:val="22"/>
        </w:rPr>
        <w:t xml:space="preserve"> </w:t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14-15</w:t>
        <w:tab/>
        <w:tab/>
        <w:tab/>
        <w:t>Malay,</w:t>
      </w:r>
      <w:r>
        <w:rPr>
          <w:i/>
        </w:rPr>
        <w:t xml:space="preserve"> HSR</w:t>
      </w:r>
      <w:r>
        <w:rPr/>
        <w:t>: Zieseniss 1928: 12 / Burch 1963: 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 xml:space="preserve">born from </w:t>
      </w:r>
      <w:r>
        <w:rPr>
          <w:i/>
          <w:szCs w:val="32"/>
        </w:rPr>
        <w:t>pāyasa</w:t>
      </w:r>
      <w:r>
        <w:rPr>
          <w:szCs w:val="32"/>
        </w:rPr>
        <w:t xml:space="preserve"> at </w:t>
      </w:r>
      <w:r>
        <w:rPr>
          <w:i/>
          <w:szCs w:val="32"/>
        </w:rPr>
        <w:t>yajña</w:t>
      </w:r>
      <w:r>
        <w:rPr>
          <w:szCs w:val="32"/>
        </w:rPr>
        <w:t>:</w:t>
        <w:tab/>
        <w:t>Jordaan 2022</w:t>
        <w:tab/>
        <w:tab/>
      </w:r>
      <w:r>
        <w:rPr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recognises Sītā as her daughter after defeat of Rāvaṇa: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; Saran and Khanna 2004: 1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honoured by Rāma as his mother-in-law:</w:t>
      </w:r>
      <w:r>
        <w:rPr/>
        <w:t xml:space="preserve">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9 / Burch 1963: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</w:r>
      <w:r>
        <w:rPr>
          <w:szCs w:val="26"/>
        </w:rPr>
        <w:t>regarded by Lava as grandmother:</w:t>
        <w:tab/>
        <w:t>Old Sundanese: Noorduyn and Teeuw 2006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recognition of son by gushing up of milk in mother’s breasts:  T, TB:  H 175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reasts flow with milk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</w:r>
      <w:r>
        <w:rPr>
          <w:szCs w:val="22"/>
        </w:rPr>
        <w:t>in presence of Sītā:</w:t>
        <w:tab/>
      </w:r>
      <w:r>
        <w:rPr/>
        <w:t xml:space="preserve">Javanese, </w:t>
      </w:r>
      <w:r>
        <w:rPr>
          <w:i/>
        </w:rPr>
        <w:t>Serat Kanda</w:t>
      </w:r>
      <w:r>
        <w:rPr/>
        <w:t xml:space="preserve">: </w:t>
      </w:r>
      <w:r>
        <w:rPr>
          <w:rFonts w:eastAsia="Times"/>
          <w:color w:val="000000"/>
        </w:rPr>
        <w:t>Saran 2005</w:t>
      </w:r>
      <w:r>
        <w:rPr>
          <w:color w:val="000000"/>
        </w:rPr>
        <w:t>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 xml:space="preserve">when Janaka explains circumstances of finding Sītā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9 / Burch 1963: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 xml:space="preserve">visits Sītā in </w:t>
      </w:r>
      <w:r>
        <w:rPr>
          <w:i/>
        </w:rPr>
        <w:t>aśokavana</w:t>
      </w:r>
      <w:r>
        <w:rPr/>
        <w:t xml:space="preserve">: </w:t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Brahmā temple panel 11</w:t>
      </w:r>
      <w:r>
        <w:rPr>
          <w:i/>
        </w:rPr>
        <w:t xml:space="preserve">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right="20" w:firstLine="360"/>
        <w:rPr/>
      </w:pPr>
      <w:r>
        <w:rPr/>
        <w:tab/>
        <w:tab/>
        <w:tab/>
        <w:t>Jordaan 20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mother of Aṅgada by temporary husband Vālin:</w:t>
      </w:r>
      <w:r>
        <w:rPr/>
        <w:t xml:space="preserve">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</w:r>
      <w:r>
        <w:rPr>
          <w:szCs w:val="32"/>
        </w:rPr>
        <w:t xml:space="preserve"> 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mbryo cut from womb, taken to Kiṣkindhā:</w:t>
        <w:tab/>
        <w:t>K</w:t>
      </w:r>
      <w:r>
        <w:rPr>
          <w:color w:val="000000"/>
          <w:szCs w:val="24"/>
        </w:rPr>
        <w:t xml:space="preserve">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embryo excised, implanted in she-goat:</w:t>
      </w:r>
      <w:r>
        <w:rPr/>
        <w:t xml:space="preserve">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7.4135-36, 4147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</w:r>
      <w:r>
        <w:rPr>
          <w:szCs w:val="32"/>
        </w:rPr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 xml:space="preserve">: Zieseniss 1928: 22-24 / Burch 1963: 34-36 (ms Ro) </w:t>
        <w:tab/>
        <w:tab/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>summoned by Rāvaṇa to meet Aṅgada during embassy; he greets her with half-</w:t>
        <w:tab/>
        <w:t>hearted respect:</w:t>
        <w:tab/>
        <w:t xml:space="preserve">Khmer, </w:t>
      </w:r>
      <w:r>
        <w:rPr>
          <w:i/>
        </w:rPr>
        <w:t>Ramakerti I</w:t>
      </w:r>
      <w:r>
        <w:rPr/>
        <w:t>: Pou and Mikaelian 2007: 17.4142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adviser to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dissuades / prevents Rāvaṇa from killing baby Sītā:</w:t>
      </w:r>
      <w:r>
        <w:rPr/>
        <w:t xml:space="preserve"> 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  <w:r>
        <w:rPr>
          <w:szCs w:val="32"/>
        </w:rPr>
        <w:tab/>
        <w:tab/>
      </w:r>
      <w:r>
        <w:rPr/>
        <w:tab/>
        <w:t>Malay,</w:t>
      </w:r>
      <w:r>
        <w:rPr>
          <w:i/>
        </w:rPr>
        <w:t xml:space="preserve"> HSR</w:t>
      </w:r>
      <w:r>
        <w:rPr/>
        <w:t>: Zieseniss 1928: 12 / Burch 1963: 16</w:t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ab/>
        <w:t xml:space="preserve">abandons Sītā because of Rāvaṇa’s demand, passes off substitute boy </w:t>
        <w:tab/>
        <w:tab/>
        <w:tab/>
        <w:t xml:space="preserve">(created by Vibhīṣaṇa) as hers; Rāvaṇa, angry at prediction that boy will </w:t>
        <w:tab/>
        <w:tab/>
        <w:tab/>
        <w:t>fight him, throws boy on to stone:</w:t>
        <w:tab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advises Rāvaṇa not to abduct Sītā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advises Rāvaṇa to return abducted Sītā: </w:t>
      </w:r>
      <w:r>
        <w:rPr/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6.3730-72</w:t>
      </w:r>
      <w:r>
        <w:rPr>
          <w:szCs w:val="32"/>
        </w:rPr>
        <w:tab/>
      </w:r>
      <w:r>
        <w:rPr/>
        <w:tab/>
        <w:tab/>
        <w:t xml:space="preserve">Lao 2: Sahai 1996: II,302 </w:t>
        <w:tab/>
      </w:r>
      <w:r>
        <w:rPr>
          <w:szCs w:val="32"/>
        </w:rPr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3 / Burch 1963: 86</w:t>
      </w:r>
      <w:r>
        <w:rPr/>
        <w:t xml:space="preserve"> </w:t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2; 253; 303 </w:t>
        <w:tab/>
      </w:r>
      <w:r>
        <w:rPr/>
        <w:t>begs Rāvaṇa to return Sītā to prevent death of Indrajit:</w:t>
      </w:r>
      <w:r>
        <w:rPr>
          <w:szCs w:val="32"/>
        </w:rPr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>gives wounded Indrajit her breast, while Rāvaṇa looks on:</w:t>
        <w:tab/>
        <w:tab/>
        <w:tab/>
        <w:tab/>
      </w:r>
      <w:r>
        <w:rPr>
          <w:i/>
        </w:rPr>
        <w:t>Sculptural Thailand: Bangkok, Wat Phra Jetubon panels 131-32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 xml:space="preserve">mourns death of Indrajit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ab/>
        <w:t xml:space="preserve">after death of Indrajit and other leading </w:t>
      </w:r>
      <w:r>
        <w:rPr>
          <w:i/>
          <w:szCs w:val="32"/>
        </w:rPr>
        <w:t>rākṣasas</w:t>
      </w:r>
      <w:r>
        <w:rPr>
          <w:szCs w:val="32"/>
        </w:rPr>
        <w:t xml:space="preserve">, exhorts Rāvaṇa to return </w:t>
        <w:tab/>
        <w:tab/>
        <w:tab/>
        <w:t>Sītā: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3 / Burch 1963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(as Śāntā) </w:t>
      </w:r>
      <w:r>
        <w:rPr>
          <w:szCs w:val="22"/>
        </w:rPr>
        <w:t xml:space="preserve">Rāvaṇa bids affectionate farewell before final battle but still rejects her </w:t>
        <w:tab/>
        <w:t>advice to return Sītā:</w:t>
      </w:r>
      <w:r>
        <w:rPr/>
        <w:t xml:space="preserve"> </w:t>
        <w:tab/>
        <w:t>Lao 2: Sahai 1996: II,30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ngers Rāvaṇa with reproaches for quarrel with Vibhīṣaṇa, and for abducting Sītā </w:t>
        <w:tab/>
        <w:t xml:space="preserve">by trickery: </w:t>
        <w:tab/>
        <w:t xml:space="preserve">Khmer, </w:t>
      </w:r>
      <w:r>
        <w:rPr>
          <w:i/>
        </w:rPr>
        <w:t>Ramakerti I</w:t>
      </w:r>
      <w:r>
        <w:rPr/>
        <w:t>: Pou and Mikaelian 2007: 16.3730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szCs w:val="32"/>
        </w:rPr>
        <w:tab/>
        <w:t xml:space="preserve">calms Rāvaṇa in </w:t>
      </w:r>
      <w:r>
        <w:rPr>
          <w:i/>
          <w:szCs w:val="32"/>
        </w:rPr>
        <w:t>aśokavana</w:t>
      </w:r>
      <w:r>
        <w:rPr>
          <w:szCs w:val="32"/>
        </w:rPr>
        <w:t>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ab/>
      </w:r>
      <w:r>
        <w:rPr>
          <w:szCs w:val="22"/>
        </w:rPr>
        <w:t>advises Rāvaṇa to summon Sataloong and Treemek for aid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hair tied to Rāvaṇa’s by Hanumā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during reconnaissance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4.2720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(as Śāntā) </w:t>
      </w:r>
      <w:r>
        <w:rPr>
          <w:szCs w:val="22"/>
        </w:rPr>
        <w:t>hair tied by Hanumān and Aṅgada:</w:t>
      </w:r>
      <w:r>
        <w:rPr/>
        <w:t xml:space="preserve"> </w:t>
        <w:tab/>
        <w:t>Lao 2: Sahai 1996: II,2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must strike Rāvaṇa’s head to release knot:</w:t>
      </w:r>
      <w:r>
        <w:rPr/>
        <w:t xml:space="preserve">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6-57 / Burch 1963: 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Hanumān leaves message prophesying victory and happiness if she will strike </w:t>
        <w:tab/>
        <w:t>Rāvaṇa on head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8.4389-4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must strike head 3 times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4.2720-23</w:t>
        <w:tab/>
        <w:tab/>
        <w:tab/>
        <w:t>Lao 2: Sahai 1996: II,251</w:t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77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 xml:space="preserve">must strike with left hand: </w:t>
        <w:tab/>
        <w:t xml:space="preserve">Khmer, </w:t>
      </w:r>
      <w:r>
        <w:rPr>
          <w:i/>
        </w:rPr>
        <w:t>Ramakerti I</w:t>
      </w:r>
      <w:r>
        <w:rPr/>
        <w:t>: Pou and Mikaelian 2007: 14.2720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otif not narrated / followed up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720-23; 18.4389-4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Mandodarī outraged at requirement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77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āvaṇa weakened by wife’s blows to head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6-57 / Burch 1963: 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loses supernatural sight:</w:t>
      </w:r>
      <w:r>
        <w:rPr>
          <w:szCs w:val="22"/>
        </w:rPr>
        <w:t xml:space="preserve"> </w:t>
        <w:tab/>
        <w:t>Lao 4: Sahai 1976: 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role in Rāvaṇa’s </w:t>
      </w:r>
      <w:r>
        <w:rPr>
          <w:i/>
          <w:szCs w:val="22"/>
        </w:rPr>
        <w:t>yajña</w:t>
      </w:r>
      <w:r>
        <w:rPr>
          <w:szCs w:val="22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tormented by Hanumān, complains to Rāvaṇa, distracting him from completing his </w:t>
        <w:tab/>
        <w:t xml:space="preserve">secret </w:t>
      </w:r>
      <w:r>
        <w:rPr>
          <w:i/>
          <w:szCs w:val="22"/>
        </w:rPr>
        <w:t>yajña</w:t>
      </w:r>
      <w:r>
        <w:rPr>
          <w:szCs w:val="22"/>
        </w:rPr>
        <w:t>:</w:t>
      </w:r>
      <w:r>
        <w:rPr/>
        <w:t xml:space="preserve"> 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5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</w:r>
      <w:r>
        <w:rPr/>
        <w:t xml:space="preserve">fondled by Hanumān disguised as </w:t>
      </w:r>
      <w:r>
        <w:rPr>
          <w:i/>
        </w:rPr>
        <w:t>brāhman</w:t>
      </w:r>
      <w:r>
        <w:rPr/>
        <w:t xml:space="preserve">, causing Rāvaṇa to abandon attempt to </w:t>
        <w:tab/>
        <w:t>brew magic poison by ascetic practice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9.4663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anumān disrupts Rāvaṇa’s sacrifice by carrying Mandodarī past him on back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7 / Burch 1963: 9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attempts </w:t>
      </w:r>
      <w:r>
        <w:rPr>
          <w:i/>
          <w:szCs w:val="32"/>
        </w:rPr>
        <w:t>yajña</w:t>
      </w:r>
      <w:r>
        <w:rPr>
          <w:szCs w:val="32"/>
        </w:rPr>
        <w:t xml:space="preserve"> herself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resolves to aid Rāvaṇa by preparing elixir she has seen Umā prepare in heaven; she </w:t>
        <w:tab/>
        <w:t xml:space="preserve">must observe chastity throughout ritual; Hanumān tricks her into thinking </w:t>
      </w:r>
      <w:r>
        <w:rPr>
          <w:i/>
          <w:szCs w:val="32"/>
        </w:rPr>
        <w:t>rākṣasas</w:t>
      </w:r>
      <w:r>
        <w:rPr>
          <w:szCs w:val="32"/>
        </w:rPr>
        <w:t xml:space="preserve"> </w:t>
        <w:tab/>
        <w:t xml:space="preserve">have won, seduces her disguised as Rāvaṇ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81-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Rāvaṇa tells her Hanumān has his heart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inadvertently brings about Rāvaṇa’s death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guards and venerates Rāvaṇa’s sword; grieves when Hanumān shows her 9 severed </w:t>
        <w:tab/>
        <w:t xml:space="preserve">heads of Rāvaṇa, believing him dead, enabling Hanumān to steal sword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8 / Burch 1963: 92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>rushes to battlefield with other wives when hears of Rāvaṇa’s death (</w:t>
      </w:r>
      <w:r>
        <w:rPr>
          <w:szCs w:val="22"/>
        </w:rPr>
        <w:t>no lament):</w:t>
      </w:r>
      <w:r>
        <w:rPr>
          <w:szCs w:val="32"/>
        </w:rPr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0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mourns dead Rāvaṇa with 3 concubines:</w:t>
        <w:tab/>
        <w:t xml:space="preserve"> </w:t>
        <w:tab/>
        <w:t xml:space="preserve"> </w:t>
        <w:tab/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Brahmā</w:t>
      </w:r>
      <w:r>
        <w:rPr>
          <w:color w:val="000000"/>
        </w:rPr>
        <w:t xml:space="preserve"> </w:t>
      </w:r>
      <w:r>
        <w:rPr>
          <w:i/>
          <w:szCs w:val="22"/>
        </w:rPr>
        <w:t>temple panel 12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 Fontein 1997: 195; Levin 2011: 154; Saran and Khanna 2004: 67-68; </w:t>
        <w:tab/>
        <w:tab/>
        <w:tab/>
        <w:t>Jordaan 20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rFonts w:eastAsia="Gentium"/>
        </w:rPr>
        <w:t xml:space="preserve"> </w:t>
      </w:r>
      <w:r>
        <w:rPr/>
        <w:t xml:space="preserve">(as Śāntā) presents Sītā to victorious Rāma, offers him the kingdom: </w:t>
        <w:tab/>
        <w:tab/>
        <w:tab/>
        <w:tab/>
        <w:t>Lao 2: Sahai 1996: II,3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 xml:space="preserve">(as Śāntā) married to Vibhīṣaṇa, rules with him: </w:t>
        <w:tab/>
        <w:t>Lao 2: Sahai 1996: II,30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2"/>
        </w:rPr>
        <w:t>absent</w:t>
      </w:r>
      <w:r>
        <w:rPr>
          <w:rFonts w:eastAsia="MS Mincho;ＭＳ 明朝"/>
        </w:rPr>
        <w:t xml:space="preserve">: </w:t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 w:val="20"/>
        </w:rPr>
      </w:pPr>
      <w:r>
        <w:rPr>
          <w:b/>
        </w:rPr>
        <w:t>Maṇimekhal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  <w:t>Manimeghar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Goddess of sea: </w:t>
        <w:tab/>
        <w:t xml:space="preserve">Khmer, </w:t>
      </w:r>
      <w:r>
        <w:rPr>
          <w:i/>
        </w:rPr>
        <w:t>Ramakerti I</w:t>
      </w:r>
      <w:r>
        <w:rPr/>
        <w:t>: Pou and Mikaelian 2007: 15.3406-514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ids Hanumān in leap by creating mountain for him to rest:</w:t>
      </w:r>
      <w:r>
        <w:rPr>
          <w:szCs w:val="26"/>
        </w:rPr>
        <w:t xml:space="preserve"> </w:t>
        <w:tab/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 127-28, 138</w:t>
      </w:r>
      <w:r>
        <w:rPr>
          <w:szCs w:val="2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epository of treasure: </w:t>
        <w:tab/>
        <w:t xml:space="preserve">Khmer, </w:t>
      </w:r>
      <w:r>
        <w:rPr>
          <w:i/>
        </w:rPr>
        <w:t>Ramakerti I</w:t>
      </w:r>
      <w:r>
        <w:rPr/>
        <w:t>: Pou and Mikaelian 2007: 15.3406-514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>pays twice-monthly tribute of treasure to Laṅkā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goes with Varuṇa to Rāma to ask pardon for disrupting causeway and present lavish </w:t>
        <w:tab/>
        <w:t>gifts:</w:t>
        <w:tab/>
        <w:tab/>
        <w:t xml:space="preserve">Khmer, </w:t>
      </w:r>
      <w:r>
        <w:rPr>
          <w:i/>
        </w:rPr>
        <w:t>Ramakerti I</w:t>
      </w:r>
      <w:r>
        <w:rPr/>
        <w:t>: Pou and Mikaelian 2007: 15.3406-5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  <w:t>Manthar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Kudjee,</w:t>
      </w:r>
      <w:r>
        <w:rPr>
          <w:i/>
          <w:szCs w:val="22"/>
        </w:rPr>
        <w:t xml:space="preserve"> Kuppaci, </w:t>
      </w:r>
      <w:r>
        <w:rPr>
          <w:i/>
        </w:rPr>
        <w:t>Thasy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color w:val="000000"/>
        </w:rPr>
      </w:pPr>
      <w:r>
        <w:rPr>
          <w:i/>
        </w:rPr>
        <w:t>motif: hunchback villain:  T, TB: K 22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stigates Kaikeyī’s malice:</w:t>
        <w:tab/>
        <w:t>Malay,</w:t>
      </w:r>
      <w:r>
        <w:rPr>
          <w:i/>
        </w:rPr>
        <w:t xml:space="preserve"> HSR</w:t>
      </w:r>
      <w:r>
        <w:rPr/>
        <w:t>: Zieseniss 1928: 11 / Burch 1963: 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98-99</w:t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jects Kaikeyī’s belief that Rāma will make Bharata his heir, citing succession of </w:t>
        <w:tab/>
        <w:t xml:space="preserve">Yudhājit rather than his uncle: </w:t>
        <w:tab/>
        <w:t xml:space="preserve">Myanmar, </w:t>
      </w:r>
      <w:r>
        <w:rPr>
          <w:i/>
        </w:rPr>
        <w:t>Rama Vatthu</w:t>
      </w:r>
      <w:r>
        <w:rPr/>
        <w:t>: Ohno 1999: 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minds Kaikeyī of boon; suggests 12-year exile and installation of Bharata; advises </w:t>
        <w:tab/>
        <w:t xml:space="preserve">her to use Hall of Anger: </w:t>
        <w:tab/>
        <w:t xml:space="preserve">Myanmar, </w:t>
      </w:r>
      <w:r>
        <w:rPr>
          <w:i/>
        </w:rPr>
        <w:t>Rama Vatthu</w:t>
      </w:r>
      <w:r>
        <w:rPr/>
        <w:t>: Ohno 1999: 98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cts from revenge; Rāma and Lakṣmaṇa as boys have teased her by shooting at her </w:t>
        <w:tab/>
        <w:t>hump:</w:t>
        <w:tab/>
        <w:tab/>
        <w:t>Malay,</w:t>
      </w:r>
      <w:r>
        <w:rPr>
          <w:i/>
        </w:rPr>
        <w:t xml:space="preserve"> HSR</w:t>
      </w:r>
      <w:r>
        <w:rPr/>
        <w:t>: Zieseniss 1928: 11 / Burch 1963: 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0,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nnounces news to returning Bharata:</w:t>
        <w:tab/>
      </w:r>
      <w:r>
        <w:rPr>
          <w:szCs w:val="32"/>
        </w:rPr>
        <w:t>Lao 1: Lafont 2003: 89</w:t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offers kingship to Bharata:</w:t>
      </w:r>
      <w:r>
        <w:rPr>
          <w:szCs w:val="32"/>
        </w:rPr>
        <w:t xml:space="preserve"> </w:t>
        <w:tab/>
        <w:t>Lao 1: Lafont 2003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ssaulted by Bharata:</w:t>
      </w:r>
      <w:r>
        <w:rPr>
          <w:szCs w:val="32"/>
        </w:rPr>
        <w:t xml:space="preserve"> </w:t>
        <w:tab/>
        <w:t>Lao 1: Lafont 2003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ssaulted by Bharata and Śatrughna: </w:t>
        <w:tab/>
        <w:t xml:space="preserve">Myanmar, </w:t>
      </w:r>
      <w:r>
        <w:rPr>
          <w:i/>
        </w:rPr>
        <w:t>Rama Vatthu</w:t>
      </w:r>
      <w:r>
        <w:rPr/>
        <w:t>: Ohno 1999: 1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hunchback dwarf of unspecified sex:</w:t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18 / Burch 1963: 26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absent</w:t>
      </w:r>
      <w:r>
        <w:rPr/>
        <w:t>:</w:t>
        <w:tab/>
        <w:tab/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3.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4.2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  <w:t>Mārīca</w:t>
      </w:r>
      <w:r>
        <w:rPr>
          <w:i/>
          <w:szCs w:val="32"/>
        </w:rPr>
        <w:t xml:space="preserve">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aharik, Malit, Mareet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maternal uncle of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son of Sumālin:</w:t>
      </w:r>
      <w:r>
        <w:rPr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brother of Rāvaṇa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grandson of Tāṭakā:</w:t>
      </w:r>
      <w:r>
        <w:rPr/>
        <w:t xml:space="preserve">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son of Crow:</w:t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1.1489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5, 109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2"/>
        </w:rPr>
        <w:t xml:space="preserve">brother of </w:t>
      </w:r>
      <w:r>
        <w:rPr>
          <w:szCs w:val="32"/>
        </w:rPr>
        <w:t>Subāhu:</w:t>
        <w:tab/>
        <w:t xml:space="preserve"> 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5</w:t>
      </w:r>
    </w:p>
    <w:p>
      <w:pPr>
        <w:pStyle w:val="Narrativeelements"/>
        <w:rPr/>
      </w:pPr>
      <w:r>
        <w:rPr/>
        <w:t xml:space="preserve">2 sons sent by Rāvaṇa to summon Mahīrāvaṇa: </w:t>
        <w:tab/>
        <w:t xml:space="preserve">Khmer, </w:t>
      </w:r>
      <w:r>
        <w:rPr>
          <w:i/>
        </w:rPr>
        <w:t>Rāmakerti</w:t>
      </w:r>
      <w:r>
        <w:rPr/>
        <w:t xml:space="preserve"> B.39.4: Khing 1995: 25-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one of leaders of </w:t>
      </w:r>
      <w:r>
        <w:rPr>
          <w:i/>
          <w:szCs w:val="26"/>
        </w:rPr>
        <w:t>rākṣasa</w:t>
      </w:r>
      <w:r>
        <w:rPr>
          <w:szCs w:val="26"/>
        </w:rPr>
        <w:t xml:space="preserve"> army against Vaiśrāvaṇa:</w:t>
        <w:tab/>
        <w:tab/>
        <w:tab/>
      </w:r>
      <w:r>
        <w:rPr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attacks Viśvāmitra’s hermitag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szCs w:val="32"/>
        </w:rPr>
        <w:tab/>
        <w:t xml:space="preserve">as </w:t>
      </w:r>
      <w:r>
        <w:rPr>
          <w:i/>
          <w:szCs w:val="32"/>
        </w:rPr>
        <w:t>rākṣasa</w:t>
      </w:r>
      <w:r>
        <w:rPr>
          <w:szCs w:val="32"/>
        </w:rPr>
        <w:t>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.33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</w:r>
      <w:r>
        <w:rPr>
          <w:szCs w:val="32"/>
        </w:rPr>
        <w:t>converses with Rāma about duty to disrupt hermits:</w:t>
        <w:tab/>
        <w:tab/>
        <w:tab/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.36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s flock of crows; cut to pieces when Rāma creates magic pair of shears: </w:t>
        <w:tab/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 xml:space="preserve">as herd of flying horses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>attack repulsed by Rāma:</w:t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 5 relief, mid 9 C</w:t>
      </w:r>
      <w:r>
        <w:rPr/>
        <w:tab/>
        <w:tab/>
        <w:tab/>
        <w:t>Kats 1925;</w:t>
      </w:r>
      <w:r>
        <w:rPr>
          <w:color w:val="000000"/>
        </w:rPr>
        <w:t xml:space="preserve"> </w:t>
      </w:r>
      <w:r>
        <w:rPr/>
        <w:t>Saran and Khanna 2004: 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blown away by Rāma’s arrow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.43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</w:r>
      <w:r>
        <w:rPr>
          <w:szCs w:val="32"/>
        </w:rPr>
        <w:t xml:space="preserve">flees to Laṅkā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szCs w:val="32"/>
        </w:rPr>
        <w:tab/>
        <w:t xml:space="preserve">Subāhu killed by Rām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5</w:t>
        <w:tab/>
        <w:t>followers killed by Lakṣmaṇa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.33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ttack is to avenge mother:</w:t>
      </w:r>
      <w:r>
        <w:rPr/>
        <w:t xml:space="preserve">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  <w:szCs w:val="32"/>
        </w:rPr>
        <w:tab/>
      </w:r>
      <w:r>
        <w:rPr>
          <w:szCs w:val="32"/>
        </w:rPr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ab/>
        <w:t>attack is by mother (Crow):</w:t>
      </w:r>
      <w:r>
        <w:rPr/>
        <w:t xml:space="preserve">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482-150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i/>
          <w:szCs w:val="32"/>
        </w:rPr>
        <w:t>motif: fancifully coloured deer:  T: B 731.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er not identified:</w:t>
      </w:r>
      <w:r>
        <w:rPr>
          <w:color w:val="000000"/>
          <w:szCs w:val="24"/>
        </w:rPr>
        <w:t xml:space="preserve"> </w:t>
        <w:tab/>
      </w:r>
      <w:r>
        <w:rPr>
          <w:i/>
          <w:szCs w:val="22"/>
        </w:rPr>
        <w:t>Sculptural Java: Knaud</w:t>
      </w:r>
      <w:r>
        <w:rPr>
          <w:szCs w:val="22"/>
        </w:rPr>
        <w:t xml:space="preserve"> </w:t>
      </w:r>
      <w:r>
        <w:rPr>
          <w:i/>
          <w:szCs w:val="22"/>
        </w:rPr>
        <w:t>kris, Tropenmusem, Amsterdam: 13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i/>
          <w:szCs w:val="22"/>
        </w:rPr>
        <w:tab/>
        <w:tab/>
        <w:tab/>
      </w:r>
      <w:r>
        <w:rPr>
          <w:szCs w:val="22"/>
        </w:rPr>
        <w:t>van Duuren 2004: 2-19</w:t>
      </w:r>
    </w:p>
    <w:p>
      <w:pPr>
        <w:pStyle w:val="Narrativeelements"/>
        <w:rPr/>
      </w:pPr>
      <w:r>
        <w:rPr/>
        <w:t xml:space="preserve">as deer, decoys Rāma, killed </w:t>
        <w:tab/>
        <w:t xml:space="preserve">(recalled) Khmer, </w:t>
      </w:r>
      <w:r>
        <w:rPr>
          <w:i/>
        </w:rPr>
        <w:t>Rāmakerti</w:t>
      </w:r>
      <w:r>
        <w:rPr/>
        <w:t xml:space="preserve"> B.39.4: Khing 1995: 405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>ordered by Rāvaṇa to decoy Rāma as magic deer:</w:t>
      </w:r>
      <w:r>
        <w:rPr/>
        <w:t xml:space="preserve">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6.37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>advises Rāvaṇa not to attack Rāma, citing experience of self, Rāvaṇa and others:</w:t>
        <w:tab/>
        <w:tab/>
      </w:r>
      <w:r>
        <w:rPr>
          <w:rFonts w:eastAsia="MS Mincho;ＭＳ 明朝"/>
        </w:rPr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5.22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Rāvaṇa refuses to attack Rāma and Lakṣmaṇa because of encounter with </w:t>
        <w:tab/>
        <w:tab/>
        <w:tab/>
        <w:t>Rāma</w:t>
      </w:r>
      <w:r>
        <w:rPr>
          <w:i/>
        </w:rPr>
        <w:t xml:space="preserve"> </w:t>
      </w:r>
      <w:r>
        <w:rPr/>
        <w:t xml:space="preserve">at </w:t>
      </w:r>
      <w:r>
        <w:rPr>
          <w:i/>
        </w:rPr>
        <w:t>svayaṃvara</w:t>
      </w:r>
      <w:r>
        <w:rPr/>
        <w:t>:</w:t>
        <w:tab/>
      </w:r>
      <w:r>
        <w:rPr>
          <w:szCs w:val="32"/>
        </w:rPr>
        <w:t>Lao 1: Lafont 20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>fearful when ordered to become magic de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</w:r>
      <w:r>
        <w:rPr/>
        <w:t>recalls death of mother (Crow) at Viśvāmitra’s hermitage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482-150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ab/>
        <w:tab/>
        <w:t xml:space="preserve">afraid of syllables beginning with </w:t>
      </w:r>
      <w:r>
        <w:rPr>
          <w:i/>
          <w:color w:val="000000"/>
        </w:rPr>
        <w:t>ra</w:t>
      </w:r>
      <w:r>
        <w:rPr>
          <w:color w:val="000000"/>
        </w:rPr>
        <w:t>:</w:t>
      </w:r>
      <w:r>
        <w:rPr>
          <w:i/>
          <w:szCs w:val="22"/>
        </w:rPr>
        <w:t xml:space="preserve"> </w:t>
        <w:tab/>
        <w:tab/>
        <w:tab/>
        <w:tab/>
        <w:t xml:space="preserve">Sculptural Khmer: </w:t>
      </w:r>
      <w:r>
        <w:rPr>
          <w:i/>
          <w:color w:val="000000"/>
        </w:rPr>
        <w:t>Angkor area, Pre Rup, inscription, mid 10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ab/>
        <w:tab/>
        <w:tab/>
      </w:r>
      <w:r>
        <w:rPr>
          <w:szCs w:val="22"/>
          <w:lang w:val="en-US"/>
        </w:rPr>
        <w:t>Filliozat 1983: 1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takes leave of beloved wife: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2"/>
        </w:rPr>
        <w:t>suggests ruse of magic deer, convinced that Rāvaṇa will not survive open combat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5.38-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color w:val="000000"/>
        </w:rPr>
        <w:t>utters deceptive cry:</w:t>
      </w:r>
      <w:r>
        <w:rPr>
          <w:szCs w:val="26"/>
        </w:rPr>
        <w:t xml:space="preserve"> </w:t>
        <w:tab/>
      </w:r>
      <w:r>
        <w:rPr/>
        <w:t xml:space="preserve">Khmer, </w:t>
      </w:r>
      <w:r>
        <w:rPr>
          <w:i/>
        </w:rPr>
        <w:t>Ramakerti I</w:t>
      </w:r>
      <w:r>
        <w:rPr/>
        <w:t>: Pou and Mikaelian 2007: 11.154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ab/>
        <w:tab/>
      </w:r>
      <w:r>
        <w:rPr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0</w:t>
      </w:r>
      <w:r>
        <w:rPr/>
        <w:t xml:space="preserve"> </w:t>
        <w:tab/>
        <w:t>cry is specific instruction to Lakṣmaṇa to come to Rāma’s aid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54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ceptive cry uttered by Rāvaṇa:</w:t>
        <w:tab/>
        <w:t xml:space="preserve">Malay, </w:t>
      </w:r>
      <w:r>
        <w:rPr>
          <w:i/>
        </w:rPr>
        <w:t>HMR</w:t>
      </w:r>
      <w:r>
        <w:rPr/>
        <w:t>: Overbeck 1933: 120</w:t>
      </w:r>
      <w:r>
        <w:rPr>
          <w:szCs w:val="32"/>
        </w:rPr>
        <w:t xml:space="preserve"> </w:t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 / Burch 1963: 44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hot by Rāma:</w:t>
        <w:tab/>
        <w:tab/>
      </w:r>
      <w:r>
        <w:rPr>
          <w:i/>
          <w:szCs w:val="22"/>
        </w:rPr>
        <w:t xml:space="preserve">Sculptural Khmer: </w:t>
      </w:r>
      <w:r>
        <w:rPr>
          <w:i/>
        </w:rPr>
        <w:t>Angkor area, Banteay Samre, 1st  enclosure, N gopura, inner face,</w:t>
        <w:tab/>
        <w:tab/>
        <w:tab/>
        <w:t>E half pediment relief, 9-12 CC</w:t>
      </w:r>
      <w:r>
        <w:rPr/>
        <w:tab/>
        <w:tab/>
        <w:tab/>
      </w:r>
      <w:r>
        <w:rPr>
          <w:color w:val="000000"/>
          <w:szCs w:val="24"/>
        </w:rPr>
        <w:t xml:space="preserve"> </w:t>
      </w:r>
      <w:r>
        <w:rPr/>
        <w:t>JLB photo (2009): 6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ab/>
        <w:tab/>
        <w:tab/>
        <w:t xml:space="preserve">Sculptural Khmer: </w:t>
      </w:r>
      <w:r>
        <w:rPr>
          <w:i/>
          <w:szCs w:val="22"/>
          <w:lang w:val="en-US"/>
        </w:rPr>
        <w:t>Angkor area, Baphuon, 2nd enclosure, W gopura, relief, c.10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</w:r>
      <w:r>
        <w:rPr/>
        <w:tab/>
        <w:tab/>
        <w:t xml:space="preserve">Roveda 2005: </w:t>
      </w:r>
      <w:r>
        <w:rPr>
          <w:szCs w:val="22"/>
          <w:lang w:val="en-US"/>
        </w:rPr>
        <w:t xml:space="preserve">127, </w:t>
      </w:r>
      <w:r>
        <w:rPr/>
        <w:t xml:space="preserve">365, </w:t>
      </w:r>
      <w:r>
        <w:rPr>
          <w:szCs w:val="22"/>
          <w:lang w:val="en-US"/>
        </w:rPr>
        <w:t>fig. 4.4.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ab/>
        <w:tab/>
        <w:tab/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central shrine, N portal, interior doorway,</w:t>
        <w:tab/>
        <w:tab/>
        <w:tab/>
        <w:t>‘tapestry’ relief medallions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>Roveda 2002: 233, fig. 2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s 19-20 reliefs, mid 9 C</w:t>
        <w:tab/>
      </w:r>
      <w:r>
        <w:rPr/>
        <w:tab/>
        <w:tab/>
        <w:t>Kats 1925; Saran and Khanna 2004: 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>death watched by approving sages:</w:t>
        <w:tab/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SW corner pavilion,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>Roveda 2002: 98-100, figs 83-84;</w:t>
      </w:r>
      <w:r>
        <w:rPr>
          <w:i/>
          <w:szCs w:val="22"/>
          <w:lang w:val="en-US"/>
        </w:rPr>
        <w:t xml:space="preserve"> </w:t>
      </w:r>
      <w:r>
        <w:rPr>
          <w:szCs w:val="22"/>
          <w:lang w:val="en-US"/>
        </w:rPr>
        <w:t>Roveda 2005: 121, 123, fig. 4.4.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turns to </w:t>
      </w:r>
      <w:r>
        <w:rPr>
          <w:i/>
        </w:rPr>
        <w:t>rākṣasa</w:t>
      </w:r>
      <w:r>
        <w:rPr/>
        <w:t xml:space="preserve"> form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ab/>
        <w:tab/>
        <w:tab/>
        <w:t xml:space="preserve">Sculptural Khmer: </w:t>
      </w:r>
      <w:r>
        <w:rPr>
          <w:i/>
          <w:szCs w:val="22"/>
          <w:lang w:val="en-US"/>
        </w:rPr>
        <w:t>Angkor area, Baphuon, 2nd enclosure, E gopura, relief, c.10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Roveda 2005: 121, </w:t>
      </w:r>
      <w:r>
        <w:rPr>
          <w:szCs w:val="22"/>
          <w:lang w:val="en-US"/>
        </w:rPr>
        <w:t>123, fig. 4.4.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  <w:szCs w:val="22"/>
        </w:rPr>
        <w:t>Sculptural Java:</w:t>
      </w:r>
      <w:r>
        <w:rPr/>
        <w:t xml:space="preserve"> </w:t>
      </w:r>
      <w:r>
        <w:rPr>
          <w:i/>
        </w:rPr>
        <w:t>Wonoboyo gold bowl, Jakarta</w:t>
      </w:r>
      <w:r>
        <w:rPr>
          <w:b/>
          <w:i/>
        </w:rPr>
        <w:t xml:space="preserve"> </w:t>
      </w:r>
      <w:r>
        <w:rPr>
          <w:i/>
        </w:rPr>
        <w:t>National Museum</w:t>
      </w:r>
      <w:r>
        <w:rPr>
          <w:b/>
          <w:i/>
        </w:rPr>
        <w:t xml:space="preserve">, </w:t>
      </w:r>
      <w:r>
        <w:rPr>
          <w:i/>
        </w:rPr>
        <w:t>early 10 C:</w:t>
      </w:r>
      <w:r>
        <w:rPr>
          <w:b/>
          <w:i/>
        </w:rPr>
        <w:t xml:space="preserve"> </w:t>
        <w:tab/>
      </w:r>
      <w:r>
        <w:rPr/>
        <w:tab/>
        <w:tab/>
        <w:t>van der Molen 2003b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t abduction, Sītā wonders whether Rāma will return with deer’s carcass or empty-handed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6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ab/>
      </w:r>
      <w:r>
        <w:rPr/>
        <w:t xml:space="preserve">agitated Rāma returns to hermitage carrying carcass of deer and meets apologetic </w:t>
        <w:tab/>
        <w:t>Lakṣmaṇa:</w:t>
      </w:r>
      <w:r>
        <w:rPr>
          <w:i/>
        </w:rPr>
        <w:t xml:space="preserve"> </w:t>
        <w:tab/>
        <w:t>Sculptural Thailand: Bangkok, Wat Phra Jetubon panel 1 relief, 18 C</w:t>
      </w:r>
      <w:r>
        <w:rPr/>
        <w:tab/>
        <w:tab/>
        <w:tab/>
      </w:r>
      <w:r>
        <w:rPr>
          <w:szCs w:val="26"/>
        </w:rPr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sent:</w:t>
        <w:tab/>
      </w:r>
      <w:r>
        <w:rPr>
          <w:szCs w:val="22"/>
        </w:rPr>
        <w:tab/>
        <w:tab/>
      </w:r>
      <w:r>
        <w:rPr/>
        <w:t xml:space="preserve">Myanmar, </w:t>
      </w:r>
      <w:r>
        <w:rPr>
          <w:i/>
        </w:rPr>
        <w:t>Rama Vatthu</w:t>
      </w:r>
      <w:r>
        <w:rPr/>
        <w:t xml:space="preserve">: Ohno 1999 </w:t>
        <w:tab/>
        <w:tab/>
        <w:tab/>
        <w:t xml:space="preserve">non-Thai vernacular, </w:t>
      </w:r>
      <w:r>
        <w:rPr>
          <w:i/>
        </w:rPr>
        <w:t>Phrommacak</w:t>
      </w:r>
      <w:r>
        <w:rPr/>
        <w:t>: Ohno 2001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ab/>
        <w:t>role at Viśvāmitra’s hermitage taken by Crow/flock of crows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ab/>
      </w:r>
      <w:r>
        <w:rPr/>
        <w:tab/>
        <w:tab/>
        <w:t xml:space="preserve">Khmer, </w:t>
      </w:r>
      <w:r>
        <w:rPr>
          <w:i/>
        </w:rPr>
        <w:t>Ramakerti I</w:t>
      </w:r>
      <w:r>
        <w:rPr/>
        <w:t>: Pou and Mikaelian 2007: 1.8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ab/>
        <w:t>Lao 1: Lafont 20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>
          <w:color w:val="000000"/>
        </w:rPr>
        <w:t>deer is Rāvaṇa:</w:t>
      </w:r>
      <w:r>
        <w:rPr>
          <w:color w:val="000000"/>
          <w:szCs w:val="24"/>
        </w:rPr>
        <w:tab/>
      </w:r>
      <w:r>
        <w:rPr/>
        <w:t>Lao 2: Sahai 1996: II,156</w:t>
      </w:r>
      <w:r>
        <w:rPr>
          <w:color w:val="000000"/>
          <w:szCs w:val="24"/>
        </w:rPr>
        <w:tab/>
        <w:tab/>
        <w:tab/>
        <w:t>Patani: Winstedt 1929: 429</w:t>
      </w:r>
      <w:r>
        <w:rPr/>
        <w:t xml:space="preserve"> </w:t>
        <w:tab/>
        <w:tab/>
        <w:tab/>
      </w:r>
      <w:r>
        <w:rPr>
          <w:color w:val="000000"/>
          <w:szCs w:val="24"/>
        </w:rPr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er is Indra:</w:t>
      </w:r>
      <w:r>
        <w:rPr>
          <w:szCs w:val="22"/>
        </w:rPr>
        <w:t xml:space="preserve"> </w:t>
        <w:tab/>
        <w:t>Lao 4: Sahai 1976: 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deer is Śūrpaṇakhā:</w:t>
      </w:r>
      <w:r>
        <w:rPr>
          <w:szCs w:val="32"/>
        </w:rPr>
        <w:t xml:space="preserve"> </w:t>
        <w:tab/>
        <w:t>Lao 1: Lafont 20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1 golden deer, 1 silver (Rāvaṇa’s followers): </w:t>
        <w:tab/>
        <w:t xml:space="preserve">Malay, </w:t>
      </w:r>
      <w:r>
        <w:rPr>
          <w:i/>
        </w:rPr>
        <w:t>HMR</w:t>
      </w:r>
      <w:r>
        <w:rPr/>
        <w:t>: Overbeck 1933: 120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>gold and silver deer are</w:t>
      </w:r>
      <w:r>
        <w:rPr>
          <w:i/>
          <w:szCs w:val="32"/>
        </w:rPr>
        <w:t xml:space="preserve"> rākṣasa</w:t>
      </w:r>
      <w:r>
        <w:rPr>
          <w:szCs w:val="32"/>
        </w:rPr>
        <w:t xml:space="preserve">-dogs: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 / Burch 1963: 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ab/>
        <w:tab/>
      </w:r>
      <w:r>
        <w:rPr>
          <w:szCs w:val="32"/>
        </w:rPr>
        <w:t xml:space="preserve">dogs tell Rāvaṇa that Rāma is sacrificing for further powers; dogs’ father </w:t>
        <w:tab/>
        <w:tab/>
        <w:tab/>
        <w:t xml:space="preserve">sent by Rāvaṇa to drop beef, killed by Rāma: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 / Burch 1963: 44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Mātali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brings chariot before causeway crossed (not narrated; not mentioned subsequently):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takes chariot back to heaven after battle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offers to Lakṣmaṇa to take Sītā to hermit foster-father for her safety; advises Lakṣmaṇa to </w:t>
        <w:tab/>
        <w:t xml:space="preserve">kill animal, show blood-stained sword to Rāma; takes Sītā, teaches her how to fly to </w:t>
        <w:tab/>
        <w:t xml:space="preserve">enable her to return later: </w:t>
        <w:tab/>
        <w:t>Lao 2: Sahai 1996: II,315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role taken by Indra’s magic horse Manikap, who acts as Rāma’s adviser and lieutenant </w:t>
        <w:tab/>
        <w:t xml:space="preserve">throughout; is Indra’s mount, sent to help Rāma and Lakṣmaṇa recover Śāntā from </w:t>
        <w:tab/>
        <w:t>Rāvaṇa and plays major role in fighting; active until end of narrative:</w:t>
      </w:r>
      <w:r>
        <w:rPr/>
        <w:t xml:space="preserve"> </w:t>
        <w:tab/>
        <w:tab/>
        <w:tab/>
        <w:tab/>
        <w:t>Lao 2: Sahai 19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  <w:t>Mataṅg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Vissatam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age; curses Vālin for splashing hermitage with Dundubhi’s blood [</w:t>
      </w:r>
      <w:r>
        <w:rPr>
          <w:i/>
        </w:rPr>
        <w:t xml:space="preserve">from inside cave, at killing; </w:t>
        <w:tab/>
        <w:t>corpse not thrown or kicked</w:t>
      </w:r>
      <w:r>
        <w:rPr/>
        <w:t xml:space="preserve">]: </w:t>
        <w:tab/>
        <w:t xml:space="preserve">Khmer, </w:t>
      </w:r>
      <w:r>
        <w:rPr>
          <w:i/>
        </w:rPr>
        <w:t>Ramakerti I</w:t>
      </w:r>
      <w:r>
        <w:rPr/>
        <w:t>: Pou and Mikaelian 2007: 12.2097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>[</w:t>
      </w:r>
      <w:r>
        <w:rPr>
          <w:i/>
        </w:rPr>
        <w:t>sages not mentioned in Śabarī episode</w:t>
      </w:r>
      <w:r>
        <w:rPr/>
        <w:t>]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[</w:t>
      </w:r>
      <w:r>
        <w:rPr>
          <w:i/>
          <w:szCs w:val="26"/>
        </w:rPr>
        <w:t>absent; Valin cannot find Sugrīva hiding in palace</w:t>
      </w:r>
      <w:r>
        <w:rPr>
          <w:szCs w:val="26"/>
        </w:rPr>
        <w:t>]:</w:t>
      </w:r>
      <w:r>
        <w:rPr/>
        <w:t xml:space="preserve"> </w:t>
        <w:tab/>
        <w:t>Lao 4: Sahai 1976: 49-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Māyāvi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>[</w:t>
      </w:r>
      <w:r>
        <w:rPr>
          <w:i/>
        </w:rPr>
        <w:t>see also Dundhubi</w:t>
      </w:r>
      <w:r>
        <w:rPr/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on of Maya, half-brother of Dundubhi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 xml:space="preserve">Mukharakkhas </w:t>
      </w:r>
      <w:r>
        <w:rPr/>
        <w:t>[</w:t>
      </w:r>
      <w:r>
        <w:rPr>
          <w:i/>
        </w:rPr>
        <w:t>not Makarākṣa</w:t>
      </w:r>
      <w:r>
        <w:rPr/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rākṣasa</w:t>
      </w:r>
      <w:r>
        <w:rPr/>
        <w:t>, fought and killed by Nala:</w:t>
        <w:tab/>
        <w:t xml:space="preserve">Khmer, </w:t>
      </w:r>
      <w:r>
        <w:rPr>
          <w:i/>
        </w:rPr>
        <w:t>Ramakerti I</w:t>
      </w:r>
      <w:r>
        <w:rPr/>
        <w:t>: Pou and Mikaelian 2007: 21.4929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Mulamatani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</w:rPr>
        <w:t>rākṣasa,</w:t>
      </w:r>
      <w:r>
        <w:rPr>
          <w:color w:val="000000"/>
        </w:rPr>
        <w:t xml:space="preserve"> new ally of Rāvaṇa, </w:t>
      </w:r>
      <w:r>
        <w:rPr/>
        <w:t>adopted son of Rāvaṇa, fetched from Underworld:</w:t>
        <w:tab/>
        <w:tab/>
        <w:tab/>
        <w:tab/>
        <w:t xml:space="preserve"> [</w:t>
      </w:r>
      <w:r>
        <w:rPr>
          <w:i/>
        </w:rPr>
        <w:t>Sh more elaborate</w:t>
      </w:r>
      <w:r>
        <w:rPr/>
        <w:t>] Malay,</w:t>
      </w:r>
      <w:r>
        <w:rPr>
          <w:i/>
        </w:rPr>
        <w:t xml:space="preserve"> HSR</w:t>
      </w:r>
      <w:r>
        <w:rPr/>
        <w:t>: Zieseniss 1928: 54-55 / Burch 1963: 87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ies when Rāma, warned to kill him with single shot, refuses to administer </w:t>
      </w:r>
      <w:r>
        <w:rPr>
          <w:i/>
        </w:rPr>
        <w:t>coup de grâce</w:t>
      </w:r>
      <w:r>
        <w:rPr/>
        <w:t>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second blow resuscitates, first kills:  T: E 11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man must be killed with first blow; others will not harm him:  T: C 742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[</w:t>
      </w:r>
      <w:r>
        <w:rPr>
          <w:i/>
        </w:rPr>
        <w:t>Sh more elaborate</w:t>
      </w:r>
      <w:r>
        <w:rPr/>
        <w:t>] Malay,</w:t>
      </w:r>
      <w:r>
        <w:rPr>
          <w:i/>
        </w:rPr>
        <w:t xml:space="preserve"> HSR</w:t>
      </w:r>
      <w:r>
        <w:rPr/>
        <w:t>: Zieseniss 1928: 54-55 / Burch 1963: 87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Mūlabal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ūlaphal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rākṣasa,</w:t>
      </w:r>
      <w:r>
        <w:rPr/>
        <w:t xml:space="preserve"> friend  and new ally of Rāvaṇa, brother of Sahatsadecha, summoned to aid of </w:t>
        <w:tab/>
        <w:t>Rāvaṇa:</w:t>
        <w:tab/>
        <w:t xml:space="preserve">Thai, </w:t>
      </w:r>
      <w:r>
        <w:rPr>
          <w:i/>
        </w:rPr>
        <w:t>Rāmakien:</w:t>
      </w:r>
      <w:r>
        <w:rPr/>
        <w:t xml:space="preserve"> Olsson 1968: 2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ab/>
        <w:tab/>
        <w:t xml:space="preserve"> panels 137, 143-44, 146-47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  <w:szCs w:val="24"/>
        </w:rPr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lives beyond cosmic mountains; summoned by Rāvaṇa after all chief </w:t>
      </w:r>
      <w:r>
        <w:rPr>
          <w:i/>
        </w:rPr>
        <w:t>rākṣasa</w:t>
      </w:r>
      <w:r>
        <w:rPr/>
        <w:t xml:space="preserve"> warriors killed </w:t>
        <w:tab/>
        <w:t>[</w:t>
      </w:r>
      <w:r>
        <w:rPr>
          <w:i/>
        </w:rPr>
        <w:t>nothing more extant</w:t>
      </w:r>
      <w:r>
        <w:rPr/>
        <w:t xml:space="preserve">]: </w:t>
        <w:tab/>
        <w:t xml:space="preserve">Khmer, </w:t>
      </w:r>
      <w:r>
        <w:rPr>
          <w:i/>
        </w:rPr>
        <w:t>Ramakerti I</w:t>
      </w:r>
      <w:r>
        <w:rPr/>
        <w:t>: Pou and Mikaelian 2007: 21.5030-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ought and killed by Lakṣmaṇa sitting on Hanumān’s shoulders:</w:t>
        <w:tab/>
        <w:tab/>
        <w:tab/>
        <w:tab/>
        <w:t xml:space="preserve">Thai, </w:t>
      </w:r>
      <w:r>
        <w:rPr>
          <w:i/>
        </w:rPr>
        <w:t>Rāmakien:</w:t>
      </w:r>
      <w:r>
        <w:rPr/>
        <w:t xml:space="preserve"> Olsson 1968: 241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s 149-50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Nal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minister of king Jāmbavān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5.3107-10; 21.49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ith Nīla, searches for abducted king, recruited to </w:t>
      </w:r>
      <w:r>
        <w:rPr>
          <w:i/>
        </w:rPr>
        <w:t>vānara</w:t>
      </w:r>
      <w:r>
        <w:rPr/>
        <w:t xml:space="preserve"> army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5.3271-3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at building of causeway, subordinate to Hanumān, quarrels, reconciled by Rāma:</w:t>
      </w:r>
      <w:r>
        <w:rPr/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0-41 / Burch 1963: 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ghts Mukharakkhas, shatters Mukharakkhas’ head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1.4937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arrativesideheading"/>
        <w:rPr/>
      </w:pPr>
      <w:r>
        <w:rPr/>
        <w:t>Nandi/</w:t>
      </w:r>
      <w:r>
        <w:rPr>
          <w:i/>
        </w:rPr>
        <w:t xml:space="preserve"> </w:t>
      </w:r>
      <w:r>
        <w:rPr/>
        <w:t>Nandīśvar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>
          <w:szCs w:val="22"/>
        </w:rPr>
        <w:t xml:space="preserve">Śiva’s </w:t>
      </w:r>
      <w:r>
        <w:rPr>
          <w:i/>
          <w:szCs w:val="22"/>
        </w:rPr>
        <w:t>vāhana</w:t>
      </w:r>
      <w:r>
        <w:rPr>
          <w:szCs w:val="22"/>
        </w:rPr>
        <w:t>:</w:t>
        <w:br/>
      </w:r>
      <w:r>
        <w:rPr>
          <w:szCs w:val="32"/>
        </w:rPr>
        <w:tab/>
        <w:t xml:space="preserve">ploughs for Janaka; urn appears on lotus with Sītā now a full-grown beautiful </w:t>
        <w:tab/>
        <w:t>maiden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6-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arrativeelements"/>
        <w:rPr/>
      </w:pPr>
      <w:r>
        <w:rPr/>
        <w:t>Śiva’s servant/</w:t>
      </w:r>
      <w:r>
        <w:rPr>
          <w:i/>
        </w:rPr>
        <w:t>dvārapāla</w:t>
      </w:r>
      <w:r>
        <w:rPr/>
        <w:t>, presumably monkey-faced android:</w:t>
      </w:r>
    </w:p>
    <w:p>
      <w:pPr>
        <w:pStyle w:val="Narrativeelements"/>
        <w:rPr/>
      </w:pPr>
      <w:r>
        <w:rPr/>
        <w:t xml:space="preserve">halts Rāvaṇa in </w:t>
      </w:r>
      <w:r>
        <w:rPr>
          <w:i/>
        </w:rPr>
        <w:t>puṣpaka</w:t>
      </w:r>
      <w:r>
        <w:rPr/>
        <w:t xml:space="preserve"> on Kailāsa to preserve privacy of Śiva and Umā; curses Rāvaṇa to be </w:t>
        <w:tab/>
        <w:t>destroyed by monkeys for mocking his monkey appearanc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ab/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0,8-12</w:t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</w:r>
    </w:p>
    <w:p>
      <w:pPr>
        <w:pStyle w:val="Normal"/>
        <w:tabs>
          <w:tab w:val="clear" w:pos="720"/>
          <w:tab w:val="right" w:pos="9000" w:leader="none"/>
        </w:tabs>
        <w:ind w:left="720" w:hanging="720"/>
        <w:rPr/>
      </w:pPr>
      <w:r>
        <w:rPr>
          <w:i/>
        </w:rPr>
        <w:t xml:space="preserve">dvārapāla </w:t>
      </w:r>
      <w:r>
        <w:rPr/>
        <w:t>[</w:t>
      </w:r>
      <w:r>
        <w:rPr>
          <w:i/>
        </w:rPr>
        <w:t>no monkey features</w:t>
      </w:r>
      <w:r>
        <w:rPr/>
        <w:t>]:</w:t>
        <w:tab/>
        <w:tab/>
      </w:r>
      <w:r>
        <w:rPr>
          <w:i/>
        </w:rPr>
        <w:t>Sculptural Java: Singosari/ Singhasari Śiva temple, andesite statue, end 13 C</w:t>
      </w:r>
    </w:p>
    <w:p>
      <w:pPr>
        <w:pStyle w:val="Normal"/>
        <w:tabs>
          <w:tab w:val="clear" w:pos="720"/>
          <w:tab w:val="right" w:pos="9000" w:leader="none"/>
        </w:tabs>
        <w:ind w:left="720" w:hanging="720"/>
        <w:rPr>
          <w:b/>
          <w:b/>
        </w:rPr>
      </w:pPr>
      <w:r>
        <w:rPr>
          <w:rFonts w:eastAsia="Gentium"/>
          <w:i/>
        </w:rPr>
        <w:t xml:space="preserve">           </w:t>
      </w:r>
      <w:r>
        <w:rPr/>
        <w:t>Leiden</w:t>
      </w:r>
      <w:r>
        <w:rPr>
          <w:b/>
        </w:rPr>
        <w:t xml:space="preserve"> </w:t>
      </w:r>
      <w:r>
        <w:rPr/>
        <w:t>Museum Volkenkunde MV 1403-1624: Kinney 2003: 106; JLB photo April 2013: 9</w:t>
      </w:r>
    </w:p>
    <w:p>
      <w:pPr>
        <w:pStyle w:val="Narrativeelements"/>
        <w:rPr/>
      </w:pPr>
      <w:r>
        <w:rPr/>
        <w:tab/>
        <w:t>Śiva’s servant/malicious doorkeeper</w:t>
      </w:r>
      <w:r>
        <w:rPr>
          <w:i/>
        </w:rPr>
        <w:t xml:space="preserve"> </w:t>
      </w:r>
      <w:r>
        <w:rPr/>
        <w:t>[</w:t>
      </w:r>
      <w:r>
        <w:rPr>
          <w:i/>
        </w:rPr>
        <w:t xml:space="preserve">in Thai tradition is humanoid dvārapāla, </w:t>
        <w:tab/>
        <w:t>transformed to a bull when needed as Śiva’s vāhana</w:t>
      </w:r>
      <w:r>
        <w:rPr/>
        <w:t>]</w:t>
      </w:r>
    </w:p>
    <w:p>
      <w:pPr>
        <w:pStyle w:val="Narrativeelements"/>
        <w:rPr/>
      </w:pPr>
      <w:r>
        <w:rPr>
          <w:szCs w:val="32"/>
        </w:rPr>
        <w:t>reborn as Dundubhi’s father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4</w:t>
      </w:r>
    </w:p>
    <w:p>
      <w:pPr>
        <w:pStyle w:val="Narrativeelements"/>
        <w:rPr/>
      </w:pPr>
      <w:r>
        <w:rPr/>
        <w:tab/>
        <w:t xml:space="preserve">cursed by Śiva for throwing flowers at maid, will return to heaven when killed by </w:t>
        <w:tab/>
        <w:t>son:</w:t>
      </w:r>
      <w:r>
        <w:rPr>
          <w:szCs w:val="32"/>
        </w:rPr>
        <w:t xml:space="preserve"> </w:t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4</w:t>
      </w:r>
    </w:p>
    <w:p>
      <w:pPr>
        <w:pStyle w:val="Narrativeelements"/>
        <w:rPr>
          <w:szCs w:val="32"/>
        </w:rPr>
      </w:pPr>
      <w:r>
        <w:rPr>
          <w:szCs w:val="32"/>
        </w:rPr>
        <w:t>reborn as Rāvaṇa:</w:t>
      </w:r>
    </w:p>
    <w:p>
      <w:pPr>
        <w:pStyle w:val="Narrativeelements"/>
        <w:rPr/>
      </w:pPr>
      <w:r>
        <w:rPr>
          <w:szCs w:val="32"/>
        </w:rPr>
        <w:tab/>
        <w:t>fights Nārāyaṇa, both fatally wounded, both vow to be reborn as enemies:</w:t>
        <w:tab/>
        <w:tab/>
        <w:tab/>
        <w:tab/>
        <w:t>Lao 3: Vo 1971: 76-77</w:t>
      </w:r>
    </w:p>
    <w:p>
      <w:pPr>
        <w:pStyle w:val="Narrativeelements"/>
        <w:rPr/>
      </w:pPr>
      <w:r>
        <w:rPr/>
        <w:tab/>
        <w:tab/>
        <w:tab/>
        <w:t xml:space="preserve">Thai, </w:t>
      </w:r>
      <w:r>
        <w:rPr>
          <w:i/>
        </w:rPr>
        <w:t>Rāmakien</w:t>
      </w:r>
      <w:r>
        <w:rPr/>
        <w:t>: Olsson 1968</w:t>
      </w:r>
    </w:p>
    <w:p>
      <w:pPr>
        <w:pStyle w:val="Narrativeelements"/>
        <w:rPr/>
      </w:pPr>
      <w:r>
        <w:rPr/>
        <w:tab/>
        <w:t xml:space="preserve">teased by visitors while washing their feet, given diamond finger, lethal when </w:t>
        <w:tab/>
        <w:t xml:space="preserve">pointed, points at everyone until tricked by Viṣṇu as </w:t>
      </w:r>
      <w:r>
        <w:rPr>
          <w:szCs w:val="22"/>
        </w:rPr>
        <w:t>Mohinī</w:t>
      </w:r>
      <w:r>
        <w:rPr/>
        <w:t xml:space="preserve"> tricks into pointing it </w:t>
        <w:tab/>
        <w:t xml:space="preserve">at self; </w:t>
      </w:r>
      <w:r>
        <w:rPr>
          <w:szCs w:val="22"/>
        </w:rPr>
        <w:t>will be reborn as Rāvaṇa and Viṣṇu will kill him again:</w:t>
      </w:r>
      <w:r>
        <w:rPr>
          <w:szCs w:val="32"/>
        </w:rPr>
        <w:t xml:space="preserve"> </w:t>
      </w:r>
    </w:p>
    <w:p>
      <w:pPr>
        <w:pStyle w:val="Narrativeelements"/>
        <w:rPr>
          <w:szCs w:val="22"/>
        </w:rPr>
      </w:pPr>
      <w:r>
        <w:rPr/>
        <w:tab/>
      </w:r>
      <w:r>
        <w:rPr>
          <w:i/>
        </w:rPr>
        <w:t>motif: murder by pointing:  T: D 2061.2.3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</w:t>
      </w:r>
      <w:r>
        <w:rPr>
          <w:szCs w:val="32"/>
        </w:rPr>
        <w:t>: Olsson 1968: 16-18</w:t>
      </w:r>
    </w:p>
    <w:p>
      <w:pPr>
        <w:pStyle w:val="Narrativeelements"/>
        <w:rPr>
          <w:szCs w:val="22"/>
        </w:rPr>
      </w:pPr>
      <w:r>
        <w:rPr>
          <w:szCs w:val="22"/>
        </w:rPr>
        <w:t>Śiva rescued from him by Viṣṇu incarnate as Mohinī:</w:t>
      </w:r>
      <w:r>
        <w:rPr/>
        <w:tab/>
      </w:r>
      <w:r>
        <w:rPr>
          <w:color w:val="000000"/>
          <w:szCs w:val="24"/>
        </w:rPr>
        <w:t>Khmer</w:t>
      </w:r>
      <w:r>
        <w:rPr>
          <w:i/>
          <w:color w:val="000000"/>
          <w:szCs w:val="24"/>
        </w:rPr>
        <w:t>, 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Nārad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Narot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age; kinsman of Viśravas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dvises Rāvaṇa to cease his rampage around the world, dismayed when Rāvaṇa decides to attack Yama instead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urlesque encounter with Hanumān on leap outside Laṅkā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41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</w:rPr>
        <w:t>Sculptural Thailand: Bangkok, Wat Phra Jetubon panels 18-20 reliefs, 18 C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26"/>
        </w:rPr>
        <w:t xml:space="preserve"> </w:t>
        <w:tab/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idicule each other, until Nārada sticks leech to Hanumān’s chin; Hanumān </w:t>
        <w:tab/>
        <w:t>apologises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41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ncounter is with Hanumān and Aṅgada when they overshoot Laṅkā:</w:t>
        <w:tab/>
        <w:tab/>
        <w:tab/>
        <w:tab/>
        <w:t>Lao 2: Sahai 1996: II,2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hermit called ‘Fire Eye’; eyes burn them to ashes, hermit restores them </w:t>
        <w:tab/>
        <w:tab/>
        <w:tab/>
        <w:t>immediately with his saliva:</w:t>
        <w:tab/>
        <w:t>Lao 2: Sahai 1996: II,2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>magic bed-sheets expand to size of expanded Hanumān and Aṅgada:</w:t>
        <w:tab/>
        <w:tab/>
        <w:tab/>
      </w:r>
      <w:r>
        <w:rPr/>
        <w:tab/>
        <w:t>Lao 2: Sahai 1996: II,2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 xml:space="preserve">disregard hermit’s warning, leeches stick to their foreheads, advised to </w:t>
        <w:tab/>
        <w:tab/>
        <w:tab/>
        <w:t xml:space="preserve">remove them with saliva (aetiological): </w:t>
        <w:tab/>
        <w:t>Lao 2: Sahai 1996: II,2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feeds Hanumān and Aṅgada magically: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ab/>
        <w:t>motif: inexhaustible rice:  T, TB: D 1652.1.3.1</w:t>
      </w:r>
      <w:r>
        <w:rPr/>
        <w:t xml:space="preserve"> </w:t>
        <w:tab/>
        <w:t>Lao 2: Sahai 1996: II,2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directs Hanumān to </w:t>
      </w:r>
      <w:r>
        <w:rPr>
          <w:i/>
          <w:szCs w:val="32"/>
        </w:rPr>
        <w:t>aśokavana</w:t>
      </w:r>
      <w:r>
        <w:rPr>
          <w:szCs w:val="32"/>
        </w:rPr>
        <w:t xml:space="preserve">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43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>directs Hanumān and Aṅgada to Laṅkā:</w:t>
      </w:r>
      <w:r>
        <w:rPr/>
        <w:t xml:space="preserve"> </w:t>
        <w:tab/>
        <w:t>Lao 2: Sahai 1996: II,2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>advises Hanumān to place burning tail in ‘smallest well’ (mouth) to extinguish it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 xml:space="preserve">tells Rāma that death of </w:t>
      </w:r>
      <w:r>
        <w:rPr>
          <w:i/>
          <w:szCs w:val="22"/>
        </w:rPr>
        <w:t>brāhman</w:t>
      </w:r>
      <w:r>
        <w:rPr>
          <w:szCs w:val="22"/>
        </w:rPr>
        <w:t xml:space="preserve"> boy caused by </w:t>
      </w:r>
      <w:r>
        <w:rPr>
          <w:i/>
          <w:szCs w:val="22"/>
        </w:rPr>
        <w:t>śūdra</w:t>
      </w:r>
      <w:r>
        <w:rPr>
          <w:szCs w:val="22"/>
        </w:rPr>
        <w:t xml:space="preserve"> practising </w:t>
      </w:r>
      <w:r>
        <w:rPr>
          <w:i/>
          <w:szCs w:val="22"/>
        </w:rPr>
        <w:t>tapas</w:t>
      </w:r>
      <w:r>
        <w:rPr>
          <w:szCs w:val="22"/>
        </w:rPr>
        <w:t xml:space="preserve"> prematurely (not </w:t>
        <w:tab/>
        <w:t>allowed until Kaliyuga)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Narāntak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rākṣasa </w:t>
      </w:r>
      <w:r>
        <w:rPr/>
        <w:t xml:space="preserve">son of Rāvaṇa: </w:t>
        <w:tab/>
        <w:t xml:space="preserve">Khmer, </w:t>
      </w:r>
      <w:r>
        <w:rPr>
          <w:i/>
        </w:rPr>
        <w:t>Ramakerti I</w:t>
      </w:r>
      <w:r>
        <w:rPr/>
        <w:t>: Pou and Mikaelian 2007: 21.48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ought and killed by Dvivida:</w:t>
        <w:tab/>
        <w:t xml:space="preserve">Khmer, </w:t>
      </w:r>
      <w:r>
        <w:rPr>
          <w:i/>
        </w:rPr>
        <w:t>Ramakerti I</w:t>
      </w:r>
      <w:r>
        <w:rPr/>
        <w:t>: Pou and Mikaelian 2007: 21.4844-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Nārāyaṇ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  <w:t>Narai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see also Viṣṇu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isguised as old farmer, persuades Rāvaṇa to return Umā to Śiva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Rāma and Lakṣmaṇa are both incarnations: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</w:t>
      </w:r>
      <w:r>
        <w:rPr>
          <w:i/>
          <w:szCs w:val="32"/>
        </w:rPr>
        <w:t>passim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 w:val="20"/>
        </w:rPr>
      </w:pPr>
      <w:r>
        <w:rPr>
          <w:b/>
        </w:rPr>
        <w:t>Nidrā</w:t>
      </w:r>
      <w:r>
        <w:rPr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i/>
        </w:rPr>
        <w:t>motif: goddess of sleep:  T: A 472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ishes Lakṣmaṇa to sleep for own good, but grants Lakṣmaṇa’s demand not to sleep, eat or </w:t>
        <w:tab/>
        <w:t>suffer ill health for 14 years:</w:t>
        <w:tab/>
        <w:t xml:space="preserve">Khmer, </w:t>
      </w:r>
      <w:r>
        <w:rPr>
          <w:i/>
        </w:rPr>
        <w:t>Ramakerti I</w:t>
      </w:r>
      <w:r>
        <w:rPr/>
        <w:t>: Pou and Mikaelian 2007: 5.403-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b/>
        </w:rPr>
        <w:t>Nikumbh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  <w:t>Gumbhani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rākṣasa, see Kumbha and Nikumbha</w:t>
      </w:r>
      <w:r>
        <w:rPr>
          <w:b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Nīl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Nīlabuta, Nīlapat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vānara, </w:t>
      </w:r>
      <w:r>
        <w:rPr/>
        <w:t>foster-son of king Jāmbavān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son of king Jāmbavān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6 / Burch 1963: 59-6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minister of king Jāmbavān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5.3107-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ith Nala, searches for abducted king, recruited to </w:t>
      </w:r>
      <w:r>
        <w:rPr>
          <w:i/>
        </w:rPr>
        <w:t>vānara</w:t>
      </w:r>
      <w:r>
        <w:rPr/>
        <w:t xml:space="preserve"> army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5.3271-3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angry with Hanumān for abducting Jāmbavān, fights Hanumān at building of causeway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6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s 80-87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</w:r>
      <w:r>
        <w:rPr>
          <w:szCs w:val="32"/>
        </w:rPr>
        <w:t xml:space="preserve">sent back to Kiṣkindhā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6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welcomes returning army to Kiṣkindhā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apologises for former bad behaviour, joins army to release Vibhīṣaṇa; stretches </w:t>
        <w:tab/>
        <w:t xml:space="preserve">body to form bridge to Laṅkā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ghts Kumbha, shatters Kumbha’s head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1.4963-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>kills Prahasta:</w:t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 xml:space="preserve">3rd enclosure, W gallery, N wing, Battle for Laṅkā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ab/>
        <w:tab/>
        <w:t>long relief panel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>[</w:t>
      </w:r>
      <w:r>
        <w:rPr>
          <w:i/>
          <w:color w:val="000000"/>
          <w:szCs w:val="24"/>
        </w:rPr>
        <w:t>Roveda identifies</w:t>
      </w:r>
      <w:r>
        <w:rPr>
          <w:color w:val="000000"/>
          <w:szCs w:val="24"/>
        </w:rPr>
        <w:t>]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Roveda 2002: 78, fig. 69; </w:t>
      </w:r>
      <w:r>
        <w:rPr/>
        <w:t>JLB photo (2009): 5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b/>
        </w:rPr>
        <w:t>Ocean</w:t>
      </w:r>
      <w:r>
        <w:rPr>
          <w:b/>
          <w:sz w:val="28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see Varuṇ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i/>
        </w:rPr>
        <w:t>see also Suvarṇamatsy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  <w:t>Paina Suriyawong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rākṣasa, </w:t>
      </w:r>
      <w:r>
        <w:rPr>
          <w:szCs w:val="32"/>
        </w:rPr>
        <w:t xml:space="preserve">posthumous son of Rāvaṇa by Mandodarī, fostered by Vibhīṣaṇa thinking he is own </w:t>
        <w:tab/>
        <w:t>son:</w:t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aged 13, told truth by tutor, resolves to avenge Rāvaṇ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34-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defects to Cakravat, asks him to spare Vibhīṣaṇa’s life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36-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frightened by invasion of army led by Bharata but defies it; humiliated, rejects Mandodarī’s advice to submit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45-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szCs w:val="32"/>
        </w:rPr>
        <w:t>defeated, captured by Asuraphad and 2 sons of Indrajit; executed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4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Panurat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on Rāvaṇa’s instruction, ambushes </w:t>
      </w:r>
      <w:r>
        <w:rPr>
          <w:i/>
        </w:rPr>
        <w:t>vānara</w:t>
      </w:r>
      <w:r>
        <w:rPr/>
        <w:t xml:space="preserve"> army approaching Laṅkā:</w:t>
        <w:tab/>
        <w:tab/>
        <w:tab/>
        <w:tab/>
        <w:t xml:space="preserve">Thai, </w:t>
      </w:r>
      <w:r>
        <w:rPr>
          <w:i/>
        </w:rPr>
        <w:t>Rāmakien:</w:t>
      </w:r>
      <w:r>
        <w:rPr/>
        <w:t xml:space="preserve"> Olsson 1968: 171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ides underground at end of causeway, projecting fur changed into attractive </w:t>
        <w:tab/>
        <w:t>garden:</w:t>
        <w:tab/>
        <w:t xml:space="preserve">Thai, </w:t>
      </w:r>
      <w:r>
        <w:rPr>
          <w:i/>
        </w:rPr>
        <w:t>Rāmakien:</w:t>
      </w:r>
      <w:r>
        <w:rPr/>
        <w:t xml:space="preserve"> Olsson 1968: 171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eceit realised by Vibhīṣaṇa, killed by Hanumān: </w:t>
        <w:tab/>
        <w:t xml:space="preserve">Thai, </w:t>
      </w:r>
      <w:r>
        <w:rPr>
          <w:i/>
        </w:rPr>
        <w:t>Rāmakien:</w:t>
      </w:r>
      <w:r>
        <w:rPr/>
        <w:t xml:space="preserve"> Olsson 1968: 171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iscovered and decapitated by Hanumā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s 95-98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szCs w:val="26"/>
        </w:rPr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Paraśurām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>Passurama,</w:t>
      </w:r>
      <w:r>
        <w:rPr>
          <w:i/>
        </w:rPr>
        <w:t xml:space="preserve"> Pusparama, </w:t>
      </w:r>
      <w:r>
        <w:rPr>
          <w:i/>
          <w:szCs w:val="32"/>
        </w:rPr>
        <w:t>Ramaparamasu, Ramaparamiysur, Ramasoo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ngrily throws a god against Mt Meru, knocking it out of true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confronts wedding party returning to Ayodhyā: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>2015: 2.67-78</w:t>
      </w:r>
      <w:r>
        <w:rPr>
          <w:i/>
        </w:rPr>
        <w:tab/>
        <w:tab/>
        <w:tab/>
      </w:r>
      <w:r>
        <w:rPr/>
        <w:t xml:space="preserve">Khmer, </w:t>
      </w:r>
      <w:r>
        <w:rPr>
          <w:i/>
        </w:rPr>
        <w:t>Ramakerti I</w:t>
      </w:r>
      <w:r>
        <w:rPr/>
        <w:t>: Pou and Mikaelian 2007: 3.157-75, 186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szCs w:val="26"/>
        </w:rPr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ab/>
      </w:r>
      <w:r>
        <w:rPr/>
        <w:tab/>
        <w:t>Malay,</w:t>
      </w:r>
      <w:r>
        <w:rPr>
          <w:i/>
        </w:rPr>
        <w:t xml:space="preserve"> HSR</w:t>
      </w:r>
      <w:r>
        <w:rPr/>
        <w:t>: Zieseniss 1928: 17 / Burch 1963: 24-25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/>
        <w:tab/>
        <w:tab/>
        <w:tab/>
      </w:r>
      <w:r>
        <w:rPr>
          <w:szCs w:val="32"/>
          <w:lang w:eastAsia="en-US" w:bidi="en-US"/>
        </w:rPr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  <w:r>
        <w:rPr>
          <w:i/>
          <w:szCs w:val="32"/>
        </w:rPr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3-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  <w:tab/>
        <w:t>Sculptural Java: Prambanan: Śiva temple panels 7-8 reliefs, mid 9 C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Kats 1925; Saran and Khanna 2004: 41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challenges Rāma to draw his bow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 xml:space="preserve">Kakawin </w:t>
      </w:r>
      <w:r>
        <w:rPr>
          <w:szCs w:val="26"/>
        </w:rPr>
        <w:t>2015: 2.67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ma succeeds in drawing Paraśurāma’s bow: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.74-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Rāma shoots from bow: </w:t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Śiva</w:t>
      </w:r>
      <w:r>
        <w:rPr>
          <w:color w:val="000000"/>
        </w:rPr>
        <w:t xml:space="preserve"> </w:t>
      </w:r>
      <w:r>
        <w:rPr>
          <w:i/>
          <w:szCs w:val="22"/>
        </w:rPr>
        <w:t>temple panels 7-8 reliefs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color w:val="000000"/>
        </w:rPr>
        <w:t xml:space="preserve"> </w:t>
      </w:r>
      <w:r>
        <w:rPr/>
        <w:t>Kats 1925; Saran and Khanna 2004: 41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hallenges Rāma to lift his bow: </w:t>
        <w:tab/>
        <w:t xml:space="preserve">Khmer, </w:t>
      </w:r>
      <w:r>
        <w:rPr>
          <w:i/>
        </w:rPr>
        <w:t>Ramakerti I</w:t>
      </w:r>
      <w:r>
        <w:rPr/>
        <w:t>: Pou and Mikaelian 2007: 3.215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ma lifts bow with left hand:</w:t>
        <w:tab/>
        <w:t xml:space="preserve">Khmer, </w:t>
      </w:r>
      <w:r>
        <w:rPr>
          <w:i/>
        </w:rPr>
        <w:t>Ramakerti I</w:t>
      </w:r>
      <w:r>
        <w:rPr/>
        <w:t>: Pou and Mikaelian 2007: 3.215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>refuses Daśaratha’s request to spare child Rāma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.70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bow challenge absent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  <w:szCs w:val="32"/>
        </w:rPr>
        <w:tab/>
        <w:t>motif: storm raised to defeat enemy / rain produced by magic:  T, TB: D 2141.2 / 2143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 xml:space="preserve">challenges to magic battle: </w:t>
        <w:tab/>
        <w:t xml:space="preserve">Myanmar, </w:t>
      </w:r>
      <w:r>
        <w:rPr>
          <w:i/>
        </w:rPr>
        <w:t>Rama Vatthu</w:t>
      </w:r>
      <w:r>
        <w:rPr/>
        <w:t>: Ohno 19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 xml:space="preserve">attacks Rāma with magic weapons (elements: fire, wind, thunderbolt); Rāma </w:t>
        <w:tab/>
        <w:t xml:space="preserve">counters fire with rain, utters spell to convert a missile he cannot avoid to the </w:t>
        <w:tab/>
        <w:t xml:space="preserve">softness of a ripe banana and swallows it: </w:t>
        <w:tab/>
        <w:t xml:space="preserve">Myanmar, </w:t>
      </w:r>
      <w:r>
        <w:rPr>
          <w:i/>
        </w:rPr>
        <w:t>Rama Vatthu</w:t>
      </w:r>
      <w:r>
        <w:rPr/>
        <w:t>: Ohno 1999: 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fights wedding party</w:t>
      </w:r>
      <w:r>
        <w:rPr>
          <w:szCs w:val="26"/>
        </w:rPr>
        <w:t>:</w:t>
      </w:r>
      <w:r>
        <w:rPr/>
        <w:t xml:space="preserve"> </w:t>
      </w:r>
      <w:r>
        <w:rPr>
          <w:szCs w:val="32"/>
        </w:rPr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ab/>
        <w:tab/>
        <w:t xml:space="preserve">Myanmar, </w:t>
      </w:r>
      <w:r>
        <w:rPr>
          <w:i/>
        </w:rPr>
        <w:t>Rama Vatthu</w:t>
      </w:r>
      <w:r>
        <w:rPr/>
        <w:t>: Ohno 1999: 93</w:t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3-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ights Rāma inconclusively from noon till evening while Lakṣmaṇa guards Sītā and </w:t>
        <w:tab/>
        <w:t xml:space="preserve">retinue: </w:t>
        <w:tab/>
        <w:t>Malay,</w:t>
      </w:r>
      <w:r>
        <w:rPr>
          <w:i/>
        </w:rPr>
        <w:t xml:space="preserve"> HSR</w:t>
      </w:r>
      <w:r>
        <w:rPr/>
        <w:t>: Zieseniss 1928: 17 / Burch 1963: 24-25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 xml:space="preserve">Rāma deploys special arrow: </w:t>
        <w:tab/>
        <w:t xml:space="preserve">Khmer, </w:t>
      </w:r>
      <w:r>
        <w:rPr>
          <w:i/>
        </w:rPr>
        <w:t>Ramakerti I</w:t>
      </w:r>
      <w:r>
        <w:rPr/>
        <w:t>: Pou and Mikaelian 2007: 3.215-23</w:t>
        <w:tab/>
        <w:tab/>
        <w:tab/>
        <w:t>Malay,</w:t>
      </w:r>
      <w:r>
        <w:rPr>
          <w:i/>
        </w:rPr>
        <w:t xml:space="preserve"> HSR</w:t>
      </w:r>
      <w:r>
        <w:rPr/>
        <w:t>: Zieseniss 1928: 17 / Burch 1963: 24-25 (ms Ro)</w:t>
        <w:tab/>
        <w:tab/>
        <w:t xml:space="preserve">arrow asks whether it should kill opponent, hurl him into ocean or </w:t>
        <w:tab/>
        <w:tab/>
        <w:tab/>
        <w:t xml:space="preserve">bury him in ground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7 / Burch 1963: 24-25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Rāma instructs arrow merely to demonstrate his magic power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7 / Burch 1963: 24-25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arrow pursues Paraśurāma over the world and brings him fettered to Rāma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7 / Burch 1963: 24-25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attacks with axe: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 xml:space="preserve">attempts to ravish Sītā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</w:r>
      <w:r>
        <w:rPr>
          <w:szCs w:val="32"/>
          <w:lang w:eastAsia="en-US" w:bidi="en-US"/>
        </w:rPr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eastAsia="en-US" w:bidi="en-US"/>
        </w:rPr>
        <w:t xml:space="preserve">objection to Rāma is that Daśaratha has given him Paraśurāma’s name (Janaka’s bow is not </w:t>
        <w:tab/>
        <w:t>Śiva’s):</w:t>
        <w:tab/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3.157-75, 186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aśaratha hears of encounter and hurries there from Ayodhyā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7 / Burch 1963: 24-25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dvises Rāma to submit: </w:t>
        <w:tab/>
        <w:t>Malay,</w:t>
      </w:r>
      <w:r>
        <w:rPr>
          <w:i/>
        </w:rPr>
        <w:t xml:space="preserve"> HSR</w:t>
      </w:r>
      <w:r>
        <w:rPr/>
        <w:t>: Zieseniss 1928: 17 / Burch 1963: 24-25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>submits to Rāma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.76-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cognises Rāma as future Buddha:</w:t>
        <w:tab/>
        <w:t xml:space="preserve">Myanmar, </w:t>
      </w:r>
      <w:r>
        <w:rPr>
          <w:i/>
        </w:rPr>
        <w:t>Rama Vatthu</w:t>
      </w:r>
      <w:r>
        <w:rPr/>
        <w:t>: Ohno 1999: 93-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recognises Rāma as Nārāyaṇa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3.215-23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3-84</w:t>
        <w:tab/>
        <w:tab/>
      </w:r>
      <w:r>
        <w:rPr/>
        <w:t xml:space="preserve">recognises Rāma as offspring of Viṣṇu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7 / Burch 1963: 24-25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gives Rāma his club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3-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offers Rāma all his own arrows; Rāma should fire 1 of Rāma’s arrows to </w:t>
        <w:tab/>
        <w:tab/>
        <w:t>collect them from Kailāsa and bring them to Rāma’s quiver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3.224-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killed by Rāma (will be reborn)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>defeat by Rāma recalle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by Mārīca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5.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y Sītā: 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5.81</w:t>
      </w: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5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sent:</w:t>
        <w:tab/>
        <w:tab/>
      </w:r>
      <w:r>
        <w:rPr>
          <w:szCs w:val="22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>Lao 1: Lafont 2003: 71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7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nalogues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Phra Sulamane, 1 of the 101 unsuccessful suitor kings, ambushes wedding </w:t>
        <w:tab/>
        <w:t xml:space="preserve">procession on return to Ayodhyā, demands Sītā, defeated in magical battle by </w:t>
        <w:tab/>
        <w:t>Rāma:</w:t>
        <w:tab/>
        <w:tab/>
      </w:r>
      <w:r>
        <w:rPr>
          <w:szCs w:val="32"/>
        </w:rPr>
        <w:tab/>
        <w:t>Lao 1: Lafont 2003: 71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ambush on return from wedding by 40 disappointed suitors:</w:t>
        <w:tab/>
        <w:tab/>
        <w:tab/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7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 xml:space="preserve">Perdanawarna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rākṣasa</w:t>
      </w:r>
      <w:r>
        <w:rPr/>
        <w:t xml:space="preserve"> ascetic</w:t>
      </w:r>
      <w:r>
        <w:rPr>
          <w:i/>
        </w:rPr>
        <w:t>,</w:t>
      </w:r>
      <w:r>
        <w:rPr/>
        <w:t xml:space="preserve"> new ally of Rāvaṇa, summoned by Rāvaṇa; killed by Rāma after magic battle:</w:t>
        <w:tab/>
        <w:tab/>
        <w:tab/>
        <w:t>Malay,</w:t>
      </w:r>
      <w:r>
        <w:rPr>
          <w:i/>
        </w:rPr>
        <w:t xml:space="preserve"> HSR</w:t>
      </w:r>
      <w:r>
        <w:rPr/>
        <w:t>: Zieseniss 1928: 53-54 / Burch 1963: 87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Prahast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rākṣasa </w:t>
      </w:r>
      <w:r>
        <w:rPr/>
        <w:t>son of Sumālin [</w:t>
      </w:r>
      <w:r>
        <w:rPr>
          <w:i/>
        </w:rPr>
        <w:t>so maternal uncle of Rāvaṇa</w:t>
      </w:r>
      <w:r>
        <w:rPr/>
        <w:t>]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rime Minister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2.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nt to Laṅkā by to Rāvaṇa to demand that Vaiśravaṇa cede Laṅkā to Rāvaṇa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ccompanies Indrajit to capture Hanumān:</w:t>
        <w:tab/>
        <w:tab/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4.2878-84, 2938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6"/>
        </w:rPr>
        <w:t>encourages Rāvaṇa to fight Rāma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3.29-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killed by Nīla:</w:t>
      </w:r>
      <w:r>
        <w:rPr>
          <w:rFonts w:eastAsia="MS Mincho;ＭＳ 明朝"/>
        </w:rPr>
        <w:t xml:space="preserve"> </w:t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1.216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Praiyaka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rākṣasa </w:t>
      </w:r>
      <w:r>
        <w:rPr/>
        <w:t xml:space="preserve">nephew </w:t>
      </w:r>
      <w:r>
        <w:rPr>
          <w:szCs w:val="32"/>
        </w:rPr>
        <w:t>of Rāvaṇa, usurps Vibhīṣaṇa and banishes him to forest; killed by Hanumān:</w:t>
        <w:tab/>
        <w:tab/>
      </w:r>
      <w:r>
        <w:rPr/>
        <w:t xml:space="preserve">Mon, </w:t>
      </w:r>
      <w:r>
        <w:rPr>
          <w:i/>
        </w:rPr>
        <w:t>Loik Samoing Ram</w:t>
      </w:r>
      <w:r>
        <w:rPr/>
        <w:t>: Ohno 1996c: 3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b/>
          <w:i/>
        </w:rPr>
        <w:t>puṣpaka</w:t>
      </w:r>
      <w:r>
        <w:rPr>
          <w:b/>
        </w:rPr>
        <w:t xml:space="preserve"> chariot</w:t>
      </w:r>
      <w:r>
        <w:rPr>
          <w:i/>
          <w:sz w:val="20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Butsabok Kaeo,</w:t>
      </w:r>
      <w:r>
        <w:rPr>
          <w:i/>
        </w:rPr>
        <w:t xml:space="preserve"> Fusaledi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god’s chariot goes through air: T A 136.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magic airship:  T, TB: D 1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owned by </w:t>
      </w:r>
      <w:r>
        <w:rPr>
          <w:color w:val="000000"/>
          <w:szCs w:val="24"/>
        </w:rPr>
        <w:t>Rāvaṇa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4, 120</w:t>
        <w:tab/>
      </w:r>
      <w:r>
        <w:rPr>
          <w:color w:val="000000"/>
          <w:szCs w:val="24"/>
        </w:rPr>
        <w:tab/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szCs w:val="32"/>
        </w:rPr>
        <w:tab/>
        <w:t xml:space="preserve">has stolen it from </w:t>
      </w:r>
      <w:r>
        <w:rPr/>
        <w:t>Vaiśravaṇa:</w:t>
        <w:tab/>
        <w:t xml:space="preserve">Khmer, </w:t>
      </w:r>
      <w:r>
        <w:rPr>
          <w:i/>
        </w:rPr>
        <w:t>Ramakerti I</w:t>
      </w:r>
      <w:r>
        <w:rPr/>
        <w:t>: Pou and Mikaelian 2007: 11.160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</w:r>
      <w:r>
        <w:rPr/>
        <w:t>created by Rāvaṇa to take his messengers to negotiate for Śāntā:</w:t>
        <w:tab/>
        <w:tab/>
        <w:tab/>
        <w:tab/>
        <w:t>Lao 2: Sahai 1996: I,2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>built as vehicle for new-born Indrajit:</w:t>
      </w:r>
      <w:r>
        <w:rPr>
          <w:szCs w:val="32"/>
        </w:rPr>
        <w:t xml:space="preserve"> </w:t>
        <w:tab/>
        <w:t>Lao 1: Lafont 2003: 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Rāma instructs Rāvaṇa to create palatial supernatural boat:</w:t>
      </w:r>
      <w:r>
        <w:rPr/>
        <w:t xml:space="preserve"> </w:t>
        <w:tab/>
        <w:t>Lao 2: Sahai 1996: I,192-222</w:t>
      </w:r>
      <w:r>
        <w:rPr>
          <w:szCs w:val="22"/>
        </w:rPr>
        <w:br/>
        <w:t xml:space="preserve"> </w:t>
        <w:tab/>
        <w:t xml:space="preserve">magic boat takes Rāma, Lakṣmaṇa, Śāntā and Indra’s magic horse back to Ayodhyā </w:t>
        <w:tab/>
        <w:t>after Śāntā recovered from Rāvaṇa:</w:t>
      </w:r>
      <w:r>
        <w:rPr/>
        <w:t xml:space="preserve"> </w:t>
        <w:tab/>
        <w:t>Lao 2: Sahai 1996: I,192-2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agic boat flies horse and messengers to negotiate for deserted brides of Rāma and </w:t>
        <w:tab/>
        <w:t xml:space="preserve">Lakṣmaṇa: </w:t>
        <w:tab/>
        <w:t>Lao 2: Sahai 1996: I,2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lang w:val="en-US"/>
        </w:rPr>
      </w:pPr>
      <w:r>
        <w:rPr>
          <w:i/>
        </w:rPr>
        <w:t>haṃsa</w:t>
      </w:r>
      <w:r>
        <w:rPr/>
        <w:t>-borne:</w:t>
        <w:tab/>
        <w:tab/>
      </w:r>
      <w:r>
        <w:rPr>
          <w:i/>
        </w:rPr>
        <w:t xml:space="preserve">Sculptural Khmer: </w:t>
      </w:r>
      <w:r>
        <w:rPr>
          <w:i/>
          <w:lang w:val="en-US"/>
        </w:rPr>
        <w:t>Cambodia, Preah Vihear, 3rd gopura, S door,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lang w:val="en-US"/>
        </w:rPr>
        <w:tab/>
        <w:tab/>
        <w:tab/>
        <w:t>lintel relief, early 9C onwards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lang w:val="en-US"/>
        </w:rPr>
      </w:pPr>
      <w:r>
        <w:rPr/>
        <w:tab/>
        <w:tab/>
        <w:tab/>
        <w:t xml:space="preserve">Roveda 2005: </w:t>
      </w:r>
      <w:r>
        <w:rPr>
          <w:lang w:val="en-US"/>
        </w:rPr>
        <w:t xml:space="preserve">140, 143, </w:t>
      </w:r>
      <w:r>
        <w:rPr/>
        <w:t xml:space="preserve">356-57, </w:t>
      </w:r>
      <w:r>
        <w:rPr>
          <w:lang w:val="en-US"/>
        </w:rPr>
        <w:t>figs 4.4.106</w:t>
      </w:r>
      <w:r>
        <w:rPr/>
        <w:t>, 10.1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</w:rPr>
        <w:t xml:space="preserve">Sculptural Khmer: </w:t>
      </w:r>
      <w:r>
        <w:rPr>
          <w:i/>
          <w:lang w:val="en-US"/>
        </w:rPr>
        <w:t xml:space="preserve">Thailand, Phnom Rung, </w:t>
      </w:r>
      <w:r>
        <w:rPr>
          <w:i/>
        </w:rPr>
        <w:t>central tower, W face, pediment and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  <w:tab/>
        <w:t xml:space="preserve">lintel reliefs, </w:t>
      </w:r>
      <w:r>
        <w:rPr>
          <w:i/>
          <w:lang w:val="en-US"/>
        </w:rPr>
        <w:t>11/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ab/>
        <w:tab/>
        <w:t xml:space="preserve">Roveda 2005: </w:t>
      </w:r>
      <w:r>
        <w:rPr>
          <w:lang w:val="en-US"/>
        </w:rPr>
        <w:t xml:space="preserve">131-32, 134-35, </w:t>
      </w:r>
      <w:r>
        <w:rPr/>
        <w:t xml:space="preserve">476, </w:t>
      </w:r>
      <w:r>
        <w:rPr>
          <w:lang w:val="en-US"/>
        </w:rPr>
        <w:t xml:space="preserve">figs 4.4.74-76, 4.4.82, </w:t>
      </w:r>
      <w:r>
        <w:rPr/>
        <w:t>CD 10.09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lang w:val="en-US"/>
        </w:rPr>
      </w:pPr>
      <w:r>
        <w:rPr>
          <w:lang w:val="en-US"/>
        </w:rPr>
        <w:tab/>
        <w:tab/>
        <w:tab/>
      </w:r>
      <w:r>
        <w:rPr>
          <w:i/>
        </w:rPr>
        <w:t xml:space="preserve">Sculptural Khmer: </w:t>
      </w:r>
      <w:r>
        <w:rPr>
          <w:i/>
          <w:lang w:val="en-US"/>
        </w:rPr>
        <w:t>Thailand, Phnom Rung, central tower, S face,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lang w:val="en-US"/>
        </w:rPr>
        <w:tab/>
        <w:tab/>
        <w:tab/>
        <w:t xml:space="preserve"> pediment relief, 11/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Roveda 2005: </w:t>
      </w:r>
      <w:r>
        <w:rPr>
          <w:lang w:val="en-US"/>
        </w:rPr>
        <w:t>141, 143, figs 4.4.108-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</w:rPr>
        <w:t>Sculptural Khmer: Angkor area, Preah Khan, N complex, W side relief, 11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ab/>
        <w:t>Roveda 2005:</w:t>
      </w:r>
      <w:r>
        <w:rPr>
          <w:lang w:val="en-US"/>
        </w:rPr>
        <w:t xml:space="preserve"> 141, 143, fig. 4.4.1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will fly wherever driver wishes:</w:t>
      </w:r>
      <w:r>
        <w:rPr/>
        <w:t xml:space="preserve"> </w:t>
        <w:tab/>
        <w:t>Lao 2: Sahai 1996: I,192-222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-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ll not carry a widow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-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ested by Mandodarī in Rāvaṇa’s absences to confirm he is still alive:</w:t>
        <w:tab/>
        <w:tab/>
      </w:r>
      <w:r>
        <w:rPr>
          <w:szCs w:val="32"/>
        </w:rPr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>comforts Sītā at sight of apparently lifeless Rāma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lang w:val="en-US"/>
        </w:rPr>
        <w:t xml:space="preserve">Sītā taken with illusory severed heads of Rāma and Lakṣmaṇa in </w:t>
      </w:r>
      <w:r>
        <w:rPr>
          <w:i/>
          <w:lang w:val="en-US"/>
        </w:rPr>
        <w:t xml:space="preserve">puṣpaka </w:t>
      </w:r>
      <w:r>
        <w:rPr>
          <w:lang w:val="en-US"/>
        </w:rPr>
        <w:t xml:space="preserve">to see </w:t>
      </w:r>
      <w:r>
        <w:rPr/>
        <w:t xml:space="preserve">Rāma and Lakṣmaṇa bound together by </w:t>
      </w:r>
      <w:r>
        <w:rPr>
          <w:i/>
        </w:rPr>
        <w:t>nāgapāśa</w:t>
      </w:r>
      <w:r>
        <w:rPr/>
        <w:t>:</w:t>
        <w:tab/>
        <w:tab/>
        <w:tab/>
        <w:tab/>
      </w:r>
      <w:r>
        <w:rPr>
          <w:i/>
        </w:rPr>
        <w:t xml:space="preserve">Sculptural Khmer: </w:t>
      </w:r>
      <w:r>
        <w:rPr>
          <w:i/>
          <w:lang w:val="en-US"/>
        </w:rPr>
        <w:t xml:space="preserve">Thailand, Phnom Rung, </w:t>
      </w:r>
      <w:r>
        <w:rPr>
          <w:i/>
        </w:rPr>
        <w:t>central tower, W face, pediment and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lang w:val="en-US"/>
        </w:rPr>
      </w:pPr>
      <w:r>
        <w:rPr>
          <w:i/>
        </w:rPr>
        <w:tab/>
        <w:tab/>
        <w:tab/>
        <w:t xml:space="preserve">lintel reliefs, </w:t>
      </w:r>
      <w:r>
        <w:rPr>
          <w:i/>
          <w:lang w:val="en-US"/>
        </w:rPr>
        <w:t>11/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ab/>
        <w:tab/>
        <w:t xml:space="preserve">Roveda 2005: </w:t>
      </w:r>
      <w:r>
        <w:rPr>
          <w:lang w:val="en-US"/>
        </w:rPr>
        <w:t xml:space="preserve">131-32, 134-35, </w:t>
      </w:r>
      <w:r>
        <w:rPr/>
        <w:t xml:space="preserve">476, </w:t>
      </w:r>
      <w:r>
        <w:rPr>
          <w:lang w:val="en-US"/>
        </w:rPr>
        <w:t xml:space="preserve">figs 4.4.74-76, 4.4.82, </w:t>
      </w:r>
      <w:r>
        <w:rPr/>
        <w:t>CD 10.09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 xml:space="preserve">Rāvaṇa, invisible, fights from </w:t>
      </w:r>
      <w:r>
        <w:rPr>
          <w:i/>
        </w:rPr>
        <w:t>puṣpaka</w:t>
      </w:r>
      <w:r>
        <w:rPr/>
        <w:t xml:space="preserve"> in sky:</w:t>
        <w:tab/>
        <w:t xml:space="preserve">Mon, </w:t>
      </w:r>
      <w:r>
        <w:rPr>
          <w:i/>
        </w:rPr>
        <w:t>Loik Samoing Ram</w:t>
      </w:r>
      <w:r>
        <w:rPr/>
        <w:t>: [Ohno 1995a: 5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lang w:val="en-US"/>
        </w:rPr>
      </w:pPr>
      <w:r>
        <w:rPr/>
        <w:t xml:space="preserve">Rāma returns to Ayodhyā on </w:t>
      </w:r>
      <w:r>
        <w:rPr>
          <w:i/>
        </w:rPr>
        <w:t>puṣpaka</w:t>
      </w:r>
      <w:r>
        <w:rPr/>
        <w:t>:</w:t>
        <w:tab/>
        <w:tab/>
        <w:tab/>
        <w:tab/>
      </w:r>
      <w:r>
        <w:rPr>
          <w:i/>
        </w:rPr>
        <w:t xml:space="preserve">Sculptural Khmer: </w:t>
      </w:r>
      <w:r>
        <w:rPr>
          <w:i/>
          <w:lang w:val="en-US"/>
        </w:rPr>
        <w:t>Cambodia, Preah Vihear, 3rd gopura, S door,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lang w:val="en-US"/>
        </w:rPr>
        <w:tab/>
        <w:tab/>
        <w:tab/>
        <w:t xml:space="preserve"> lintel relief, early 9C onwards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lang w:val="en-US"/>
        </w:rPr>
      </w:pPr>
      <w:r>
        <w:rPr/>
        <w:tab/>
        <w:tab/>
        <w:tab/>
        <w:t xml:space="preserve">Roveda 2005: </w:t>
      </w:r>
      <w:r>
        <w:rPr>
          <w:lang w:val="en-US"/>
        </w:rPr>
        <w:t xml:space="preserve">140, 143, </w:t>
      </w:r>
      <w:r>
        <w:rPr/>
        <w:t xml:space="preserve">356-57, </w:t>
      </w:r>
      <w:r>
        <w:rPr>
          <w:lang w:val="en-US"/>
        </w:rPr>
        <w:t>figs 4.4.106</w:t>
      </w:r>
      <w:r>
        <w:rPr/>
        <w:t>, 10.1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</w:rPr>
        <w:t xml:space="preserve">Sculptural Khmer: </w:t>
      </w:r>
      <w:r>
        <w:rPr>
          <w:i/>
          <w:lang w:val="en-US"/>
        </w:rPr>
        <w:t>Angkor Wat,</w:t>
      </w:r>
      <w:r>
        <w:rPr>
          <w:i/>
        </w:rPr>
        <w:t xml:space="preserve"> 3rd enclosure, NW corner pavilion relief, 12 C</w:t>
      </w:r>
      <w:r>
        <w:rPr/>
        <w:t xml:space="preserve"> </w:t>
        <w:tab/>
        <w:tab/>
        <w:tab/>
        <w:t>Roveda 2002: 150-52, figs 130-32;</w:t>
      </w:r>
      <w:r>
        <w:rPr>
          <w:i/>
          <w:lang w:val="en-US"/>
        </w:rPr>
        <w:t xml:space="preserve"> </w:t>
      </w:r>
      <w:r>
        <w:rPr>
          <w:lang w:val="en-US"/>
        </w:rPr>
        <w:t>Roveda 2005: 141, fig. 4.4.1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lang w:val="en-US"/>
        </w:rPr>
      </w:pPr>
      <w:r>
        <w:rPr/>
        <w:tab/>
        <w:tab/>
      </w:r>
      <w:r>
        <w:rPr>
          <w:lang w:val="en-US"/>
        </w:rPr>
        <w:tab/>
      </w:r>
      <w:r>
        <w:rPr>
          <w:i/>
        </w:rPr>
        <w:t xml:space="preserve">Sculptural Khmer: </w:t>
      </w:r>
      <w:r>
        <w:rPr>
          <w:i/>
          <w:lang w:val="en-US"/>
        </w:rPr>
        <w:t>Thailand, Phnom Rung, central tower, S face,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lang w:val="en-US"/>
        </w:rPr>
        <w:tab/>
        <w:tab/>
        <w:tab/>
        <w:t xml:space="preserve"> pediment relief, 11/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Roveda 2005: </w:t>
      </w:r>
      <w:r>
        <w:rPr>
          <w:lang w:val="en-US"/>
        </w:rPr>
        <w:t>141, 143, figs 4.4.108-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Khmer: Angkor area, Preah Khan, N complex, W side relief, 1191</w:t>
      </w:r>
      <w:r>
        <w:rPr/>
        <w:tab/>
        <w:tab/>
        <w:tab/>
        <w:t>Roveda 2005:</w:t>
      </w:r>
      <w:r>
        <w:rPr>
          <w:lang w:val="en-US"/>
        </w:rPr>
        <w:t xml:space="preserve"> 141, 143, fig. 4.4.110</w:t>
      </w:r>
      <w:r>
        <w:rPr/>
        <w:t xml:space="preserve"> </w:t>
        <w:tab/>
        <w:tab/>
        <w:tab/>
      </w:r>
      <w:r>
        <w:rPr>
          <w:i/>
        </w:rPr>
        <w:t xml:space="preserve">Sculptural Khmer: </w:t>
      </w:r>
      <w:r>
        <w:rPr>
          <w:i/>
          <w:lang w:val="en-US"/>
        </w:rPr>
        <w:t>Angkor Wat,</w:t>
      </w:r>
      <w:r>
        <w:rPr>
          <w:i/>
        </w:rPr>
        <w:t xml:space="preserve"> 3rd enclosure, NW corner pavilion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i/>
        </w:rPr>
        <w:tab/>
        <w:tab/>
        <w:tab/>
        <w:t>relief (eroded), 12 C</w:t>
      </w:r>
      <w:r>
        <w:rPr>
          <w:i/>
          <w:lang w:val="en-US"/>
        </w:rPr>
        <w:tab/>
      </w:r>
      <w:r>
        <w:rPr>
          <w:i/>
        </w:rPr>
        <w:tab/>
        <w:tab/>
      </w:r>
      <w:r>
        <w:rPr/>
        <w:t>Roveda 2002: 150-52, figs 130-32;</w:t>
      </w:r>
      <w:r>
        <w:rPr>
          <w:lang w:val="en-US"/>
        </w:rPr>
        <w:t xml:space="preserve"> Roveda 2005: 141, fig. 4.4.1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 xml:space="preserve">Rāma, Lakṣmaṇa and Sītā return to Ayodhyā on newly-constructed chariot, carried on head </w:t>
        <w:tab/>
        <w:t>over causeway by Hanumān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>not offered to Rāma for return journey to Ayodhyā:</w:t>
      </w:r>
      <w:r>
        <w:rPr>
          <w:szCs w:val="32"/>
        </w:rPr>
        <w:t xml:space="preserve"> </w:t>
        <w:tab/>
        <w:t>Lao 1: Lafont 2003: 157-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bsent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return to Kiṣkindhā is on foot:</w:t>
      </w:r>
      <w:r>
        <w:rPr/>
        <w:t xml:space="preserve"> </w:t>
        <w:tab/>
        <w:t>Lao 4: Sahai 1976: 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Rāma, Lakṣmaṇa Sītā and Hanumān ride back to Ayodhyā on fleet of crocodiles </w:t>
        <w:tab/>
        <w:t xml:space="preserve">organised by Hanumān (Sītā is afraid to ride any but the mountainous king </w:t>
        <w:tab/>
        <w:t>crocodile):</w:t>
      </w:r>
      <w:r>
        <w:rPr>
          <w:color w:val="000000"/>
          <w:szCs w:val="24"/>
        </w:rPr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  <w:i/>
        </w:rPr>
        <w:t>rākṣasas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yak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rākṣasa:  T, TB: G 369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cores of </w:t>
      </w:r>
      <w:r>
        <w:rPr>
          <w:i/>
        </w:rPr>
        <w:t>rākṣasas</w:t>
      </w:r>
      <w:r>
        <w:rPr/>
        <w:t xml:space="preserve"> sent to spy on Rāma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>warriors going into first battle take affecting farewell of wives:</w:t>
        <w:tab/>
        <w:tab/>
        <w:tab/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9.20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arentage / relationship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ulastya is paternal grandfather of Rāvaṇa:</w:t>
        <w:tab/>
        <w:tab/>
        <w:tab/>
        <w:tab/>
      </w:r>
      <w:r>
        <w:rPr>
          <w:szCs w:val="26"/>
        </w:rPr>
        <w:t>Old 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</w:t>
      </w:r>
      <w:r>
        <w:rPr>
          <w:szCs w:val="26"/>
        </w:rPr>
        <w:t xml:space="preserve"> </w:t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</w:t>
      </w:r>
      <w:r>
        <w:rPr/>
        <w:t xml:space="preserve"> </w:t>
        <w:tab/>
        <w:tab/>
        <w:tab/>
        <w:t>Lao 3: Vo 1971</w:t>
      </w:r>
      <w:r>
        <w:rPr>
          <w:szCs w:val="32"/>
        </w:rPr>
        <w:t xml:space="preserve"> 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>father of Viśravas:</w:t>
        <w:tab/>
      </w:r>
      <w:r>
        <w:rPr>
          <w:szCs w:val="26"/>
        </w:rPr>
        <w:t>Old 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,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daughter of sage Tṛṇabindu disturbs Pulastya’s meditation; Pulastya curses her to </w:t>
        <w:tab/>
        <w:t xml:space="preserve">become pregnant, Tṛṇabindu marries her to Pulastya; she gives birth to virtuous </w:t>
        <w:tab/>
        <w:t>sage Viśravas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Viśravas, nephew of righteous Malivarāja, has 4 arms, white face, 5 beautiful queens:</w:t>
      </w:r>
      <w:r>
        <w:rPr>
          <w:szCs w:val="32"/>
        </w:rPr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-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>Viśravas is father of Rāvaṇa:</w:t>
        <w:tab/>
      </w:r>
      <w:r>
        <w:rPr>
          <w:szCs w:val="26"/>
        </w:rPr>
        <w:t>Old 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,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ather of Rāvaṇa and Vibhīṣaṇa:</w:t>
        <w:tab/>
        <w:t>Lao 3: Vo 1971: 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ather of Tepanasoon, half-brother and ally of Rāvaṇa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</w:t>
      </w:r>
      <w:r>
        <w:rPr/>
        <w:t xml:space="preserve"> 2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Viśravas and Kekasī, daughter of </w:t>
      </w:r>
      <w:r>
        <w:rPr>
          <w:i/>
          <w:szCs w:val="26"/>
        </w:rPr>
        <w:t xml:space="preserve">rākṣasa </w:t>
      </w:r>
      <w:r>
        <w:rPr>
          <w:szCs w:val="26"/>
        </w:rPr>
        <w:t xml:space="preserve">Sumālin, parents of Rāvaṇa, Kumbhakarṇa, </w:t>
        <w:tab/>
        <w:t>Śūrpaṇakhā, Vibhīṣaṇa: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9</w:t>
      </w:r>
      <w:r>
        <w:rPr/>
        <w:t xml:space="preserve"> </w:t>
        <w:tab/>
        <w:tab/>
        <w:tab/>
      </w:r>
      <w:r>
        <w:rPr>
          <w:szCs w:val="26"/>
        </w:rPr>
        <w:t>Old 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,8-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  <w:lang w:val="en-US"/>
        </w:rPr>
        <w:t>Citrabaha, younger son of Bermaraja, is father of Rāvaṇa:</w:t>
      </w:r>
      <w:r>
        <w:rPr/>
        <w:t xml:space="preserve">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7 / Burch 1963: 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2"/>
        </w:rPr>
        <w:t>Sumālin is maternal grandfather of Rāvaṇa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 </w:t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Sukeśa and Devavatī persuade Viśvakarman to build city Laṅkā for </w:t>
      </w:r>
      <w:r>
        <w:rPr>
          <w:i/>
          <w:szCs w:val="22"/>
        </w:rPr>
        <w:t>rākṣasa</w:t>
      </w:r>
      <w:r>
        <w:rPr>
          <w:szCs w:val="22"/>
        </w:rPr>
        <w:t xml:space="preserve"> sons Mālyavān, Sumālin and Mālin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6"/>
        </w:rPr>
        <w:t>Sumālin is father of Prahasta, Mahāpārśva [</w:t>
      </w:r>
      <w:r>
        <w:rPr>
          <w:i/>
          <w:szCs w:val="26"/>
        </w:rPr>
        <w:t>= Mārīca</w:t>
      </w:r>
      <w:r>
        <w:rPr>
          <w:szCs w:val="26"/>
        </w:rPr>
        <w:t>], Virūpākṣa, Mahodara [</w:t>
      </w:r>
      <w:r>
        <w:rPr>
          <w:i/>
          <w:szCs w:val="26"/>
        </w:rPr>
        <w:t xml:space="preserve">i.e. </w:t>
        <w:tab/>
        <w:t>maternal uncles of Rāvaṇa</w:t>
      </w:r>
      <w:r>
        <w:rPr>
          <w:szCs w:val="26"/>
        </w:rPr>
        <w:t>] and Kekasī [</w:t>
      </w:r>
      <w:r>
        <w:rPr>
          <w:i/>
          <w:szCs w:val="26"/>
        </w:rPr>
        <w:t>mother of Rāvaṇa</w:t>
      </w:r>
      <w:r>
        <w:rPr>
          <w:szCs w:val="26"/>
        </w:rPr>
        <w:t>]:</w:t>
        <w:tab/>
        <w:t xml:space="preserve"> </w:t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>Mālyavān is grandfather of Mahīrāvaṇa (mother is Djantaraprapa)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1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Hiraṇyakaśipu is maternal grandfather of Rāvaṇa; happily abdicates in his favour, retires to </w:t>
        <w:tab/>
        <w:t>forest:</w:t>
        <w:tab/>
        <w:tab/>
        <w:t xml:space="preserve">Myanmar, </w:t>
      </w:r>
      <w:r>
        <w:rPr>
          <w:i/>
        </w:rPr>
        <w:t>Rama Vatthu</w:t>
      </w:r>
      <w:r>
        <w:rPr/>
        <w:t>: Ohno 1999: 72-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after death of Rāvaṇa, Hanumān takes Hiraṇyakaśipu to Rāma; Hiraṇyakaśipu </w:t>
        <w:tab/>
        <w:t>deplores Rāvaṇa’s folly; Rāma allows him to return to forest-observances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57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virgin ascetic princess is mother of Rāvaṇa, Kumbhakarṇa and Vibhīṣaṇa: </w:t>
        <w:tab/>
        <w:tab/>
        <w:tab/>
        <w:tab/>
      </w:r>
      <w:r>
        <w:rPr>
          <w:szCs w:val="32"/>
        </w:rPr>
        <w:t>Lao 1: Lafont 2003: 14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  <w:lang w:eastAsia="en-US" w:bidi="en-US"/>
        </w:rPr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69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conception from eating food:  T: T 511.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scetic mother given 5 grains of rice by sage; bears Rāvaṇa, Khara, Kumbhakarṇa, Vibhīṣaṇa, Śūrpanakhā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conception from eating mango:  T, TB:  T 511.1.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scetic mother invokes Brahmā and offers him 10 mangoes; he strokes her navel, </w:t>
        <w:tab/>
        <w:t xml:space="preserve">she bears Rāvaṇa, Kumbhakarṇa and Vibhīṣaṇa in forest: </w:t>
        <w:tab/>
        <w:tab/>
        <w:tab/>
        <w:tab/>
        <w:t xml:space="preserve">Javanese, </w:t>
      </w:r>
      <w:r>
        <w:rPr>
          <w:i/>
        </w:rPr>
        <w:t>Serat Kanda</w:t>
      </w:r>
      <w:r>
        <w:rPr/>
        <w:t>: Ohno 1999</w:t>
      </w:r>
      <w:r>
        <w:rPr>
          <w:color w:val="000000"/>
        </w:rPr>
        <w:t>: 21</w:t>
        <w:tab/>
        <w:tab/>
      </w:r>
      <w:r>
        <w:rPr/>
        <w:tab/>
      </w:r>
      <w:r>
        <w:rPr>
          <w:szCs w:val="32"/>
        </w:rPr>
        <w:t>Lao 1: Lafont 2003: 14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eastAsia="en-US" w:bidi="en-US"/>
        </w:rPr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69-70</w:t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/>
        <w:t xml:space="preserve">Rāvaṇa is grandson of Maha Brahma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Śiva-like figure is mutual grandfather of Rāvaṇa and of Rāma and Lakṣmaṇa; </w:t>
        <w:tab/>
        <w:t xml:space="preserve">disapproves of Rāvaṇa’s conduct; eventually retires from city to live on mountain </w:t>
        <w:tab/>
        <w:t>under protection of Indra, taking the fathers of Rāvaṇa and of Rāma and Lakṣmaṇa:</w:t>
        <w:tab/>
        <w:tab/>
        <w:tab/>
        <w:tab/>
        <w:t>Lao 2: Sahai 1996: I,293-95; 320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āvaṇa, Vibhīṣaṇa and Indrajit are cousins of Rāma+Lakṣmaṇa and of Sugrīva+Vālin +sister </w:t>
        <w:tab/>
        <w:t>[+Hanumān]:</w:t>
      </w:r>
      <w:r>
        <w:rPr>
          <w:szCs w:val="22"/>
        </w:rPr>
        <w:t xml:space="preserve"> </w:t>
        <w:tab/>
        <w:t>Lao 4: Sahai 1976: 34-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Kumbhakarṇa, Vibhīṣaṇa and Śūrpaṇakhā born after Rāvāṇa exiled by grandfather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7 / Burch 1963: 9-10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>Kumbhīnasī is sister of Rāvaṇa’s mother [</w:t>
      </w:r>
      <w:r>
        <w:rPr>
          <w:i/>
          <w:szCs w:val="26"/>
        </w:rPr>
        <w:t>Kekasī</w:t>
      </w:r>
      <w:r>
        <w:rPr>
          <w:szCs w:val="26"/>
        </w:rPr>
        <w:t>]:</w:t>
        <w:tab/>
        <w:t xml:space="preserve"> </w:t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Khara is son of Rāvaṇa’s maternal aunt [</w:t>
      </w:r>
      <w:r>
        <w:rPr>
          <w:i/>
          <w:szCs w:val="26"/>
        </w:rPr>
        <w:t>sister of Kekasī</w:t>
      </w:r>
      <w:r>
        <w:rPr>
          <w:szCs w:val="26"/>
        </w:rPr>
        <w:t xml:space="preserve">]: 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ongkonkan (Dundubhī reborn) is elder son of Khara:</w:t>
      </w:r>
      <w:r>
        <w:rPr>
          <w:szCs w:val="32"/>
        </w:rPr>
        <w:t xml:space="preserve">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aeng Ahtit (Sunbeam demon)</w:t>
      </w:r>
      <w:r>
        <w:rPr>
          <w:szCs w:val="32"/>
        </w:rPr>
        <w:t xml:space="preserve"> </w:t>
      </w:r>
      <w:r>
        <w:rPr/>
        <w:t>is younger son of Khara:</w:t>
      </w:r>
      <w:r>
        <w:rPr>
          <w:szCs w:val="32"/>
        </w:rPr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Vaiśravaṇa is ascetic son of Viśravas and Devaraṇī, daughter of Bharadvāja: 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Brahmā confers boon to be </w:t>
      </w:r>
      <w:r>
        <w:rPr>
          <w:i/>
          <w:szCs w:val="26"/>
        </w:rPr>
        <w:t>lokapāla</w:t>
      </w:r>
      <w:r>
        <w:rPr>
          <w:szCs w:val="26"/>
        </w:rPr>
        <w:t xml:space="preserve">, guardian of wealth, owner of </w:t>
      </w:r>
      <w:r>
        <w:rPr>
          <w:i/>
          <w:szCs w:val="26"/>
        </w:rPr>
        <w:t>puṣpaka</w:t>
      </w:r>
      <w:r>
        <w:rPr>
          <w:szCs w:val="26"/>
        </w:rPr>
        <w:t xml:space="preserve">: 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i/>
        </w:rPr>
        <w:tab/>
        <w:t>puṣpaka</w:t>
      </w:r>
      <w:r>
        <w:rPr/>
        <w:t xml:space="preserve"> bequeathed by dying Viśravas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ab/>
        <w:t xml:space="preserve">recommended by Viśravas to live in Laṅkā, now deserted by </w:t>
      </w:r>
      <w:r>
        <w:rPr>
          <w:i/>
          <w:szCs w:val="26"/>
        </w:rPr>
        <w:t>rākṣasas</w:t>
      </w:r>
      <w:r>
        <w:rPr>
          <w:szCs w:val="26"/>
        </w:rPr>
        <w:t xml:space="preserve">: : 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ūrpaṇakhā is great-aunt of Rāvaṇa:</w:t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s daughter of Rāvaṇa’s cousin: [</w:t>
      </w:r>
      <w:r>
        <w:rPr>
          <w:i/>
        </w:rPr>
        <w:t>anomaly: early part of narrative implies that Rāvaṇa is only heir of his grandfather, but later (104) we are told that Śūrpaṇakhā is the granddaughter of Rāvaṇa’s maternal uncle; i.e. his grandfather had a son who could / should have inherited the title rather than Rāvaṇa</w:t>
      </w:r>
      <w:r>
        <w:rPr/>
        <w:t>]:</w:t>
      </w:r>
      <w:r>
        <w:rPr>
          <w:szCs w:val="32"/>
        </w:rPr>
        <w:tab/>
        <w:t>Lao 1: Lafont 2003: 10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s married by Viśravas to </w:t>
      </w:r>
      <w:r>
        <w:rPr>
          <w:i/>
        </w:rPr>
        <w:t>rākṣasa</w:t>
      </w:r>
      <w:r>
        <w:rPr/>
        <w:t xml:space="preserve"> general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s mother of Khara and Dūṣaṇa:</w:t>
      </w:r>
      <w:r>
        <w:rPr>
          <w:b/>
        </w:rPr>
        <w:tab/>
      </w:r>
      <w:r>
        <w:rPr>
          <w:szCs w:val="32"/>
        </w:rPr>
        <w:t>Lao 1: Lafont 2003: 104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7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Triśiras is father of Treemek, ally of Rāvaṇ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32"/>
        </w:rPr>
        <w:t xml:space="preserve">Dūṣaṇa is father of Wiroon Djambang, ally of Rāvaṇ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Rāvaṇa’s siblings:</w:t>
      </w:r>
      <w:r>
        <w:rPr/>
        <w:t xml:space="preserve">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8 brothers:</w:t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6 / Burch 1963: 4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Khara, Kumbhakarṇa, Vibhīṣaṇa, Śūrpanakhā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2"/>
        </w:rPr>
        <w:t>Kumbhakarṇa, Vibhīṣaṇa and Śūrpaṇakhā:</w:t>
      </w:r>
      <w:r>
        <w:rPr/>
        <w:t xml:space="preserve"> </w:t>
        <w:tab/>
        <w:tab/>
        <w:tab/>
        <w:tab/>
      </w:r>
      <w:r>
        <w:rPr>
          <w:szCs w:val="26"/>
        </w:rPr>
        <w:t>Old 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,8-13</w:t>
      </w:r>
      <w:r>
        <w:rPr>
          <w:szCs w:val="26"/>
        </w:rPr>
        <w:t xml:space="preserve"> </w:t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9</w:t>
      </w: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</w:r>
      <w:r>
        <w:rPr/>
        <w:t xml:space="preserve"> </w:t>
        <w:tab/>
        <w:tab/>
        <w:t>Malay,</w:t>
      </w:r>
      <w:r>
        <w:rPr>
          <w:i/>
        </w:rPr>
        <w:t xml:space="preserve"> HSR</w:t>
      </w:r>
      <w:r>
        <w:rPr/>
        <w:t>: Zieseniss 1928: 7 / Burch 1963: 9-10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Kumbhakarṇa and Vibhīṣaṇa: </w:t>
        <w:tab/>
      </w:r>
      <w:r>
        <w:rPr>
          <w:szCs w:val="32"/>
        </w:rPr>
        <w:t>Lao 1: Lafont 2003: 14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</w:r>
      <w:r>
        <w:rPr>
          <w:szCs w:val="32"/>
          <w:lang w:eastAsia="en-US" w:bidi="en-US"/>
        </w:rPr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69-70</w:t>
      </w:r>
      <w:r>
        <w:rPr>
          <w:b/>
        </w:rPr>
        <w:tab/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Vibhīṣaṇa:</w:t>
        <w:tab/>
        <w:t>Lao 3: Vo 1971: 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ārīca is younger brother:</w:t>
      </w:r>
      <w:r>
        <w:rPr>
          <w:b/>
          <w:szCs w:val="26"/>
        </w:rPr>
        <w:t xml:space="preserve"> </w:t>
      </w:r>
      <w:r>
        <w:rPr>
          <w:szCs w:val="26"/>
        </w:rPr>
        <w:tab/>
        <w:t xml:space="preserve">Lao 6: </w:t>
      </w:r>
      <w:r>
        <w:rPr>
          <w:i/>
          <w:szCs w:val="32"/>
        </w:rPr>
        <w:t>Phralak Phralam</w:t>
      </w:r>
      <w:r>
        <w:rPr>
          <w:szCs w:val="32"/>
        </w:rPr>
        <w:t xml:space="preserve"> ballet 2002: 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onstrous sister, Rikatasi, guards approach to Laṅkā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621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drajit is brother of Rāvaṇa and Vibhīṣaṇa:</w:t>
      </w:r>
      <w:r>
        <w:rPr>
          <w:szCs w:val="22"/>
        </w:rPr>
        <w:t xml:space="preserve"> </w:t>
        <w:tab/>
        <w:t>Lao 4: Sahai 1976: 34-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epanasoon is half-brother and ally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</w:t>
      </w:r>
      <w:r>
        <w:rPr/>
        <w:t xml:space="preserve"> 2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āvaṇa’s wive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>
          <w:szCs w:val="32"/>
        </w:rPr>
      </w:pPr>
      <w:r>
        <w:rPr/>
        <w:tab/>
        <w:t>Nīla Utama (Tilottamā), Pertiwī Dewī (Pṛthivī), Gangga Mahā Dewī (Gaṅgā):</w:t>
        <w:tab/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7,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āvaṇa’s son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101 sons: </w:t>
        <w:tab/>
        <w:t xml:space="preserve">Khmer, </w:t>
      </w:r>
      <w:r>
        <w:rPr>
          <w:i/>
        </w:rPr>
        <w:t>Ramakerti I</w:t>
      </w:r>
      <w:r>
        <w:rPr/>
        <w:t>: Pou and Mikaelian 2007: 21.500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10 sons: </w:t>
        <w:tab/>
        <w:t xml:space="preserve">Khmer, </w:t>
      </w:r>
      <w:r>
        <w:rPr>
          <w:i/>
        </w:rPr>
        <w:t>Ramakerti I</w:t>
      </w:r>
      <w:r>
        <w:rPr/>
        <w:t>: Pou and Mikaelian 2007: 21.50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3 sons:</w:t>
      </w:r>
      <w:r>
        <w:rPr>
          <w:szCs w:val="32"/>
        </w:rPr>
        <w:t xml:space="preserve"> </w:t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6 / Burch 1963: 4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drajit (eldest), Mahodara, Mahapas, Sahasakumār [=</w:t>
      </w:r>
      <w:r>
        <w:rPr>
          <w:i/>
        </w:rPr>
        <w:t xml:space="preserve"> Akṣa</w:t>
      </w:r>
      <w:r>
        <w:rPr/>
        <w:t xml:space="preserve">], Atikāya, Triśiras, Narāntaka named as sons: </w:t>
        <w:tab/>
        <w:t xml:space="preserve">Khmer, </w:t>
      </w:r>
      <w:r>
        <w:rPr>
          <w:i/>
        </w:rPr>
        <w:t>Ramakerti I</w:t>
      </w:r>
      <w:r>
        <w:rPr/>
        <w:t>: Pou and Mikaelian 20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vāntaka, Narāntaka, Triśiras, Trikāya [</w:t>
      </w:r>
      <w:r>
        <w:rPr>
          <w:i/>
        </w:rPr>
        <w:t xml:space="preserve">elsewhere also </w:t>
      </w:r>
      <w:r>
        <w:rPr/>
        <w:t>Meghanāda / Indrajit]</w:t>
      </w:r>
      <w:r>
        <w:rPr>
          <w:rFonts w:eastAsia="MS Mincho;ＭＳ 明朝"/>
        </w:rPr>
        <w:t xml:space="preserve"> </w:t>
      </w:r>
      <w:r>
        <w:rPr/>
        <w:t xml:space="preserve">named </w:t>
        <w:tab/>
        <w:t>as sons: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9.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ahīrāvaṇa named as son: </w:t>
        <w:tab/>
        <w:t>Malay,</w:t>
      </w:r>
      <w:r>
        <w:rPr>
          <w:i/>
        </w:rPr>
        <w:t xml:space="preserve"> HSR</w:t>
      </w:r>
      <w:r>
        <w:rPr/>
        <w:t>: Zieseniss 1928: 12 / Burch 1963: 16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aina Suriyawong is posthumous son of Rāvaṇa by Mandodarī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Rāma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Bergawa, </w:t>
      </w:r>
      <w:r>
        <w:rPr>
          <w:i/>
          <w:szCs w:val="32"/>
        </w:rPr>
        <w:t xml:space="preserve">Chung Tu, </w:t>
      </w:r>
      <w:r>
        <w:rPr>
          <w:i/>
        </w:rPr>
        <w:t>Lam, Lamma,</w:t>
      </w:r>
      <w:r>
        <w:rPr>
          <w:i/>
          <w:szCs w:val="22"/>
        </w:rPr>
        <w:t xml:space="preserve"> Mangandiri, </w:t>
      </w:r>
      <w:r>
        <w:rPr>
          <w:i/>
        </w:rPr>
        <w:t>Naray</w:t>
      </w:r>
      <w:r>
        <w:rPr>
          <w:b/>
          <w:i/>
        </w:rPr>
        <w:t xml:space="preserve">, </w:t>
      </w:r>
      <w:r>
        <w:rPr>
          <w:i/>
        </w:rPr>
        <w:t>Phrommacak</w:t>
      </w:r>
      <w:r>
        <w:rPr>
          <w:b/>
          <w:i/>
        </w:rPr>
        <w:t xml:space="preserve">, </w:t>
      </w:r>
      <w:r>
        <w:rPr>
          <w:i/>
        </w:rPr>
        <w:t>Yama, Zhao Langm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 xml:space="preserve">Rāma: character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seeing Daśaratha’s distress, makes rash vow to alleviate it by any fantastic means, </w:t>
        <w:tab/>
        <w:t>culminating in living as an ascetic in the forest:</w:t>
        <w:tab/>
        <w:tab/>
      </w:r>
      <w:r>
        <w:rPr>
          <w:i/>
        </w:rPr>
        <w:t>motif: man never breaks his word:  T: W 37.0.1</w:t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on return from exile, has Bharata served with gems instead of food as lesson of the </w:t>
        <w:tab/>
        <w:t>value of rice to the economy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64-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ishes to know how many strangers equal him in intelligence; sends out horse with </w:t>
        <w:tab/>
        <w:t>letter [</w:t>
      </w:r>
      <w:r>
        <w:rPr>
          <w:i/>
        </w:rPr>
        <w:t>no aśvamedha</w:t>
      </w:r>
      <w:r>
        <w:rPr/>
        <w:t>]:</w:t>
      </w:r>
      <w:r>
        <w:rPr>
          <w:szCs w:val="32"/>
        </w:rPr>
        <w:t xml:space="preserve"> </w:t>
        <w:tab/>
        <w:t>Lao 1: Lafont 2003: 173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or sake of future fame, resolves not to sail army to Laṅkā but to walk, hoping to </w:t>
        <w:tab/>
        <w:t>find ford [</w:t>
      </w:r>
      <w:r>
        <w:rPr>
          <w:i/>
        </w:rPr>
        <w:t>anomaly explained</w:t>
      </w:r>
      <w:r>
        <w:rPr/>
        <w:t xml:space="preserve">]: </w:t>
        <w:tab/>
        <w:t>Lao 2: Sahai 1996: II,256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ccused of ingratitude by Aṅgada: </w:t>
        <w:tab/>
        <w:t xml:space="preserve">Malay, </w:t>
      </w:r>
      <w:r>
        <w:rPr>
          <w:i/>
        </w:rPr>
        <w:t>HMR</w:t>
      </w:r>
      <w:r>
        <w:rPr/>
        <w:t>: Overbeck 1933: 130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not deterred by </w:t>
      </w:r>
      <w:r>
        <w:rPr>
          <w:szCs w:val="32"/>
        </w:rPr>
        <w:t>Tāṭakā: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ccepted as suitor by Sītā’s foster-father for choosing short, dangerous route from </w:t>
        <w:tab/>
        <w:t xml:space="preserve">Ayodhyā to Mithilā for </w:t>
      </w:r>
      <w:r>
        <w:rPr>
          <w:i/>
        </w:rPr>
        <w:t>svayaṃvara</w:t>
      </w:r>
      <w:r>
        <w:rPr/>
        <w:t>:</w:t>
        <w:tab/>
        <w:tab/>
      </w:r>
      <w:r>
        <w:rPr>
          <w:i/>
        </w:rPr>
        <w:t xml:space="preserve">motif: substitution of low-caste boy for promised child detected when he picks long route </w:t>
        <w:tab/>
        <w:t>instead of short one through jungle:  T, TB: H 38.2.5</w:t>
      </w:r>
      <w:r>
        <w:rPr/>
        <w:t xml:space="preserve"> </w:t>
        <w:tab/>
        <w:t xml:space="preserve">Malay, </w:t>
      </w:r>
      <w:r>
        <w:rPr>
          <w:i/>
        </w:rPr>
        <w:t>HMR</w:t>
      </w:r>
      <w:r>
        <w:rPr/>
        <w:t>: Overbeck 1933: 115</w:t>
        <w:tab/>
        <w:tab/>
        <w:tab/>
        <w:t xml:space="preserve">Malay, </w:t>
      </w:r>
      <w:r>
        <w:rPr>
          <w:i/>
        </w:rPr>
        <w:t>HSR</w:t>
      </w:r>
      <w:r>
        <w:rPr/>
        <w:t>: Zieseniss 1928: 14 / Burch 1963: 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kills Tāṭakā despite sages’ attempts to dissuade him because of her fearsome </w:t>
        <w:tab/>
        <w:t>strength:</w:t>
      </w:r>
      <w:r>
        <w:rPr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ecomes vegetarian while studying at sage’s hermitage:</w:t>
      </w:r>
      <w:r>
        <w:rPr>
          <w:szCs w:val="32"/>
        </w:rPr>
        <w:t xml:space="preserve"> </w:t>
        <w:tab/>
        <w:t>Lao 1: Lafont 2003: 58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straint towards enemie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rightens, does not kill crows devastating sage’s hermitage:</w:t>
      </w:r>
      <w:r>
        <w:rPr>
          <w:szCs w:val="32"/>
        </w:rPr>
        <w:t xml:space="preserve"> </w:t>
        <w:tab/>
        <w:t>Lao 1: Lafont 2003: 58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>creates magic pair of shears to cut flock of crows to pieces:</w:t>
      </w:r>
      <w:r>
        <w:rPr/>
        <w:t xml:space="preserve"> </w:t>
        <w:tab/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persuades Vibhīṣaṇa to forgive Benjakai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 xml:space="preserve">orders crab to be made harmless by removing pincers: </w:t>
        <w:tab/>
        <w:t>Lao 1: Lafont 2003: 120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always accepts a suppliant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5.9-10 </w:t>
        <w:tab/>
        <w:tab/>
        <w:tab/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seeing boys and Sītā, hesitates to shoot long enough to allow boys to kill him:</w:t>
        <w:tab/>
        <w:tab/>
        <w:tab/>
        <w:tab/>
        <w:t>Lao 1: Lafont 2003: 178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ends Hanumān to Rāvaṇa with letter of humble appeal: 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25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efore final duel, still willing to do obeisance to Rāvaṇa in exchange for Sītā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kills no-one (all killed by Lakṣmaṇa): </w:t>
        <w:tab/>
        <w:tab/>
        <w:tab/>
        <w:tab/>
        <w:t xml:space="preserve">non-Thai vernacular, </w:t>
      </w:r>
      <w:r>
        <w:rPr>
          <w:i/>
        </w:rPr>
        <w:t>Phrommacak</w:t>
      </w:r>
      <w:r>
        <w:rPr/>
        <w:t>: Ohno 2001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ack of restraint towards enemie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kills Paraśurāma when he attempts to ravish Sītā (no bow contest):</w:t>
        <w:tab/>
        <w:tab/>
        <w:tab/>
      </w:r>
      <w:r>
        <w:rPr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rarely kills, but shoots Rāvaṇa (he recovers) in battle to recover Śāntā:</w:t>
      </w:r>
      <w:r>
        <w:rPr/>
        <w:t xml:space="preserve"> </w:t>
        <w:tab/>
        <w:tab/>
        <w:tab/>
        <w:tab/>
        <w:t>Lao 2: Sahai 1996: I,154-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shoots Rāvaṇa despite his last-minute repentance and request for forgiveness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</w:r>
      <w:r>
        <w:rPr>
          <w:szCs w:val="32"/>
          <w:lang w:eastAsia="en-US" w:bidi="en-US"/>
        </w:rPr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5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57</w:t>
      </w:r>
      <w:r>
        <w:rPr>
          <w:szCs w:val="26"/>
        </w:rPr>
        <w:tab/>
        <w:tab/>
        <w:t>shoots fleeing Rāvaṇa:</w:t>
      </w:r>
      <w:r>
        <w:rPr>
          <w:szCs w:val="32"/>
          <w:lang w:eastAsia="en-US" w:bidi="en-US"/>
        </w:rPr>
        <w:t xml:space="preserve"> </w:t>
        <w:tab/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5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ack of restraint towards sister:</w:t>
        <w:tab/>
        <w:tab/>
        <w:t xml:space="preserve">threatens to kill Śāntā, take her head back to Daśaratha as proof, if she will not </w:t>
        <w:tab/>
        <w:t xml:space="preserve">accompany Rāma and Lakṣmaṇa back to Ayodhyā voluntarily: </w:t>
        <w:tab/>
        <w:tab/>
        <w:tab/>
        <w:tab/>
        <w:t>Lao 2: Sahai 1996: I,149-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courtesy to enem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finds </w:t>
      </w:r>
      <w:r>
        <w:rPr/>
        <w:t xml:space="preserve">Tāṭakā </w:t>
      </w:r>
      <w:r>
        <w:rPr>
          <w:szCs w:val="32"/>
        </w:rPr>
        <w:t xml:space="preserve">sleeping, wakes her and addresses her courteously before shooting her </w:t>
        <w:tab/>
      </w:r>
      <w:r>
        <w:rPr/>
        <w:t>with arrow to neck [</w:t>
      </w:r>
      <w:r>
        <w:rPr>
          <w:i/>
        </w:rPr>
        <w:t>no reluctance to kill woman</w:t>
      </w:r>
      <w:r>
        <w:rPr/>
        <w:t>]</w:t>
      </w:r>
      <w:r>
        <w:rPr>
          <w:szCs w:val="32"/>
        </w:rPr>
        <w:t>:</w:t>
        <w:tab/>
      </w: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4 / Burch 1963: 21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akes demon before killing him: </w:t>
        <w:tab/>
        <w:t xml:space="preserve">Malay, </w:t>
      </w:r>
      <w:r>
        <w:rPr>
          <w:i/>
        </w:rPr>
        <w:t>HMR</w:t>
      </w:r>
      <w:r>
        <w:rPr/>
        <w:t>: Overbeck 1933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while Lakṣmaṇa guards captive Śāntā, goes to Rāvaṇa’s first palace (Rāvaṇa asleep) </w:t>
        <w:tab/>
        <w:t>to discuss the situation courteously with Rāma’s junior uncle (Rāvaṇa’s father):</w:t>
        <w:tab/>
      </w:r>
      <w:r>
        <w:rPr/>
        <w:tab/>
        <w:tab/>
        <w:tab/>
        <w:t>Lao 2: Sahai 1996: I,151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akes mutual aid pact with Rāvaṇa at Rāvaṇa’s marriage to Śāntā: </w:t>
        <w:tab/>
        <w:tab/>
        <w:tab/>
        <w:tab/>
        <w:t>Lao 2: Sahai 1996: I,3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32"/>
          <w:lang w:eastAsia="en-US" w:bidi="en-US"/>
        </w:rPr>
        <w:tab/>
        <w:t xml:space="preserve">in possession of Rāvaṇa’s external heart, allows him to return to city for 7 days to </w:t>
        <w:tab/>
        <w:t>say farewell to relatives:</w:t>
      </w:r>
      <w:r>
        <w:rPr>
          <w:szCs w:val="32"/>
        </w:rPr>
        <w:t xml:space="preserve"> </w:t>
        <w:tab/>
        <w:t>Lao 1: Lafont 2003: 149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forgives repentant Kaikeyī on return from Ayodhyā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ourtesy/discourtesy to mother-in-law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honours Mandodarī when circumstances of Sītā’s birth revealed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9 / Burch 1963: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szCs w:val="26"/>
        </w:rPr>
        <w:tab/>
        <w:t xml:space="preserve">angry with Earth for taking Sītā from him after he had risked his life to rescue her </w:t>
        <w:tab/>
        <w:t>[</w:t>
      </w:r>
      <w:r>
        <w:rPr>
          <w:i/>
          <w:szCs w:val="26"/>
        </w:rPr>
        <w:t>after she reappears after her 12-year banishment!</w:t>
      </w:r>
      <w:r>
        <w:rPr>
          <w:szCs w:val="26"/>
        </w:rPr>
        <w:t>]; threatens:</w:t>
        <w:tab/>
        <w:tab/>
      </w:r>
      <w:r>
        <w:rPr>
          <w:i/>
        </w:rPr>
        <w:t>motif: discourtesy to God punished / lack of trust in God punished:  T, TB: Q 221.1 / 221.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iscourtes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oyish prank of teasing Mantharā by shooting at her hump:</w:t>
      </w:r>
      <w:r>
        <w:rPr>
          <w:szCs w:val="32"/>
        </w:rPr>
        <w:t xml:space="preserve">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prank raises doubts in ministers’ minds about his fitness to rule; doubts not </w:t>
        <w:tab/>
        <w:tab/>
        <w:tab/>
        <w:t>shared by Daśaratha:</w:t>
        <w:tab/>
        <w:t>Malay,</w:t>
      </w:r>
      <w:r>
        <w:rPr>
          <w:i/>
        </w:rPr>
        <w:t xml:space="preserve"> HSR</w:t>
      </w:r>
      <w:r>
        <w:rPr/>
        <w:t>: Zieseniss 1928: 11 / Burch 1963: 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argues with Daśaratha when told he is too young to shoot giant crow annoying </w:t>
        <w:tab/>
        <w:t>Viśvāmitra:</w:t>
      </w:r>
      <w:r>
        <w:rPr/>
        <w:t xml:space="preserve"> </w:t>
        <w:tab/>
        <w:t>Malay,</w:t>
      </w:r>
      <w:r>
        <w:rPr>
          <w:i/>
        </w:rPr>
        <w:t xml:space="preserve"> HSR</w:t>
      </w:r>
      <w:r>
        <w:rPr/>
        <w:t>: Zieseniss 1928: 59 / Burch 1963: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88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dispenses justic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szCs w:val="32"/>
        </w:rPr>
        <w:tab/>
        <w:t xml:space="preserve">orders execution of Hanumān and Nīlapat for squabbling at building causeway; </w:t>
        <w:tab/>
        <w:t xml:space="preserve">persuaded by Sugrīva to relent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6-67</w:t>
      </w:r>
      <w:r>
        <w:rPr/>
        <w:tab/>
        <w:tab/>
        <w:tab/>
      </w:r>
      <w:r>
        <w:rPr>
          <w:i/>
        </w:rPr>
        <w:t>Sculptural Thailand: Bangkok, Wat Phra Jetubon panels 80-87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ab/>
        <w:tab/>
        <w:t>Cadet 1982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primands Hanumān for firing Laṅkā and reducing chance that Rāvaṇa will release </w:t>
        <w:tab/>
        <w:t>Sītā:</w:t>
        <w:tab/>
        <w:tab/>
        <w:t xml:space="preserve">Malay, </w:t>
      </w:r>
      <w:r>
        <w:rPr>
          <w:i/>
        </w:rPr>
        <w:t>HMR</w:t>
      </w:r>
      <w:r>
        <w:rPr/>
        <w:t>: Overbeck 1933: 1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 xml:space="preserve">fears Rāvaṇa will avenge destruction on Sītā; consults other </w:t>
      </w:r>
      <w:r>
        <w:rPr>
          <w:i/>
          <w:szCs w:val="22"/>
        </w:rPr>
        <w:t>vānaras</w:t>
      </w:r>
      <w:r>
        <w:rPr>
          <w:szCs w:val="22"/>
        </w:rPr>
        <w:t xml:space="preserve"> who </w:t>
        <w:tab/>
        <w:tab/>
        <w:tab/>
        <w:t>plead for Hanumān’s life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3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attitude to Vāli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justifies killing him:</w:t>
        <w:tab/>
        <w:tab/>
        <w:tab/>
        <w:t>on grounds of seizing brother’s wife:</w:t>
      </w:r>
      <w:r>
        <w:rPr>
          <w:szCs w:val="32"/>
        </w:rPr>
        <w:tab/>
        <w:t>Lao 1: Lafont 2003: 110-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21, 123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in chasing Sugrīva after his challenge, Vālin has left his territory and </w:t>
        <w:tab/>
        <w:tab/>
        <w:tab/>
        <w:t>invaded Rāma’s:</w:t>
        <w:tab/>
        <w:t>Lao 4: Sahai 1976: 5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/>
        <w:tab/>
        <w:tab/>
        <w:tab/>
        <w:t xml:space="preserve">instructs Sugrīva to provoke Vālin into leaving Kiṣkindhā and </w:t>
        <w:tab/>
        <w:tab/>
        <w:tab/>
        <w:tab/>
        <w:t>invading Rāma’s territory to avoid censure:</w:t>
        <w:tab/>
        <w:tab/>
        <w:tab/>
        <w:tab/>
        <w:t xml:space="preserve"> </w:t>
        <w:tab/>
        <w:t>Lao 2: Sahai 1996: II,215-16; 2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>suggests Sugrīva challenge Vālin to duel to prevent casualties if armies fight:</w:t>
        <w:tab/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22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arrow has brought Vālin absolution from the sin of not keeping promise to </w:t>
        <w:tab/>
        <w:tab/>
        <w:tab/>
        <w:t>grant Tārā to Sugrīva:</w:t>
        <w:tab/>
        <w:t xml:space="preserve">Khmer, </w:t>
      </w:r>
      <w:r>
        <w:rPr>
          <w:i/>
        </w:rPr>
        <w:t>Ramakerti I</w:t>
      </w:r>
      <w:r>
        <w:rPr/>
        <w:t>: Pou and Mikaelian 2007: 18.4325-30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jects his offer to free Sītā:</w:t>
      </w:r>
      <w:r>
        <w:rPr>
          <w:szCs w:val="32"/>
        </w:rPr>
        <w:t xml:space="preserve"> </w:t>
        <w:tab/>
        <w:t>Lao 1: Lafont 2003: 110-11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</w:r>
      <w:r>
        <w:rPr>
          <w:szCs w:val="22"/>
        </w:rPr>
        <w:t>unable to heal him:</w:t>
      </w:r>
      <w:r>
        <w:rPr>
          <w:szCs w:val="32"/>
        </w:rPr>
        <w:t xml:space="preserve"> </w:t>
        <w:tab/>
        <w:t>Lao 1: Lafont 2003: 110-11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onvinced by his explanation of innocence and ability to free Sītā:</w:t>
        <w:tab/>
        <w:tab/>
        <w:tab/>
        <w:t>asks Vālin to return arrow:</w:t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4 / Burch 1963: 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ab/>
        <w:t xml:space="preserve">offers Vālin compromise of slight wound: </w:t>
        <w:tab/>
        <w:t>Lao 4: Sahai 1976: 52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offers life in return for asking pardon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465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hoots Vālin:</w:t>
        <w:tab/>
      </w:r>
      <w:r>
        <w:rPr>
          <w:i/>
          <w:szCs w:val="22"/>
        </w:rPr>
        <w:t>Sculptural Java: Prambanan: Śiva temple panel 30 relief, mid 9 C</w:t>
      </w:r>
      <w:r>
        <w:rPr/>
        <w:t xml:space="preserve"> </w:t>
        <w:tab/>
        <w:tab/>
        <w:tab/>
        <w:t>Kats 1925; Saran and Khanna 2004: 54; Levin 2000, pl.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  <w:szCs w:val="22"/>
        </w:rPr>
        <w:t>Sculptural Khmer: Angkor area, Preah Pithu temple ‘Y’ relief, 13 C and later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 Roveda 2005:</w:t>
      </w:r>
      <w:r>
        <w:rPr>
          <w:szCs w:val="22"/>
          <w:lang w:val="en-US"/>
        </w:rPr>
        <w:t xml:space="preserve"> 128, 130, fig. 4.4.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i/>
          <w:szCs w:val="22"/>
          <w:lang w:val="en-US"/>
        </w:rPr>
        <w:tab/>
      </w:r>
      <w:r>
        <w:rPr>
          <w:szCs w:val="22"/>
          <w:lang w:val="en-US"/>
        </w:rPr>
        <w:tab/>
        <w:tab/>
      </w:r>
      <w:r>
        <w:rPr>
          <w:i/>
          <w:szCs w:val="22"/>
          <w:lang w:val="en-US"/>
        </w:rPr>
        <w:t xml:space="preserve"> Sculptural Khmer: Thailand, Phnom Rung, central tower, pediment relief, 11 / 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</w:r>
      <w:r>
        <w:rPr>
          <w:color w:val="000000"/>
          <w:szCs w:val="24"/>
        </w:rPr>
        <w:tab/>
        <w:tab/>
        <w:t xml:space="preserve"> Roveda 2005: </w:t>
      </w:r>
      <w:r>
        <w:rPr>
          <w:szCs w:val="22"/>
          <w:lang w:val="en-US"/>
        </w:rPr>
        <w:t>130, CD 4.4.0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</w:r>
      <w:r>
        <w:rPr/>
        <w:t xml:space="preserve">Vālin shot by Rāma and Lakṣmaṇa: </w:t>
        <w:tab/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i/>
          <w:szCs w:val="22"/>
          <w:lang w:val="en-US"/>
        </w:rPr>
        <w:t>Sculptural Khmer: Angkor area, Banteay Srei,</w:t>
      </w:r>
      <w:r>
        <w:rPr>
          <w:i/>
        </w:rPr>
        <w:t xml:space="preserve"> central shrine, N façade, lintel relief,</w:t>
      </w:r>
      <w:r>
        <w:rPr>
          <w:i/>
          <w:szCs w:val="22"/>
          <w:lang w:val="en-US"/>
        </w:rPr>
        <w:t xml:space="preserve"> late 10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color w:val="000000"/>
          <w:szCs w:val="24"/>
        </w:rPr>
        <w:tab/>
        <w:tab/>
        <w:tab/>
        <w:t xml:space="preserve">Roveda 2005: 125, fig. 4.4.39; </w:t>
      </w:r>
      <w:r>
        <w:rPr/>
        <w:t>JLB photo (2009): 6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hoots Vālin in back:</w:t>
      </w:r>
      <w:r>
        <w:rPr>
          <w:szCs w:val="22"/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  <w:tab/>
      </w:r>
      <w:r>
        <w:rPr>
          <w:i/>
          <w:szCs w:val="22"/>
          <w:lang w:val="en-US"/>
        </w:rPr>
        <w:t>Sculptural Khmer: Angkor area, Baphuon, 2nd enclosure, N gopura, c.10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</w:r>
      <w:r>
        <w:rPr/>
        <w:t xml:space="preserve"> Roveda 2005: </w:t>
      </w:r>
      <w:r>
        <w:rPr>
          <w:szCs w:val="22"/>
          <w:lang w:val="en-US"/>
        </w:rPr>
        <w:t xml:space="preserve">127, </w:t>
      </w:r>
      <w:r>
        <w:rPr/>
        <w:t xml:space="preserve">365, </w:t>
      </w:r>
      <w:r>
        <w:rPr>
          <w:szCs w:val="22"/>
          <w:lang w:val="en-US"/>
        </w:rPr>
        <w:t>fig. 4.4.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proached for</w:t>
      </w:r>
      <w:r>
        <w:rPr>
          <w:szCs w:val="22"/>
        </w:rPr>
        <w:t xml:space="preserve"> shooting Vāli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>by Kiṣkindhā sages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172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by Kumbhakarṇa:</w:t>
        <w:tab/>
        <w:t xml:space="preserve">Khmer, </w:t>
      </w:r>
      <w:r>
        <w:rPr>
          <w:i/>
        </w:rPr>
        <w:t>Ramakerti I</w:t>
      </w:r>
      <w:r>
        <w:rPr/>
        <w:t>: Pou and Mikaelian 2007: 18.4297-43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does not kill Vāli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no duel, Vālin already dead:</w:t>
      </w:r>
      <w:r>
        <w:rPr/>
        <w:tab/>
        <w:t xml:space="preserve">non-Thai vernacular, </w:t>
      </w:r>
      <w:r>
        <w:rPr>
          <w:i/>
        </w:rPr>
        <w:t>Phrommacak</w:t>
      </w:r>
      <w:r>
        <w:rPr/>
        <w:t>: Ohno 2001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>reprimand is arrow fired over city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0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relationship to Lakṣmaṇa: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eeing Lakṣmaṇa trapped in </w:t>
      </w:r>
      <w:r>
        <w:rPr>
          <w:i/>
        </w:rPr>
        <w:t>nāgapāśa</w:t>
      </w:r>
      <w:r>
        <w:rPr/>
        <w:t xml:space="preserve">, laments, reproaches gods and threatens them </w:t>
        <w:tab/>
        <w:t>with universal destruction if Lakṣmaṇa die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9.4570-6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akes in </w:t>
      </w:r>
      <w:r>
        <w:rPr>
          <w:i/>
        </w:rPr>
        <w:t>nāgapāśa</w:t>
      </w:r>
      <w:r>
        <w:rPr/>
        <w:t xml:space="preserve"> to be told Sītā has seen him, laments; praises Lakṣmaṇa’s virtues </w:t>
        <w:tab/>
        <w:t>(but does not say he values him above Sītā):</w:t>
      </w:r>
      <w:r>
        <w:rPr>
          <w:rFonts w:eastAsia="MS Mincho;ＭＳ 明朝"/>
        </w:rPr>
        <w:t xml:space="preserve"> 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1.75-97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sends beautiful Śūrpaṇakhā on to Lakṣmaṇa [</w:t>
      </w:r>
      <w:r>
        <w:rPr>
          <w:i/>
          <w:szCs w:val="32"/>
        </w:rPr>
        <w:t>apparently not a joke</w:t>
      </w:r>
      <w:r>
        <w:rPr>
          <w:szCs w:val="32"/>
        </w:rPr>
        <w:t>]:</w:t>
        <w:tab/>
        <w:tab/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0.1261-65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relationship to Hanumān: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ashamed to acknowledge Hanumān as s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recognises him by earrings:</w:t>
      </w:r>
      <w:r>
        <w:rPr/>
        <w:tab/>
        <w:t xml:space="preserve">Javanese, </w:t>
      </w:r>
      <w:r>
        <w:rPr>
          <w:i/>
        </w:rPr>
        <w:t>Serat Kanda</w:t>
      </w:r>
      <w:r>
        <w:rPr/>
        <w:t>: Stutterheim 1925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168-69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ab/>
        <w:tab/>
        <w:t xml:space="preserve">Malay, </w:t>
      </w:r>
      <w:r>
        <w:rPr>
          <w:i/>
        </w:rPr>
        <w:t>HMR</w:t>
      </w:r>
      <w:r>
        <w:rPr/>
        <w:t>: Overbeck 1933: 123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7 / Burch 1963: 60 (ms Sh)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>acknowledges Hanumān as son: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>allows him to eat from same leaf:</w:t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23</w:t>
      </w: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7 / Burch 1963: 60-61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  <w:lang w:val="en-US" w:eastAsia="en-US"/>
        </w:rPr>
      </w:pPr>
      <w:r>
        <w:rPr/>
        <w:tab/>
        <w:tab/>
        <w:t xml:space="preserve">allows him to eat with him after appearance restored by bathing in Lake of </w:t>
        <w:tab/>
        <w:tab/>
        <w:tab/>
        <w:t>Sand: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8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will acknowledge relationship on condition of leap to Laṅkā:</w:t>
        <w:tab/>
        <w:tab/>
        <w:tab/>
        <w:t xml:space="preserve"> </w:t>
        <w:tab/>
        <w:t xml:space="preserve">Malay, </w:t>
      </w:r>
      <w:r>
        <w:rPr>
          <w:i/>
        </w:rPr>
        <w:t>HMR</w:t>
      </w:r>
      <w:r>
        <w:rPr/>
        <w:t>: Overbeck 1933: 123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are for Sītā: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y sacrifice and recitation of Veda conjures up 7 ladies to wait on Sītā and 5 men to </w:t>
        <w:tab/>
        <w:t>serve Rāma and Lakṣmaṇa in exile:</w:t>
        <w:tab/>
        <w:tab/>
        <w:tab/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0 / Burch 1963: 2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kills Paraśurāma when he attempts to ravish Sītā (no bow contest):</w:t>
        <w:tab/>
        <w:tab/>
        <w:tab/>
      </w:r>
      <w:r>
        <w:rPr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sks if she has pregnancy craving: </w:t>
        <w:tab/>
        <w:t xml:space="preserve">Myanmar, </w:t>
      </w:r>
      <w:r>
        <w:rPr>
          <w:i/>
        </w:rPr>
        <w:t>Rama Vatthu</w:t>
      </w:r>
      <w:r>
        <w:rPr/>
        <w:t>: Ohno 1999: 167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issuaded by companions from firing fatal arrow at Rāvaṇa flying over </w:t>
      </w:r>
      <w:r>
        <w:rPr>
          <w:i/>
        </w:rPr>
        <w:t>vānara</w:t>
      </w:r>
      <w:r>
        <w:rPr/>
        <w:t xml:space="preserve"> camp </w:t>
        <w:tab/>
        <w:t>with Sītā in aerial chariot, lest Sītā be injured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6.3930-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ives in to Sītā, not deceived by de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realises deer is demon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0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goes to kill it as his duty (not to please Sītā)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536-37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discovering abduction, says he killed deer to please Sītā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766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szCs w:val="32"/>
        </w:rPr>
        <w:tab/>
        <w:t>knows deer is trick of Rāvaṇa:</w:t>
      </w:r>
      <w:r>
        <w:rPr/>
        <w:t xml:space="preserve"> </w:t>
        <w:tab/>
        <w:t>Lao 2: Sahai 1996: II,156-57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ngered at Sītā’s petulant demand for two deer, warns her they will cause their </w:t>
        <w:tab/>
        <w:t>separation, accuses her of wanting another husband, entrusts her to Lakṣmaṇa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20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failure to care for Sīt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unsympathetic when she cannot keep up with his pace through forest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ab/>
        <w:t>says it is her own fault for insisting on coming:</w:t>
        <w:tab/>
        <w:t xml:space="preserve"> Lao 1: Lafont 2003: 86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reproached by bird with 4 wives for failure to protect only 1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1 / Burch 1963: 48 (ms Sh)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ītā’s cry for help during abduction answered by forest-spirit telling her it is her </w:t>
        <w:tab/>
        <w:t xml:space="preserve">fault not Rāma’s: </w:t>
        <w:tab/>
        <w:t xml:space="preserve">Malay, </w:t>
      </w:r>
      <w:r>
        <w:rPr>
          <w:i/>
        </w:rPr>
        <w:t>HMR</w:t>
      </w:r>
      <w:r>
        <w:rPr/>
        <w:t>: Overbeck 1933: 120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distraught at abduction of Sīt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calls on nature in agony:</w:t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20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attributes abduction to past deed; he and Sītā must have separated 2 lovers:</w:t>
        <w:tab/>
        <w:tab/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1.1756-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 w:eastAsia="en-US" w:bidi="en-US"/>
        </w:rPr>
      </w:pPr>
      <w:r>
        <w:rPr>
          <w:szCs w:val="22"/>
        </w:rPr>
        <w:tab/>
        <w:tab/>
        <w:t xml:space="preserve">past deed: on journey to </w:t>
      </w:r>
      <w:r>
        <w:rPr>
          <w:i/>
          <w:szCs w:val="22"/>
        </w:rPr>
        <w:t>svayaṃvara</w:t>
      </w:r>
      <w:r>
        <w:rPr>
          <w:szCs w:val="22"/>
        </w:rPr>
        <w:t xml:space="preserve">, inadvertently causes dog-husbands to </w:t>
        <w:tab/>
        <w:tab/>
        <w:tab/>
        <w:t>desert their human wives (no curse):</w:t>
      </w:r>
      <w:r>
        <w:rPr/>
        <w:tab/>
        <w:t>Lao 2: Sahai 1996: II, 143-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  <w:lang w:val="en-US" w:eastAsia="en-US" w:bidi="en-US"/>
        </w:rPr>
        <w:tab/>
        <w:t>shows misery by not chewing betel:</w:t>
      </w:r>
      <w:r>
        <w:rPr>
          <w:color w:val="000000"/>
          <w:szCs w:val="24"/>
        </w:rPr>
        <w:t xml:space="preserve"> </w:t>
        <w:tab/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rFonts w:eastAsia="MS Mincho;ＭＳ 明朝"/>
        </w:rPr>
        <w:tab/>
        <w:tab/>
        <w:t>nevertheless so devout that does not neglect to bathe and pray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49-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asks Indra’s magic horse to constrain Rāvaṇa to bring Sītā near to them (again </w:t>
        <w:tab/>
        <w:t xml:space="preserve">carried by stone person </w:t>
      </w:r>
      <w:r>
        <w:rPr>
          <w:i/>
        </w:rPr>
        <w:t>see Rāvaṇa</w:t>
      </w:r>
      <w:r>
        <w:rPr/>
        <w:t xml:space="preserve">), but will not rescue her until his bad </w:t>
      </w:r>
      <w:r>
        <w:rPr>
          <w:i/>
        </w:rPr>
        <w:t>karma</w:t>
      </w:r>
      <w:r>
        <w:rPr/>
        <w:t xml:space="preserve"> all </w:t>
        <w:tab/>
        <w:t xml:space="preserve">expiated by a period of suffering: </w:t>
        <w:tab/>
        <w:t>Lao 2: Sahai 1996: II,164-65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cides to help Sugrīva out of sympathy for parallel misfortune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197, 2269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afraid firing of Laṅkā by Hanumān will provoke Rāvaṇa to kill Sīt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ab/>
        <w:t>Lao 1: Lafont 2003: 122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frustrated by inability to cross ocean (no previous invocation ignored), shoots at </w:t>
        <w:tab/>
        <w:t>ocean, alarming and killing sea-creatures, disturbing lower world, rouses Varuṇa:</w:t>
      </w:r>
      <w:r>
        <w:rPr>
          <w:rFonts w:eastAsia="MS Mincho;ＭＳ 明朝"/>
        </w:rPr>
        <w:t xml:space="preserve"> 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5.14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>sea-creatures revive when anger appeased:</w:t>
      </w:r>
      <w:r>
        <w:rPr>
          <w:rFonts w:eastAsia="MS Mincho;ＭＳ 明朝"/>
        </w:rPr>
        <w:t xml:space="preserve"> 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5.46-47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inding dying Jaṭāyus, does not suspect him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781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acts angrily at first to egret with message from Sītā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827-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belief in Sītā’s fidelity: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ngered at Sītā’s petulant demand for two deer, accuses her of wanting another </w:t>
        <w:tab/>
        <w:t>husband:</w:t>
        <w:tab/>
        <w:t xml:space="preserve">Malay, </w:t>
      </w:r>
      <w:r>
        <w:rPr>
          <w:i/>
        </w:rPr>
        <w:t>HMR</w:t>
      </w:r>
      <w:r>
        <w:rPr/>
        <w:t>: Overbeck 1933: 1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instructs Hanumān to bring Sītā back with him from Laṅkā if proper to do so:</w:t>
        <w:tab/>
        <w:tab/>
        <w:tab/>
      </w:r>
      <w:r>
        <w:rPr/>
        <w:tab/>
        <w:t>Lao 4: Sahai 1976: 54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forbids Hanumān to bring Sītā away: </w:t>
        <w:tab/>
        <w:t xml:space="preserve">Malay, </w:t>
      </w:r>
      <w:r>
        <w:rPr>
          <w:i/>
        </w:rPr>
        <w:t>HMR</w:t>
      </w:r>
      <w:r>
        <w:rPr/>
        <w:t>: Overbeck 1933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szCs w:val="22"/>
        </w:rPr>
        <w:tab/>
        <w:t xml:space="preserve">persuaded of innocence </w:t>
      </w:r>
      <w:r>
        <w:rPr/>
        <w:t xml:space="preserve">by sister’s aphasia; sets out for Mithilā to reclaim her after </w:t>
        <w:tab/>
        <w:t xml:space="preserve">12 years exile: </w:t>
        <w:tab/>
        <w:t>Malay,</w:t>
      </w:r>
      <w:r>
        <w:rPr>
          <w:i/>
        </w:rPr>
        <w:t xml:space="preserve"> HSR</w:t>
      </w:r>
      <w:r>
        <w:rPr/>
        <w:t>: Zieseniss 1928: 61 / Burch 1963: 98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t abduction, Sītā fears Rāma will suspect her chastity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649-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 xml:space="preserve">repudiates Sītā after captivity until vindicated by fire: </w:t>
      </w:r>
      <w:r>
        <w:rPr>
          <w:szCs w:val="32"/>
        </w:rPr>
        <w:tab/>
        <w:t>Lao 1: Lafont 2003: 155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28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58 / Burch 1963: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oes not repudiate Sītā after captivit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oes not question chastity: </w:t>
        <w:tab/>
        <w:t>Lao 4: Sahai 1976: 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sks her to prove her chastity to convince others: 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shes to embrace Sītā, but knows he must demonstrate her purity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0-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xiles Sītā because of gossip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imself overhears quarrel between washerman, his wife and her mother:</w:t>
        <w:tab/>
        <w:tab/>
        <w:tab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xiles Sītā because of portrait of Rāvaṇa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s suspicious when he sees picture of Rāvaṇa but does not react hastily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66-67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urious rage on discovering portrait of Rāvaṇa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88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jects Sītā’s explanation of Rāvaṇa figurine:</w:t>
      </w:r>
      <w:r>
        <w:rPr>
          <w:szCs w:val="32"/>
        </w:rPr>
        <w:t xml:space="preserve"> </w:t>
        <w:tab/>
        <w:t>Lao 1: Lafont 2003: 165-67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ccuses Sītā of being Rāvaṇa’s lover, regrets having endangered self in war to rescue </w:t>
        <w:tab/>
        <w:t>her:</w:t>
      </w:r>
      <w:r>
        <w:rPr>
          <w:b/>
        </w:rPr>
        <w:t xml:space="preserve"> </w:t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100-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rejects Kausalyā’s appeal on Sītā’s behalf: </w:t>
        <w:tab/>
        <w:t>Lao 1: Lafont 2003: 167-68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hips her, cuts off her hair:</w:t>
        <w:tab/>
        <w:t xml:space="preserve">Malay, </w:t>
      </w:r>
      <w:r>
        <w:rPr>
          <w:i/>
        </w:rPr>
        <w:t>HMR</w:t>
      </w:r>
      <w:r>
        <w:rPr/>
        <w:t>: Overbeck 1933: 1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orders </w:t>
      </w:r>
      <w:r>
        <w:rPr>
          <w:szCs w:val="32"/>
        </w:rPr>
        <w:t xml:space="preserve">Sītā’s </w:t>
      </w:r>
      <w:r>
        <w:rPr/>
        <w:t>immediate execution:</w:t>
        <w:tab/>
        <w:t>Lao 4: Sahai 1976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29</w:t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raws sword on Lakṣmaṇa for supporting Sītā:</w:t>
        <w:tab/>
        <w:t>Lao 2: Sahai 1996: II,315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orders Lakṣmaṇa to kill her, bring liver as proof [</w:t>
      </w:r>
      <w:r>
        <w:rPr>
          <w:i/>
        </w:rPr>
        <w:t>seat of emotions analogous to heart</w:t>
      </w:r>
      <w:r>
        <w:rPr/>
        <w:t>]: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104-5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onvinced by appearance of (deer’s) liver that it confirms Sītā’s guilt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212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violent temp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ngered by Lava’s escape, condemns guards to death:</w:t>
      </w:r>
      <w:r>
        <w:rPr>
          <w:b/>
        </w:rPr>
        <w:t xml:space="preserve"> </w:t>
        <w:tab/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6.964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xpels Sītā without</w:t>
      </w:r>
      <w:r>
        <w:rPr>
          <w:i/>
        </w:rPr>
        <w:t xml:space="preserve"> </w:t>
      </w:r>
      <w:r>
        <w:rPr/>
        <w:t xml:space="preserve">violence: </w:t>
        <w:tab/>
        <w:t>Malay,</w:t>
      </w:r>
      <w:r>
        <w:rPr>
          <w:i/>
        </w:rPr>
        <w:t xml:space="preserve"> HSR</w:t>
      </w:r>
      <w:r>
        <w:rPr/>
        <w:t>: Zieseniss 1928: 60 / Burch 1963: 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structs Lakṣmaṇa to take her to Vālmīki’s hermitage and leave her there: 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67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xiles Sītā to Mithilā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regrets ordering execution: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ream makes him lovesick for Sītā; offers reward for replica Sītā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29-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sks Sītā to return to city with boys, overcomes her suspicions by promising future </w:t>
        <w:tab/>
        <w:t>good behaviour:</w:t>
      </w:r>
      <w:r>
        <w:rPr>
          <w:szCs w:val="32"/>
        </w:rPr>
        <w:t xml:space="preserve"> </w:t>
        <w:tab/>
        <w:t>Lao 1: Lafont 2003: 182-84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[</w:t>
      </w:r>
      <w:r>
        <w:rPr>
          <w:i/>
        </w:rPr>
        <w:t xml:space="preserve">pleas to Sītā to return, or at least to yield boys, and grief at separation are all self-referential </w:t>
        <w:tab/>
        <w:t>and full of self-pity — no mention of her much greater sufferings</w:t>
      </w:r>
      <w:r>
        <w:rPr/>
        <w:t>]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7.1228-75; 8.1424-29; 8.1502-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2"/>
        </w:rPr>
        <w:t>begs Sītā’s pardon: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leads with Sītā for forgiveness and pity for his sufferings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7.1163-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>plea to sons for forgiveness rejected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7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promises no further violence:</w:t>
      </w:r>
      <w:r>
        <w:rPr/>
        <w:tab/>
        <w:t>Lao 2: Sahai 1996: II,322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forgives Sītā:</w:t>
      </w:r>
      <w:r>
        <w:rPr/>
        <w:t xml:space="preserve"> </w:t>
        <w:tab/>
        <w:t xml:space="preserve"> </w:t>
        <w:tab/>
        <w:t>Lao 4: Sahai 1976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elf-pit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tells Sītā his sufferings, pleads with her to return to Ayodhyā:</w:t>
        <w:tab/>
        <w:tab/>
        <w:tab/>
      </w:r>
      <w:r>
        <w:rPr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9-4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pleads with Sītā for pity for his sufferings: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7.1163-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pology only partial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promises not to repeat violent behaviour provided Sītā remains guiltless:</w:t>
        <w:tab/>
        <w:tab/>
        <w:tab/>
        <w:tab/>
        <w:t>Lao 2: Sahai 1996: II,322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pleads with Sītā for pity for his sufferings: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7.1163-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tricks Sītā into returning to Ayodhyā with false news of his death, making matters worse</w:t>
      </w:r>
      <w:r>
        <w:rPr>
          <w:i/>
        </w:rPr>
        <w:t>)</w:t>
      </w:r>
      <w:r>
        <w:rPr/>
        <w:t>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seduction by feigned death; girl comes to the man’s wake or funeral:  T: K 1325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598-1602</w:t>
      </w:r>
      <w:r>
        <w:rPr>
          <w:szCs w:val="32"/>
        </w:rPr>
        <w:tab/>
        <w:tab/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7]</w:t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4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not monogamou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any wives collected on long journeys; sexually active with betrothed wives, leaves </w:t>
        <w:tab/>
        <w:t xml:space="preserve">them, but behaves with propriety by sending messengers later to negotiate formal </w:t>
        <w:tab/>
        <w:t xml:space="preserve">marriage with dowry and bring them to Ayodhyā: </w:t>
        <w:tab/>
        <w:t>Lao 2: Sahai 1996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pends 3 months in Kiṣkindhā with Lakṣmaṇa enjoying palace maidens before </w:t>
        <w:tab/>
        <w:t>deciding to attack Laṅkā; only then does he tell Sugrīva about Sītā’s abduction:</w:t>
        <w:tab/>
        <w:tab/>
        <w:tab/>
        <w:tab/>
        <w:t>Lao 2: Sahai 1996: II,2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stored to human form from monkey, vows not to abandon his monkey-wife and </w:t>
        <w:tab/>
        <w:t xml:space="preserve">monkey-child (Añjanā and Hanumān): </w:t>
        <w:tab/>
        <w:t>Lao 2: Sahai 1996: II,212-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not greed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fuses Vibhīṣaṇa’s offer of Rāvaṇa’s jewel-encrusted crown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>Rāma: incarnation / special natur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carnation of Viṣṇu / Nārāyaṇa:</w:t>
      </w:r>
      <w:r>
        <w:rPr>
          <w:rFonts w:eastAsia="MS Mincho;ＭＳ 明朝"/>
        </w:rPr>
        <w:t xml:space="preserve"> </w:t>
        <w:tab/>
        <w:tab/>
      </w:r>
      <w:r>
        <w:rPr/>
        <w:tab/>
        <w:tab/>
        <w:t xml:space="preserve">Javanese, </w:t>
      </w:r>
      <w:r>
        <w:rPr>
          <w:i/>
        </w:rPr>
        <w:t>Serat Kanda</w:t>
      </w:r>
      <w:r>
        <w:rPr/>
        <w:t>: Ohno 1999</w:t>
      </w:r>
      <w:r>
        <w:rPr>
          <w:color w:val="000000"/>
        </w:rPr>
        <w:t xml:space="preserve">: 23; </w:t>
      </w:r>
      <w:r>
        <w:rPr/>
        <w:t>Stutterheim 1925: 70-71, 75</w:t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</w:t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8</w:t>
        <w:tab/>
        <w:tab/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</w:t>
        <w:tab/>
        <w:tab/>
      </w:r>
      <w:r>
        <w:rPr/>
        <w:tab/>
        <w:t xml:space="preserve">Malay, </w:t>
      </w:r>
      <w:r>
        <w:rPr>
          <w:i/>
        </w:rPr>
        <w:t>HMR</w:t>
      </w:r>
      <w:r>
        <w:rPr/>
        <w:t>: Overbeck 19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 / Burch 19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26"/>
        </w:rPr>
        <w:tab/>
        <w:tab/>
      </w:r>
      <w:r>
        <w:rPr>
          <w:szCs w:val="26"/>
        </w:rPr>
        <w:tab/>
        <w:t xml:space="preserve">Thai, </w:t>
      </w:r>
      <w:r>
        <w:rPr>
          <w:i/>
          <w:szCs w:val="26"/>
        </w:rPr>
        <w:t>Ramakien</w:t>
      </w:r>
      <w:r>
        <w:rPr>
          <w:szCs w:val="26"/>
        </w:rPr>
        <w:t>: Olsson 19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i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purpose of incarnati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only as a human can </w:t>
      </w:r>
      <w:r>
        <w:rPr/>
        <w:t xml:space="preserve">Viṣṇu kill Rāvaṇa (as god, powerless to defend heaven because </w:t>
        <w:tab/>
        <w:t>of boon)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to continue inconclusive fight with demon reborn as Rāvaṇa: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6-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ab/>
        <w:t xml:space="preserve">Thai, </w:t>
      </w:r>
      <w:r>
        <w:rPr>
          <w:i/>
          <w:szCs w:val="26"/>
        </w:rPr>
        <w:t>Ramakien</w:t>
      </w:r>
      <w:r>
        <w:rPr>
          <w:szCs w:val="26"/>
        </w:rPr>
        <w:t>: Olsson 19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o avenge Daśaratha (on return from deflowering replica Mandodarī, offers ritual </w:t>
        <w:tab/>
        <w:t>for a son to defeat Rāvaṇa):</w:t>
        <w:tab/>
        <w:t xml:space="preserve">Javanese, </w:t>
      </w:r>
      <w:r>
        <w:rPr>
          <w:i/>
        </w:rPr>
        <w:t>Serat Kanda</w:t>
      </w:r>
      <w:r>
        <w:rPr/>
        <w:t>: Stutterheim 1925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</w:r>
      <w:r>
        <w:rPr>
          <w:szCs w:val="22"/>
        </w:rPr>
        <w:t>to rid world of demons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5.3496-98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</w:t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in flyting with Khara: </w:t>
        <w:tab/>
        <w:t xml:space="preserve">Khmer, </w:t>
      </w:r>
      <w:r>
        <w:rPr>
          <w:i/>
        </w:rPr>
        <w:t>Ramakerti I</w:t>
      </w:r>
      <w:r>
        <w:rPr/>
        <w:t>: Pou and Mikaelian 2007: 10.1426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rFonts w:eastAsia="Gentium"/>
        </w:rPr>
        <w:t xml:space="preserve"> </w:t>
      </w:r>
      <w:r>
        <w:rPr/>
        <w:tab/>
        <w:tab/>
      </w:r>
      <w:r>
        <w:rPr>
          <w:szCs w:val="32"/>
        </w:rPr>
        <w:t xml:space="preserve">forgives repentant Kaikeyī on return on grounds that he went to forest not </w:t>
        <w:tab/>
        <w:tab/>
        <w:tab/>
        <w:t>because of her jealousy but to destroy demons [</w:t>
      </w:r>
      <w:r>
        <w:rPr>
          <w:i/>
          <w:szCs w:val="32"/>
        </w:rPr>
        <w:t xml:space="preserve">Daśaratha’s integrity never </w:t>
        <w:tab/>
        <w:tab/>
        <w:tab/>
        <w:t>stressed</w:t>
      </w:r>
      <w:r>
        <w:rPr>
          <w:szCs w:val="32"/>
        </w:rPr>
        <w:t>]:</w:t>
      </w:r>
      <w:r>
        <w:rPr/>
        <w:t xml:space="preserve"> 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o protect ascetics from demon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2.18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asks </w:t>
      </w:r>
      <w:r>
        <w:rPr/>
        <w:t>for Lakṣmī to be reborn his wife, Nāgarāja to be brother Lakṣmaṇa:</w:t>
        <w:tab/>
        <w:tab/>
        <w:tab/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birth-story: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born after Daśaratha’s </w:t>
      </w:r>
      <w:r>
        <w:rPr>
          <w:i/>
          <w:szCs w:val="26"/>
        </w:rPr>
        <w:t>yajña</w:t>
      </w:r>
      <w:r>
        <w:rPr>
          <w:szCs w:val="26"/>
        </w:rPr>
        <w:t>:</w:t>
      </w:r>
      <w:r>
        <w:rPr>
          <w:szCs w:val="32"/>
          <w:lang w:val="en-US"/>
        </w:rPr>
        <w:t xml:space="preserve"> </w:t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10-11 / Burch 1963: 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Javanese, </w:t>
      </w:r>
      <w:r>
        <w:rPr>
          <w:i/>
        </w:rPr>
        <w:t>Serat Kanda</w:t>
      </w:r>
      <w:r>
        <w:rPr/>
        <w:t>: Stutterheim 1925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born when Kausalyā prays to Indra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>born to Mandodarī:</w:t>
      </w:r>
      <w:r>
        <w:rPr/>
        <w:t xml:space="preserve"> </w:t>
        <w:tab/>
        <w:t xml:space="preserve">Malay, </w:t>
      </w:r>
      <w:r>
        <w:rPr>
          <w:i/>
        </w:rPr>
        <w:t>HMR</w:t>
      </w:r>
      <w:r>
        <w:rPr/>
        <w:t>: Overbeck 1933: 113</w:t>
        <w:tab/>
        <w:tab/>
        <w:tab/>
        <w:t>Malay,</w:t>
      </w:r>
      <w:r>
        <w:rPr>
          <w:i/>
        </w:rPr>
        <w:t xml:space="preserve"> HSR</w:t>
      </w:r>
      <w:r>
        <w:rPr/>
        <w:t xml:space="preserve">: Zieseniss 1928: 10-11 / Burch 1963: 14 </w:t>
        <w:tab/>
      </w:r>
      <w:r>
        <w:rPr>
          <w:szCs w:val="26"/>
          <w:lang w:val="en-US" w:eastAsia="en-US" w:bidi="en-US"/>
        </w:rPr>
        <w:t>born to Balyadari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eastAsia="MS Mincho;ＭＳ 明朝"/>
        </w:rPr>
      </w:pPr>
      <w:r>
        <w:rPr/>
        <w:t xml:space="preserve">incarnation recognised without birth-story: 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.30</w:t>
      </w: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4 / Burch 1963: 17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>born naturally to Mandodarī (incarnation not mentioned):</w:t>
      </w:r>
      <w:r>
        <w:rPr/>
        <w:t xml:space="preserve"> </w:t>
        <w:tab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divinity recognised / revealed: </w:t>
        <w:tab/>
      </w:r>
      <w:r>
        <w:rPr/>
        <w:tab/>
        <w:t>by Aṅgada (instructed to narrate incarnation to Rāvaṇa)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7.3972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by Brahm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>Rāma is Viṣṇu, Sītā is Śrī (after Sītā disappears into Earth):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by Guha:</w:t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5.368-69, 3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by </w:t>
      </w:r>
      <w:r>
        <w:rPr/>
        <w:t>Hanumān (auspicious marks on hands and shoulders)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140-42, 2289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by </w:t>
      </w:r>
      <w:r>
        <w:rPr/>
        <w:t>heavenly chorus: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1.125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by </w:t>
      </w:r>
      <w:r>
        <w:rPr/>
        <w:t>king Jāmbavān (persuaded to submit to Rāma on seeing manifestation as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Nārāyaṇa):</w:t>
        <w:tab/>
        <w:t xml:space="preserve">Khmer, </w:t>
      </w:r>
      <w:r>
        <w:rPr>
          <w:i/>
        </w:rPr>
        <w:t>Ramakerti I</w:t>
      </w:r>
      <w:r>
        <w:rPr/>
        <w:t>: Pou and Mikaelian 2007: 15.3230-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by Jaṭāyus and Saṃpāti: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1 / Burch 1963: 5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y Paraśurāma (as offspring of Viṣṇu): </w:t>
        <w:tab/>
        <w:t>Malay,</w:t>
      </w:r>
      <w:r>
        <w:rPr>
          <w:i/>
        </w:rPr>
        <w:t xml:space="preserve"> HSR</w:t>
      </w:r>
      <w:r>
        <w:rPr/>
        <w:t>: Zieseniss 1928: 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by Rāma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0.1426-29; 15.3496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>conscious throughout that he is Nārāyaṇa:</w:t>
      </w:r>
      <w:r>
        <w:rPr/>
        <w:t xml:space="preserve"> 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when </w:t>
      </w:r>
      <w:r>
        <w:rPr>
          <w:szCs w:val="26"/>
        </w:rPr>
        <w:t>summoned back to heaven by Kāla: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60, 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y Rāvaṇa: </w:t>
        <w:tab/>
        <w:t xml:space="preserve">Khmer, </w:t>
      </w:r>
      <w:r>
        <w:rPr>
          <w:i/>
        </w:rPr>
        <w:t>Ramakerti I</w:t>
      </w:r>
      <w:r>
        <w:rPr/>
        <w:t>: Pou and Mikaelian 2007: 16.39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by </w:t>
      </w:r>
      <w:r>
        <w:rPr/>
        <w:t>Śarabhaṅga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4.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by Sītā</w:t>
      </w:r>
      <w:r>
        <w:rPr/>
        <w:t>:</w:t>
        <w:tab/>
        <w:t xml:space="preserve">Khmer, </w:t>
      </w:r>
      <w:r>
        <w:rPr>
          <w:i/>
        </w:rPr>
        <w:t>Ramakerti I</w:t>
      </w:r>
      <w:r>
        <w:rPr/>
        <w:t>: Pou and Mikaelian 2007: 11.1620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by Śiva:</w:t>
        <w:tab/>
        <w:tab/>
        <w:tab/>
        <w:t>Rāma is Viṣṇu</w:t>
      </w:r>
      <w:r>
        <w:rPr/>
        <w:t>, Sītā is Śrī, so he should accept her back:</w:t>
        <w:tab/>
        <w:tab/>
      </w:r>
      <w:r>
        <w:rPr>
          <w:rFonts w:eastAsia="MS Mincho;ＭＳ 明朝"/>
        </w:rPr>
        <w:t xml:space="preserve"> </w:t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4.200-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y dying Vālin:</w:t>
        <w:tab/>
        <w:t xml:space="preserve">Malay, </w:t>
      </w:r>
      <w:r>
        <w:rPr>
          <w:i/>
        </w:rPr>
        <w:t>HMR</w:t>
      </w:r>
      <w:r>
        <w:rPr/>
        <w:t>: Overbeck 193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4 / Burch 1963: 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by green colour:</w:t>
      </w:r>
      <w:r>
        <w:rPr/>
        <w:t xml:space="preserve"> </w:t>
        <w:tab/>
        <w:t>Malay,</w:t>
      </w:r>
      <w:r>
        <w:rPr>
          <w:i/>
        </w:rPr>
        <w:t xml:space="preserve"> HSR</w:t>
      </w:r>
      <w:r>
        <w:rPr/>
        <w:t>: Zieseniss 1928: 11 / Burch 1963: 14</w:t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3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6"/>
        </w:rPr>
        <w:t>by supernatural power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</w:r>
      <w:r>
        <w:rPr/>
        <w:tab/>
        <w:t xml:space="preserve">on way to Kiṣkindhā, shoots through 25 trees and restores Ahalyā from </w:t>
        <w:tab/>
        <w:tab/>
        <w:tab/>
        <w:t>stone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</w:r>
      <w:r>
        <w:rPr/>
        <w:t>[</w:t>
      </w:r>
      <w:r>
        <w:rPr>
          <w:i/>
        </w:rPr>
        <w:t xml:space="preserve">tells Lakṣmaṇa long, detailed story of Dubhi fighting father, divinities, then Vālin, </w:t>
        <w:tab/>
        <w:tab/>
        <w:tab/>
        <w:t>exile of Sugrīva, Sugrīva’s tears; chronology inappropriate</w:t>
      </w:r>
      <w:r>
        <w:rPr/>
        <w:t xml:space="preserve"> (</w:t>
      </w:r>
      <w:r>
        <w:rPr>
          <w:i/>
        </w:rPr>
        <w:t xml:space="preserve">father buffalo said to be </w:t>
        <w:tab/>
        <w:tab/>
        <w:tab/>
        <w:t xml:space="preserve">‘living in this forest’ </w:t>
      </w:r>
      <w:r>
        <w:rPr/>
        <w:t>(12.1843)</w:t>
      </w:r>
      <w:r>
        <w:rPr>
          <w:i/>
        </w:rPr>
        <w:t xml:space="preserve"> at time of narration</w:t>
      </w:r>
      <w:r>
        <w:rPr/>
        <w:t>);</w:t>
      </w:r>
      <w:r>
        <w:rPr>
          <w:i/>
        </w:rPr>
        <w:t xml:space="preserve"> explicable only in terms of </w:t>
        <w:tab/>
        <w:tab/>
        <w:tab/>
        <w:t>Nārāyaṇa’s omniscience</w:t>
      </w:r>
      <w:r>
        <w:rPr/>
        <w:t>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2.1843-210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[</w:t>
      </w:r>
      <w:r>
        <w:rPr>
          <w:i/>
        </w:rPr>
        <w:t>presence does not liberate Virādha</w:t>
      </w:r>
      <w:r>
        <w:rPr/>
        <w:t>]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0.12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ormer </w:t>
      </w:r>
      <w:r>
        <w:rPr>
          <w:i/>
        </w:rPr>
        <w:t>avatāras</w:t>
      </w:r>
      <w:r>
        <w:rPr/>
        <w:t>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.47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odhisattva:</w:t>
      </w:r>
      <w:r>
        <w:rPr>
          <w:szCs w:val="32"/>
        </w:rPr>
        <w:t xml:space="preserve"> </w:t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 xml:space="preserve">: Pou and Mikaelian 2007: 5.317-19, 5.428 </w:t>
      </w:r>
      <w:r>
        <w:rPr>
          <w:i/>
        </w:rPr>
        <w:t>et passim</w:t>
      </w: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1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eastAsia="en-US" w:bidi="en-US"/>
        </w:rPr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ab/>
        <w:t xml:space="preserve">non-Thai vernacular, </w:t>
      </w:r>
      <w:r>
        <w:rPr>
          <w:i/>
        </w:rPr>
        <w:t>Phrommacak</w:t>
      </w:r>
      <w:r>
        <w:rPr/>
        <w:t>: Ohno 2001: 1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 xml:space="preserve">: Ohno 1999: 23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eastAsia="en-US" w:bidi="en-US"/>
        </w:rPr>
        <w:tab/>
        <w:t>Daśaratha recognised by Trijaṭa as destined to father a Bodhisattva:</w:t>
        <w:tab/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cognised by Guha:</w:t>
      </w:r>
      <w:r>
        <w:rPr>
          <w:szCs w:val="22"/>
        </w:rPr>
        <w:t xml:space="preserve"> </w:t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5.368-69, 3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cognised by Paraśurāma: </w:t>
        <w:tab/>
        <w:t xml:space="preserve">Myanmar, </w:t>
      </w:r>
      <w:r>
        <w:rPr>
          <w:i/>
        </w:rPr>
        <w:t>Rama Vatthu</w:t>
      </w:r>
      <w:r>
        <w:rPr/>
        <w:t>: Ohno 1999: 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cognised by Rāvaṇa: </w:t>
        <w:tab/>
        <w:t xml:space="preserve">Myanmar, </w:t>
      </w:r>
      <w:r>
        <w:rPr>
          <w:i/>
        </w:rPr>
        <w:t>Rama Vatthu</w:t>
      </w:r>
      <w:r>
        <w:rPr/>
        <w:t>: Ohno 1999: 1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purpose </w:t>
      </w:r>
      <w:r>
        <w:rPr>
          <w:szCs w:val="32"/>
          <w:lang w:eastAsia="en-US" w:bidi="en-US"/>
        </w:rPr>
        <w:t>to kill Rāvaṇa</w:t>
      </w:r>
      <w:r>
        <w:rPr/>
        <w:t xml:space="preserve">: </w:t>
        <w:tab/>
      </w:r>
      <w:r>
        <w:rPr>
          <w:szCs w:val="32"/>
        </w:rPr>
        <w:t>Lao 1: Lafont 2003: 52-54</w:t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urpose to avenge Rāvaṇa’s abduction of Śāntā:</w:t>
        <w:tab/>
        <w:t>Lao 2: Sahai 1996: I,96-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born in response to Daśaratha’s prayer for son: </w:t>
        <w:tab/>
        <w:t>Lao 2: Sahai 1996: I,96-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orn in response to petition of gods to Brahmā led by Indra:</w:t>
        <w:tab/>
      </w:r>
      <w:r>
        <w:rPr>
          <w:szCs w:val="32"/>
        </w:rPr>
        <w:t xml:space="preserve"> Lao 1: Lafont 2003: 52-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/>
        <w:tab/>
        <w:t xml:space="preserve">brothers are </w:t>
      </w:r>
      <w:r>
        <w:rPr>
          <w:i/>
        </w:rPr>
        <w:t>devas</w:t>
      </w:r>
      <w:r>
        <w:rPr/>
        <w:t>:</w:t>
        <w:tab/>
        <w:t xml:space="preserve">Mon, </w:t>
      </w:r>
      <w:r>
        <w:rPr>
          <w:i/>
        </w:rPr>
        <w:t>Loik Samoing Ram</w:t>
      </w:r>
      <w:r>
        <w:rPr/>
        <w:t>: [Ohno 1995a: 1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s both Bodhisattva and Nārāyaṇa:</w:t>
        <w:tab/>
        <w:t xml:space="preserve">Khmer, </w:t>
      </w:r>
      <w:r>
        <w:rPr>
          <w:i/>
        </w:rPr>
        <w:t>Ramakerti I</w:t>
      </w:r>
      <w:r>
        <w:rPr/>
        <w:t>: Pou and Mikaelian 20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4"/>
          <w:lang w:val="en-US"/>
        </w:rPr>
      </w:pPr>
      <w:r>
        <w:rPr/>
        <w:t>Rāma and Sītā return to heaven as Viṣṇu and Śrī after entering fire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motif: return of mortal reincarnation of celestial being to the country of the gods after his </w:t>
        <w:tab/>
        <w:t>mission has been accomplished on earth: Th, ThB A566.1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ies naturally (return to heaven or future identity not mentioned)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77</w:t>
      </w:r>
      <w:r>
        <w:rPr>
          <w:szCs w:val="32"/>
        </w:rPr>
        <w:t xml:space="preserve"> </w:t>
        <w:tab/>
        <w:tab/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64 / Burch 1963: 10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ath not narrated:</w:t>
        <w:tab/>
        <w:t>Lao 4: Sahai 1976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  <w:lang w:val="en-US" w:eastAsia="en-US" w:bidi="en-US"/>
        </w:rPr>
        <w:t>no divine status, no birth story</w:t>
      </w:r>
      <w:r>
        <w:rPr/>
        <w:t>:</w:t>
      </w:r>
      <w:r>
        <w:rPr>
          <w:color w:val="000000"/>
          <w:szCs w:val="24"/>
        </w:rPr>
        <w:t xml:space="preserve"> </w:t>
        <w:tab/>
      </w:r>
      <w:r>
        <w:rPr/>
        <w:t>Lao 4: Sahai 1976: 36</w:t>
      </w:r>
      <w:r>
        <w:rPr>
          <w:color w:val="000000"/>
          <w:szCs w:val="24"/>
        </w:rPr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Rama: narrative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Rāma as standing archer:</w:t>
      </w:r>
      <w:r>
        <w:rPr>
          <w:i/>
          <w:szCs w:val="22"/>
        </w:rPr>
        <w:t xml:space="preserve"> </w:t>
        <w:tab/>
        <w:t>Sculptural Khmer: Phnom Da, S Cambodia, statue, pre-7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szCs w:val="22"/>
        </w:rPr>
        <w:tab/>
        <w:tab/>
        <w:tab/>
      </w:r>
      <w:r>
        <w:rPr>
          <w:szCs w:val="22"/>
          <w:lang w:val="en-US"/>
        </w:rPr>
        <w:t>Filliozat 1983: 1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>various youthful exploits and encounters with ascetics accompanied by Lakṣmaṇa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3-14 / Burch 1963: 1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s a youth, sees ascetic Añjanā, falls passionately in love, asks Vāyu to take 2 drops of his </w:t>
        <w:tab/>
        <w:t>sperm and drop it into mouth:</w:t>
      </w:r>
      <w:r>
        <w:rPr>
          <w:szCs w:val="32"/>
        </w:rPr>
        <w:t xml:space="preserve">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>Rāma and Lakṣmaṇa as boys in forest:</w:t>
        <w:tab/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area, Baphuon, 2nd enclosure, W gopura relief, c.10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>Roveda 2002: 243, fig. 256; Roveda 2005:</w:t>
      </w:r>
      <w:r>
        <w:rPr>
          <w:szCs w:val="22"/>
          <w:lang w:val="en-US"/>
        </w:rPr>
        <w:t xml:space="preserve"> 117-18, fig. 4.4.05</w:t>
      </w:r>
      <w:r>
        <w:rPr>
          <w:color w:val="000000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kills Tāṭakā, watched by Lakṣmaṇa and Viśvāmitra: </w:t>
        <w:tab/>
        <w:tab/>
        <w:tab/>
        <w:tab/>
      </w:r>
      <w:r>
        <w:rPr>
          <w:i/>
          <w:szCs w:val="22"/>
        </w:rPr>
        <w:t>Sculptural Java: Prambanan: Śiva temple panel 4 relief, mid 9 C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Kats 1925; </w:t>
      </w:r>
      <w:r>
        <w:rPr>
          <w:szCs w:val="22"/>
        </w:rPr>
        <w:t xml:space="preserve">Loizeau 2010b: 82, fig.2; </w:t>
      </w:r>
      <w:r>
        <w:rPr/>
        <w:t>Saran and Khanna 2004: 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>shoots Tāṭakā</w:t>
      </w:r>
      <w:r>
        <w:rPr>
          <w:color w:val="000000"/>
          <w:szCs w:val="24"/>
        </w:rPr>
        <w:t xml:space="preserve"> through head; </w:t>
      </w:r>
      <w:r>
        <w:rPr>
          <w:szCs w:val="22"/>
          <w:lang w:val="en-US"/>
        </w:rPr>
        <w:t>Viśvāmitra sacrifice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ab/>
        <w:t xml:space="preserve"> </w:t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area, Baphuon, 2nd enclosure, E gopura,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ab/>
        <w:tab/>
        <w:tab/>
        <w:t>N lateral room, inner wall relief, upper register</w:t>
      </w:r>
      <w:r>
        <w:rPr>
          <w:i/>
          <w:szCs w:val="22"/>
          <w:lang w:val="en-US"/>
        </w:rPr>
        <w:t>, c.1060</w:t>
      </w:r>
      <w:r>
        <w:rPr>
          <w:szCs w:val="22"/>
        </w:rPr>
        <w:tab/>
        <w:tab/>
        <w:tab/>
        <w:t xml:space="preserve">Loizeau 2010b: 83, fig. 3; </w:t>
      </w:r>
      <w:r>
        <w:rPr>
          <w:color w:val="000000"/>
          <w:szCs w:val="24"/>
        </w:rPr>
        <w:t>Roveda 2005:</w:t>
      </w:r>
      <w:r>
        <w:rPr>
          <w:szCs w:val="22"/>
          <w:lang w:val="en-US"/>
        </w:rPr>
        <w:t xml:space="preserve"> 118-19, fig. 4.4.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>repulses Mārīca, kills Subāhu while Viśvāmitra completes ritual:</w:t>
        <w:tab/>
        <w:tab/>
        <w:tab/>
        <w:tab/>
      </w:r>
      <w:r>
        <w:rPr>
          <w:i/>
          <w:szCs w:val="22"/>
        </w:rPr>
        <w:t>Sculptural Java: Prambanan: Śiva temple panel 5 relief, mid 9 C</w:t>
      </w:r>
      <w:r>
        <w:rPr/>
        <w:t xml:space="preserve"> </w:t>
        <w:tab/>
        <w:tab/>
        <w:tab/>
        <w:t>Kats 1925; Saran and Khanna 2004: 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repels giant crow annoying Viśvāmitra; accepts crow’s submission, scoops out 1 eye:</w:t>
        <w:tab/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88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 w:eastAsia="en-US" w:bidi="en-US"/>
        </w:rPr>
        <w:t xml:space="preserve">Rāma and Lakṣmaṇa asks Viśvāmitra to teach them suitable </w:t>
      </w:r>
      <w:r>
        <w:rPr>
          <w:i/>
          <w:szCs w:val="32"/>
          <w:lang w:val="en-US" w:eastAsia="en-US" w:bidi="en-US"/>
        </w:rPr>
        <w:t>mantras</w:t>
      </w:r>
      <w:r>
        <w:rPr>
          <w:szCs w:val="32"/>
          <w:lang w:val="en-US" w:eastAsia="en-US" w:bidi="en-US"/>
        </w:rPr>
        <w:t>:</w:t>
        <w:tab/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grees [</w:t>
      </w:r>
      <w:r>
        <w:rPr>
          <w:i/>
        </w:rPr>
        <w:t>alone</w:t>
      </w:r>
      <w:r>
        <w:rPr/>
        <w:t xml:space="preserve">] to help sage plagued by flock of giant crows; frightens them with noise of </w:t>
        <w:tab/>
        <w:t>divine weapons (</w:t>
      </w:r>
      <w:r>
        <w:rPr>
          <w:szCs w:val="32"/>
        </w:rPr>
        <w:t>given by Daśaratha, not Viśvāmitra):</w:t>
        <w:tab/>
        <w:t>Lao 1: Lafont 2003: 56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remains 5 years until age 16 at sage’s hermitage to learn </w:t>
      </w:r>
      <w:r>
        <w:rPr>
          <w:i/>
          <w:szCs w:val="32"/>
        </w:rPr>
        <w:t>mantras</w:t>
      </w:r>
      <w:r>
        <w:rPr>
          <w:szCs w:val="32"/>
        </w:rPr>
        <w:t xml:space="preserve">: </w:t>
        <w:tab/>
        <w:tab/>
        <w:tab/>
        <w:tab/>
        <w:t>Lao 1: Lafont 2003: 58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ll 4 sons, aged 14, sent by Daśaratha into forest with Vasiṣṭha and Viśvāmitra to learn </w:t>
        <w:tab/>
        <w:t>archery; gods confer divine weapons on all 4; return to Ayodhyā:</w:t>
        <w:tab/>
      </w:r>
      <w:r>
        <w:rPr>
          <w:szCs w:val="32"/>
        </w:rPr>
        <w:t xml:space="preserve"> 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(later) willingly repels flock of crows led by Kakanasun from attacking hermits; kills </w:t>
        <w:tab/>
        <w:t xml:space="preserve">Kakanasun; fights off revenge attack by Kakanasun’s sons Mārīca and Subāhu and </w:t>
        <w:tab/>
        <w:t>their troop of flying horses; kills Subāhu; Mārīca flees to Laṅkā:</w:t>
        <w:tab/>
        <w:tab/>
        <w:tab/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3-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turns to Ayodhyā after initiation ceremony at hermitage [</w:t>
      </w:r>
      <w:r>
        <w:rPr>
          <w:i/>
        </w:rPr>
        <w:t>cf. Viśvāmitra episode</w:t>
      </w:r>
      <w:r>
        <w:rPr/>
        <w:t>]:</w:t>
        <w:tab/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hooses shorter, dangerous route to Mithilā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kills Tāṭakā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kills several demons on short, dangerous route with Sītā’s foster-father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flies to Mithilā with sage: </w:t>
        <w:tab/>
        <w:t>Lao 1: Lafont 2003: 64; 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hearing of Sītā’s beauty, leaves Ayodhyā with Lakṣmaṇa to attempt suitor test: </w:t>
        <w:tab/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lternative youthful exploit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taken aged 2+ with Lakṣmaṇa by Indra’s magic horse on long journey to recover sister from </w:t>
        <w:tab/>
        <w:t xml:space="preserve">Rāvaṇa: </w:t>
        <w:tab/>
        <w:t>Lao 2: Sahai 1996: I,1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ourted by many women on way, responds sexually, marries/betrothed informally:</w:t>
        <w:tab/>
        <w:tab/>
        <w:tab/>
        <w:tab/>
        <w:t>Lao 2: Sahai 1996: I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aptures Rāvaṇa by engulfing him in lotus-fibre net fired from arrow, accepts </w:t>
        <w:tab/>
        <w:t xml:space="preserve">sister’s assurance of Rāvaṇa’s submission; frees him and advises him to seek sister’s </w:t>
        <w:tab/>
        <w:t xml:space="preserve">hand formally; instructs him as penance to build palatial boat to take them back to </w:t>
        <w:tab/>
        <w:t xml:space="preserve">Ayodhyā: </w:t>
        <w:tab/>
        <w:t>Lao 2: Sahai 1996: I,190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onsecrated as successor by Daśaratha on return with sister; immediately married </w:t>
        <w:tab/>
        <w:t xml:space="preserve">to local lady: </w:t>
        <w:tab/>
        <w:t>Lao 2: Sahai 1996: I,222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ends messengers on Indra’s magic horse in magic boat to negotiate with lavish </w:t>
        <w:tab/>
        <w:t xml:space="preserve">dowries for 14 deserted brides of him and Lakṣmaṇa: </w:t>
        <w:tab/>
        <w:t>Lao 2: Sahai 1996: I,223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edding [</w:t>
      </w:r>
      <w:r>
        <w:rPr>
          <w:i/>
        </w:rPr>
        <w:t>see also Sītā</w:t>
      </w:r>
      <w:r>
        <w:rPr/>
        <w:t xml:space="preserve">]: </w:t>
        <w:tab/>
        <w:tab/>
        <w:t xml:space="preserve">impatient at delay in marriage, identifies her hidden among idols in temple (strokes </w:t>
        <w:tab/>
        <w:t xml:space="preserve">her eyes with flower; she blinks): </w:t>
        <w:tab/>
        <w:t xml:space="preserve">Malay, </w:t>
      </w:r>
      <w:r>
        <w:rPr>
          <w:i/>
        </w:rPr>
        <w:t>HMR</w:t>
      </w:r>
      <w:r>
        <w:rPr/>
        <w:t>: Overbeck 1933: 116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hoots at crow fouling Janaka’s tank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 w:eastAsia="en-US" w:bidi="en-US"/>
        </w:rPr>
        <w:t>wedding night:</w:t>
        <w:tab/>
        <w:tab/>
        <w:t>ardently woos bashful Sītā on [</w:t>
      </w:r>
      <w:r>
        <w:rPr>
          <w:i/>
          <w:szCs w:val="32"/>
          <w:lang w:val="en-US" w:eastAsia="en-US" w:bidi="en-US"/>
        </w:rPr>
        <w:t>long, romantic account</w:t>
      </w:r>
      <w:r>
        <w:rPr>
          <w:szCs w:val="32"/>
          <w:lang w:val="en-US" w:eastAsia="en-US" w:bidi="en-US"/>
        </w:rPr>
        <w:t>]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1-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nticipates wedding ceremony: </w:t>
        <w:tab/>
        <w:t xml:space="preserve">Malay, </w:t>
      </w:r>
      <w:r>
        <w:rPr>
          <w:i/>
        </w:rPr>
        <w:t>HMR</w:t>
      </w:r>
      <w:r>
        <w:rPr/>
        <w:t>: Overbeck 1933: 1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return to Ayodhy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feats ambush by disappointed suitors:</w:t>
        <w:tab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0 / Burch 1963: 29-30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ortuitous encounter with 101 disappointed kings during wanderings after death of </w:t>
        <w:tab/>
        <w:t>father:</w:t>
        <w:tab/>
        <w:tab/>
        <w:t>Lao 4: Sahai 1976: 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defeats Paraśu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efeats Paraśurāma in battle, extracts promise not to torment creatures; </w:t>
        <w:tab/>
        <w:t xml:space="preserve">Paraśurāma gives Rāma club given him by Śiva; Rāma throws it into sky to be kept </w:t>
        <w:tab/>
        <w:t>till needed by Pra Piroon / Varuṇa god of rain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araśūrāma absent:</w:t>
        <w:tab/>
        <w:t xml:space="preserve"> Javanese, </w:t>
      </w:r>
      <w:r>
        <w:rPr>
          <w:i/>
        </w:rPr>
        <w:t>Serat Kanda</w:t>
      </w:r>
      <w:r>
        <w:rPr/>
        <w:t>: Stutterheim 1925: 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ith Lakṣmaṇa, insists on leaving Ayodhyā despite parents’ misgivings to seek Sītā, famed </w:t>
        <w:tab/>
        <w:t>for her beauty:</w:t>
      </w:r>
      <w:r>
        <w:rPr>
          <w:color w:val="000000"/>
          <w:szCs w:val="24"/>
        </w:rPr>
        <w:t xml:space="preserve"> </w:t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 w:eastAsia="en-US" w:bidi="en-US"/>
        </w:rPr>
        <w:tab/>
        <w:t xml:space="preserve">after many years, shipwrecked and drifts ashore at Mithilā, found and cared for by </w:t>
        <w:tab/>
        <w:t xml:space="preserve">Kabaian as </w:t>
      </w:r>
      <w:r>
        <w:rPr>
          <w:i/>
          <w:szCs w:val="32"/>
          <w:lang w:val="en-US" w:eastAsia="en-US" w:bidi="en-US"/>
        </w:rPr>
        <w:t>svayaṃvara</w:t>
      </w:r>
      <w:r>
        <w:rPr>
          <w:szCs w:val="32"/>
          <w:lang w:val="en-US" w:eastAsia="en-US" w:bidi="en-US"/>
        </w:rPr>
        <w:t xml:space="preserve"> is taking place:</w:t>
      </w:r>
      <w:r>
        <w:rPr>
          <w:color w:val="000000"/>
          <w:szCs w:val="24"/>
        </w:rPr>
        <w:t xml:space="preserve"> </w:t>
        <w:tab/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14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 xml:space="preserve">Rāma and Lakṣmaṇa make and practise football, go to </w:t>
      </w:r>
      <w:r>
        <w:rPr>
          <w:i/>
          <w:color w:val="000000"/>
          <w:szCs w:val="24"/>
        </w:rPr>
        <w:t>svayaṃvara</w:t>
      </w:r>
      <w:r>
        <w:rPr>
          <w:color w:val="000000"/>
          <w:szCs w:val="24"/>
        </w:rPr>
        <w:t>:</w:t>
        <w:tab/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22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 xml:space="preserve">Rāma and Lakṣmaṇa display skill at football, embarrass rivals; eventually Rāma </w:t>
        <w:tab/>
        <w:t>kicks ball into Sītā’s room [</w:t>
      </w:r>
      <w:r>
        <w:rPr>
          <w:i/>
          <w:color w:val="000000"/>
          <w:szCs w:val="24"/>
        </w:rPr>
        <w:t>= suitor test</w:t>
      </w:r>
      <w:r>
        <w:rPr>
          <w:color w:val="000000"/>
          <w:szCs w:val="24"/>
        </w:rPr>
        <w:t xml:space="preserve">]; she puts ring, handkerchief, betel nut case </w:t>
        <w:tab/>
        <w:t>inside as identification tokens, throws ball directly to Rāma [</w:t>
      </w:r>
      <w:r>
        <w:rPr>
          <w:i/>
          <w:color w:val="000000"/>
          <w:szCs w:val="24"/>
        </w:rPr>
        <w:t>= garland</w:t>
      </w:r>
      <w:r>
        <w:rPr>
          <w:color w:val="000000"/>
          <w:szCs w:val="24"/>
        </w:rPr>
        <w:t xml:space="preserve">]; Rāma and </w:t>
        <w:tab/>
        <w:t>Lakṣmaṇa leave with tokens until discovered by Sultan at Kabaian’s house:</w:t>
        <w:tab/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28-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 xml:space="preserve">about to be married, agrees to second suitor test imposed by Sultaness to kill </w:t>
        <w:tab/>
        <w:t xml:space="preserve">monstrous snake: </w:t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51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 xml:space="preserve">Rāma and Lakṣmaṇa kill snake together; Sultaness will not believe for 7 days until </w:t>
        <w:tab/>
        <w:t xml:space="preserve">overcome by putrefaction; helped by citizens, clears away corpse for 7 more days; </w:t>
        <w:tab/>
        <w:t xml:space="preserve">marriage then celebrated: </w:t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53-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 w:eastAsia="en-US" w:bidi="en-US"/>
        </w:rPr>
      </w:pPr>
      <w:r>
        <w:rPr>
          <w:color w:val="000000"/>
          <w:szCs w:val="24"/>
        </w:rPr>
        <w:tab/>
        <w:t xml:space="preserve">wishes to return to parents but unwilling to leave bride; conveyed in carriage by </w:t>
        <w:tab/>
        <w:t xml:space="preserve">Janaka’s servants under orders not to halt before Ayodhyā; Rāma countermands </w:t>
        <w:tab/>
        <w:t xml:space="preserve">order, orders them to build house in fertile forest and plant crop; dismisses most </w:t>
        <w:tab/>
        <w:t>servants:</w:t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55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exil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hears that Bharata has been appointed heir; does not return to Ayodhyā: </w:t>
        <w:tab/>
        <w:tab/>
        <w:tab/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0 / Burch 1963: 29-30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informed of father’s death as exiles leave city; refuses to return:</w:t>
        <w:tab/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18 / Burch 1963: 27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xile is voluntar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ucceeds Daśaratha as king until </w:t>
      </w:r>
      <w:r>
        <w:rPr>
          <w:i/>
        </w:rPr>
        <w:t>mahout</w:t>
      </w:r>
      <w:r>
        <w:rPr/>
        <w:t xml:space="preserve"> tells him Daśaratha had promised </w:t>
        <w:tab/>
        <w:t xml:space="preserve">sovereignty to Kaikeyī’s sons; rejects appeals to retain throne from ministers and </w:t>
        <w:tab/>
        <w:t xml:space="preserve">Bharata and Śatrughna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visited by Bharata and Śatrughna in Kiṣkindhā (after death of Vālin); refuses offer of </w:t>
        <w:tab/>
        <w:t>sovereignty in obedience to father:</w:t>
      </w:r>
      <w:r>
        <w:rPr/>
        <w:t xml:space="preserve"> </w:t>
        <w:tab/>
        <w:t>Malay,</w:t>
      </w:r>
      <w:r>
        <w:rPr>
          <w:i/>
        </w:rPr>
        <w:t xml:space="preserve"> HSR</w:t>
      </w:r>
      <w:r>
        <w:rPr/>
        <w:t>: Zieseniss 1928 / Burch 1963: 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>insists on remaining in forest to kill demons [</w:t>
      </w:r>
      <w:r>
        <w:rPr>
          <w:i/>
          <w:szCs w:val="32"/>
        </w:rPr>
        <w:t>father’s integrity not mentioned</w:t>
      </w:r>
      <w:r>
        <w:rPr>
          <w:szCs w:val="32"/>
        </w:rPr>
        <w:t>]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no exile:</w:t>
        <w:tab/>
        <w:tab/>
        <w:t>Lao 2: Sahai 19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ucceeds father on death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on death of father, leaves with Lakṣmaṇa and wanders for many years to gain </w:t>
        <w:tab/>
        <w:t>learning:</w:t>
        <w:tab/>
        <w:t>Lao 4: Sahai 1976: 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term of exil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ts term as 7 years, 7 months 7 days: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12 years:</w:t>
      </w:r>
      <w:r>
        <w:rPr/>
        <w:t xml:space="preserve"> </w:t>
        <w:tab/>
        <w:t xml:space="preserve">Mon, </w:t>
      </w:r>
      <w:r>
        <w:rPr>
          <w:i/>
        </w:rPr>
        <w:t>Loik Samoing Ram</w:t>
      </w:r>
      <w:r>
        <w:rPr/>
        <w:t>: [Ohno 1995a: 3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transformed into monke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transformation of man (woman) to monkey / ape:  T, TB: D 118.1 / 118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transformed by bathing in clear pool, restored when plunged by Lakṣmaṇa into </w:t>
        <w:tab/>
        <w:t xml:space="preserve">cloudy pool: </w:t>
      </w:r>
      <w:r>
        <w:rPr>
          <w:i/>
        </w:rPr>
        <w:tab/>
        <w:tab/>
        <w:t>motif: tabu: hero not to swim in certain lake:  T: C 615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transformation by bathing:  T, TB: D 5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18</w:t>
      </w: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0-21 / Burch 1963: 30 (ms Sh)</w:t>
      </w:r>
      <w:r>
        <w:rPr/>
        <w:t xml:space="preserve"> </w:t>
        <w:tab/>
        <w:t>transformed by eating fruit:</w:t>
      </w:r>
      <w:r>
        <w:rPr>
          <w:b/>
          <w:szCs w:val="26"/>
        </w:rPr>
        <w:t xml:space="preserve"> </w:t>
        <w:tab/>
      </w:r>
      <w:r>
        <w:rPr>
          <w:i/>
        </w:rPr>
        <w:tab/>
        <w:t>motif: transformation by eating fruit:  T, TB: D 551.1</w:t>
      </w:r>
      <w:r>
        <w:rPr>
          <w:b/>
          <w:szCs w:val="26"/>
        </w:rPr>
        <w:tab/>
      </w:r>
      <w:r>
        <w:rPr/>
        <w:t>Lao 2: Sahai 1996: II,168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father of Hanumān:</w:t>
      </w:r>
      <w:r>
        <w:rPr>
          <w:szCs w:val="32"/>
        </w:rPr>
        <w:t xml:space="preserve"> </w:t>
      </w:r>
      <w:r>
        <w:rPr/>
        <w:tab/>
        <w:t>Lao 2: Sahai 1996</w:t>
      </w:r>
      <w:r>
        <w:rPr>
          <w:b/>
          <w:szCs w:val="26"/>
        </w:rPr>
        <w:t xml:space="preserve"> </w:t>
        <w:tab/>
        <w:tab/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</w:t>
      </w:r>
      <w:r>
        <w:rPr>
          <w:szCs w:val="22"/>
        </w:rPr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</w:t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 / Burch 1963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Hanumān’s mother is transformed Sītā:</w:t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aborts foetus, consigns it to Vāyu:</w:t>
      </w:r>
      <w:r>
        <w:rPr/>
        <w:t xml:space="preserve"> </w:t>
        <w:tab/>
        <w:t xml:space="preserve">Malay, </w:t>
      </w:r>
      <w:r>
        <w:rPr>
          <w:i/>
        </w:rPr>
        <w:t>HMR</w:t>
      </w:r>
      <w:r>
        <w:rPr/>
        <w:t>: Overbeck 1933: 118</w:t>
        <w:tab/>
      </w:r>
      <w:r>
        <w:rPr>
          <w:szCs w:val="32"/>
        </w:rPr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1 / Burch 1963: 30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Hanumān’s mother is </w:t>
      </w:r>
      <w:r>
        <w:rPr/>
        <w:t>Añjan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transformed, courts [Añjanā] similarly transformed, eventually fathers Hanumān:</w:t>
        <w:tab/>
      </w:r>
      <w:r>
        <w:rPr/>
        <w:tab/>
        <w:tab/>
        <w:tab/>
        <w:t>Lao 2: Sahai 1996: II,191-93</w:t>
      </w:r>
      <w:r>
        <w:rPr>
          <w:b/>
          <w:szCs w:val="26"/>
        </w:rPr>
        <w:t xml:space="preserve"> </w:t>
        <w:tab/>
        <w:tab/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ad </w:t>
      </w:r>
      <w:r>
        <w:rPr>
          <w:i/>
        </w:rPr>
        <w:t>karma</w:t>
      </w:r>
      <w:r>
        <w:rPr/>
        <w:t xml:space="preserve"> exhausted after 3 years, eats different fruit, transformed back to human </w:t>
        <w:tab/>
        <w:t xml:space="preserve">form, must be rescued from high branch by Indra’s magic horse; promises to return </w:t>
        <w:tab/>
        <w:t xml:space="preserve">to monkey-wife: </w:t>
        <w:tab/>
        <w:t>Lao 2: Sahai 1996: II,211-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s a youth, sees ascetic Añjanā, falls passionately in love, asks Vāyu to take 2 </w:t>
        <w:tab/>
        <w:tab/>
        <w:t>drops of his sperm and drop it into mouth:</w:t>
      </w:r>
      <w:r>
        <w:rPr>
          <w:szCs w:val="32"/>
        </w:rPr>
        <w:t xml:space="preserve">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Hanumān’s mother is </w:t>
      </w:r>
      <w:r>
        <w:rPr>
          <w:color w:val="000000"/>
          <w:szCs w:val="24"/>
        </w:rPr>
        <w:t>Potre Langawi, Queen of the East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</w:r>
      <w:r>
        <w:rPr>
          <w:color w:val="000000"/>
          <w:szCs w:val="24"/>
        </w:rPr>
        <w:t xml:space="preserve">dreams that 1 testicle torn off by giant </w:t>
      </w:r>
      <w:r>
        <w:rPr>
          <w:i/>
          <w:color w:val="000000"/>
          <w:szCs w:val="24"/>
        </w:rPr>
        <w:t>carabao</w:t>
      </w:r>
      <w:r>
        <w:rPr>
          <w:color w:val="000000"/>
          <w:szCs w:val="24"/>
        </w:rPr>
        <w:t xml:space="preserve"> [water-buffalo], swallowed by Potre </w:t>
        <w:tab/>
        <w:t xml:space="preserve">Langawi, Queen of the East, who instantly gives birth to Hanumān; wakes to find it </w:t>
        <w:tab/>
        <w:t xml:space="preserve">true: </w:t>
        <w:tab/>
        <w:tab/>
      </w:r>
      <w:r>
        <w:rPr>
          <w:i/>
        </w:rPr>
        <w:tab/>
        <w:t>motif: wound received in dream still there when person wakes:  T: F 1068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color w:val="000000"/>
          <w:szCs w:val="24"/>
        </w:rPr>
        <w:tab/>
      </w:r>
      <w:r>
        <w:rPr>
          <w:i/>
        </w:rPr>
        <w:t>motif: magic mutilation of sexual organs:  T: D 2062.4</w:t>
        <w:tab/>
        <w:tab/>
        <w:tab/>
        <w:tab/>
      </w:r>
      <w:r>
        <w:rPr>
          <w:color w:val="000000"/>
          <w:szCs w:val="24"/>
        </w:rPr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63-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eclares that offspring should wear ear-pendants: </w:t>
        <w:tab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helped by Lakṣmaṇa, kills Virādha: </w:t>
        <w:tab/>
        <w:t xml:space="preserve">Khmer, </w:t>
      </w:r>
      <w:r>
        <w:rPr>
          <w:i/>
        </w:rPr>
        <w:t>Ramakerti I</w:t>
      </w:r>
      <w:r>
        <w:rPr/>
        <w:t>: Pou and Mikaelian 2007: 10.1216-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puts letter on back of Śūrpaṇakhā (beautiful form) instructing Lakṣmaṇa to sever her nose </w:t>
        <w:tab/>
        <w:t>for scorning Sītā [</w:t>
      </w:r>
      <w:r>
        <w:rPr>
          <w:i/>
          <w:szCs w:val="32"/>
        </w:rPr>
        <w:t>not attacking Sītā</w:t>
      </w:r>
      <w:r>
        <w:rPr>
          <w:szCs w:val="32"/>
        </w:rPr>
        <w:t>]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7-28 / Burch 1963: 4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abduction:</w:t>
      </w:r>
    </w:p>
    <w:p>
      <w:pPr>
        <w:pStyle w:val="Narrativeelements"/>
        <w:rPr>
          <w:szCs w:val="32"/>
        </w:rPr>
      </w:pPr>
      <w:r>
        <w:rPr>
          <w:szCs w:val="32"/>
        </w:rPr>
        <w:t>kills Mārīca (deer):</w:t>
        <w:tab/>
      </w:r>
      <w:r>
        <w:rPr/>
        <w:t xml:space="preserve">Khmer, </w:t>
      </w:r>
      <w:r>
        <w:rPr>
          <w:i/>
        </w:rPr>
        <w:t>Rāmakerti</w:t>
      </w:r>
      <w:r>
        <w:rPr/>
        <w:t xml:space="preserve"> B.39.4: Khing 1995: 405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er not identified:</w:t>
      </w:r>
      <w:r>
        <w:rPr>
          <w:color w:val="000000"/>
          <w:szCs w:val="24"/>
        </w:rPr>
        <w:t xml:space="preserve"> </w:t>
        <w:tab/>
      </w:r>
      <w:r>
        <w:rPr>
          <w:i/>
          <w:szCs w:val="22"/>
        </w:rPr>
        <w:t>Sculptural Java: Knaud</w:t>
      </w:r>
      <w:r>
        <w:rPr>
          <w:szCs w:val="22"/>
        </w:rPr>
        <w:t xml:space="preserve"> </w:t>
      </w:r>
      <w:r>
        <w:rPr>
          <w:i/>
          <w:szCs w:val="22"/>
        </w:rPr>
        <w:t>kris, Tropenmusem, Amsterdam: 13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i/>
          <w:szCs w:val="22"/>
        </w:rPr>
        <w:tab/>
        <w:tab/>
        <w:tab/>
      </w:r>
      <w:r>
        <w:rPr>
          <w:szCs w:val="22"/>
        </w:rPr>
        <w:t>van Duuren 2004: 2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after killing golden deer, shouts himself to tell Lakṣmaṇa he has done so:</w:t>
        <w:tab/>
      </w:r>
      <w:r>
        <w:rPr>
          <w:szCs w:val="32"/>
        </w:rPr>
        <w:tab/>
        <w:tab/>
        <w:tab/>
        <w:t>Lao 1: Lafont 2003: 1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color w:val="000000"/>
        </w:rPr>
        <w:tab/>
        <w:t xml:space="preserve">instructs Lakṣmaṇa not to obey any calls for help, then really calls for help when </w:t>
        <w:tab/>
        <w:t xml:space="preserve">deer fights back; deer divides into 2, Rāma and Lakṣmaṇa pursue one each and do </w:t>
        <w:tab/>
        <w:t>not meet until Lakṣmaṇa has returned to house; [</w:t>
      </w:r>
      <w:r>
        <w:rPr>
          <w:i/>
          <w:color w:val="000000"/>
        </w:rPr>
        <w:t>Rāma does not return</w:t>
      </w:r>
      <w:r>
        <w:rPr>
          <w:color w:val="000000"/>
        </w:rPr>
        <w:t xml:space="preserve">] Lakṣmaṇa </w:t>
        <w:tab/>
        <w:t>leaves again and finds Rāma asleep:</w:t>
        <w:tab/>
        <w:tab/>
        <w:tab/>
      </w:r>
      <w:r>
        <w:rPr>
          <w:color w:val="000000"/>
          <w:szCs w:val="24"/>
        </w:rPr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59-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carries Mārīca’s carcass back to hut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>pours scorn on Lakṣmaṇa for entrusting Sītā to Earth; offended, Earth relaxes her grip:</w:t>
        <w:tab/>
        <w:tab/>
        <w:tab/>
        <w:tab/>
        <w:t>Lao 1: Lafont 2003: 106-7</w:t>
      </w:r>
      <w:r>
        <w:rPr/>
        <w:t xml:space="preserve"> </w:t>
        <w:tab/>
        <w:tab/>
        <w:tab/>
        <w:t>Lao 4: Sahai 1976: 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remains unconscious on Lakṣmaṇa’s lap for many days on discovering abduction; sends </w:t>
        <w:tab/>
        <w:t xml:space="preserve">Sītā’s attendants away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0-31 / Burch 1963: 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encounter with Jaṭāyu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akes mutual aid pact with Jaṭāyus [</w:t>
      </w:r>
      <w:r>
        <w:rPr>
          <w:i/>
        </w:rPr>
        <w:t>in part I</w:t>
      </w:r>
      <w:r>
        <w:rPr/>
        <w:t xml:space="preserve">]: </w:t>
        <w:tab/>
        <w:t>Lao 2: Sahai 1996: I,316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fulfils wish to be cremated where no man has ever set foot; holds pyre in his arms: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1 / Burch 1963: 5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eals wounded Jaṭāyus: </w:t>
        <w:tab/>
        <w:t>Lao 2: Sahai 1996: II,1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etrieves Sītā’s ring himself: </w:t>
        <w:tab/>
        <w:t>Lao 2: Sahai 1996: II,1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searching for Sītā, not deluded by 3 successive forest-spirits impersonating her:</w:t>
        <w:tab/>
        <w:tab/>
        <w:tab/>
      </w:r>
      <w:r>
        <w:rPr/>
        <w:tab/>
        <w:t>Lao 2: Sahai 1996: II,163-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interprets call of buffalo as presage of encounter with distressed creature who will help </w:t>
        <w:tab/>
        <w:t xml:space="preserve">them conquer Laṅkā: </w:t>
        <w:tab/>
        <w:t xml:space="preserve">Khmer, </w:t>
      </w:r>
      <w:r>
        <w:rPr>
          <w:i/>
        </w:rPr>
        <w:t>Ramakerti I</w:t>
      </w:r>
      <w:r>
        <w:rPr/>
        <w:t>: Pou and Mikaelian 2007: 13.2112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meets Hanumā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sts with head on Lakṣmaṇa’s lap; Sun halts chariot to maintain shade of tree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120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cognises Hanumān as son by earrings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168-69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23</w:t>
      </w: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7 / Burch 1963: 60 (ms Sh)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meets Sugrīv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 xml:space="preserve">sleeping on Lakṣmaṇa’s lap, woken by Sugrīva’s tears: 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8</w:t>
        <w:tab/>
        <w:tab/>
        <w:tab/>
        <w:t xml:space="preserve">Malay, </w:t>
      </w:r>
      <w:r>
        <w:rPr>
          <w:i/>
        </w:rPr>
        <w:t>HMR</w:t>
      </w:r>
      <w:r>
        <w:rPr/>
        <w:t>: Overbeck 193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āma shoots crocodile ? that becomes </w:t>
      </w:r>
      <w:r>
        <w:rPr>
          <w:i/>
        </w:rPr>
        <w:t>apsaras</w:t>
      </w:r>
      <w:r>
        <w:rPr/>
        <w:t xml:space="preserve">, watched by ? Hanumān and ??? Śabarī </w:t>
        <w:tab/>
        <w:t>[</w:t>
      </w:r>
      <w:r>
        <w:rPr>
          <w:i/>
        </w:rPr>
        <w:t>episode unidentified</w:t>
      </w:r>
      <w:r>
        <w:rPr/>
        <w:t xml:space="preserve">]: </w:t>
        <w:tab/>
      </w:r>
      <w:r>
        <w:rPr>
          <w:i/>
          <w:szCs w:val="22"/>
        </w:rPr>
        <w:t>Sculptural Java: Prambanan: Śiva temple panel 25 relief, mid 9 C</w:t>
      </w:r>
      <w:r>
        <w:rPr/>
        <w:t xml:space="preserve"> </w:t>
        <w:tab/>
        <w:tab/>
        <w:tab/>
        <w:t>Kats 1925;  Saran and Khanna 2004: 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sks Vālin to return arrow he has caught; offer refused: </w:t>
        <w:tab/>
        <w:t xml:space="preserve">Malay, </w:t>
      </w:r>
      <w:r>
        <w:rPr>
          <w:i/>
        </w:rPr>
        <w:t>HMR</w:t>
      </w:r>
      <w:r>
        <w:rPr/>
        <w:t>: Overbeck 1933: 122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  <w:t xml:space="preserve">alarmed at Vālin’s curse, offers to commute death to a tiny scar; offer refused, instructs </w:t>
        <w:tab/>
        <w:t>Lakṣmaṇa to allow arrow he has caught to enter Vālin’s heart:</w:t>
      </w:r>
      <w:r>
        <w:rPr/>
        <w:t xml:space="preserve"> </w:t>
        <w:tab/>
        <w:tab/>
        <w:tab/>
        <w:tab/>
        <w:t>Lao 2: Sahai 1996: II,221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kingship of Kiṣkindhā bequeathed to Rāma by Vālin; crowned by Sugrīva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22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restores Tārā’s sight with </w:t>
      </w:r>
      <w:r>
        <w:rPr>
          <w:i/>
          <w:szCs w:val="32"/>
        </w:rPr>
        <w:t>mantra</w:t>
      </w:r>
      <w:r>
        <w:rPr>
          <w:szCs w:val="32"/>
        </w:rPr>
        <w:t>; copulates 3 times, creates palace for her, leaves:</w:t>
        <w:tab/>
      </w:r>
      <w:r>
        <w:rPr/>
        <w:tab/>
        <w:tab/>
        <w:tab/>
        <w:t>Lao 2: Sahai 1996: II,225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earch for Sīt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hile waiting for Sugrīva to complete his preparations, meets peacock who gives </w:t>
        <w:tab/>
        <w:t>him Sītā’s message and mother monkey who gives him Sītā’s breast-cloth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mission to Laṅk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anumān sent</w:t>
      </w:r>
      <w:r>
        <w:rPr>
          <w:szCs w:val="22"/>
        </w:rPr>
        <w:t xml:space="preserve"> </w:t>
      </w:r>
      <w:r>
        <w:rPr/>
        <w:t xml:space="preserve">to see how Sītā is: </w:t>
        <w:tab/>
        <w:t xml:space="preserve">Malay, </w:t>
      </w:r>
      <w:r>
        <w:rPr>
          <w:i/>
        </w:rPr>
        <w:t>HMR</w:t>
      </w:r>
      <w:r>
        <w:rPr/>
        <w:t>: Overbeck 1933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anumān given finger-ring as recognition token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7.52</w:t>
      </w:r>
      <w:r>
        <w:rPr/>
        <w:t xml:space="preserve"> </w:t>
        <w:tab/>
        <w:tab/>
        <w:tab/>
        <w:t>Lao 4: Sahai 1976: 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returning Hanumān asked to construct model of Laṅkā:</w:t>
      </w:r>
      <w:r>
        <w:rPr/>
        <w:t xml:space="preserve"> 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causewa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asks Sugrīva to construct causeway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learning that causeway is being destroyed by sea-creatures, shoots flaming arrows </w:t>
        <w:tab/>
        <w:t xml:space="preserve">to dry up sea; receives submission of Ocean god, explains purpose of causeway; </w:t>
        <w:tab/>
        <w:t>Ocean organises sea-creatures to build elaborately decorated causeway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5.3406-5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fuses to give sister to Rāvaṇa until causeway constructed from Rāvaṇa’s first city </w:t>
        <w:tab/>
        <w:t xml:space="preserve">to Ayodhyā: </w:t>
        <w:tab/>
        <w:t>Lao 2: Sahai 1996: I,298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  <w:t>mobilises arm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hoots talking arrow to Ayodhyā to summon 8 sons/nephew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>motif: letter shot into sky:  T, TB: F 883.2.1</w:t>
        <w:tab/>
      </w:r>
      <w:r>
        <w:rPr/>
        <w:t>Lao 2: Sahai 1996: II,2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hoots talking arrow to summon Jaṭāyus and Tārā’s twin sons to join army:</w:t>
        <w:tab/>
        <w:tab/>
      </w:r>
      <w:r>
        <w:rPr>
          <w:i/>
        </w:rPr>
        <w:t>motif: letter shot into sky:  T, TB: F 883.2.1</w:t>
      </w:r>
      <w:r>
        <w:rPr/>
        <w:tab/>
        <w:t>Lao 2: Sahai 1996: II,263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  <w:t>receives Vibhīṣ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athing with Lakṣmaṇa, sees Vibhīṣaṇa bound, floating in sea; has Hanumān rescue </w:t>
        <w:tab/>
        <w:t>him; makes mutual aid pact:</w:t>
      </w:r>
      <w:r>
        <w:rPr>
          <w:szCs w:val="32"/>
        </w:rPr>
        <w:t xml:space="preserve"> </w:t>
        <w:tab/>
        <w:t>Lao 1: Lafont 200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  <w:t>encounter with false Sīt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athing, finds </w:t>
      </w:r>
      <w:r>
        <w:rPr>
          <w:i/>
        </w:rPr>
        <w:t>yak</w:t>
      </w:r>
      <w:r>
        <w:rPr/>
        <w:t xml:space="preserve"> impersonating dead Sītā, apparently battered and hanged; blames </w:t>
        <w:tab/>
        <w:t xml:space="preserve">Hanumān, assuming her suffering is in revenge for burning Laṅkā; orders cremation </w:t>
        <w:tab/>
        <w:t>to test Hanumān’s explanation:</w:t>
      </w:r>
      <w:r>
        <w:rPr>
          <w:szCs w:val="32"/>
        </w:rPr>
        <w:t xml:space="preserve"> </w:t>
        <w:tab/>
        <w:t>Lao 1: Lafont 2003: 122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  <w:t>crosses to Laṅk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</w:r>
      <w:r>
        <w:rPr/>
        <w:t xml:space="preserve">Rāma, Lakṣmaṇa and </w:t>
      </w:r>
      <w:r>
        <w:rPr>
          <w:i/>
        </w:rPr>
        <w:t>vānaras</w:t>
      </w:r>
      <w:r>
        <w:rPr/>
        <w:t xml:space="preserve"> walk to Laṅkā: </w:t>
        <w:tab/>
        <w:tab/>
        <w:tab/>
        <w:tab/>
      </w:r>
      <w:r>
        <w:rPr>
          <w:i/>
          <w:szCs w:val="22"/>
        </w:rPr>
        <w:t>Sculptural Java: Prambanan: Śiva temple panel 42 relief, mid 9 C</w:t>
      </w:r>
      <w:r>
        <w:rPr/>
        <w:t xml:space="preserve"> </w:t>
        <w:tab/>
        <w:tab/>
        <w:tab/>
        <w:t>Kats 1925; and Khanna 2004: 59-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āma rides over causeway in chariot: </w:t>
        <w:tab/>
        <w:tab/>
        <w:tab/>
        <w:tab/>
      </w:r>
      <w:r>
        <w:rPr>
          <w:i/>
        </w:rPr>
        <w:t>Sculptural Thailand: Bangkok, Wat Phra Jetubon panel 93 relief, 18 C</w:t>
      </w:r>
      <w:r>
        <w:rPr>
          <w:szCs w:val="26"/>
        </w:rPr>
        <w:t xml:space="preserve"> </w:t>
        <w:tab/>
        <w:tab/>
        <w:tab/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>rides across causeway on Indra’s chariot, brought by Mātali:</w:t>
      </w:r>
      <w:r>
        <w:rPr>
          <w:szCs w:val="32"/>
        </w:rPr>
        <w:t xml:space="preserve">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carried across causeway by Hanumān who has assumed form of 1000-headed lion:</w:t>
      </w:r>
      <w:r>
        <w:rPr/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3 / Burch 1963: 7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embassy to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 xml:space="preserve">sends Hanumān to ask Rāvaṇa to return Sītā: </w:t>
        <w:tab/>
        <w:t xml:space="preserve">Malay, </w:t>
      </w:r>
      <w:r>
        <w:rPr>
          <w:i/>
        </w:rPr>
        <w:t>HMR</w:t>
      </w:r>
      <w:r>
        <w:rPr/>
        <w:t>: Overbeck 1933: 1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later sends Aṅgada to ask Rāvaṇa to return Sītā: </w:t>
        <w:tab/>
        <w:t xml:space="preserve">Malay, </w:t>
      </w:r>
      <w:r>
        <w:rPr>
          <w:i/>
        </w:rPr>
        <w:t>HMR</w:t>
      </w:r>
      <w:r>
        <w:rPr/>
        <w:t>: Overbeck 1933: 1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hoots talking arrow to Laṅkā to deliver ultimatum to Rāvaṇa; arrow returns with </w:t>
        <w:tab/>
        <w:t xml:space="preserve">Rāvaṇa’s refusal: </w:t>
      </w:r>
      <w:r>
        <w:rPr>
          <w:i/>
        </w:rPr>
        <w:tab/>
        <w:tab/>
        <w:t>motif: letter shot into sky:  T, TB: F 883.2.1</w:t>
      </w:r>
      <w:r>
        <w:rPr/>
        <w:tab/>
        <w:t>Lao 2: Sahai 1996: II,260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fights Indrajit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enmeshed by</w:t>
      </w:r>
      <w:r>
        <w:rPr>
          <w:i/>
        </w:rPr>
        <w:t xml:space="preserve"> nāgapāśa</w:t>
      </w:r>
      <w:r>
        <w:rPr/>
        <w:t>:</w:t>
        <w:tab/>
        <w:t xml:space="preserve">Khmer, </w:t>
      </w:r>
      <w:r>
        <w:rPr>
          <w:i/>
        </w:rPr>
        <w:t>Ramakerti I</w:t>
      </w:r>
      <w:r>
        <w:rPr/>
        <w:t>: Pou and Mikaelian 2007: 19.4540-42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1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szCs w:val="22"/>
          <w:lang w:val="en-US"/>
        </w:rPr>
        <w:tab/>
      </w:r>
      <w:r>
        <w:rPr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 xml:space="preserve">Angkor area, </w:t>
      </w:r>
      <w:r>
        <w:rPr>
          <w:i/>
        </w:rPr>
        <w:t>Roluos group, Bakong, central sanctuary,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  <w:tab/>
        <w:t xml:space="preserve"> uppermost tier, N façade, pediment relief, </w:t>
      </w:r>
      <w:r>
        <w:rPr>
          <w:i/>
          <w:szCs w:val="22"/>
          <w:lang w:val="en-US"/>
        </w:rPr>
        <w:t>12C</w:t>
        <w:tab/>
        <w:tab/>
        <w:tab/>
      </w:r>
      <w:r>
        <w:rPr/>
        <w:t>JLB photo (2009): 6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szCs w:val="22"/>
          <w:lang w:val="en-US"/>
        </w:rPr>
        <w:tab/>
      </w:r>
      <w:r>
        <w:rPr>
          <w:color w:val="000000"/>
          <w:szCs w:val="24"/>
        </w:rPr>
        <w:t xml:space="preserve">with </w:t>
      </w:r>
      <w:r>
        <w:rPr>
          <w:szCs w:val="22"/>
          <w:lang w:val="en-US"/>
        </w:rPr>
        <w:t>Lakṣmaṇa:</w:t>
      </w:r>
      <w:r>
        <w:rPr>
          <w:color w:val="000000"/>
          <w:szCs w:val="24"/>
        </w:rPr>
        <w:t xml:space="preserve"> </w:t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2nd enclosure, SW corner pavilion,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  <w:t>S doorway, pediment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>Roveda 2002: 206-7, fig. 205;</w:t>
      </w:r>
      <w:r>
        <w:rPr>
          <w:i/>
          <w:szCs w:val="22"/>
          <w:lang w:val="en-US"/>
        </w:rPr>
        <w:t xml:space="preserve"> </w:t>
      </w:r>
      <w:r>
        <w:rPr>
          <w:szCs w:val="22"/>
          <w:lang w:val="en-US"/>
        </w:rPr>
        <w:t>Roveda 2005: 132, 135, fig. 4.4.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Thailand, Phimai,</w:t>
      </w:r>
      <w:r>
        <w:rPr>
          <w:i/>
          <w:color w:val="000000"/>
          <w:szCs w:val="24"/>
        </w:rPr>
        <w:t xml:space="preserve"> maṇḍapa, W face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  <w:lang w:val="en-US"/>
        </w:rPr>
        <w:tab/>
        <w:tab/>
        <w:tab/>
        <w:t>lintel and pediment reliefs, end 11 C</w:t>
      </w:r>
      <w:r>
        <w:rPr>
          <w:color w:val="000000"/>
          <w:szCs w:val="24"/>
        </w:rPr>
        <w:t xml:space="preserve"> </w:t>
        <w:tab/>
        <w:tab/>
        <w:tab/>
        <w:t xml:space="preserve">Roveda 2005: </w:t>
      </w:r>
      <w:r>
        <w:rPr>
          <w:szCs w:val="22"/>
          <w:lang w:val="en-US"/>
        </w:rPr>
        <w:t xml:space="preserve">132, 135, </w:t>
      </w:r>
      <w:r>
        <w:rPr>
          <w:color w:val="000000"/>
          <w:szCs w:val="24"/>
        </w:rPr>
        <w:t xml:space="preserve">468-69, </w:t>
      </w:r>
      <w:r>
        <w:rPr>
          <w:szCs w:val="22"/>
          <w:lang w:val="en-US"/>
        </w:rPr>
        <w:t>figs 4.4.78-80 [80=</w:t>
      </w:r>
      <w:r>
        <w:rPr>
          <w:color w:val="000000"/>
          <w:szCs w:val="24"/>
        </w:rPr>
        <w:t>CD 10.0929], 10.9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>
          <w:color w:val="000000"/>
          <w:szCs w:val="24"/>
        </w:rPr>
        <w:tab/>
        <w:tab/>
        <w:tab/>
        <w:t xml:space="preserve">bound together: </w:t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 xml:space="preserve">Angkor area, Baphuon, 2nd enclosure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i/>
          <w:szCs w:val="22"/>
          <w:lang w:val="en-US"/>
        </w:rPr>
        <w:tab/>
        <w:tab/>
        <w:tab/>
        <w:t>E gopura, relief, c.1060</w:t>
      </w:r>
      <w:r>
        <w:rPr>
          <w:color w:val="000000"/>
          <w:szCs w:val="24"/>
        </w:rPr>
        <w:tab/>
        <w:tab/>
        <w:tab/>
        <w:t xml:space="preserve">Roveda 2005: </w:t>
      </w:r>
      <w:r>
        <w:rPr>
          <w:szCs w:val="22"/>
          <w:lang w:val="en-US"/>
        </w:rPr>
        <w:t>132, 135, fig. 4.4.81;</w:t>
      </w:r>
      <w:r>
        <w:rPr/>
        <w:t xml:space="preserve"> Siyonn 2005: 131, fig. 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>
          <w:szCs w:val="22"/>
          <w:lang w:val="en-US"/>
        </w:rPr>
        <w:tab/>
      </w:r>
      <w:r>
        <w:rPr/>
        <w:tab/>
        <w:tab/>
      </w:r>
      <w:r>
        <w:rPr>
          <w:i/>
          <w:szCs w:val="22"/>
        </w:rPr>
        <w:t>Sculptural Java: Prambanan: Brahmā temple panel 6 relief, mid 9 C</w:t>
      </w:r>
      <w:r>
        <w:rPr/>
        <w:t xml:space="preserve"> </w:t>
        <w:tab/>
        <w:tab/>
        <w:tab/>
        <w:t>Fontein 1997: 195; Saran and Khanna 2004: 63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Lakṣmaṇa, enmeshed by feet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9.4540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saved by Garuḍ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</w:r>
      <w:r>
        <w:rPr>
          <w:color w:val="000000"/>
          <w:szCs w:val="24"/>
        </w:rPr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area, Baphuon, 2nd enclosure, E gopura, relief, c.10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Roveda 2005: </w:t>
      </w:r>
      <w:r>
        <w:rPr>
          <w:szCs w:val="22"/>
          <w:lang w:val="en-US"/>
        </w:rPr>
        <w:t>132, 135, fig. 4.4.81;</w:t>
      </w:r>
      <w:r>
        <w:rPr/>
        <w:t xml:space="preserve"> Siyonn 2005: 131, fig. 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  <w:szCs w:val="22"/>
        </w:rPr>
        <w:t>Sculptural Java: Prambanan: Brahmā temple panel 6 relief, mid 9 C</w:t>
      </w:r>
      <w:r>
        <w:rPr/>
        <w:t xml:space="preserve"> </w:t>
        <w:tab/>
        <w:tab/>
        <w:tab/>
        <w:t>Fontein 1997: 195; Saran and Khanna 2004: 63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cent of herb from Mt Gandhamādana drives away snakes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sends Hanumān for herbs to heal many </w:t>
      </w:r>
      <w:r>
        <w:rPr>
          <w:i/>
          <w:szCs w:val="32"/>
        </w:rPr>
        <w:t>vānaras</w:t>
      </w:r>
      <w:r>
        <w:rPr>
          <w:szCs w:val="32"/>
        </w:rPr>
        <w:t xml:space="preserve"> killed by Indrajit in night attack; </w:t>
        <w:tab/>
        <w:t xml:space="preserve">reproaches him for bringing mountain, instructs him to return it lest </w:t>
      </w:r>
      <w:r>
        <w:rPr>
          <w:i/>
          <w:szCs w:val="32"/>
        </w:rPr>
        <w:t>rākṣasas</w:t>
      </w:r>
      <w:r>
        <w:rPr>
          <w:szCs w:val="32"/>
        </w:rPr>
        <w:t xml:space="preserve"> also </w:t>
        <w:tab/>
        <w:t xml:space="preserve">be revived; revives </w:t>
      </w:r>
      <w:r>
        <w:rPr>
          <w:i/>
          <w:szCs w:val="32"/>
        </w:rPr>
        <w:t>vānaras</w:t>
      </w:r>
      <w:r>
        <w:rPr>
          <w:szCs w:val="32"/>
        </w:rPr>
        <w:t xml:space="preserve">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0 / Burch 1963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injured by Indrajit, carried unconscious from battlefield by Lakṣmaṇa, restored by </w:t>
        <w:tab/>
        <w:t xml:space="preserve">Vibhīṣaṇa, returns: </w:t>
        <w:tab/>
        <w:t xml:space="preserve">Malay, </w:t>
      </w:r>
      <w:r>
        <w:rPr>
          <w:i/>
        </w:rPr>
        <w:t>HMR</w:t>
      </w:r>
      <w:r>
        <w:rPr/>
        <w:t>: Overbeck 193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arned by Vibhīṣaṇa of imminent attack, calls on Crow for aid [</w:t>
      </w:r>
      <w:r>
        <w:rPr>
          <w:i/>
        </w:rPr>
        <w:t xml:space="preserve">Crow subdued in preparation </w:t>
        <w:tab/>
        <w:t>for marriage of Rāma and Sītā</w:t>
      </w:r>
      <w:r>
        <w:rPr/>
        <w:t>]:</w:t>
        <w:tab/>
        <w:t xml:space="preserve">Malay, </w:t>
      </w:r>
      <w:r>
        <w:rPr>
          <w:i/>
        </w:rPr>
        <w:t>HMR</w:t>
      </w:r>
      <w:r>
        <w:rPr/>
        <w:t>: Overbeck 193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supports Garuḍa when Indrajit’s boulders, falling on his wings, become unbearable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49 / Burch 1963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kills Indrajit: </w:t>
        <w:tab/>
        <w:tab/>
        <w:t xml:space="preserve">Malay, </w:t>
      </w:r>
      <w:r>
        <w:rPr>
          <w:i/>
        </w:rPr>
        <w:t>HMR</w:t>
      </w:r>
      <w:r>
        <w:rPr/>
        <w:t>: Overbeck 1933: 126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2 / Burch 1963: 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kills invisible Indrajit when Lakṣmaṇa points him out:</w:t>
      </w:r>
      <w:r>
        <w:rPr>
          <w:szCs w:val="32"/>
        </w:rPr>
        <w:t xml:space="preserve"> </w:t>
        <w:tab/>
        <w:t>Lao 1: Lafont 2003: 1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throws Indrajit’s heads into Laṅkā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3 / Burch 1963: 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fights Kumbhakar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eeps and faints at sight of Lakṣmaṇa wounded by Kumbhakarṇa; revived by </w:t>
        <w:tab/>
        <w:t>healing herb:</w:t>
      </w:r>
      <w:r>
        <w:rPr>
          <w:szCs w:val="32"/>
        </w:rPr>
        <w:tab/>
        <w:t>Lao 1: Lafont 2003: 136-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consoles Sītā (brought to see apparent 2 corpses) but tells her to allow self to be </w:t>
        <w:tab/>
        <w:t xml:space="preserve">taken back to </w:t>
      </w:r>
      <w:r>
        <w:rPr>
          <w:i/>
          <w:szCs w:val="32"/>
        </w:rPr>
        <w:t>aśokavana</w:t>
      </w:r>
      <w:r>
        <w:rPr>
          <w:szCs w:val="32"/>
        </w:rPr>
        <w:t xml:space="preserve"> until war over: </w:t>
        <w:tab/>
        <w:t>Lao 1: Lafont 2003: 137-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kills Kumbhakarṇā with his own magic lance:</w:t>
      </w:r>
      <w:r>
        <w:rPr/>
        <w:t xml:space="preserve"> </w:t>
        <w:tab/>
        <w:t xml:space="preserve">Mon, </w:t>
      </w:r>
      <w:r>
        <w:rPr>
          <w:i/>
        </w:rPr>
        <w:t>Loik Samoing Ram</w:t>
      </w:r>
      <w:r>
        <w:rPr/>
        <w:t>: [Ohno 1995a: 5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 xml:space="preserve">decapitates Kumbhakarṇa, throws head and club into </w:t>
      </w:r>
      <w:r>
        <w:rPr>
          <w:i/>
        </w:rPr>
        <w:t>rākṣasa</w:t>
      </w:r>
      <w:r>
        <w:rPr/>
        <w:t xml:space="preserve"> army, causing great damage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4 / Burch 1963: 73</w:t>
      </w:r>
    </w:p>
    <w:p>
      <w:pPr>
        <w:pStyle w:val="Narrativeelements"/>
        <w:tabs>
          <w:tab w:val="clear" w:pos="1440"/>
          <w:tab w:val="left" w:pos="720" w:leader="none"/>
          <w:tab w:val="right" w:pos="9000" w:leader="none"/>
        </w:tabs>
        <w:rPr/>
      </w:pPr>
      <w:r>
        <w:rPr/>
        <w:t>abducted to Underworld [</w:t>
      </w:r>
      <w:r>
        <w:rPr>
          <w:i/>
        </w:rPr>
        <w:t>alone</w:t>
      </w:r>
      <w:r>
        <w:rPr/>
        <w:t xml:space="preserve">] by Mahīrāvaṇa; rescued by Hanumān: </w:t>
        <w:tab/>
        <w:tab/>
        <w:tab/>
        <w:t xml:space="preserve">Khmer, </w:t>
      </w:r>
      <w:r>
        <w:rPr>
          <w:i/>
        </w:rPr>
        <w:t>Rāmakerti</w:t>
      </w:r>
      <w:r>
        <w:rPr/>
        <w:t xml:space="preserve"> B.39.4: Khing 1995: 251-638</w:t>
        <w:tab/>
        <w:tab/>
      </w:r>
      <w:r>
        <w:rPr>
          <w:i/>
        </w:rPr>
        <w:t>Sculptural Thailand: Bangkok, Wat Phra Jetubon panels 103-12 reliefs, 18 C</w:t>
      </w:r>
      <w:r>
        <w:rPr>
          <w:szCs w:val="26"/>
        </w:rPr>
        <w:tab/>
        <w:tab/>
        <w:t>Cadet 1982</w:t>
      </w:r>
      <w:r>
        <w:rPr/>
        <w:t>; JLB photo (2013): 37-39</w:t>
      </w:r>
    </w:p>
    <w:p>
      <w:pPr>
        <w:pStyle w:val="Narrativeelements"/>
        <w:rPr/>
      </w:pPr>
      <w:r>
        <w:rPr/>
        <w:tab/>
        <w:t>inauspicious dream, interpreted by Vibhīṣaṇa as presage of abduction:</w:t>
        <w:tab/>
        <w:tab/>
        <w:tab/>
        <w:tab/>
        <w:t xml:space="preserve">Khmer, </w:t>
      </w:r>
      <w:r>
        <w:rPr>
          <w:i/>
        </w:rPr>
        <w:t>Rāmakerti</w:t>
      </w:r>
      <w:r>
        <w:rPr/>
        <w:t xml:space="preserve"> B.39.4: Khing 1995: 251-306</w:t>
      </w:r>
    </w:p>
    <w:p>
      <w:pPr>
        <w:pStyle w:val="Narrativeelements"/>
        <w:rPr/>
      </w:pPr>
      <w:r>
        <w:rPr/>
        <w:tab/>
        <w:t xml:space="preserve">unconscious, confined in iron cage: </w:t>
        <w:tab/>
        <w:tab/>
        <w:tab/>
        <w:tab/>
        <w:t xml:space="preserve">Khmer, </w:t>
      </w:r>
      <w:r>
        <w:rPr>
          <w:i/>
        </w:rPr>
        <w:t>Rāmakerti</w:t>
      </w:r>
      <w:r>
        <w:rPr/>
        <w:t xml:space="preserve"> B.39.4: Khing 1995: 365-67,576,590</w:t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6]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3-84</w:t>
      </w:r>
    </w:p>
    <w:p>
      <w:pPr>
        <w:pStyle w:val="Narrativeelements"/>
        <w:rPr/>
      </w:pPr>
      <w:r>
        <w:rPr/>
        <w:tab/>
        <w:t xml:space="preserve">is to be boiled next day in water fetched by Mahīrāvaṇa’s sister Pirakuan/ </w:t>
        <w:tab/>
        <w:t>Bhīrāghuon:</w:t>
      </w:r>
      <w:r>
        <w:rPr>
          <w:szCs w:val="32"/>
        </w:rPr>
        <w:tab/>
      </w:r>
      <w:r>
        <w:rPr/>
        <w:t xml:space="preserve">Khmer, </w:t>
      </w:r>
      <w:r>
        <w:rPr>
          <w:i/>
        </w:rPr>
        <w:t>Rāmakerti</w:t>
      </w:r>
      <w:r>
        <w:rPr/>
        <w:t xml:space="preserve"> B.39.4: Khing 1995: 534-60</w:t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3-84</w:t>
      </w:r>
    </w:p>
    <w:p>
      <w:pPr>
        <w:pStyle w:val="Narrativeelements"/>
        <w:rPr/>
      </w:pPr>
      <w:r>
        <w:rPr>
          <w:szCs w:val="32"/>
        </w:rPr>
        <w:tab/>
        <w:t xml:space="preserve">taken sleeping by Hanumān to nearby mountain for care; rewards him with promise </w:t>
        <w:tab/>
        <w:t>of kingship of Ayodhyā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8-92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cage smashed by Hanumān, restored by Hanumān’s </w:t>
      </w:r>
      <w:r>
        <w:rPr>
          <w:i/>
          <w:szCs w:val="22"/>
        </w:rPr>
        <w:t>mantras</w:t>
      </w:r>
      <w:r>
        <w:rPr>
          <w:szCs w:val="22"/>
        </w:rPr>
        <w:t>:</w:t>
        <w:tab/>
        <w:tab/>
        <w:tab/>
      </w:r>
      <w:r>
        <w:rPr/>
        <w:tab/>
        <w:t xml:space="preserve">Khmer, </w:t>
      </w:r>
      <w:r>
        <w:rPr>
          <w:i/>
        </w:rPr>
        <w:t>Rāmakerti</w:t>
      </w:r>
      <w:r>
        <w:rPr/>
        <w:t xml:space="preserve"> B.39.4: Khing 1995: 632-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carried in battle by a monkey:</w:t>
      </w:r>
      <w:r>
        <w:rPr/>
        <w:tab/>
        <w:tab/>
        <w:tab/>
        <w:tab/>
      </w:r>
      <w:r>
        <w:rPr>
          <w:i/>
          <w:szCs w:val="22"/>
        </w:rPr>
        <w:t>Sculptural Khmer: Angkor area, Pre Rup, unfinished lintel relief, mid 10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ab/>
        <w:t xml:space="preserve">Roveda 2005: </w:t>
      </w:r>
      <w:r>
        <w:rPr>
          <w:szCs w:val="22"/>
          <w:lang w:val="en-US"/>
        </w:rPr>
        <w:t xml:space="preserve">139, </w:t>
      </w:r>
      <w:r>
        <w:rPr/>
        <w:t>345, fig. 10.102=</w:t>
      </w:r>
      <w:r>
        <w:rPr>
          <w:szCs w:val="22"/>
          <w:lang w:val="en-US"/>
        </w:rPr>
        <w:t>CD 4.4.0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>standing on shoulders of a monkey, shoots at Rāvaṇa:</w:t>
        <w:tab/>
        <w:tab/>
        <w:tab/>
      </w:r>
      <w:r>
        <w:rPr>
          <w:color w:val="000000"/>
          <w:szCs w:val="24"/>
        </w:rPr>
        <w:tab/>
      </w:r>
      <w:r>
        <w:rPr>
          <w:i/>
          <w:szCs w:val="22"/>
        </w:rPr>
        <w:t>Sculptural Khmer: Angkor area, Preah Khan, detached lintel relief, 11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>Roveda 2005:</w:t>
      </w:r>
      <w:r>
        <w:rPr>
          <w:szCs w:val="22"/>
          <w:lang w:val="en-US"/>
        </w:rPr>
        <w:t xml:space="preserve"> 136, fig. 4.4.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</w:r>
      <w:r>
        <w:rPr>
          <w:color w:val="000000"/>
          <w:szCs w:val="24"/>
        </w:rPr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Thailand, Phimai, maṇḍapa, S door, lintel relief, end 11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>Roveda 2005: 471, CD 10.09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carried into aerial combat on Aṅgada’s shoulders: </w:t>
        <w:tab/>
        <w:t>Lao 1: Lafont 2003: 149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arried into fatal battle with Rāvaṇa on Hanumān’s shoulders: </w:t>
        <w:tab/>
        <w:t>Lao 4: Sahai 1976: 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injured by Rāvaṇa, fighting invisible from </w:t>
      </w:r>
      <w:r>
        <w:rPr>
          <w:i/>
        </w:rPr>
        <w:t>puṣpaka</w:t>
      </w:r>
      <w:r>
        <w:rPr/>
        <w:t xml:space="preserve"> in sky:</w:t>
        <w:tab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5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distressed by injury to Lakṣm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cannot remove Rāvaṇa’s arrow from Lakṣmaṇa’s heart:</w:t>
        <w:tab/>
      </w: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55 / Burch 1963: 89-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on advice of Vibhīṣaṇa, fires arrow to summon Garuḍa to free Lakṣmaṇa and </w:t>
      </w:r>
      <w:r>
        <w:rPr>
          <w:i/>
        </w:rPr>
        <w:t>vānaras</w:t>
      </w:r>
      <w:r>
        <w:rPr/>
        <w:t xml:space="preserve"> </w:t>
        <w:tab/>
        <w:t>from Indrajit’s serpent-arrows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</w:r>
      <w:r>
        <w:rPr>
          <w:szCs w:val="32"/>
        </w:rPr>
        <w:t xml:space="preserve">collapses at sight of Lakṣmaṇa, Hanumān and </w:t>
      </w:r>
      <w:r>
        <w:rPr>
          <w:i/>
          <w:szCs w:val="32"/>
        </w:rPr>
        <w:t>vānaras</w:t>
      </w:r>
      <w:r>
        <w:rPr>
          <w:szCs w:val="32"/>
        </w:rPr>
        <w:t xml:space="preserve"> [</w:t>
      </w:r>
      <w:r>
        <w:rPr>
          <w:i/>
          <w:szCs w:val="32"/>
        </w:rPr>
        <w:t>again</w:t>
      </w:r>
      <w:r>
        <w:rPr>
          <w:szCs w:val="32"/>
        </w:rPr>
        <w:t xml:space="preserve">] felled by Indrajit: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 xml:space="preserve">seen unconscious by Sītā from </w:t>
      </w:r>
      <w:r>
        <w:rPr>
          <w:i/>
          <w:szCs w:val="32"/>
        </w:rPr>
        <w:t>puṣpaka</w:t>
      </w:r>
      <w:r>
        <w:rPr>
          <w:szCs w:val="32"/>
        </w:rPr>
        <w:t xml:space="preserve">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kills Saeng Ahtit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kills Sataloong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1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arned by Vibhīṣaṇa of impending battle with Sahatsadecha, sends Hanumān to pretend to </w:t>
        <w:tab/>
        <w:t>defect:</w:t>
      </w:r>
      <w:r>
        <w:rPr>
          <w:szCs w:val="32"/>
        </w:rPr>
        <w:t xml:space="preserve"> </w:t>
        <w:tab/>
        <w:tab/>
        <w:t>Lao 1: Lafont 2003: 141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resents case to Malivarāj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67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fter death of Rāvaṇa’s 9 sons, allows Rāvaṇa’s arrow to strike him in sole of foot to </w:t>
        <w:tab/>
        <w:t xml:space="preserve">dissipate his remaining bad </w:t>
      </w:r>
      <w:r>
        <w:rPr>
          <w:i/>
        </w:rPr>
        <w:t>karma</w:t>
      </w:r>
      <w:r>
        <w:rPr/>
        <w:t xml:space="preserve">: </w:t>
        <w:tab/>
        <w:t>Lao 2: Sahai 1996: II,2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āma himself asks Hanumān to fetch medicine: </w:t>
        <w:tab/>
        <w:t>Lao 2: Sahai 1996: II,2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fights Rāvaṇa:</w:t>
        <w:tab/>
        <w:tab/>
        <w:t>[</w:t>
      </w:r>
      <w:r>
        <w:rPr>
          <w:i/>
        </w:rPr>
        <w:t>but Hanumān overcomes Rāvaṇa</w:t>
      </w:r>
      <w:r>
        <w:rPr/>
        <w:t xml:space="preserve">]: Malay, </w:t>
      </w:r>
      <w:r>
        <w:rPr>
          <w:i/>
        </w:rPr>
        <w:t>HMR</w:t>
      </w:r>
      <w:r>
        <w:rPr/>
        <w:t>: Overbeck 1933: 1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fights from chariot:</w:t>
      </w:r>
      <w:r>
        <w:rPr>
          <w:szCs w:val="22"/>
          <w:lang w:val="en-US"/>
        </w:rPr>
        <w:tab/>
      </w:r>
      <w:r>
        <w:rPr>
          <w:i/>
          <w:szCs w:val="22"/>
        </w:rPr>
        <w:t xml:space="preserve"> Sculptural Khmer: Angkor area, Preah Khan, pediment relief, 11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>Roveda 2005:</w:t>
      </w:r>
      <w:r>
        <w:rPr>
          <w:szCs w:val="22"/>
          <w:lang w:val="en-US"/>
        </w:rPr>
        <w:t xml:space="preserve"> 139, CD 4.4.0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chariot sent by Indr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7; 2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reliminary flyting:</w:t>
      </w:r>
      <w:r>
        <w:rPr>
          <w:szCs w:val="32"/>
        </w:rPr>
        <w:t xml:space="preserve"> </w:t>
        <w:tab/>
        <w:t>Lao 1: Lafont 2003: 1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annot kill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nds Hanumān for lethal arrow from bottom of pond:</w:t>
        <w:tab/>
        <w:t xml:space="preserve">Lao 2: Sahai 1996: II,300-1 </w:t>
        <w:tab/>
        <w:tab/>
        <w:tab/>
        <w:t>Lao 4: Sahai 1976: 63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āvaṇa protected by boon; Rāma tires in fight, replaced by Lakṣmaṇa who kills </w:t>
        <w:tab/>
        <w:t>Rāvaṇa with appointed weapon:</w:t>
      </w:r>
      <w:r>
        <w:rPr>
          <w:color w:val="000000"/>
          <w:szCs w:val="24"/>
        </w:rPr>
        <w:t xml:space="preserve"> </w:t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initially inhibited from shooting Rāvaṇa disguised as Indra; shoots:</w:t>
      </w:r>
      <w:r>
        <w:rPr>
          <w:szCs w:val="32"/>
        </w:rPr>
        <w:t xml:space="preserve">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06-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hoots off each of Rāvaṇa’s heads [</w:t>
      </w:r>
      <w:r>
        <w:rPr>
          <w:i/>
        </w:rPr>
        <w:t>no regrowth</w:t>
      </w:r>
      <w:r>
        <w:rPr/>
        <w:t>]:</w:t>
      </w:r>
      <w:r>
        <w:rPr>
          <w:szCs w:val="32"/>
        </w:rPr>
        <w:t xml:space="preserve"> </w:t>
        <w:tab/>
        <w:t>Lao 1: Lafont 2003: 151-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nters Laṅkā on white elephant (= Sugrīva transformed):</w:t>
      </w:r>
      <w:r>
        <w:rPr>
          <w:szCs w:val="32"/>
        </w:rPr>
        <w:t xml:space="preserve"> </w:t>
        <w:tab/>
        <w:t>Lao 1: Lafont 2003: 1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installs Vibhīṣaṇa as ruler: </w:t>
        <w:tab/>
        <w:t>Lao 1: Lafont 2003: 157; 160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offered kingdom by Śāntā, refuses on grounds that undertook war solely to recover Sītā; </w:t>
        <w:tab/>
        <w:t xml:space="preserve">offers kingship to Śāntā: </w:t>
        <w:tab/>
        <w:t>Lao 2: Sahai 1996: II,3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ppoints Aṅgada ruler of Kiṣkindhā on instructions of Vālin (briefly resurrected by </w:t>
        <w:tab/>
        <w:t xml:space="preserve">Vibhīṣaṇa): </w:t>
        <w:tab/>
        <w:t xml:space="preserve">Malay, </w:t>
      </w:r>
      <w:r>
        <w:rPr>
          <w:i/>
        </w:rPr>
        <w:t>HMR</w:t>
      </w:r>
      <w:r>
        <w:rPr/>
        <w:t>: Overbeck 1933: 131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joyful reunion with Sītā:</w:t>
      </w:r>
      <w:r>
        <w:rPr/>
        <w:tab/>
      </w:r>
      <w:r>
        <w:rPr>
          <w:i/>
          <w:szCs w:val="22"/>
        </w:rPr>
        <w:t>Sculptural Java: Prambanan: Brahmā temple panel 14 relief, mid 9 C</w:t>
      </w:r>
      <w:r>
        <w:rPr/>
        <w:t xml:space="preserve"> </w:t>
        <w:tab/>
        <w:tab/>
        <w:tab/>
        <w:t>Fontein 1997: 196; Saran and Khanna 2004: 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goes to bed and makes love to Sītā [</w:t>
      </w:r>
      <w:r>
        <w:rPr>
          <w:i/>
          <w:szCs w:val="26"/>
        </w:rPr>
        <w:t>explicit</w:t>
      </w:r>
      <w:r>
        <w:rPr>
          <w:szCs w:val="26"/>
        </w:rPr>
        <w:t>]:</w:t>
      </w:r>
      <w:r>
        <w:rPr>
          <w:rFonts w:eastAsia="MS Mincho;ＭＳ 明朝"/>
        </w:rPr>
        <w:t xml:space="preserve"> 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6.29-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no rejection of Sīṭā:</w:t>
      </w:r>
      <w:r>
        <w:rPr>
          <w:szCs w:val="22"/>
        </w:rPr>
        <w:t xml:space="preserve"> </w:t>
        <w:tab/>
      </w:r>
      <w:r>
        <w:rPr/>
        <w:t>Lao 2: Sahai 19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turns to Ayodhy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mounts </w:t>
      </w:r>
      <w:r>
        <w:rPr>
          <w:i/>
        </w:rPr>
        <w:t>haṃsa</w:t>
      </w:r>
      <w:r>
        <w:rPr/>
        <w:t xml:space="preserve">-borne </w:t>
      </w:r>
      <w:r>
        <w:rPr>
          <w:i/>
        </w:rPr>
        <w:t>puṣpaka</w:t>
      </w:r>
      <w:r>
        <w:rPr/>
        <w:t>:</w:t>
        <w:tab/>
      </w:r>
      <w:r>
        <w:rPr>
          <w:szCs w:val="22"/>
          <w:lang w:val="en-US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NW corner pavilion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>Roveda 2002: 150-52, figs 130-32;</w:t>
      </w:r>
      <w:r>
        <w:rPr>
          <w:i/>
          <w:szCs w:val="22"/>
          <w:lang w:val="en-US"/>
        </w:rPr>
        <w:t xml:space="preserve"> </w:t>
      </w:r>
      <w:r>
        <w:rPr>
          <w:szCs w:val="22"/>
          <w:lang w:val="en-US"/>
        </w:rPr>
        <w:t>Roveda 2005: 141, fig. 4.4.107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 xml:space="preserve">Cambodia, Preah Vihear, 3rd gopura, S door, 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i/>
          <w:szCs w:val="22"/>
          <w:lang w:val="en-US"/>
        </w:rPr>
        <w:tab/>
        <w:tab/>
        <w:t>lintel relief, early 9C onwards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/>
        <w:tab/>
        <w:tab/>
        <w:tab/>
        <w:t xml:space="preserve">Roveda 2005: </w:t>
      </w:r>
      <w:r>
        <w:rPr>
          <w:szCs w:val="22"/>
          <w:lang w:val="en-US"/>
        </w:rPr>
        <w:t xml:space="preserve">140, 143, </w:t>
      </w:r>
      <w:r>
        <w:rPr/>
        <w:t xml:space="preserve">356-57, </w:t>
      </w:r>
      <w:r>
        <w:rPr>
          <w:szCs w:val="22"/>
          <w:lang w:val="en-US"/>
        </w:rPr>
        <w:t>figs 4.4.106</w:t>
      </w:r>
      <w:r>
        <w:rPr/>
        <w:t>, 10.1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imself asks Sugrīva and Vibhīṣaṇa to accompany him for brief visit to meet </w:t>
        <w:tab/>
        <w:t>Bharata [</w:t>
      </w:r>
      <w:r>
        <w:rPr>
          <w:i/>
        </w:rPr>
        <w:t>all other vānara leaders accompany them in puṣpaka</w:t>
      </w:r>
      <w:r>
        <w:rPr/>
        <w:t>]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4.221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marches back to Ayodhyā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o prevent Bharata and Śatrughna immolating themselves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5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</w:r>
      <w:r>
        <w:rPr>
          <w:szCs w:val="32"/>
        </w:rPr>
        <w:t xml:space="preserve">marches back via Kiṣkindhā: </w:t>
        <w:tab/>
        <w:t>Lao 1: Lafont 2003: 157; 160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remains 1 month in Laṅkā: </w:t>
        <w:tab/>
        <w:t>Lao 1: Lafont 2003: 157; 160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remains 3 months in Laṅkā:</w:t>
      </w:r>
      <w:r>
        <w:rPr/>
        <w:t xml:space="preserve"> </w:t>
        <w:tab/>
        <w:t>Lao 2: Sahai 1996: II,30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stroys causeway:</w:t>
      </w:r>
      <w:r>
        <w:rPr>
          <w:szCs w:val="32"/>
        </w:rPr>
        <w:t xml:space="preserve"> </w:t>
        <w:tab/>
        <w:t>Lao 1: Lafont 2003: 157; 160-61</w:t>
      </w:r>
      <w:r>
        <w:rPr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5-16</w:t>
        <w:tab/>
      </w:r>
      <w:r>
        <w:rPr/>
        <w:t>with arrow, at Vibhīṣaṇa’s request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5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orders </w:t>
      </w:r>
      <w:r>
        <w:rPr>
          <w:i/>
          <w:szCs w:val="32"/>
        </w:rPr>
        <w:t>vānaras</w:t>
      </w:r>
      <w:r>
        <w:rPr>
          <w:szCs w:val="32"/>
        </w:rPr>
        <w:t xml:space="preserve"> to destroy bridge to open passage for shipping:</w:t>
        <w:tab/>
        <w:tab/>
        <w:tab/>
        <w:t xml:space="preserve"> </w:t>
        <w:tab/>
        <w:t>Lao 1: Lafont 2003: 157; 160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returns to Ayodhyā to lavish feast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6.24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elcomed back to Ayodhyā:</w:t>
        <w:tab/>
      </w:r>
      <w:r>
        <w:rPr>
          <w:i/>
          <w:szCs w:val="22"/>
        </w:rPr>
        <w:t>Sculptural Java: Prambanan: Brahmā temple panel 15 relief, mid 9 C</w:t>
      </w:r>
      <w:r>
        <w:rPr/>
        <w:t xml:space="preserve"> </w:t>
        <w:tab/>
        <w:tab/>
        <w:tab/>
        <w:t xml:space="preserve">Levin 2011: 156; Saran and Khanna 2004: 69 </w:t>
        <w:br/>
        <w:t xml:space="preserve">enthroned in Ayodhyā: </w:t>
        <w:tab/>
      </w:r>
      <w:r>
        <w:rPr>
          <w:i/>
          <w:szCs w:val="22"/>
        </w:rPr>
        <w:t>Sculptural Java: Prambanan: Brahmā temple panel 15 relief, mid 9 C</w:t>
      </w:r>
      <w:r>
        <w:rPr/>
        <w:t xml:space="preserve"> </w:t>
        <w:tab/>
        <w:tab/>
        <w:tab/>
        <w:t>Fontein 1997: 196; Levin 2011: 156; Saran and Khanna 2004: 69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legates to Bharata and Śatrughna task of leading army against Paina Suriyawong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before settling in Ayodhyā, founds several new cities [</w:t>
      </w:r>
      <w:r>
        <w:rPr>
          <w:i/>
          <w:szCs w:val="32"/>
        </w:rPr>
        <w:t>in modern Thailand</w:t>
      </w:r>
      <w:r>
        <w:rPr>
          <w:szCs w:val="32"/>
        </w:rPr>
        <w:t>]:</w:t>
        <w:tab/>
        <w:tab/>
        <w:tab/>
      </w:r>
      <w:r>
        <w:rPr/>
        <w:tab/>
        <w:t>Lao 4: Sahai 1976: 65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new cities are for all sons/nephews:</w:t>
      </w:r>
      <w:r>
        <w:rPr/>
        <w:t xml:space="preserve"> </w:t>
        <w:tab/>
        <w:t>Lao 2: Sahai 1996: II,3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szCs w:val="22"/>
          <w:lang w:val="en-US"/>
        </w:rPr>
        <w:t>does not return to Ayodhy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mains in Laṅkā as ruler, entrusting administration to Lakṣmaṇa and Vibhīṣaṇa:</w:t>
        <w:tab/>
        <w:t xml:space="preserve"> </w:t>
        <w:tab/>
        <w:tab/>
        <w:tab/>
        <w:t xml:space="preserve">Malay, </w:t>
      </w:r>
      <w:r>
        <w:rPr>
          <w:i/>
        </w:rPr>
        <w:t>HMR</w:t>
      </w:r>
      <w:r>
        <w:rPr/>
        <w:t>: Overbeck 1933: 129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uilds new city to rule after retiring from Laṅkā:</w:t>
        <w:tab/>
        <w:tab/>
        <w:tab/>
      </w:r>
      <w:r>
        <w:rPr>
          <w:szCs w:val="26"/>
          <w:lang w:val="en-US" w:eastAsia="en-US" w:bidi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; Saran and Khanna 2004: 139</w:t>
        <w:tab/>
        <w:tab/>
        <w:tab/>
        <w:t>Malay,</w:t>
      </w:r>
      <w:r>
        <w:rPr>
          <w:i/>
        </w:rPr>
        <w:t xml:space="preserve"> HSR</w:t>
      </w:r>
      <w:r>
        <w:rPr/>
        <w:t>: Zieseniss 1928: 59 / Burch 1963: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visited in Laṅkā by Bharata and Śatrughna; declines to return home with them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eaves government of Laṅkā temporarily to Hanumān and Vibhīṣ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/>
        <w:tab/>
        <w:t>during visit to imprisoned Rāvaṇa:</w:t>
        <w:tab/>
        <w:t>Malay,</w:t>
      </w:r>
      <w:r>
        <w:rPr>
          <w:i/>
        </w:rPr>
        <w:t xml:space="preserve"> HSR</w:t>
      </w:r>
      <w:r>
        <w:rPr/>
        <w:t>: Zieseniss 1928: 59 / Burch 1963:</w:t>
      </w:r>
      <w:r>
        <w:rPr>
          <w:szCs w:val="22"/>
        </w:rPr>
        <w:t xml:space="preserve">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uring brief visit to parents, taking Sītā and boys: </w:t>
        <w:tab/>
        <w:t xml:space="preserve">Malay, </w:t>
      </w:r>
      <w:r>
        <w:rPr>
          <w:i/>
        </w:rPr>
        <w:t>HMR</w:t>
      </w:r>
      <w:r>
        <w:rPr/>
        <w:t>: Overbeck 1933: 1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visits imprisoned Rāvaṇa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/>
        <w:tab/>
        <w:t xml:space="preserve">takes visiting </w:t>
        <w:tab/>
        <w:t xml:space="preserve">Bharata and Śatrughna, at their request, to see Rāvaṇa lying still alive </w:t>
        <w:tab/>
        <w:t>in pool of blood at foot of mountain; short conversation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9 / Burch 1963:</w:t>
      </w:r>
      <w:r>
        <w:rPr>
          <w:szCs w:val="22"/>
        </w:rPr>
        <w:t xml:space="preserve">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lighted that Sītā is pregnant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banishes Sītā </w:t>
      </w:r>
      <w:r>
        <w:rPr/>
        <w:t xml:space="preserve">because of gossip: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onsults brothers; admits Sītā is pure but decides to abandon her:</w:t>
        <w:tab/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  <w:szCs w:val="22"/>
        </w:rPr>
        <w:t>Sculptural Java: Prambanan: Brahmā temple panel 16 relief, mid 9 C</w:t>
      </w:r>
      <w:r>
        <w:rPr/>
        <w:t xml:space="preserve"> </w:t>
        <w:tab/>
        <w:tab/>
        <w:tab/>
        <w:t>Fontein 1997: 196; Saran and Khanna 2004: 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banishes Sītā </w:t>
      </w:r>
      <w:r>
        <w:rPr/>
        <w:t>because angered by her portrait of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rritated by heat from slate-portrait of Rāvaṇa beneath bed:</w:t>
        <w:tab/>
      </w:r>
      <w:r>
        <w:rPr>
          <w:i/>
        </w:rPr>
        <w:tab/>
        <w:t>motif: magic restlessness in bed:  T: D 2063.2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59-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lay image abuses Rāma from beneath bed:</w:t>
      </w:r>
      <w:r>
        <w:rPr>
          <w:b/>
        </w:rPr>
        <w:t xml:space="preserve"> 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hases maidservants from room with drawn sword:</w:t>
      </w:r>
      <w:r>
        <w:rPr>
          <w:b/>
        </w:rPr>
        <w:t xml:space="preserve"> </w:t>
        <w:tab/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63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instructs Lakṣmaṇa to go with Sumantra and leave her on bank of Gaṅgā in place infested </w:t>
        <w:tab/>
        <w:tab/>
        <w:t>with dangerous animals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orders Lakṣmaṇa to kill Sītā and bring her heart:</w:t>
      </w:r>
      <w:r>
        <w:rPr>
          <w:b/>
        </w:rPr>
        <w:t xml:space="preserve"> 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Yunnan, </w:t>
      </w:r>
      <w:r>
        <w:rPr>
          <w:i/>
        </w:rPr>
        <w:t>Lanka Xihe</w:t>
      </w:r>
      <w:r>
        <w:rPr/>
        <w:t>: Ohno 1999: 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ons revealed by singing of Rāma stor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ears song by Kuśa and Lava, questions them, listens every day, convinced they are </w:t>
        <w:tab/>
        <w:t>Sītā’s sons [</w:t>
      </w:r>
      <w:r>
        <w:rPr>
          <w:i/>
        </w:rPr>
        <w:t>has Śatrughna told him she is living with Vālmīki, and about their birth ??</w:t>
      </w:r>
      <w:r>
        <w:rPr/>
        <w:t xml:space="preserve">]; </w:t>
        <w:tab/>
        <w:t xml:space="preserve">thinks it opportune occasion for Sītā to demonstrate her purity, asks Vālmīki to </w:t>
        <w:tab/>
        <w:t>bring her:</w:t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ears of sons from his brothers; sets out himself, meets sons as wandering ascetics; </w:t>
        <w:tab/>
        <w:t xml:space="preserve">converses with sage and sons (? sons sing </w:t>
      </w:r>
      <w:r>
        <w:rPr>
          <w:i/>
        </w:rPr>
        <w:t>Rm</w:t>
      </w:r>
      <w:r>
        <w:rPr/>
        <w:t>):</w:t>
        <w:tab/>
        <w:tab/>
        <w:tab/>
        <w:tab/>
      </w:r>
      <w:r>
        <w:rPr>
          <w:i/>
          <w:szCs w:val="22"/>
        </w:rPr>
        <w:t>Sculptural Java: Prambanan: Brahmā temple panels 25-28 reliefs, mid 9 C</w:t>
      </w:r>
      <w:r>
        <w:rPr/>
        <w:t xml:space="preserve"> </w:t>
        <w:tab/>
        <w:tab/>
        <w:tab/>
        <w:t>Fontein 1997: 198; Levin 2011: 161-63; Saran and Khanna 2004: 75-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almed by Brahmā after Sītā disappears, asks Kuśa and Lava to sing </w:t>
      </w:r>
      <w:r>
        <w:rPr>
          <w:i/>
        </w:rPr>
        <w:t>Uttarakāṇḍa</w:t>
      </w:r>
      <w:r>
        <w:rPr/>
        <w:t>:</w:t>
        <w:tab/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55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sons revealed by horse: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urpose of release of hors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i/>
        </w:rPr>
        <w:t>aśvsamedha</w:t>
      </w:r>
      <w:r>
        <w:rPr/>
        <w:t>:</w:t>
      </w:r>
      <w:r>
        <w:rPr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i/>
        </w:rPr>
        <w:t>aśvamedha</w:t>
      </w:r>
      <w:r>
        <w:rPr/>
        <w:t xml:space="preserve"> is to demonstrate sovereignty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68-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 xml:space="preserve">orders brothers to organise </w:t>
      </w:r>
      <w:r>
        <w:rPr>
          <w:i/>
          <w:szCs w:val="26"/>
        </w:rPr>
        <w:t>aśvamedha</w:t>
      </w:r>
      <w:r>
        <w:rPr>
          <w:szCs w:val="26"/>
        </w:rPr>
        <w:t xml:space="preserve"> in Naimiṣa forest [</w:t>
      </w:r>
      <w:r>
        <w:rPr>
          <w:i/>
          <w:szCs w:val="26"/>
        </w:rPr>
        <w:t>see also Ila/Ilā</w:t>
      </w:r>
      <w:r>
        <w:rPr>
          <w:szCs w:val="26"/>
        </w:rPr>
        <w:t>]: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 xml:space="preserve">completes </w:t>
      </w:r>
      <w:r>
        <w:rPr>
          <w:i/>
          <w:szCs w:val="26"/>
        </w:rPr>
        <w:t>aśvamedha</w:t>
      </w:r>
      <w:r>
        <w:rPr>
          <w:szCs w:val="26"/>
        </w:rPr>
        <w:t>; sets up golden image of Sītā; country prospers: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not</w:t>
      </w:r>
      <w:r>
        <w:rPr>
          <w:i/>
          <w:szCs w:val="22"/>
        </w:rPr>
        <w:t xml:space="preserve"> aśvamedha</w:t>
      </w:r>
      <w:r>
        <w:rPr>
          <w:szCs w:val="22"/>
        </w:rPr>
        <w:t xml:space="preserve">: </w:t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bid to find Sītā:</w:t>
        <w:tab/>
        <w:t xml:space="preserve">non-Thai vernacular, </w:t>
      </w:r>
      <w:r>
        <w:rPr>
          <w:i/>
        </w:rPr>
        <w:t>Phrommacak</w:t>
      </w:r>
      <w:r>
        <w:rPr/>
        <w:t>: Ohno 2001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bid to arrest sons for assaulting Hanumān:</w:t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orse released with message commanding submission or arrest:</w:t>
      </w:r>
      <w:r>
        <w:rPr>
          <w:b/>
        </w:rPr>
        <w:t xml:space="preserve"> </w:t>
        <w:tab/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458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horse escorted by Hanumān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horse escorted by Hanumān, Bharata and Śatrughna:</w:t>
        <w:tab/>
        <w:tab/>
        <w:tab/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504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ons revealed by noise of shattered tre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old by astrologers that noise indicates presence of a supreme being:</w:t>
        <w:tab/>
        <w:tab/>
        <w:tab/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458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ears invasion, sends Hanumān to Kekaya to summon Bharata and Śatrughna for </w:t>
        <w:tab/>
        <w:t>potential war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479-5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nds Hanumān, Bharata, Śatrughna to lead army to investigate:</w:t>
      </w:r>
      <w:r>
        <w:rPr>
          <w:szCs w:val="32"/>
        </w:rPr>
        <w:t xml:space="preserve">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ons revealed after dispute at market with Hanumān over cucumber tax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 xml:space="preserve">with Lakṣmaṇa, pursues boys and Sītā after fracas; invites them back to palace, </w:t>
        <w:tab/>
        <w:t>promising not to repeat violent behaviour provided Sītā remains guiltless:</w:t>
        <w:tab/>
        <w:tab/>
        <w:tab/>
        <w:tab/>
        <w:t>Lao 2: Sahai 1996: II,322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orders execution of captive s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o be executed after 3 days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5.758-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>angered by son’s escape, orders execution of guards:</w:t>
        <w:tab/>
        <w:tab/>
      </w:r>
      <w:r>
        <w:rPr>
          <w:b/>
        </w:rPr>
        <w:t xml:space="preserve"> </w:t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6.964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sons revealed by inconclusive fight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rFonts w:eastAsia="Gentium"/>
          <w:szCs w:val="32"/>
        </w:rPr>
        <w:t xml:space="preserve"> </w:t>
      </w:r>
      <w:r>
        <w:rPr>
          <w:szCs w:val="32"/>
        </w:rPr>
        <w:tab/>
        <w:t>sons 7 years old:</w:t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7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rrows cannot kill sons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</w:r>
      <w:r>
        <w:rPr/>
        <w:tab/>
        <w:tab/>
        <w:tab/>
        <w:t>Lao 4: Sahai 1976: 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fires arrow to bind them but it turns into flowers; unable to defeat them, realises </w:t>
        <w:tab/>
        <w:t>they are sons of virtuous king, wants to question them but first identifies self:</w:t>
        <w:tab/>
        <w:tab/>
        <w:tab/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6-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fter long magic battle, instructs arrow to turn into food if the boys are of his </w:t>
        <w:tab/>
        <w:t>family; it does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6.1001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ons revealed by Act of Truth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elder son pronounces Act of Truth: “If he is my father, let this arrow entwine him”: </w:t>
        <w:tab/>
        <w:tab/>
        <w:tab/>
        <w:tab/>
        <w:t>Lao 4: Sahai 1976: 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onvinced that boys are his sons by Lakṣmaṇa’s explanation:</w:t>
        <w:tab/>
        <w:t>Lao 4: Sahai 1976: 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7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asks Vālmīki if Kuśa is his son as well as Lava; Vālmīki explains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7.1181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onvinced when pursues sons to hermitage, overhears Sītā’s complaint against him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7.1155-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sks hermit to return Sītā to him: </w:t>
        <w:tab/>
        <w:t>Lao 4: Sahai 1976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visits Sītā to ask forgiveness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visits Sītā in Mithilā, asks her to return; fond embraces narrated in detail: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fter return of Sītā and sons, builds palaces for Lakṣmaṇa, Bharata, Śatrughna and </w:t>
        <w:tab/>
        <w:t>Hanumān:</w:t>
      </w:r>
      <w:r>
        <w:rPr>
          <w:szCs w:val="32"/>
        </w:rPr>
        <w:t xml:space="preserve"> </w:t>
        <w:tab/>
        <w:t>Lao 1: Lafont 2003: 1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pleads with Sītā to return to Ayodhyā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7.1163-66</w:t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9-4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ab/>
      </w:r>
      <w:r>
        <w:rPr/>
        <w:t>refused, takes sons:</w:t>
        <w:tab/>
        <w:t xml:space="preserve">Mon, </w:t>
      </w:r>
      <w:r>
        <w:rPr>
          <w:i/>
        </w:rPr>
        <w:t>Loik Samoing Ram</w:t>
      </w:r>
      <w:r>
        <w:rPr/>
        <w:t>: [Ohno 1995a: 7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sends Sumantra for 1000 10-year-old princesses to serve sons: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8.1415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 xml:space="preserve">hopes Sītā will follow: 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7.1257-64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oes not meet Sītā:</w:t>
        <w:tab/>
        <w:t>Lao 4: Sahai 1976: 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sends sons back to persuade Sītā to come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sends sons with Sumantra and Sītā’s former maids to beg her to return or he </w:t>
        <w:tab/>
        <w:tab/>
        <w:tab/>
        <w:t>will die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8.1492-15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elder son persuades Rāma to go himself: </w:t>
        <w:tab/>
        <w:t>Lao 4: Sahai 1976: 7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>
          <w:szCs w:val="32"/>
        </w:rPr>
        <w:t>orders Hanumān to trick Sītā into returning</w:t>
      </w:r>
      <w:r>
        <w:rPr/>
        <w:t xml:space="preserve"> with false account of his death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seduction by feigned death; girl comes to the man’s wake or funeral:  T: K 13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 xml:space="preserve"> 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619-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 xml:space="preserve">hidden, hears Sītā’s regrets thinking he is dead, re-appears, attempts unsuccessfully </w:t>
        <w:tab/>
        <w:t>to reclaim her: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675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26"/>
        </w:rPr>
        <w:tab/>
        <w:tab/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4-5</w:t>
      </w:r>
      <w:r>
        <w:rPr>
          <w:b/>
          <w:szCs w:val="26"/>
        </w:rPr>
        <w:t xml:space="preserve"> </w:t>
        <w:tab/>
      </w:r>
      <w:r>
        <w:rPr>
          <w:szCs w:val="32"/>
        </w:rPr>
        <w:t>pursues Sīt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captured by demon, rescued by Hanumān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pologises, asks forgiveness; escorts Sītā back to Ayodhyā:</w:t>
        <w:tab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7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6"/>
        </w:rPr>
        <w:tab/>
        <w:t xml:space="preserve">eventually finds Sītā in Underworld, begs her pardon; a god reconciles them; return </w:t>
        <w:tab/>
        <w:t>to Ayodhyā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falls ill, asks Lava and Kuśa to search for her:</w:t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7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orders Hanumān to search for fugitive Sītā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727-29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5-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ummons Vibhīṣaṇa from Laṅkā for advic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dvised to leave Ayodhyā for 12 months, after which Sītā will return:</w:t>
        <w:tab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5-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 xml:space="preserve">appoints Bharata and Śatrughna to rule kingdom and care for boys; leaves </w:t>
        <w:tab/>
        <w:tab/>
        <w:tab/>
        <w:t xml:space="preserve">with Lakṣmaṇa and Hanumān for 12 months in forest killing aggressive </w:t>
        <w:tab/>
        <w:tab/>
        <w:tab/>
        <w:t>demons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6-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alises that Sītā is lost to him for ever, shoots arrow to Laṅkā with message:</w:t>
      </w:r>
      <w:r>
        <w:rPr>
          <w:b/>
        </w:rPr>
        <w:t xml:space="preserve"> </w:t>
        <w:tab/>
      </w:r>
      <w:r>
        <w:rPr>
          <w:i/>
        </w:rPr>
        <w:tab/>
        <w:t>motif: letter shot into sky:  T, TB: F 883.2.1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770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?? reconciled with Sītā after her temporary absence in Underworl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</w:r>
      <w:r>
        <w:rPr/>
        <w:tab/>
      </w:r>
      <w:r>
        <w:rPr>
          <w:i/>
          <w:szCs w:val="22"/>
        </w:rPr>
        <w:t>Sculptural Java: Prambanan: Viṣṇu temple relief, mid 9 C</w:t>
        <w:tab/>
        <w:tab/>
        <w:tab/>
      </w:r>
      <w:r>
        <w:rPr>
          <w:szCs w:val="22"/>
        </w:rPr>
        <w:t>Levin 2011: 163-65</w:t>
        <w:tab/>
        <w:tab/>
        <w:tab/>
        <w:t>Jordaan 2011b: 1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reconciliation by go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Śiva summons Rāma and brothers to Kailāsa to meet Sītā; Śiva reprimands Rāma, re-</w:t>
        <w:tab/>
        <w:t>marries Rāma and Sītā; they return joyfully to Ayodhyā [</w:t>
      </w:r>
      <w:r>
        <w:rPr>
          <w:i/>
          <w:szCs w:val="32"/>
        </w:rPr>
        <w:t xml:space="preserve">all live in eternal happiness on </w:t>
        <w:tab/>
        <w:t>earth; no suicide; no deaths; no succession</w:t>
      </w:r>
      <w:r>
        <w:rPr>
          <w:szCs w:val="32"/>
        </w:rPr>
        <w:t>]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14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6"/>
        </w:rPr>
        <w:tab/>
        <w:t xml:space="preserve">eventually finds Sītā in Underworld, begs her pardon; a god reconciles them; return </w:t>
        <w:tab/>
        <w:t>to Ayodhyā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szCs w:val="26"/>
        </w:rPr>
        <w:t>Vo 1971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nsures successi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stalls sons in divided kingdom of Kosala:</w:t>
        <w:tab/>
        <w:tab/>
        <w:tab/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onsecrates Sītā’s sons king and viceroy: </w:t>
        <w:tab/>
        <w:t>Lao 2: Sahai 1996: II,3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abdicates in favour of Lava, with Kuśa as viceroy: </w:t>
        <w:tab/>
        <w:t>Lao 1: Lafont 2003: 203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 xml:space="preserve">succeeded by Lava: 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177</w:t>
        <w:tab/>
        <w:t>decides to hand over kingdom to Bharata; accepts Bharata’s refusal:</w:t>
        <w:tab/>
      </w:r>
      <w:r>
        <w:rPr>
          <w:szCs w:val="26"/>
          <w:lang w:val="en-US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luctantly orders Lakṣmaṇa to leave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turns to heaven:</w:t>
        <w:tab/>
        <w:t>Lao 2: Sahai 1996: II,3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ccompanied by all inhabitants of Ayodhyā, even ants, all wildlife </w:t>
        <w:tab/>
        <w:t xml:space="preserve">and vegetation, in </w:t>
        <w:tab/>
        <w:t>their bodies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65-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distraught at loss of Lakṣmaṇa as well as Sītā, accedes to desire of populace </w:t>
        <w:tab/>
        <w:tab/>
        <w:tab/>
        <w:t>to accompany him:</w:t>
      </w:r>
      <w:r>
        <w:rPr>
          <w:szCs w:val="26"/>
          <w:lang w:val="en-US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/>
        <w:t xml:space="preserve">abdicates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/>
        <w:t>Rāma, sage, sons in hermitage [</w:t>
      </w:r>
      <w:r>
        <w:rPr>
          <w:i/>
        </w:rPr>
        <w:t>no Sītā</w:t>
      </w:r>
      <w:r>
        <w:rPr/>
        <w:t>]:</w:t>
        <w:tab/>
      </w:r>
      <w:r>
        <w:rPr>
          <w:szCs w:val="22"/>
        </w:rPr>
        <w:tab/>
        <w:tab/>
        <w:tab/>
      </w:r>
      <w:r>
        <w:rPr>
          <w:i/>
          <w:szCs w:val="22"/>
        </w:rPr>
        <w:t>Sculptural Java: Prambanan: Brahmā temple panel 29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evin 2011: 163; Saran and Khanna 2004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ab/>
        <w:t>(</w:t>
      </w:r>
      <w:r>
        <w:rPr>
          <w:i/>
        </w:rPr>
        <w:t>identified as abdication of Rāma</w:t>
      </w:r>
      <w:r>
        <w:rPr/>
        <w:t>) Fontein 1997: 1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bdicates in favour of son; leaves to become ascetic:</w:t>
        <w:tab/>
      </w:r>
      <w:r>
        <w:rPr>
          <w:i/>
        </w:rPr>
        <w:tab/>
        <w:t>motif: kingship renounced to become an ascetic:  T, TB: V 462.0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king retires from world:  T, TB: P 16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father abdicates in favour of son:  T, TB: P 16.1.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</w:r>
    </w:p>
    <w:p>
      <w:pPr>
        <w:pStyle w:val="Normal"/>
        <w:tabs>
          <w:tab w:val="clear" w:pos="720"/>
          <w:tab w:val="right" w:pos="9000" w:leader="none"/>
        </w:tabs>
        <w:ind w:hanging="0"/>
        <w:rPr/>
      </w:pPr>
      <w:r>
        <w:rPr/>
        <w:t>enters fire, accompanied by Sītā, Lakṣmaṇa, Sugrīva and others:</w:t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-80; Saran and Khanna 2004: 1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lesses Vibhīṣaṇa to rule Laṅkā as long as earth exists, Hanumān and Sūgrīva to live long:</w:t>
        <w:tab/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ies naturally: </w:t>
        <w:tab/>
        <w:t xml:space="preserve">Myanmar, </w:t>
      </w:r>
      <w:r>
        <w:rPr>
          <w:i/>
        </w:rPr>
        <w:t>Rama Vatthu</w:t>
      </w:r>
      <w:r>
        <w:rPr/>
        <w:t>: Ohno 1999: 1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ged 100; goes to heaven:</w:t>
      </w:r>
      <w:r>
        <w:rPr>
          <w:szCs w:val="32"/>
        </w:rPr>
        <w:t xml:space="preserve"> </w:t>
        <w:tab/>
        <w:t>Lao 1: Lafont 2003: 203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fter long prosperous rule: </w:t>
        <w:tab/>
        <w:t>Lao 2: Sahai 1996: II,3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has already [</w:t>
      </w:r>
      <w:r>
        <w:rPr>
          <w:i/>
          <w:szCs w:val="32"/>
        </w:rPr>
        <w:t>genuinely</w:t>
      </w:r>
      <w:r>
        <w:rPr>
          <w:szCs w:val="32"/>
        </w:rPr>
        <w:t>] died when Sītā returns to Ayodhyā with boys:</w:t>
        <w:tab/>
        <w:tab/>
        <w:tab/>
      </w:r>
      <w:r>
        <w:rPr>
          <w:szCs w:val="26"/>
        </w:rPr>
        <w:tab/>
        <w:t>Old Sundanese: Noorduyn and Teeuw 2006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visited by son in heaven; not convinced of identity until defeated by son in fight:</w:t>
        <w:tab/>
        <w:tab/>
        <w:tab/>
        <w:tab/>
        <w:t>Old Sundanese: Noorduyn and Teeuw 2006: 1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all live in eternal happiness on earth; no suicide; no deaths; no succession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14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āma assists Eggasena, king of Padaratta, to recover crown when deposed by younger </w:t>
        <w:tab/>
        <w:t>brother Anupata [</w:t>
      </w:r>
      <w:r>
        <w:rPr>
          <w:i/>
        </w:rPr>
        <w:t>context unclear</w:t>
      </w:r>
      <w:r>
        <w:rPr/>
        <w:t xml:space="preserve">]: </w:t>
        <w:tab/>
        <w:t xml:space="preserve">Mon, </w:t>
      </w:r>
      <w:r>
        <w:rPr>
          <w:i/>
        </w:rPr>
        <w:t>Loik Samoing Ram</w:t>
      </w:r>
      <w:r>
        <w:rPr/>
        <w:t>: [Ohno 1996c: 371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Rāma, prowess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see also Sītā: marriage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lly test: shoot through trees:</w:t>
      </w:r>
      <w:r>
        <w:rPr>
          <w:szCs w:val="32"/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trees are rooted on snak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7 huge trees on back of wriggling snake; Rāma treads on snake’s tail: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4 / Burch 1963: 55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7 palm trees on ancient </w:t>
      </w:r>
      <w:r>
        <w:rPr>
          <w:i/>
        </w:rPr>
        <w:t>nāga</w:t>
      </w:r>
      <w:r>
        <w:rPr/>
        <w:t xml:space="preserve"> curled in circle; Rāma stands on tail, straightens; </w:t>
        <w:tab/>
        <w:t xml:space="preserve">arrows destroy trees: </w:t>
        <w:tab/>
        <w:t xml:space="preserve">Khmer, </w:t>
      </w:r>
      <w:r>
        <w:rPr>
          <w:i/>
        </w:rPr>
        <w:t>Ramakerti I</w:t>
      </w:r>
      <w:r>
        <w:rPr/>
        <w:t>: Pou and Mikaelian 2007:13.2313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25 trees; snake does homage:</w:t>
        <w:tab/>
        <w:t xml:space="preserve">Javanese, </w:t>
      </w:r>
      <w:r>
        <w:rPr>
          <w:i/>
        </w:rPr>
        <w:t>Serat Kanda</w:t>
      </w:r>
      <w:r>
        <w:rPr/>
        <w:t>: Stutterheim 1925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king Jāmbavān capable of teasing and defeating </w:t>
      </w:r>
      <w:r>
        <w:rPr>
          <w:i/>
        </w:rPr>
        <w:t>nāga</w:t>
      </w:r>
      <w:r>
        <w:rPr/>
        <w:t xml:space="preserve"> with the 7 palm-trees, as Vālin </w:t>
        <w:tab/>
        <w:t xml:space="preserve">had done formerly: </w:t>
        <w:tab/>
        <w:t xml:space="preserve">Khmer, </w:t>
      </w:r>
      <w:r>
        <w:rPr>
          <w:i/>
        </w:rPr>
        <w:t>Ramakerti I</w:t>
      </w:r>
      <w:r>
        <w:rPr/>
        <w:t>: Pou and Mikaelian 2007: 15.3093-310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trees not on snak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7 palm trees</w:t>
      </w:r>
      <w:r>
        <w:rPr/>
        <w:t>:</w:t>
      </w:r>
      <w:r>
        <w:rPr>
          <w:szCs w:val="22"/>
        </w:rPr>
        <w:t xml:space="preserve"> 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157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 28 relief, mid 9 C</w:t>
      </w:r>
      <w:r>
        <w:rPr/>
        <w:tab/>
        <w:tab/>
        <w:tab/>
        <w:t>Kats 1925; Saran and Khanna 2004: 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  <w:t xml:space="preserve">trees are </w:t>
      </w:r>
      <w:r>
        <w:rPr>
          <w:szCs w:val="26"/>
        </w:rPr>
        <w:t>the thickness of Vālin’s skin:</w:t>
      </w:r>
      <w:r>
        <w:rPr/>
        <w:t xml:space="preserve"> 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rrow returns to quiv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 xml:space="preserve">motif: self-returning spear </w:t>
      </w:r>
      <w:r>
        <w:rPr/>
        <w:t>[</w:t>
      </w:r>
      <w:r>
        <w:rPr>
          <w:i/>
        </w:rPr>
        <w:t>cf. Rāma’s arrows</w:t>
      </w:r>
      <w:r>
        <w:rPr/>
        <w:t xml:space="preserve">]:  </w:t>
      </w:r>
      <w:r>
        <w:rPr>
          <w:i/>
        </w:rPr>
        <w:t>T, TB: D 1602.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lly test: move pile of bone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remove mountainous skeleton of monster killed by Vālin, but whom Rāvaṇa could </w:t>
        <w:tab/>
        <w:t>not kill; disdains to use arrow, kicks with big toe into sea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4 / Burch 1963: 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side cave, fires 1 arrow to incinerate Dundubhi’s corpse, 2nd arrow to extinguish </w:t>
        <w:tab/>
        <w:t xml:space="preserve">fire, 3rd to hurl ashes into ocean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301-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no pile of bones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157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ally test: </w:t>
      </w:r>
      <w:r>
        <w:rPr/>
        <w:t xml:space="preserve">flatten large forest of </w:t>
      </w:r>
      <w:r>
        <w:rPr>
          <w:i/>
        </w:rPr>
        <w:t>lontar</w:t>
      </w:r>
      <w:r>
        <w:rPr/>
        <w:t>-palms:</w:t>
      </w:r>
      <w:r>
        <w:rPr>
          <w:szCs w:val="32"/>
        </w:rPr>
        <w:t xml:space="preserve">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3 / Burch 1963: 55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reates good impression when restores Ahalyā by stepping on stone (on way to Kiṣkindhā):</w:t>
        <w:tab/>
      </w:r>
      <w:r>
        <w:rPr>
          <w:b/>
          <w:szCs w:val="24"/>
          <w:lang w:val="en-US"/>
        </w:rPr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  <w:t>analogu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 xml:space="preserve">Siddhartha wins Yasodhara from rival suitors by stringing bow, shooting arrow </w:t>
        <w:tab/>
        <w:t>through 7 stout trees:</w:t>
      </w:r>
      <w:r>
        <w:rPr/>
        <w:t xml:space="preserve"> </w:t>
        <w:tab/>
        <w:t>[</w:t>
      </w:r>
      <w:r>
        <w:rPr>
          <w:i/>
        </w:rPr>
        <w:t>cf. Lalitavistara</w:t>
      </w:r>
      <w:r>
        <w:rPr/>
        <w:t xml:space="preserve">] </w:t>
      </w:r>
      <w:r>
        <w:rPr>
          <w:i/>
        </w:rPr>
        <w:t>Sculptural Java: Borobudur, relief, 8 C</w:t>
      </w:r>
      <w:r>
        <w:rPr/>
        <w:t>:</w:t>
        <w:tab/>
        <w:tab/>
        <w:tab/>
      </w:r>
      <w:r>
        <w:rPr>
          <w:szCs w:val="32"/>
          <w:lang w:val="en-US"/>
        </w:rPr>
        <w:t>JLB and MB 2010: 57, fig.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no ally test:</w:t>
        <w:tab/>
      </w:r>
      <w:r>
        <w:rPr>
          <w:szCs w:val="32"/>
        </w:rPr>
        <w:tab/>
        <w:t>Lao 1: Lafont 20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szCs w:val="22"/>
        </w:rPr>
        <w:t xml:space="preserve">stunned by </w:t>
      </w:r>
      <w:r>
        <w:rPr>
          <w:color w:val="000000"/>
          <w:szCs w:val="24"/>
        </w:rPr>
        <w:t>Rāvaṇa’s arrow, but Rāvaṇa cannot lift him to take him back to city:</w:t>
        <w:tab/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 xml:space="preserve">dissuaded by Vibhīṣaṇa from entering battle for Laṅkā himself (to fight a </w:t>
      </w:r>
      <w:r>
        <w:rPr>
          <w:i/>
        </w:rPr>
        <w:t>rākṣasa’s</w:t>
      </w:r>
      <w:r>
        <w:rPr/>
        <w:t xml:space="preserve"> son </w:t>
        <w:tab/>
        <w:t xml:space="preserve">would tarnish his glory): </w:t>
        <w:tab/>
        <w:t xml:space="preserve">Khmer, </w:t>
      </w:r>
      <w:r>
        <w:rPr>
          <w:i/>
        </w:rPr>
        <w:t>Ramakerti I</w:t>
      </w:r>
      <w:r>
        <w:rPr/>
        <w:t>: Pou and Mikaelian 2007: 21.4817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prowess limite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 xml:space="preserve">leaves to hunt golden deer, instructs Lakṣmaṇa not to obey any calls for help, then calls for </w:t>
        <w:tab/>
        <w:t>help when deer fights back; does not kill de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ab/>
      </w:r>
      <w:r>
        <w:rPr>
          <w:color w:val="000000"/>
          <w:szCs w:val="24"/>
        </w:rPr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59-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>tires in fight with Rāvaṇa; replaced by Lakṣmaṇa who kills Rāvaṇa with appointed weapon:</w:t>
        <w:tab/>
        <w:tab/>
        <w:tab/>
      </w:r>
      <w:r>
        <w:rPr>
          <w:color w:val="000000"/>
          <w:szCs w:val="24"/>
        </w:rPr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prowess modifie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>counters Paraśurāma’s weapons by magic, not prowess:</w:t>
        <w:tab/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uses magic finger to incapacitate Rāvaṇa in aerial chariot:</w:t>
        <w:tab/>
      </w: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6.3935-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 xml:space="preserve">Rāma: </w:t>
      </w:r>
      <w:r>
        <w:rPr>
          <w:b/>
          <w:i/>
        </w:rPr>
        <w:t xml:space="preserve">rāmarājya / </w:t>
      </w:r>
      <w:r>
        <w:rPr>
          <w:b/>
        </w:rPr>
        <w:t>Golden Age / all Nature in harmony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just king brings good fortune upon people:  T,TB: P 12.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Golden Age:  T, TB: A 1101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yodhyā prospers under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2"/>
        </w:rPr>
        <w:t>like Paradise after return from Laṅkā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3.4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golden age in Rāma’s newly-built city after defeat of Rāvaṇa until peace shattered </w:t>
        <w:tab/>
        <w:t>by exile of Sītā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fter </w:t>
      </w:r>
      <w:r>
        <w:rPr>
          <w:i/>
        </w:rPr>
        <w:t>aśvamedha</w:t>
      </w:r>
      <w:r>
        <w:rPr/>
        <w:t>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after return of Lava, Kuśa and Sītā, Rāma governs righteously and fairly for 120,000 </w:t>
        <w:tab/>
        <w:t>years:</w:t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yodhyā prospers under Rāma’s son: </w:t>
        <w:tab/>
      </w:r>
      <w:r>
        <w:rPr>
          <w:szCs w:val="32"/>
        </w:rPr>
        <w:t>Lao 1: Lafont 2003: 203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aṅkā prospers after defeat of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under Vibhīṣaṇa, all nature in harmony [</w:t>
      </w:r>
      <w:r>
        <w:rPr>
          <w:i/>
        </w:rPr>
        <w:t>long passage before Sītā is liberated</w:t>
      </w:r>
      <w:r>
        <w:rPr/>
        <w:t>]:</w:t>
        <w:tab/>
        <w:tab/>
        <w:tab/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4.91-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>under Rāma,</w:t>
      </w:r>
      <w:r>
        <w:rPr>
          <w:szCs w:val="26"/>
        </w:rPr>
        <w:t xml:space="preserve"> peace, justice, welfare and happiness reign in Laṅkā, mightiest of all </w:t>
        <w:tab/>
        <w:t>realms:</w:t>
      </w:r>
      <w:r>
        <w:rPr/>
        <w:t xml:space="preserve"> </w:t>
        <w:tab/>
        <w:t xml:space="preserve">Malay, </w:t>
      </w:r>
      <w:r>
        <w:rPr>
          <w:i/>
        </w:rPr>
        <w:t>HMR</w:t>
      </w:r>
      <w:r>
        <w:rPr/>
        <w:t>: Overbeck 1933: 1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Rambh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apsaras </w:t>
      </w:r>
      <w:r>
        <w:rPr/>
        <w:t xml:space="preserve">sent by Indra to help Rāma’s son rescue brother; takes brother water with magic </w:t>
        <w:tab/>
        <w:t>ring hidden in jug:</w:t>
        <w:tab/>
        <w:t xml:space="preserve">Khmer, </w:t>
      </w:r>
      <w:r>
        <w:rPr>
          <w:i/>
        </w:rPr>
        <w:t>Ramakerti II:</w:t>
      </w:r>
      <w:r>
        <w:rPr/>
        <w:t xml:space="preserve"> Pou 1982: 5.875-9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</w:r>
      <w:r>
        <w:rPr>
          <w:szCs w:val="32"/>
        </w:rPr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4-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Rambhā and Nalakūbar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ambhā stripped by Rāvaṇa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Nalakūbara’s curse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vaṇa will have head shot to 7 pieces if uses force on woman in future:</w:t>
      </w:r>
      <w:r>
        <w:rPr>
          <w:szCs w:val="26"/>
        </w:rPr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Rāvaṇ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Dasabhaktr, </w:t>
      </w:r>
      <w:r>
        <w:rPr>
          <w:i/>
          <w:szCs w:val="22"/>
        </w:rPr>
        <w:t>Dasagiri,</w:t>
      </w:r>
      <w:r>
        <w:rPr>
          <w:i/>
          <w:szCs w:val="32"/>
        </w:rPr>
        <w:t xml:space="preserve"> Dasakanth</w:t>
      </w:r>
      <w:r>
        <w:rPr>
          <w:i/>
          <w:szCs w:val="22"/>
        </w:rPr>
        <w:t xml:space="preserve">, </w:t>
      </w:r>
      <w:r>
        <w:rPr>
          <w:i/>
        </w:rPr>
        <w:t xml:space="preserve">Dasamuka, Dasamukh, </w:t>
      </w:r>
      <w:r>
        <w:rPr>
          <w:i/>
          <w:szCs w:val="32"/>
        </w:rPr>
        <w:t>Dasanana,</w:t>
      </w:r>
      <w:r>
        <w:rPr>
          <w:i/>
        </w:rPr>
        <w:t xml:space="preserve"> Hapkhanasouane, Thotsakan, Totsagri, </w:t>
      </w:r>
      <w:r>
        <w:rPr>
          <w:i/>
          <w:szCs w:val="32"/>
        </w:rPr>
        <w:t>Totsakan, Trang-minh;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>Lawana,</w:t>
      </w:r>
      <w:r>
        <w:rPr>
          <w:i/>
        </w:rPr>
        <w:t xml:space="preserve"> Pengmajia, Phommachak,</w:t>
      </w:r>
      <w:r>
        <w:rPr>
          <w:i/>
          <w:szCs w:val="32"/>
        </w:rPr>
        <w:t xml:space="preserve"> Rab, Rabana, Rabbahnasvn,</w:t>
      </w:r>
      <w:r>
        <w:rPr>
          <w:i/>
        </w:rPr>
        <w:t xml:space="preserve"> Rahwana, </w:t>
      </w:r>
      <w:r>
        <w:rPr>
          <w:i/>
          <w:szCs w:val="22"/>
        </w:rPr>
        <w:t xml:space="preserve">Ramana, </w:t>
      </w:r>
      <w:r>
        <w:rPr>
          <w:i/>
        </w:rPr>
        <w:t>Wiroharaj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irth [</w:t>
      </w:r>
      <w:r>
        <w:rPr>
          <w:i/>
        </w:rPr>
        <w:t>see also rākṣasas</w:t>
      </w:r>
      <w:r>
        <w:rPr/>
        <w:t>]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irst cousin to Rāma (junior status; father is Daśaratha’s younger brother): </w:t>
        <w:tab/>
        <w:tab/>
        <w:tab/>
        <w:tab/>
        <w:t>Lao 2: Sahai 19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born in Laṅkā to Lasatian and queen Ratchad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 xml:space="preserve">born to Gunti: </w:t>
        <w:tab/>
      </w:r>
      <w:r>
        <w:rPr>
          <w:i/>
        </w:rPr>
        <w:tab/>
        <w:t xml:space="preserve">motif: culture hero incarnated through birth from virgin / son of king’s unmarried daughter </w:t>
        <w:tab/>
        <w:t>by god / immaculate conception of culture hero: Th A511.1.3/511.1.3.1/511.1.3.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sends Vibhīṣaṇa to grandfather to demand throne; welcomed, installed:</w:t>
        <w:tab/>
      </w:r>
      <w:r>
        <w:rPr>
          <w:szCs w:val="32"/>
        </w:rPr>
        <w:t xml:space="preserve"> </w:t>
        <w:tab/>
        <w:tab/>
        <w:tab/>
        <w:t>Lao 1: Lafont 2003: 22-35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is Śiva’s malicious door-keeper (destroyed by Viṣṇu as Mohinī) reborn: </w:t>
        <w:tab/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s Nontok, Śiva’s servant, fought Nārāyaṇa, both fatally wounded, vows to continue enmity </w:t>
        <w:tab/>
        <w:t xml:space="preserve">in next life as Rāvaṇa: </w:t>
        <w:tab/>
        <w:t>Lao 3: Vo 1971: 76-77</w:t>
        <w:tab/>
        <w:tab/>
        <w:tab/>
        <w:t xml:space="preserve">Thai, </w:t>
      </w:r>
      <w:r>
        <w:rPr>
          <w:i/>
        </w:rPr>
        <w:t>Rāmakien</w:t>
      </w:r>
      <w:r>
        <w:rPr/>
        <w:t>: Olsson 19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s Nontok, Śiva’s ugly demon servant with diamond finger, lethal when pointed,  </w:t>
        <w:tab/>
        <w:t>points at everyone until Viṣṇu as woman tricks him into pointing it at self:</w:t>
        <w:tab/>
      </w:r>
      <w:r>
        <w:rPr>
          <w:i/>
        </w:rPr>
        <w:tab/>
        <w:t>motif: murder by pointing:  T: D 2061.2.3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Nontok realises the trick, fights Nārāyaṇa; both fatally wounded, vow to be reborn </w:t>
        <w:tab/>
        <w:t>as enemies:</w:t>
        <w:tab/>
        <w:t>Lao 3: Vo 1971: 76-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reborn after previous birth as deformed but intelligent child; soul imperfectly remoulded </w:t>
        <w:tab/>
        <w:t>by Indra:</w:t>
      </w:r>
      <w:r>
        <w:rPr/>
        <w:t xml:space="preserve"> </w:t>
        <w:tab/>
        <w:t>Lao 2: Sahai 1996: I,78-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no birth story:</w:t>
        <w:tab/>
        <w:t xml:space="preserve"> </w:t>
        <w:tab/>
        <w:t>Malay,</w:t>
      </w:r>
      <w:r>
        <w:rPr>
          <w:i/>
        </w:rPr>
        <w:t xml:space="preserve"> HSR</w:t>
      </w:r>
      <w:r>
        <w:rPr/>
        <w:t>: Zieseniss 1928: 7 / Burch 1963: 9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</w:rPr>
        <w:t>appearanc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many-headed ogre:  T, TB: G 361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person with more than one head:  T: F 511.0.2</w:t>
      </w:r>
    </w:p>
    <w:p>
      <w:pPr>
        <w:pStyle w:val="Narrativeelements"/>
        <w:rPr/>
      </w:pPr>
      <w:r>
        <w:rPr/>
        <w:t>1 head:</w:t>
        <w:tab/>
        <w:tab/>
        <w:tab/>
      </w:r>
      <w:r>
        <w:rPr>
          <w:i/>
          <w:szCs w:val="22"/>
        </w:rPr>
        <w:t>Sculptural Java: Knaud</w:t>
      </w:r>
      <w:r>
        <w:rPr>
          <w:szCs w:val="22"/>
        </w:rPr>
        <w:t xml:space="preserve"> </w:t>
      </w:r>
      <w:r>
        <w:rPr>
          <w:i/>
          <w:szCs w:val="22"/>
        </w:rPr>
        <w:t>kris, Tropenmusem, Amsterdam: 13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i/>
          <w:szCs w:val="22"/>
        </w:rPr>
        <w:tab/>
        <w:tab/>
        <w:tab/>
      </w:r>
      <w:r>
        <w:rPr>
          <w:szCs w:val="22"/>
        </w:rPr>
        <w:t>van Duuren 2004: 2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āvaṇa multi-headed (in 1 circle), multi-armed (</w:t>
      </w:r>
      <w:r>
        <w:rPr>
          <w:i/>
        </w:rPr>
        <w:t>vānara</w:t>
      </w:r>
      <w:r>
        <w:rPr/>
        <w:t xml:space="preserve"> embassy)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 </w:t>
        <w:tab/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Brahmā</w:t>
      </w:r>
      <w:r>
        <w:rPr>
          <w:color w:val="000000"/>
        </w:rPr>
        <w:t xml:space="preserve"> </w:t>
      </w:r>
      <w:r>
        <w:rPr>
          <w:i/>
          <w:szCs w:val="22"/>
        </w:rPr>
        <w:t>temple panel 3 relief, mid 9 C</w:t>
      </w:r>
      <w:r>
        <w:rPr/>
        <w:t xml:space="preserve"> </w:t>
        <w:tab/>
        <w:tab/>
        <w:tab/>
        <w:t>Fontein 1997: 195-96; Saran and Khanna 2004: 61-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ulti-headed (in 1 circle), multi-armed Rāvaṇa mourned by Mandodarī and 3 concubine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 </w:t>
        <w:tab/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Brahmā</w:t>
      </w:r>
      <w:r>
        <w:rPr>
          <w:color w:val="000000"/>
        </w:rPr>
        <w:t xml:space="preserve"> </w:t>
      </w:r>
      <w:r>
        <w:rPr>
          <w:i/>
          <w:szCs w:val="22"/>
        </w:rPr>
        <w:t>temple panel 12 relief, mid 9 C</w:t>
      </w:r>
      <w:r>
        <w:rPr/>
        <w:t xml:space="preserve"> </w:t>
        <w:tab/>
        <w:tab/>
        <w:tab/>
        <w:t xml:space="preserve">Fontein 1997: 195; Levin 2011: 154; Saran and Khanna 2004: 67-68; </w:t>
        <w:tab/>
        <w:tab/>
        <w:tab/>
        <w:t>Jordaan 20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āvaṇa reverts to multi-headed form at abduction (heads in 1 circle): </w:t>
        <w:tab/>
        <w:tab/>
        <w:tab/>
        <w:tab/>
      </w:r>
      <w:r>
        <w:rPr>
          <w:i/>
          <w:szCs w:val="22"/>
        </w:rPr>
        <w:t xml:space="preserve">Sculptural Java: </w:t>
      </w:r>
      <w:r>
        <w:rPr>
          <w:i/>
        </w:rPr>
        <w:t>Wonoboyo gold bowl, Jakarta National Museum, early 10 C</w:t>
        <w:tab/>
      </w:r>
      <w:r>
        <w:rPr/>
        <w:tab/>
        <w:tab/>
        <w:t xml:space="preserve"> van der Molen 2003b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10 heads:</w:t>
        <w:tab/>
        <w:tab/>
      </w:r>
      <w:r>
        <w:rPr>
          <w:szCs w:val="32"/>
          <w:lang w:val="en-US"/>
        </w:rPr>
        <w:t xml:space="preserve">Annamite, </w:t>
      </w:r>
      <w:r>
        <w:rPr>
          <w:i/>
          <w:szCs w:val="32"/>
          <w:lang w:val="en-US"/>
        </w:rPr>
        <w:t>King of the Demons</w:t>
      </w:r>
      <w:r>
        <w:rPr>
          <w:szCs w:val="32"/>
          <w:lang w:val="en-US"/>
        </w:rPr>
        <w:t>: Huber 1905</w:t>
      </w:r>
      <w:r>
        <w:rPr/>
        <w:t xml:space="preserve"> </w:t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9</w:t>
      </w: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 xml:space="preserve">: Pou and Mikaelian 2007: 17.4155 </w:t>
        <w:tab/>
        <w:tab/>
        <w:tab/>
        <w:t xml:space="preserve">Khmer, </w:t>
      </w:r>
      <w:r>
        <w:rPr>
          <w:i/>
        </w:rPr>
        <w:t>Ramakerti II:</w:t>
      </w:r>
      <w:r>
        <w:rPr/>
        <w:t xml:space="preserve"> Pou 1982: 1.40, 43, 45; 9.16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rFonts w:eastAsia="Gentium"/>
        </w:rPr>
        <w:t xml:space="preserve"> </w:t>
      </w: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 xml:space="preserve">: Overbeck 1933: 114 </w:t>
        <w:tab/>
        <w:tab/>
        <w:tab/>
        <w:t>Malay,</w:t>
      </w:r>
      <w:r>
        <w:rPr>
          <w:i/>
        </w:rPr>
        <w:t xml:space="preserve"> HSR</w:t>
      </w:r>
      <w:r>
        <w:rPr/>
        <w:t>: Zieseniss 1928: 7 / Burch 1963: 9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</w:t>
        <w:tab/>
        <w:tab/>
        <w:tab/>
      </w:r>
      <w:r>
        <w:rPr>
          <w:i/>
        </w:rPr>
        <w:t>Khmer inscription: stele from Phnom Bayang (now at Phnom Penh), end 9 C</w:t>
      </w:r>
      <w:r>
        <w:rPr>
          <w:color w:val="000000"/>
          <w:szCs w:val="24"/>
        </w:rPr>
        <w:tab/>
        <w:tab/>
        <w:tab/>
        <w:t>Cœdès 1937: I, 256-58 (K.853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szCs w:val="22"/>
          <w:lang w:val="en-US"/>
        </w:rPr>
        <w:tab/>
        <w:tab/>
        <w:t>[</w:t>
      </w:r>
      <w:r>
        <w:rPr>
          <w:i/>
          <w:szCs w:val="22"/>
          <w:lang w:val="en-US"/>
        </w:rPr>
        <w:t xml:space="preserve">and regularly in </w:t>
      </w:r>
      <w:r>
        <w:rPr>
          <w:i/>
          <w:szCs w:val="22"/>
        </w:rPr>
        <w:t>Sculptural Khmer reliefs</w:t>
      </w:r>
      <w:r>
        <w:rPr>
          <w:szCs w:val="22"/>
        </w:rPr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>heads appear only when he is angry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captive, set by Vālin to sing lullabies to Aṅgada from his 10 mouth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7.41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 xml:space="preserve">10-headed Rāvaṇa battles against Jaṭāyu: </w:t>
        <w:tab/>
        <w:tab/>
        <w:tab/>
        <w:tab/>
      </w:r>
      <w:r>
        <w:rPr>
          <w:i/>
          <w:szCs w:val="22"/>
        </w:rPr>
        <w:t>Sculptural Java: Prambanan: Śiva temple panel 22 relief, mid 9 C</w:t>
      </w:r>
      <w:r>
        <w:rPr/>
        <w:t xml:space="preserve"> </w:t>
        <w:tab/>
        <w:tab/>
        <w:tab/>
        <w:t>Kats 1925; Saran and Khanna 2004: 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[</w:t>
      </w:r>
      <w:r>
        <w:rPr>
          <w:i/>
        </w:rPr>
        <w:t>regularly depicted in Khmer reliefs with 1 main head, wearing tall pointed headdress with small multiple heads ranged around it</w:t>
      </w:r>
      <w:r>
        <w:rPr/>
        <w:t>]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10 heads, 20 arm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i/>
        </w:rPr>
        <w:t>motif: people with many arms:  T: F 516.2</w:t>
      </w:r>
      <w:r>
        <w:rPr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9</w:t>
      </w:r>
      <w:r>
        <w:rPr>
          <w:szCs w:val="32"/>
        </w:rPr>
        <w:t xml:space="preserve"> </w:t>
        <w:tab/>
        <w:tab/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7 / Burch 1963: 9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10 heads, 10 arms:</w:t>
      </w:r>
      <w:r>
        <w:rPr/>
        <w:t xml:space="preserve"> </w:t>
        <w:tab/>
        <w:t xml:space="preserve">Khmer, </w:t>
      </w:r>
      <w:r>
        <w:rPr>
          <w:i/>
        </w:rPr>
        <w:t>Ramakerti II:</w:t>
      </w:r>
      <w:r>
        <w:rPr/>
        <w:t xml:space="preserve"> Pou 1982: 1.40, 43, 45; 9.16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10 heads, 6 arms:</w:t>
      </w:r>
      <w:r>
        <w:rPr>
          <w:szCs w:val="32"/>
        </w:rPr>
        <w:t xml:space="preserve"> </w:t>
        <w:tab/>
        <w:t>Lao 1: Lafont 2003: 14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8 heads:</w:t>
      </w:r>
      <w:r>
        <w:rPr>
          <w:color w:val="000000"/>
          <w:szCs w:val="24"/>
        </w:rPr>
        <w:t xml:space="preserve"> </w:t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>7 heads:</w:t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61, 65,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attractive, number of heads and arms normal [</w:t>
      </w:r>
      <w:r>
        <w:rPr>
          <w:i/>
          <w:szCs w:val="32"/>
        </w:rPr>
        <w:t>no comment</w:t>
      </w:r>
      <w:r>
        <w:rPr>
          <w:szCs w:val="32"/>
        </w:rPr>
        <w:t>]:</w:t>
      </w:r>
      <w:r>
        <w:rPr/>
        <w:t xml:space="preserve"> </w:t>
        <w:tab/>
        <w:t xml:space="preserve">Lao 2: Sahai 1996: I,78-82 </w:t>
        <w:tab/>
        <w:tab/>
        <w:tab/>
        <w:t xml:space="preserve">non-Thai vernacular, </w:t>
      </w:r>
      <w:r>
        <w:rPr>
          <w:i/>
        </w:rPr>
        <w:t>Phrommacak</w:t>
      </w:r>
      <w:r>
        <w:rPr/>
        <w:t>: Ohno 2001: 1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>2 arms trapped by Śiva beneath Kailāsa:</w:t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</w:r>
      <w:r>
        <w:rPr/>
        <w:t xml:space="preserve"> </w:t>
        <w:tab/>
        <w:tab/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0,8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haract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itially virtuous monarch:</w:t>
        <w:tab/>
      </w:r>
      <w:r>
        <w:rPr>
          <w:szCs w:val="32"/>
        </w:rPr>
        <w:t>Lao 1: Lafont 2003: 42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eastAsia="en-US" w:bidi="en-US"/>
        </w:rPr>
        <w:tab/>
      </w:r>
      <w:r>
        <w:rPr/>
        <w:tab/>
        <w:tab/>
        <w:t>Malay,</w:t>
      </w:r>
      <w:r>
        <w:rPr>
          <w:i/>
        </w:rPr>
        <w:t xml:space="preserve"> HSR</w:t>
      </w:r>
      <w:r>
        <w:rPr/>
        <w:t>: Zieseniss 1928: 7 / Burch 1963: 9</w:t>
      </w:r>
      <w:r>
        <w:rPr>
          <w:szCs w:val="32"/>
          <w:lang w:eastAsia="en-US" w:bidi="en-US"/>
        </w:rPr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3</w:t>
        <w:tab/>
      </w:r>
      <w:r>
        <w:rPr/>
        <w:tab/>
      </w:r>
      <w:r>
        <w:rPr>
          <w:szCs w:val="32"/>
        </w:rPr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empted away from early virtue:</w:t>
      </w:r>
      <w:r>
        <w:rPr>
          <w:szCs w:val="32"/>
          <w:lang w:eastAsia="en-US" w:bidi="en-US"/>
        </w:rPr>
        <w:t xml:space="preserve"> </w:t>
        <w:tab/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gradually abandons Buddhist principles, becomes evil:</w:t>
        <w:tab/>
      </w:r>
      <w:r>
        <w:rPr>
          <w:szCs w:val="32"/>
        </w:rPr>
        <w:t>Lao 1: Lafont 2003: 42-45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enjoys luxurious life at Laṅkā, including alcohol, until neglects Buddhist precepts </w:t>
        <w:tab/>
        <w:t xml:space="preserve">and becomes depraved: </w:t>
        <w:tab/>
        <w:t xml:space="preserve">Myanmar, </w:t>
      </w:r>
      <w:r>
        <w:rPr>
          <w:i/>
        </w:rPr>
        <w:t>Rama Vatthu</w:t>
      </w:r>
      <w:r>
        <w:rPr/>
        <w:t>: Ohno 1999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soul imperfectly remoulded by Indra to have beautiful body and supernatural powers but </w:t>
        <w:tab/>
        <w:t>depraved character:</w:t>
      </w:r>
      <w:r>
        <w:rPr/>
        <w:t xml:space="preserve"> </w:t>
        <w:tab/>
        <w:t>Lao 2: Sahai 1996: I,78-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 xml:space="preserve">rapes captive women in Laṅkā: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24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refuses to live without honour, goes to his death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03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votee of Śiv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 xml:space="preserve">angered when flood caused by Arjuna Sahasrabāhu disrupts his </w:t>
      </w:r>
      <w:r>
        <w:rPr>
          <w:i/>
        </w:rPr>
        <w:t>liṅga</w:t>
      </w:r>
      <w:r>
        <w:rPr/>
        <w:t>-worship:</w:t>
      </w:r>
      <w:r>
        <w:rPr>
          <w:szCs w:val="2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20-72</w:t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18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brāhman </w:t>
      </w:r>
      <w:r>
        <w:rPr/>
        <w:t xml:space="preserve">devotee of Śiva, tries unsuccessfully to induce Śiva to leave Kailāsa and move to </w:t>
        <w:tab/>
        <w:t xml:space="preserve">Laṅkā; angry, tries to transport Kailāsa to Laṅkā; given </w:t>
      </w:r>
      <w:r>
        <w:rPr>
          <w:i/>
        </w:rPr>
        <w:t>liṅga</w:t>
      </w:r>
      <w:r>
        <w:rPr/>
        <w:t xml:space="preserve"> instead, must not put it </w:t>
        <w:tab/>
        <w:t xml:space="preserve">down, gives to shepherd boy to hold during evening prayers, boy (Gaṇeśa) puts it </w:t>
        <w:tab/>
        <w:t>down; Rāvaṇa injures Gaṇeśa (aetiology) [</w:t>
      </w:r>
      <w:r>
        <w:rPr>
          <w:i/>
        </w:rPr>
        <w:t xml:space="preserve">see also </w:t>
      </w:r>
      <w:r>
        <w:rPr/>
        <w:t>Narrative]:</w:t>
        <w:tab/>
        <w:tab/>
        <w:tab/>
        <w:tab/>
        <w:t>Khmer / S Indian tradition: Bhandari 1995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boon, special power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>set adrift by father on complaint by citizens of his trouble-making:</w:t>
        <w:tab/>
      </w:r>
      <w:r>
        <w:rPr>
          <w:color w:val="000000"/>
          <w:szCs w:val="24"/>
        </w:rPr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1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anished from father’s kingdom to Laṅkā for bad behaviour:</w:t>
      </w:r>
      <w:r>
        <w:rPr>
          <w:szCs w:val="32"/>
          <w:lang w:val="en-US"/>
        </w:rPr>
        <w:t xml:space="preserve"> 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68</w:t>
      </w:r>
      <w:r>
        <w:rPr>
          <w:szCs w:val="32"/>
          <w:lang w:val="en-US"/>
        </w:rPr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2</w:t>
      </w:r>
      <w:r>
        <w:rPr>
          <w:b/>
          <w:szCs w:val="24"/>
          <w:lang w:val="en-US"/>
        </w:rPr>
        <w:t xml:space="preserve"> </w:t>
        <w:tab/>
        <w:tab/>
      </w:r>
      <w:r>
        <w:rPr/>
        <w:t xml:space="preserve">banished by grandfather to Būkit Serendīb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7 / Burch 1963: 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ged 12, banished by grandfather to Serendib for bad behaviour:</w:t>
        <w:tab/>
      </w:r>
      <w:r>
        <w:rPr>
          <w:szCs w:val="26"/>
        </w:rPr>
        <w:tab/>
        <w:tab/>
        <w:tab/>
      </w:r>
      <w:r>
        <w:rPr/>
        <w:t>Malay,</w:t>
      </w:r>
      <w:r>
        <w:rPr>
          <w:i/>
        </w:rPr>
        <w:t xml:space="preserve"> HSR</w:t>
      </w:r>
      <w:r>
        <w:rPr/>
        <w:t>: Barrett 1963: 540 (ms Raffles) = Winstedt 1944: 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sends parents 3 flowers to eat; mother bears 1 daughter and 2 sons:</w:t>
        <w:tab/>
      </w:r>
      <w:r>
        <w:rPr>
          <w:szCs w:val="26"/>
        </w:rPr>
        <w:tab/>
        <w:tab/>
        <w:tab/>
      </w:r>
      <w:r>
        <w:rPr/>
        <w:t>Malay,</w:t>
      </w:r>
      <w:r>
        <w:rPr>
          <w:i/>
        </w:rPr>
        <w:t xml:space="preserve"> HSR</w:t>
      </w:r>
      <w:r>
        <w:rPr/>
        <w:t>: Barrett 1963: 540 (ms Raffles) = Winstedt 1944: 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ranted boon when offers 9 heads, persuaded by Brahmā not to offer tenth:</w:t>
        <w:tab/>
      </w:r>
      <w:r>
        <w:rPr>
          <w:szCs w:val="26"/>
        </w:rPr>
        <w:tab/>
      </w:r>
      <w:r>
        <w:rPr/>
        <w:tab/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,16-20</w:t>
      </w:r>
      <w:r>
        <w:rPr>
          <w:szCs w:val="26"/>
        </w:rPr>
        <w:t xml:space="preserve"> </w:t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practises austerities on Laṅkā, hanging head down over fire at night for 12 years:</w:t>
        <w:tab/>
        <w:tab/>
        <w:tab/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2</w:t>
        <w:tab/>
        <w:tab/>
        <w:tab/>
        <w:t>Malay,</w:t>
      </w:r>
      <w:r>
        <w:rPr>
          <w:i/>
        </w:rPr>
        <w:t xml:space="preserve"> HSR</w:t>
      </w:r>
      <w:r>
        <w:rPr/>
        <w:t>: Zieseniss 1928: 7 / Burch 1963: 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prevented </w:t>
      </w:r>
      <w:r>
        <w:rPr>
          <w:color w:val="000000"/>
          <w:szCs w:val="24"/>
        </w:rPr>
        <w:t>from sacrificing himself on burning pyre</w:t>
      </w:r>
      <w:r>
        <w:rPr/>
        <w:t xml:space="preserve"> by</w:t>
      </w:r>
      <w:r>
        <w:rPr>
          <w:color w:val="000000"/>
          <w:szCs w:val="24"/>
        </w:rPr>
        <w:t xml:space="preserve"> angel Gabriel sent by God:</w:t>
        <w:tab/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5-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/>
        <w:t xml:space="preserve">invincible except against humans and monkeys; also from fire, drowning, and all weapons </w:t>
        <w:tab/>
        <w:t xml:space="preserve">except </w:t>
      </w:r>
      <w:r>
        <w:rPr>
          <w:i/>
        </w:rPr>
        <w:t>ardhacandra</w:t>
      </w:r>
      <w:r>
        <w:rPr/>
        <w:t xml:space="preserve">: </w:t>
        <w:tab/>
      </w:r>
      <w:r>
        <w:rPr>
          <w:i/>
          <w:szCs w:val="32"/>
        </w:rPr>
        <w:tab/>
        <w:t>motif: unique deadly weapon is only one that will kill a certain man:  T: Z 3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ranted boon of invincibility by Brahmā to all except Buddha, Bodhisattvas, giant monkeys:</w:t>
        <w:tab/>
      </w:r>
      <w:r>
        <w:rPr>
          <w:szCs w:val="32"/>
        </w:rPr>
        <w:tab/>
        <w:tab/>
        <w:tab/>
        <w:t>Lao 1: Lafont 2003: 19-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b/>
          <w:b/>
        </w:rPr>
      </w:pPr>
      <w:r>
        <w:rPr>
          <w:szCs w:val="26"/>
        </w:rPr>
        <w:t xml:space="preserve">given by Brahmā in previous birth 3 arrows that will take root in an adversary’s body and </w:t>
        <w:tab/>
        <w:t>be incapable of extraction:</w:t>
      </w:r>
      <w:r>
        <w:rPr/>
        <w:t xml:space="preserve"> </w:t>
        <w:tab/>
      </w:r>
      <w:r>
        <w:rPr>
          <w:szCs w:val="32"/>
        </w:rPr>
        <w:tab/>
      </w:r>
      <w:r>
        <w:rPr>
          <w:i/>
          <w:szCs w:val="32"/>
        </w:rPr>
        <w:t>motif: magic spear:  T, TB: D 1084</w:t>
        <w:tab/>
        <w:tab/>
        <w:tab/>
        <w:tab/>
      </w:r>
      <w:r>
        <w:rPr/>
        <w:tab/>
        <w:t>Malay,</w:t>
      </w:r>
      <w:r>
        <w:rPr>
          <w:i/>
        </w:rPr>
        <w:t xml:space="preserve"> HSR</w:t>
      </w:r>
      <w:r>
        <w:rPr/>
        <w:t>: Barrett 1963: 539 (ms Raffles) = Winstedt 1944: 6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>invincible against any weapon [</w:t>
      </w:r>
      <w:r>
        <w:rPr>
          <w:i/>
          <w:color w:val="000000"/>
          <w:szCs w:val="24"/>
        </w:rPr>
        <w:t>not person</w:t>
      </w:r>
      <w:r>
        <w:rPr>
          <w:color w:val="000000"/>
          <w:szCs w:val="24"/>
        </w:rPr>
        <w:t xml:space="preserve">] except tool sharpened on whetstone kept in </w:t>
        <w:tab/>
        <w:t>Laṅkā palace:</w:t>
        <w:tab/>
        <w:tab/>
      </w:r>
      <w:r>
        <w:rPr>
          <w:i/>
          <w:szCs w:val="32"/>
        </w:rPr>
        <w:tab/>
        <w:t>motif: unique deadly weapon is only one that will kill a certain man:  T: Z 3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5-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32"/>
        </w:rPr>
        <w:tab/>
        <w:t xml:space="preserve">boon extends to descendants: </w:t>
        <w:tab/>
        <w:t>Lao 1: Lafont 2003: 43-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>
          <w:szCs w:val="32"/>
        </w:rPr>
        <w:t xml:space="preserve">supernatural powers granted by Indra; invulnerable unless one with supernatural power </w:t>
        <w:tab/>
        <w:t>dives to bottom of ocean to fetch lethal arrow:</w:t>
        <w:tab/>
      </w:r>
      <w:r>
        <w:rPr/>
        <w:t xml:space="preserve"> </w:t>
      </w:r>
      <w:r>
        <w:rPr>
          <w:i/>
          <w:szCs w:val="32"/>
        </w:rPr>
        <w:tab/>
        <w:t>motif: unique deadly weapon is only one that will kill a certain man:  T: Z 3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2: Sahai 1996: I,78-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supernatural vision allows him to see that Sītā is alone and abduct her:</w:t>
        <w:tab/>
        <w:tab/>
        <w:tab/>
      </w:r>
      <w:r>
        <w:rPr>
          <w:szCs w:val="22"/>
        </w:rPr>
        <w:t xml:space="preserve"> </w:t>
        <w:tab/>
        <w:t>Lao 4: Sahai 1976: 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2"/>
        </w:rPr>
        <w:t xml:space="preserve">loses supernatural vision when wife strikes him on head to untie Hanumān’s knot in </w:t>
        <w:tab/>
        <w:t>hair:</w:t>
        <w:tab/>
        <w:tab/>
        <w:t>Lao 4: Sahai 1976: 57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ordship of 3 worlds conferred by Allah on intervention of Nabī Adam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7 / Burch 1963: 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(4 worlds): </w:t>
        <w:tab/>
        <w:t xml:space="preserve">Javanese, </w:t>
      </w:r>
      <w:r>
        <w:rPr>
          <w:i/>
        </w:rPr>
        <w:t>Serat Kanda</w:t>
      </w:r>
      <w:r>
        <w:rPr/>
        <w:t>: Stutterheim 1925: 68</w:t>
        <w:tab/>
        <w:tab/>
        <w:tab/>
        <w:t xml:space="preserve">Malay, </w:t>
      </w:r>
      <w:r>
        <w:rPr>
          <w:i/>
        </w:rPr>
        <w:t>HMR</w:t>
      </w:r>
      <w:r>
        <w:rPr/>
        <w:t>: Overbeck 1933: 1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ondition of lordship: just rule and sinless conduct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7 / Burch 1963: 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ondition: anger no-one and respect women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ondition: not injuring innocent and ascetics: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born bearing bow and sword given him </w:t>
      </w:r>
      <w:r>
        <w:rPr>
          <w:i/>
        </w:rPr>
        <w:t>in utero</w:t>
      </w:r>
      <w:r>
        <w:rPr/>
        <w:t xml:space="preserve"> by Indra: </w:t>
        <w:tab/>
        <w:t>Lao 2: Sahai 1996: I,8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 xml:space="preserve">leaves Laṅkā to seek magic knowledge from Indra that will enable him to outdo </w:t>
        <w:tab/>
        <w:t xml:space="preserve">Rāma and Lakṣmaṇa; remoulded into Indra’s form, able to deceive all Indra’s many </w:t>
        <w:tab/>
        <w:t>wives and concubines:</w:t>
      </w:r>
      <w:r>
        <w:rPr/>
        <w:t xml:space="preserve"> </w:t>
        <w:tab/>
      </w:r>
      <w:r>
        <w:rPr>
          <w:i/>
        </w:rPr>
        <w:tab/>
        <w:t>motif: transformation to be able to woo maiden:  T, TB:  D 641.1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seduction by masking as woman’s husband:  T, TB:  K 13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transformation to husband’s form to seduce woman:  T: D 658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>
          <w:i/>
        </w:rPr>
        <w:tab/>
        <w:t>motif: transformation to likeness of another person:  T, TB: D 40</w:t>
      </w:r>
      <w:r>
        <w:rPr/>
        <w:tab/>
        <w:t>Lao 2: Sahai 1996: II,80-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ab/>
        <w:t>on return to Laṅkā, teaches magic to Vibhīṣaṇa, Indrajit and some followers:</w:t>
        <w:tab/>
        <w:tab/>
        <w:tab/>
        <w:tab/>
        <w:t>Lao 2: Sahai 1996: II,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humiliated by Vālin, wishes to become immortal; sage Kobut conjures heart out of Rāvaṇa’s </w:t>
        <w:tab/>
        <w:t xml:space="preserve">body, keeps it in glass vessel to be kept well away from Rāvaṇa lest it re-enter his </w:t>
        <w:tab/>
        <w:t>body:</w:t>
      </w:r>
      <w:r>
        <w:rPr>
          <w:szCs w:val="32"/>
        </w:rPr>
        <w:t xml:space="preserve"> </w:t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 47-48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color w:val="000000"/>
          <w:szCs w:val="24"/>
        </w:rPr>
        <w:t xml:space="preserve">given secret </w:t>
      </w:r>
      <w:r>
        <w:rPr>
          <w:i/>
          <w:color w:val="000000"/>
          <w:szCs w:val="24"/>
        </w:rPr>
        <w:t>mantra</w:t>
      </w:r>
      <w:r>
        <w:rPr>
          <w:color w:val="000000"/>
          <w:szCs w:val="24"/>
        </w:rPr>
        <w:t xml:space="preserve"> of longevity by Vālin:</w:t>
      </w:r>
      <w:r>
        <w:rPr/>
        <w:tab/>
        <w:tab/>
        <w:tab/>
        <w:tab/>
        <w:t xml:space="preserve">Javanese, </w:t>
      </w:r>
      <w:r>
        <w:rPr>
          <w:i/>
        </w:rPr>
        <w:t>Serat Kanda</w:t>
      </w:r>
      <w:r>
        <w:rPr/>
        <w:t>: Saran and Khanna 2004: 1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 xml:space="preserve">curse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 xml:space="preserve">cursed by </w:t>
      </w:r>
      <w:r>
        <w:rPr>
          <w:i/>
        </w:rPr>
        <w:t>purohita</w:t>
      </w:r>
      <w:r>
        <w:rPr/>
        <w:t xml:space="preserve"> presiding over </w:t>
      </w:r>
      <w:r>
        <w:rPr>
          <w:i/>
        </w:rPr>
        <w:t>putreṣṭi</w:t>
      </w:r>
      <w:r>
        <w:rPr/>
        <w:t xml:space="preserve"> to be killed by husband of resulting offspring for </w:t>
        <w:tab/>
        <w:t xml:space="preserve">consuming part of </w:t>
      </w:r>
      <w:r>
        <w:rPr>
          <w:i/>
        </w:rPr>
        <w:t>pāyasa</w:t>
      </w:r>
      <w:r>
        <w:rPr/>
        <w:t xml:space="preserve"> stolen by crow (relative of Rāvaṇa)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0 / Burch 1963: 13-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>cursed</w:t>
      </w:r>
      <w:r>
        <w:rPr>
          <w:szCs w:val="32"/>
          <w:lang w:val="en-US"/>
        </w:rPr>
        <w:t xml:space="preserve"> by ascetic as he returns to Laṅkā with [</w:t>
      </w:r>
      <w:r>
        <w:rPr>
          <w:i/>
          <w:szCs w:val="32"/>
          <w:lang w:val="en-US"/>
        </w:rPr>
        <w:t>replica</w:t>
      </w:r>
      <w:r>
        <w:rPr>
          <w:szCs w:val="32"/>
          <w:lang w:val="en-US"/>
        </w:rPr>
        <w:t xml:space="preserve">] Mandodarī </w:t>
      </w:r>
      <w:r>
        <w:rPr/>
        <w:t xml:space="preserve">for breaking word to Nabī </w:t>
        <w:tab/>
        <w:t>Adam</w:t>
      </w:r>
      <w:r>
        <w:rPr>
          <w:szCs w:val="32"/>
          <w:lang w:val="en-US"/>
        </w:rPr>
        <w:t xml:space="preserve"> and Allah: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4</w:t>
        <w:tab/>
        <w:tab/>
        <w:tab/>
        <w:t>Malay,</w:t>
      </w:r>
      <w:r>
        <w:rPr>
          <w:i/>
        </w:rPr>
        <w:t xml:space="preserve"> HSR</w:t>
      </w:r>
      <w:r>
        <w:rPr/>
        <w:t>: Zieseniss 1928: 11-12 / Burch 1963: 15</w:t>
      </w:r>
      <w:r>
        <w:rPr>
          <w:szCs w:val="32"/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 xml:space="preserve">will </w:t>
      </w:r>
      <w:r>
        <w:rPr/>
        <w:t>die by the agency of men and apes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1-12 / Burch 1963: 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age predicts disaster:</w:t>
        <w:tab/>
        <w:t xml:space="preserve">Malay, </w:t>
      </w:r>
      <w:r>
        <w:rPr>
          <w:i/>
        </w:rPr>
        <w:t>HMR</w:t>
      </w:r>
      <w:r>
        <w:rPr/>
        <w:t>: Overbeck 1933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ursed by Nalakūbara for abducting Rambhā [</w:t>
      </w:r>
      <w:r>
        <w:rPr>
          <w:i/>
        </w:rPr>
        <w:t>curse unspecified</w:t>
      </w:r>
      <w:r>
        <w:rPr/>
        <w:t>]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ursed by Śiva’s doorkeeper Nandīśvara for laughing at his monkey face:</w:t>
        <w:tab/>
        <w:tab/>
        <w:t xml:space="preserve">Laṅkā will be destroyed by monkeys: </w:t>
        <w:tab/>
        <w:tab/>
        <w:tab/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0,8-12</w:t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ursed by many beautiful girls he has captured and raped:</w:t>
        <w:tab/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ītā has been violated in previous lif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hased around 3 worlds until she prays for a flame to consume her:</w:t>
        <w:tab/>
      </w:r>
      <w:r>
        <w:rPr>
          <w:szCs w:val="32"/>
        </w:rPr>
        <w:tab/>
        <w:tab/>
        <w:tab/>
        <w:t>Lao 1: Lafont 2003: 45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Śrī pursued through several incarnations, finally seized as egg, Mandodarī </w:t>
        <w:tab/>
        <w:t>impregnated:</w:t>
        <w:tab/>
        <w:t xml:space="preserve">Javanese, </w:t>
      </w:r>
      <w:r>
        <w:rPr>
          <w:i/>
        </w:rPr>
        <w:t>Serat Kanda</w:t>
      </w:r>
      <w:r>
        <w:rPr/>
        <w:t>: Stutterheim 1925: 74-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>
          <w:szCs w:val="32"/>
          <w:lang w:eastAsia="en-US" w:bidi="en-US"/>
        </w:rPr>
        <w:t>Sītā is Vedavatī rebor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/>
        <w:tab/>
        <w:t xml:space="preserve">father Kuśadhvaja wished to have Viṣṇu as son-in-law, killed by disappointed suitor </w:t>
        <w:tab/>
        <w:t xml:space="preserve">Śambhu; Vedavatī insists on carrying out his wishes, performs asceticism; Rāvaṇa </w:t>
        <w:tab/>
        <w:t xml:space="preserve">seizes her hair, she immolates self, vowing to be reborn (not from a womb) to cause </w:t>
        <w:tab/>
        <w:t xml:space="preserve">Rāvaṇa’s death: </w:t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1-13</w:t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eastAsia="en-US" w:bidi="en-US"/>
        </w:rPr>
        <w:tab/>
        <w:t>reborn, brought to Rāvaṇa; Rāvaṇa consigns her in box to ocean:</w:t>
        <w:tab/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3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75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  <w:lang w:val="en-US"/>
        </w:rPr>
        <w:t xml:space="preserve">driven to doom by lust for Śrī in 3 incarnations (Vedavatī, Citravatī wife of Arjuna </w:t>
        <w:tab/>
        <w:t>Sahasrabāhu, Sītā)</w:t>
      </w:r>
      <w:r>
        <w:rPr/>
        <w:t>:</w:t>
        <w:tab/>
        <w:t xml:space="preserve">Javanese, </w:t>
      </w:r>
      <w:r>
        <w:rPr>
          <w:i/>
        </w:rPr>
        <w:t>Serat Kanda</w:t>
      </w:r>
      <w:r>
        <w:rPr/>
        <w:t>: Saran and Khanna 2004: 1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ītā is Indra’s violated wife rebor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  <w:lang w:val="en-US"/>
        </w:rPr>
        <w:t>seduced in form of Indra:</w:t>
      </w:r>
      <w:r>
        <w:rPr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transformation to be able to woo maiden:  T, TB:  D 641.1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seduction by masking as woman’s husband:  T, TB:  K 13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transformation to husband’s form to seduce woman:  T: D 658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>
          <w:i/>
        </w:rPr>
        <w:tab/>
        <w:t>motif: transformation to likeness of another person:  T, TB: D 40</w:t>
      </w:r>
      <w:r>
        <w:rPr>
          <w:szCs w:val="22"/>
        </w:rPr>
        <w:tab/>
        <w:tab/>
        <w:tab/>
        <w:tab/>
      </w:r>
      <w:r>
        <w:rPr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-87</w:t>
        <w:tab/>
        <w:tab/>
        <w:tab/>
        <w:tab/>
        <w:t>Lao 2: Sahai 1996: II,80-84</w:t>
        <w:tab/>
        <w:tab/>
        <w:tab/>
        <w:tab/>
      </w:r>
      <w:r>
        <w:rPr>
          <w:szCs w:val="22"/>
        </w:rPr>
        <w:t>Lao 4: Sahai 1976: 36-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</w:r>
      <w:r>
        <w:rPr>
          <w:szCs w:val="22"/>
        </w:rPr>
        <w:t xml:space="preserve">disguised as gecko, overhears Indra’s </w:t>
      </w:r>
      <w:r>
        <w:rPr>
          <w:i/>
          <w:szCs w:val="22"/>
        </w:rPr>
        <w:t>mantra</w:t>
      </w:r>
      <w:r>
        <w:rPr>
          <w:szCs w:val="22"/>
        </w:rPr>
        <w:t xml:space="preserve">, assumes Indra’s form, opens cave and </w:t>
        <w:tab/>
        <w:t>deceives 1 of Indra’s wives:</w:t>
      </w:r>
      <w:r>
        <w:rPr/>
        <w:t xml:space="preserve">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>
          <w:szCs w:val="32"/>
          <w:lang w:val="en-US"/>
        </w:rPr>
        <w:t>remoulded into Indra’s form, able to deceive all Indra’s many wives and concubines:</w:t>
      </w:r>
      <w:r>
        <w:rPr/>
        <w:t xml:space="preserve"> </w:t>
        <w:tab/>
        <w:tab/>
        <w:tab/>
        <w:t>Lao 2: Sahai 1996: II,80-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ītā is Viṣṇu’s violated wife reborn: </w:t>
        <w:tab/>
        <w:t xml:space="preserve">Javanese, </w:t>
      </w:r>
      <w:r>
        <w:rPr>
          <w:i/>
        </w:rPr>
        <w:t>Serat Kanda</w:t>
      </w:r>
      <w:r>
        <w:rPr/>
        <w:t>: Stutterheim 1925: 74-75</w:t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1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duced in form of Viṣṇu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transformation to likeness of another person:  T, TB: D 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transformation to be able to woo maiden:  T, TB:  D 641.1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seduction by masking as woman’s husband:  T, TB:  K 13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transformation to husband’s form to seduce woman:  T: D 658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1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other early exploit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ttacks gods:</w:t>
      </w:r>
      <w:r>
        <w:rPr>
          <w:b/>
          <w:szCs w:val="24"/>
          <w:lang w:val="en-US"/>
        </w:rPr>
        <w:t xml:space="preserve"> </w:t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ab/>
        <w:t>expedition against gods recalled by Vibhīṣaṇa:</w:t>
        <w:tab/>
      </w: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9.4493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attle with Indr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>Indra defeated [</w:t>
      </w:r>
      <w:r>
        <w:rPr>
          <w:i/>
        </w:rPr>
        <w:t>allusion</w:t>
      </w:r>
      <w:r>
        <w:rPr/>
        <w:t xml:space="preserve">]: </w:t>
        <w:tab/>
        <w:t xml:space="preserve">Khmer, </w:t>
      </w:r>
      <w:r>
        <w:rPr>
          <w:i/>
        </w:rPr>
        <w:t>Ramakerti I</w:t>
      </w:r>
      <w:r>
        <w:rPr/>
        <w:t>: Pou and Mikaelian 2007: 14.2909-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urious battle until Indra captured by Meghanāda:</w:t>
        <w:tab/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27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battle with Vaiśra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incited by grandfather Sumālin to dispossess Vaiśravaṇa  of Laṅkā; sends uncle </w:t>
        <w:tab/>
        <w:t>Prahasta to demand Vaiśravaṇa cede Laṅkā:</w:t>
      </w:r>
      <w:r>
        <w:rPr>
          <w:szCs w:val="26"/>
        </w:rPr>
        <w:t xml:space="preserve"> 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ab/>
        <w:t>angered by Vaiśravaṇa’s reproaches, beheads and devours messenger:</w:t>
        <w:tab/>
      </w:r>
      <w:r>
        <w:rPr/>
        <w:tab/>
        <w:tab/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4,1-13</w:t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3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leads army to Kailāsa to attack Vaiśravaṇa and </w:t>
      </w:r>
      <w:r>
        <w:rPr>
          <w:i/>
          <w:szCs w:val="22"/>
        </w:rPr>
        <w:t>yakṣas</w:t>
      </w:r>
      <w:r>
        <w:rPr>
          <w:szCs w:val="22"/>
        </w:rPr>
        <w:t>:</w:t>
        <w:tab/>
      </w:r>
      <w:r>
        <w:rPr/>
        <w:tab/>
        <w:tab/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5-10</w:t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Vaiśravaṇa defeated in duel:</w:t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>
          <w:i/>
          <w:szCs w:val="22"/>
        </w:rPr>
        <w:t>puṣpaka</w:t>
      </w:r>
      <w:r>
        <w:rPr>
          <w:szCs w:val="22"/>
        </w:rPr>
        <w:t xml:space="preserve"> appropriated:</w:t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 49-53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attle with Śiv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 xml:space="preserve">wounded by Śiva with elephant tusk cursed to stay in breast till death; returns to </w:t>
        <w:tab/>
        <w:t>Laṅkā where Viśvakarman camouflages tusk and eases pain:</w:t>
      </w:r>
      <w:r>
        <w:rPr>
          <w:szCs w:val="32"/>
        </w:rPr>
        <w:t xml:space="preserve">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 49-53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battle with the Su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ngered by rays, goes to fight Sun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ails to subjugate Sun:</w:t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1 / Burch 1963: 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battle with Ya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>
          <w:szCs w:val="22"/>
        </w:rPr>
        <w:t xml:space="preserve">so angered by advice to stop attacking the world from father’s kinsman Nārada that </w:t>
        <w:tab/>
        <w:tab/>
        <w:t>decides to attack Yama:</w:t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troops liberate evil-doers enduring post-mortem punishment, attack Yama’s troops: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ab/>
        <w:t xml:space="preserve">proclaims self victor when Yama withdraws rather than kill Rāvaṇa and falsify </w:t>
        <w:tab/>
        <w:t>boon:</w:t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battle with Varu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goes to Rasātala, contracts alliance with </w:t>
      </w:r>
      <w:r>
        <w:rPr>
          <w:i/>
        </w:rPr>
        <w:t>daityas</w:t>
      </w:r>
      <w:r>
        <w:rPr/>
        <w:t>; defeats Varuṇa’s family:</w:t>
        <w:tab/>
        <w:tab/>
        <w:tab/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battle with Marutta:</w:t>
      </w: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>Marutta yields rather than interrupt sacrifice:</w:t>
        <w:tab/>
        <w:tab/>
        <w:tab/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4-15</w:t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szCs w:val="26"/>
        </w:rPr>
        <w:t>shakes Kailāsa:</w:t>
      </w:r>
      <w:r>
        <w:rPr>
          <w:i/>
          <w:szCs w:val="22"/>
        </w:rPr>
        <w:t xml:space="preserve"> </w:t>
        <w:tab/>
        <w:t xml:space="preserve">Sculptural Khmer: </w:t>
      </w:r>
      <w:r>
        <w:rPr>
          <w:i/>
          <w:color w:val="000000"/>
        </w:rPr>
        <w:t xml:space="preserve">Banteay Chmar, </w:t>
      </w:r>
      <w:r>
        <w:rPr>
          <w:i/>
          <w:szCs w:val="22"/>
          <w:lang w:val="en-US"/>
        </w:rPr>
        <w:t>2nd enclosure, pediment relief, 12-13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2"/>
          <w:lang w:val="en-US"/>
        </w:rPr>
        <w:tab/>
      </w:r>
      <w:r>
        <w:rPr>
          <w:color w:val="000000"/>
          <w:szCs w:val="24"/>
        </w:rPr>
        <w:tab/>
        <w:tab/>
        <w:t>Roveda 2005: 443, fig. 10.8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Śiva presses down, trapping Rāvaṇa’s two arms, Rāvaṇa roars (given name):</w:t>
        <w:tab/>
        <w:tab/>
        <w:tab/>
        <w:t xml:space="preserve"> </w:t>
      </w:r>
      <w:r>
        <w:rPr/>
        <w:t xml:space="preserve"> </w:t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0,8-17</w:t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urt while attempting to shake Kailāsa when Śiva presses down with foot, roars:</w:t>
        <w:tab/>
        <w:tab/>
        <w:tab/>
        <w:tab/>
      </w:r>
      <w:r>
        <w:rPr>
          <w:i/>
        </w:rPr>
        <w:t>Khmer inscription: stele from Phnom Bayang (now at Phnom Penh), end 9 C</w:t>
      </w:r>
      <w:r>
        <w:rPr>
          <w:color w:val="000000"/>
          <w:szCs w:val="24"/>
        </w:rPr>
        <w:tab/>
        <w:tab/>
        <w:tab/>
        <w:t>Cœdès 1937: I, 256-58 (K.853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Śiva presses down on hea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 xml:space="preserve">heads arranged in circle; </w:t>
      </w:r>
      <w:r>
        <w:rPr/>
        <w:t>back view:</w:t>
      </w:r>
      <w:r>
        <w:rPr>
          <w:szCs w:val="22"/>
          <w:lang w:val="en-US"/>
        </w:rPr>
        <w:tab/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area, Banteay Srei,</w:t>
      </w:r>
      <w:r>
        <w:rPr>
          <w:i/>
        </w:rPr>
        <w:t xml:space="preserve"> S library, E pediment relief, </w:t>
      </w:r>
      <w:r>
        <w:rPr>
          <w:i/>
          <w:szCs w:val="22"/>
          <w:lang w:val="en-US"/>
        </w:rPr>
        <w:t>late 10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ab/>
        <w:tab/>
        <w:tab/>
      </w:r>
      <w:r>
        <w:rPr>
          <w:szCs w:val="32"/>
          <w:lang w:val="en-US"/>
        </w:rPr>
        <w:t xml:space="preserve">JLB and MB 2010: 48, 52, fig.5; </w:t>
      </w:r>
      <w:r>
        <w:rPr/>
        <w:t>JLB photo (2009): 644;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 xml:space="preserve">Kam 2000: 37; </w:t>
      </w:r>
      <w:r>
        <w:rPr>
          <w:color w:val="000000"/>
          <w:szCs w:val="24"/>
        </w:rPr>
        <w:t>Roveda 2002: 243, fig. 262;</w:t>
      </w:r>
      <w:r>
        <w:rPr>
          <w:color w:val="000000"/>
        </w:rPr>
        <w:t xml:space="preserve"> </w:t>
      </w:r>
      <w:r>
        <w:rPr/>
        <w:t xml:space="preserve">Roveda 2005: 160, 162, figs 4.5.47-50; </w:t>
        <w:tab/>
        <w:tab/>
        <w:tab/>
        <w:t>Siyonn 2005: 139, fig. 44; [</w:t>
      </w:r>
      <w:r>
        <w:rPr>
          <w:i/>
        </w:rPr>
        <w:t>part</w:t>
      </w:r>
      <w:r>
        <w:rPr/>
        <w:t>] 2 postcards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i/>
          <w:szCs w:val="22"/>
        </w:rPr>
        <w:tab/>
        <w:tab/>
        <w:t xml:space="preserve">Sculptural Khmer: Angkor area, Thommanon, </w:t>
      </w:r>
      <w:r>
        <w:rPr>
          <w:i/>
          <w:color w:val="000000"/>
          <w:szCs w:val="24"/>
        </w:rPr>
        <w:t>maṇḍapa, S façade, pediment relief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color w:val="000000"/>
          <w:szCs w:val="24"/>
        </w:rPr>
        <w:tab/>
        <w:tab/>
        <w:tab/>
        <w:tab/>
      </w:r>
      <w:r>
        <w:rPr>
          <w:i/>
          <w:szCs w:val="22"/>
        </w:rPr>
        <w:t>end 11th /early 12th 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>
          <w:i/>
          <w:szCs w:val="22"/>
        </w:rPr>
        <w:tab/>
        <w:tab/>
        <w:tab/>
        <w:tab/>
      </w:r>
      <w:r>
        <w:rPr/>
        <w:t xml:space="preserve">Roveda 2005: 160, 162, </w:t>
      </w:r>
      <w:r>
        <w:rPr>
          <w:color w:val="000000"/>
          <w:szCs w:val="24"/>
        </w:rPr>
        <w:t xml:space="preserve">371, </w:t>
      </w:r>
      <w:r>
        <w:rPr/>
        <w:t>fig. 4.5.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szCs w:val="22"/>
          <w:lang w:val="en-US"/>
        </w:rPr>
        <w:tab/>
        <w:tab/>
      </w:r>
      <w:r>
        <w:rPr>
          <w:color w:val="000000"/>
          <w:szCs w:val="24"/>
        </w:rPr>
        <w:t>front view:</w:t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 xml:space="preserve">3rd enclosure, SW corner pavilion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i/>
          <w:color w:val="000000"/>
          <w:szCs w:val="24"/>
        </w:rPr>
        <w:tab/>
        <w:tab/>
        <w:tab/>
        <w:t>S doorway, pediment relief, 12C</w:t>
      </w:r>
      <w:r>
        <w:rPr>
          <w:szCs w:val="22"/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>Roveda 2002: 105-9, figs 90-91</w:t>
      </w:r>
      <w:r>
        <w:rPr/>
        <w:t>; Roveda 2005: 160, 162,</w:t>
        <w:tab/>
        <w:tab/>
        <w:tab/>
        <w:t>fig. 4.5.51; 198, fig. 5.08; [</w:t>
      </w:r>
      <w:r>
        <w:rPr>
          <w:i/>
        </w:rPr>
        <w:t>indistinct</w:t>
      </w:r>
      <w:r>
        <w:rPr/>
        <w:t>]</w:t>
      </w:r>
      <w:r>
        <w:rPr>
          <w:i/>
        </w:rPr>
        <w:t xml:space="preserve"> </w:t>
      </w:r>
      <w:r>
        <w:rPr>
          <w:color w:val="000000"/>
          <w:szCs w:val="24"/>
        </w:rPr>
        <w:t xml:space="preserve"> </w:t>
      </w:r>
      <w:r>
        <w:rPr/>
        <w:t>JLB photo (2009): 518</w:t>
      </w:r>
    </w:p>
    <w:p>
      <w:pPr>
        <w:pStyle w:val="Normal"/>
        <w:tabs>
          <w:tab w:val="left" w:pos="720" w:leader="none"/>
          <w:tab w:val="left" w:pos="1013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</w:r>
      <w:r>
        <w:rPr/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color w:val="000000"/>
          <w:szCs w:val="24"/>
        </w:rPr>
        <w:t xml:space="preserve">Angkor area, Bayon, </w:t>
      </w:r>
      <w:r>
        <w:rPr>
          <w:i/>
          <w:szCs w:val="22"/>
          <w:lang w:val="en-US"/>
        </w:rPr>
        <w:t xml:space="preserve">inner gallery, room 22, relief, </w:t>
      </w:r>
      <w:r>
        <w:rPr>
          <w:i/>
          <w:color w:val="000000"/>
          <w:szCs w:val="24"/>
        </w:rPr>
        <w:t>late 12th /13th C</w:t>
      </w:r>
      <w:r>
        <w:rPr>
          <w:i/>
          <w:szCs w:val="22"/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Roveda 2005: 160, 162, fig. 4.5.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ttempts to transport Kailāsa to Laṅkā thwarted by Gaṇeśa:</w:t>
        <w:tab/>
        <w:tab/>
        <w:tab/>
        <w:tab/>
        <w:t>Khmer / S Indian tradition: Bhandari 1995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straightens Kailāsa (knocked out of true by demon fighting a lizard)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depradations alarm gods:</w:t>
      </w:r>
      <w:r>
        <w:rPr/>
        <w:t xml:space="preserve">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gods approach Viṣṇu for help:</w:t>
        <w:tab/>
        <w:tab/>
        <w:tab/>
        <w:tab/>
      </w:r>
      <w:r>
        <w:rPr>
          <w:i/>
          <w:szCs w:val="22"/>
        </w:rPr>
        <w:t>Sculptural Java: Prambanan: Śiva temple panel 1 relief, mid 9 C</w:t>
      </w:r>
      <w:r>
        <w:rPr>
          <w:szCs w:val="22"/>
        </w:rPr>
        <w:tab/>
        <w:tab/>
        <w:tab/>
      </w:r>
      <w:r>
        <w:rPr/>
        <w:t>Kats 1925; Saran and Khanna 2004: 38; Vogel 1921 / 19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defeat by Arjuna Sahasrabāhu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ngered when flood caused by Arjuna Sahasrabāhu disrupts his </w:t>
      </w:r>
      <w:r>
        <w:rPr>
          <w:i/>
        </w:rPr>
        <w:t>liṅga</w:t>
      </w:r>
      <w:r>
        <w:rPr/>
        <w:t xml:space="preserve">-worship, kills </w:t>
        <w:tab/>
        <w:t xml:space="preserve">Arjuna’s attendants, captured and bound by Arjuna; released at request of </w:t>
        <w:tab/>
        <w:t>grandfather Pulastya:</w:t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18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 xml:space="preserve"> </w:t>
        <w:tab/>
        <w:t xml:space="preserve">Monaguṇa, </w:t>
      </w:r>
      <w:r>
        <w:rPr>
          <w:i/>
        </w:rPr>
        <w:t>Sumanasāntaka</w:t>
      </w:r>
      <w:r>
        <w:rPr/>
        <w:t>: Worsley 2013: 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i/>
        </w:rPr>
        <w:tab/>
        <w:t xml:space="preserve">Buddhist context; episode much expanded with romantically elaborated episode of Arjuna’s </w:t>
        <w:tab/>
        <w:t>queen Citravatī</w:t>
      </w:r>
      <w:r>
        <w:rPr/>
        <w:t>:</w:t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20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humiliated by Vālin:</w:t>
      </w:r>
      <w:r>
        <w:rPr/>
        <w:t xml:space="preserve"> </w:t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0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4, 78</w:t>
      </w:r>
      <w:r>
        <w:rPr>
          <w:szCs w:val="32"/>
          <w:lang w:val="en-US"/>
        </w:rPr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2.1958; 13.2398-99; 13.2507; 17.4154-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  <w:tab/>
        <w:tab/>
        <w:tab/>
      </w:r>
      <w:r>
        <w:rPr>
          <w:szCs w:val="32"/>
        </w:rPr>
        <w:t>Lao 1: Lafont 2003: 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6 / Burch 1963: 4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76-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5-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ontracts alliance with Vālin: 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0</w:t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76-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ays annual tribute to Vālin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frightened because monkeys excluded from invulnerability:</w:t>
      </w:r>
      <w:r>
        <w:rPr/>
        <w:t xml:space="preserve"> 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76-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arried around by Vālin:</w:t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sees Vālin praying to Sun, quarrels:</w:t>
        <w:tab/>
        <w:t>Lao 1: Lafont 2003: 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es pregnant Tārā (wife of Vālin), attempts to abduct her:</w:t>
      </w:r>
      <w:r>
        <w:rPr>
          <w:b/>
          <w:szCs w:val="24"/>
          <w:lang w:val="en-US"/>
        </w:rPr>
        <w:t xml:space="preserve"> </w:t>
        <w:tab/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ab/>
        <w:t xml:space="preserve">tied to foot of Aṅgada’s cradle, set to rock Aṅgada and sing lullabies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7.4154-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in form of crab tries to disrupt Aṅgada’s bathing ceremony:</w:t>
        <w:tab/>
        <w:tab/>
        <w:tab/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5-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shing for vengeance against Vālin, accepts Kumbhakarṇa’s offer to attack:</w:t>
        <w:tab/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6 / Burch 1963: 4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conquers 4 worlds, marries princesses, leaves sons as rulers of own kingdoms:</w:t>
        <w:tab/>
      </w:r>
      <w:r>
        <w:rPr>
          <w:szCs w:val="32"/>
          <w:lang w:val="en-US"/>
        </w:rPr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other wive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s lord of three worlds, has wife in heaven, underworld and sea who bear sons </w:t>
        <w:tab/>
        <w:t xml:space="preserve">Indrajit, Mahīrāvaṇa and Gangga mahasuri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7 / Burch 1963: 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sires daughter, Suvarṇamatsya, on a fish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0</w:t>
      </w:r>
    </w:p>
    <w:p>
      <w:pPr>
        <w:pStyle w:val="Normal"/>
        <w:tabs>
          <w:tab w:val="clear" w:pos="720"/>
          <w:tab w:val="right" w:pos="9000" w:leader="none"/>
        </w:tabs>
        <w:ind w:left="720" w:hanging="720"/>
        <w:rPr/>
      </w:pPr>
      <w:r>
        <w:rPr/>
        <w:tab/>
        <w:t>accepts specially-created Suddo as substitute for Sītā:</w:t>
        <w:tab/>
        <w:t>Lao 2: Sahai 1996: II,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 xml:space="preserve">engenders 9 magically-endowed sons on substitute-wife Suddo; born </w:t>
        <w:tab/>
        <w:tab/>
        <w:tab/>
        <w:t>monthly after 3-day pregnancy:</w:t>
      </w:r>
      <w:r>
        <w:rPr/>
        <w:t xml:space="preserve"> </w:t>
        <w:tab/>
        <w:t>Lao 2: Sahai 1996: II,125-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kills brother-in-law unintentionally:</w:t>
      </w:r>
      <w:r>
        <w:rPr>
          <w:szCs w:val="32"/>
        </w:rPr>
        <w:t xml:space="preserve"> </w:t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9</w:t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istakes tongue encircling Laṅkā for snake:</w:t>
        <w:tab/>
        <w:tab/>
        <w:tab/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1 / Burch 1963: 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proached by Śūrpaṇakhā for killing husband; remarries her to cousin Khara:</w:t>
        <w:tab/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  <w:t>marriage to Mandodarī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eks wife, formally married:</w:t>
      </w:r>
      <w:r>
        <w:rPr>
          <w:szCs w:val="32"/>
        </w:rPr>
        <w:t xml:space="preserve"> </w:t>
        <w:tab/>
        <w:t>Lao 1: Lafont 2003: 35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73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Mandodarī presented by Śiva:</w:t>
      </w:r>
      <w:r>
        <w:rPr/>
        <w:t xml:space="preserve">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persuaded by Nārāyaṇa disguised as old farmer to accept Mandodarī instead of Umā </w:t>
        <w:tab/>
        <w:t>as reward for straightening Kailāsa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arries Umā to Śiva [</w:t>
      </w:r>
      <w:r>
        <w:rPr>
          <w:i/>
        </w:rPr>
        <w:t>unexplained allusion</w:t>
      </w:r>
      <w:r>
        <w:rPr/>
        <w:t>]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6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seized by Vālin as Rāvaṇa is flying back to Laṅkā with her; recovered her after she has </w:t>
        <w:tab/>
        <w:t xml:space="preserve">borne Aṅgad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1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seized by Vālin, angered by them flying over his land on visit to Indrajit’s kingdom: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2-23 / Burch 1963: 34-35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help of sage:</w:t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2-24 / Burch 1963: 35-36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Mandodarī is replica of Daśaratha’s wif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ears of her beauty: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eks her from Daśaratha:</w:t>
        <w:tab/>
        <w:t>Malay,</w:t>
      </w:r>
      <w:r>
        <w:rPr>
          <w:i/>
        </w:rPr>
        <w:t xml:space="preserve"> HSR</w:t>
      </w:r>
      <w:r>
        <w:rPr/>
        <w:t>: Zieseniss 1928: 11 / Burch 1963: 15 (ms Sh)</w:t>
      </w:r>
      <w:r>
        <w:rPr>
          <w:i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/>
        <w:tab/>
        <w:tab/>
        <w:t xml:space="preserve">seeks her in guise of </w:t>
      </w:r>
      <w:r>
        <w:rPr>
          <w:i/>
        </w:rPr>
        <w:t>brāhman</w:t>
      </w:r>
      <w:r>
        <w:rPr/>
        <w:t>:</w:t>
        <w:tab/>
        <w:tab/>
      </w:r>
      <w:r>
        <w:rPr>
          <w:i/>
        </w:rPr>
        <w:tab/>
        <w:t>motif: transformation at will:  T, TB: D 6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ab/>
        <w:t>motif: transformation to likeness of another person:  T, TB: D 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1 / Burch 1963: 15 (ms Ro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/>
        <w:tab/>
        <w:tab/>
        <w:t xml:space="preserve">gains entry by playing </w:t>
      </w:r>
      <w:r>
        <w:rPr>
          <w:i/>
        </w:rPr>
        <w:t xml:space="preserve">vīṇā </w:t>
      </w:r>
      <w:r>
        <w:rPr/>
        <w:t xml:space="preserve">on condition that Daśaratha will give him </w:t>
        <w:tab/>
        <w:tab/>
        <w:tab/>
        <w:t>anything he asks; asks for Mandodarī:</w:t>
        <w:tab/>
        <w:tab/>
      </w:r>
      <w:r>
        <w:rPr>
          <w:i/>
        </w:rPr>
        <w:tab/>
        <w:t>motif: blind promise / rash boon:  T: M 22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ab/>
        <w:t>motif: king’s promise irrevocable:  T, TB: M 2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1-12 / Burch 1963: 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vaṇa’s and Daśaratha’s fathering of Sītā conflated:</w:t>
        <w:tab/>
        <w:tab/>
        <w:tab/>
        <w:tab/>
        <w:t xml:space="preserve">Javanese, </w:t>
      </w:r>
      <w:r>
        <w:rPr>
          <w:i/>
        </w:rPr>
        <w:t>Serat Kanda</w:t>
      </w:r>
      <w:r>
        <w:rPr/>
        <w:t>: Saran and Khanna 2004: 1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mands that Mandodarī’s child if a girl must become his wife:</w:t>
        <w:tab/>
      </w:r>
      <w:r>
        <w:rPr>
          <w:b/>
          <w:szCs w:val="24"/>
          <w:lang w:val="en-US"/>
        </w:rPr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predicts that Mandodarī’s child, if a boy, will fight him; believing substitute boy is </w:t>
        <w:tab/>
        <w:t>his, angrily throws him on to stone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seeks Mandodarī in marriage from hermit foster-father; fights Vālin for her; father insists </w:t>
        <w:tab/>
        <w:t>on keeping to his agreement, gives her to Rāvaṇa:</w:t>
        <w:tab/>
      </w: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  <w:t>marriage to Rāma’s sister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>aged 3, coerces uncle Daśaratha into giving him Śāntā in marriage [</w:t>
      </w:r>
      <w:r>
        <w:rPr>
          <w:i/>
          <w:szCs w:val="32"/>
          <w:lang w:val="en-US"/>
        </w:rPr>
        <w:t xml:space="preserve">inappropriate </w:t>
        <w:tab/>
        <w:t>relationship (she is senior in status) and no bride price negotiations</w:t>
      </w:r>
      <w:r>
        <w:rPr>
          <w:szCs w:val="32"/>
          <w:lang w:val="en-US"/>
        </w:rPr>
        <w:t>]:</w:t>
      </w:r>
      <w:r>
        <w:rPr/>
        <w:t xml:space="preserve"> </w:t>
        <w:tab/>
        <w:tab/>
        <w:tab/>
        <w:tab/>
        <w:t>Lao 2: Sahai 1996: I,85-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everal years later, is ill (naturally unconscious for 3 months, delirious) when Rāma </w:t>
        <w:tab/>
        <w:t xml:space="preserve">and Lakṣmaṇa take Śāntā back; wakes, pursues them with magic and animal-helper </w:t>
        <w:tab/>
        <w:t xml:space="preserve">army: </w:t>
        <w:tab/>
        <w:tab/>
        <w:t>Lao 2: Sahai 1996: I,152-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grieves at inability to recover Śāntā: </w:t>
        <w:tab/>
        <w:t>Lao 2: Sahai 1996: I,1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ab/>
        <w:t xml:space="preserve">eventually captured when engulfed in lotus-fibre net fired by Rāma; surrenders and </w:t>
        <w:tab/>
        <w:t xml:space="preserve">submits to Rāma and Lakṣmaṇa: </w:t>
        <w:tab/>
        <w:t>Lao 2: Sahai 1996: I,190-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 xml:space="preserve">instructed by Rāma to create palatial supernatural boat as penance to take Rāma </w:t>
        <w:tab/>
        <w:t xml:space="preserve">and Lakṣmaṇa and Śāntā and Indra’s magic horse back to [Ayodhyā] (does), and to </w:t>
        <w:tab/>
        <w:t xml:space="preserve">construct hard road along river between his city and [Ayodhyā] (order repeated </w:t>
        <w:tab/>
        <w:t>later):</w:t>
        <w:tab/>
      </w:r>
      <w:r>
        <w:rPr/>
        <w:t xml:space="preserve"> </w:t>
        <w:tab/>
        <w:t>Lao 2: Sahai 1996: II,192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nds messengers with lavish presents to negotiate for Śāntā in due form:</w:t>
        <w:tab/>
        <w:tab/>
        <w:tab/>
        <w:tab/>
        <w:t>Lao 2: Sahai 1996: I,2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onstructs road as part of bride-price: </w:t>
        <w:tab/>
        <w:t>Lao 2: Sahai 1996: I,299-3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grees with Rāma’s offer of peace at marriage to Śāntā: </w:t>
        <w:tab/>
        <w:t>Lao 2: Sahai 1996: I,3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isgruntled when parents/grandparents/parents-in-law all leave together for </w:t>
        <w:tab/>
        <w:t xml:space="preserve">retirement, leaves first city for island Laṅkā, creates city by magic: </w:t>
        <w:tab/>
        <w:tab/>
        <w:tab/>
        <w:tab/>
        <w:t>Lao 2: Sahai 1996: II,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athers Sītā: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  <w:t>motif: father-daughter incest:  T, TB: T 411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  <w:tab/>
        <w:tab/>
        <w:tab/>
        <w:t>Lao 2: Sahai 1996: II,88-89</w:t>
        <w:tab/>
        <w:tab/>
      </w:r>
      <w:r>
        <w:rPr>
          <w:szCs w:val="22"/>
        </w:rPr>
        <w:tab/>
        <w:t>Lao 4: Sahai 1976: 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orders Sītā to be cast adrift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2"/>
        </w:rPr>
        <w:tab/>
        <w:t>Sītā born on his lap [</w:t>
      </w:r>
      <w:r>
        <w:rPr>
          <w:i/>
          <w:szCs w:val="22"/>
        </w:rPr>
        <w:t>wife not involved</w:t>
      </w:r>
      <w:r>
        <w:rPr>
          <w:szCs w:val="22"/>
        </w:rPr>
        <w:t xml:space="preserve">]: </w:t>
        <w:tab/>
        <w:t>Lao 4: Sahai 1976: 37</w:t>
      </w:r>
      <w:r>
        <w:rPr/>
        <w:t xml:space="preserve"> </w:t>
        <w:tab/>
        <w:t>alarmed by portent of destruction for Laṅkā: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on Vibhīṣaṇa’s advice:</w:t>
        <w:tab/>
        <w:t>Lao 2: Sahai 1996: II,88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earful at Sītā’s horoscope, tries to kill her at birth, prevented by her mother </w:t>
        <w:tab/>
        <w:tab/>
        <w:tab/>
        <w:t>Mandodarī; has Sītā placed in glass vessel and thrown in river:</w:t>
      </w:r>
      <w:r>
        <w:rPr>
          <w:szCs w:val="32"/>
        </w:rPr>
        <w:t xml:space="preserve">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tabbed by year-old Sītā:</w:t>
        <w:tab/>
        <w:t>Lao 2: Sahai 1996: II,88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hears news of Sītā’s beauty: </w:t>
        <w:tab/>
        <w:t>Lao 2: Sahai 1996: II,113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solves to negotiate formally for Sītā: </w:t>
        <w:tab/>
        <w:t>Lao 2: Sahai 1996: II,113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fter long eventful search, fails to lift bow [</w:t>
      </w:r>
      <w:r>
        <w:rPr>
          <w:i/>
        </w:rPr>
        <w:t xml:space="preserve">does not negotiate with bride-price; no other </w:t>
        <w:tab/>
        <w:tab/>
        <w:tab/>
        <w:t>competitors</w:t>
      </w:r>
      <w:r>
        <w:rPr/>
        <w:t xml:space="preserve">], defeated by hermit foster-father in archery, swordplay and </w:t>
        <w:tab/>
        <w:tab/>
        <w:tab/>
        <w:t xml:space="preserve">magic display; weeps with disappointment: </w:t>
        <w:tab/>
        <w:t>Lao 2: Sahai 1996: II,120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accepts specially-created Suddo as substitute:</w:t>
        <w:tab/>
        <w:t>Lao 2: Sahai 1996: II,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attempts to abduct Sītā and all attendants from bathing pool, frightened </w:t>
        <w:tab/>
        <w:tab/>
        <w:tab/>
        <w:t>away by hermit:</w:t>
        <w:tab/>
        <w:t>Lao 2: Sahai 1996: II,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ears Ayodhyā hermits are becoming too powerful, sends Kakanasun with flock of crows to </w:t>
        <w:tab/>
        <w:t>attack them; on second occasion Rāma and Lakṣmaṇa repel them; Rāma kills</w:t>
        <w:tab/>
        <w:t>Kakanasun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3-7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/>
        <w:t>attends Sītā’s suitor test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rivals contesting for same girl:  T, TB: T 92.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 xml:space="preserve">: Zieseniss 1928: 15-16 / Burch 1963: 22 (ms Ro)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vited by Janaka to suitor test:</w:t>
      </w:r>
      <w:r>
        <w:rPr>
          <w:szCs w:val="32"/>
          <w:lang w:eastAsia="en-US" w:bidi="en-US"/>
        </w:rPr>
        <w:t xml:space="preserve"> </w:t>
        <w:tab/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89-9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/>
        <w:t>pierces 38 palms using own bow:</w:t>
        <w:tab/>
        <w:t>Malay,</w:t>
      </w:r>
      <w:r>
        <w:rPr>
          <w:i/>
        </w:rPr>
        <w:t xml:space="preserve"> HSR</w:t>
      </w:r>
      <w:r>
        <w:rPr/>
        <w:t>: Zieseniss 1928: 15-16 / Burch 1963: 2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le to lift bow:</w:t>
      </w:r>
      <w:r>
        <w:rPr>
          <w:szCs w:val="32"/>
        </w:rPr>
        <w:t xml:space="preserve"> </w:t>
        <w:tab/>
        <w:t>Lao 1: Lafont 2003: 63</w:t>
        <w:tab/>
        <w:tab/>
        <w:tab/>
      </w:r>
      <w:r>
        <w:rPr>
          <w:szCs w:val="32"/>
          <w:lang w:eastAsia="en-US" w:bidi="en-US"/>
        </w:rPr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89-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unable to string bow: </w:t>
        <w:tab/>
      </w:r>
      <w:r>
        <w:rPr>
          <w:szCs w:val="32"/>
          <w:lang w:eastAsia="en-US" w:bidi="en-US"/>
        </w:rPr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89-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demands Sītā nevertheless:</w:t>
      </w:r>
      <w:r>
        <w:rPr>
          <w:szCs w:val="32"/>
          <w:lang w:eastAsia="en-US" w:bidi="en-US"/>
        </w:rPr>
        <w:t xml:space="preserve"> </w:t>
        <w:tab/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89-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ends bow but unable to fire arrow:</w:t>
      </w:r>
      <w:r>
        <w:rPr>
          <w:szCs w:val="32"/>
        </w:rPr>
        <w:tab/>
        <w:t>Lao 1: Lafont 2003: 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unable to lift bow:</w:t>
        <w:tab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rFonts w:eastAsia="Gentium"/>
        </w:rPr>
        <w:t xml:space="preserve"> </w:t>
      </w:r>
      <w:r>
        <w:rPr/>
        <w:tab/>
        <w:t>[</w:t>
      </w:r>
      <w:r>
        <w:rPr>
          <w:i/>
        </w:rPr>
        <w:t>in contest with foster-father</w:t>
      </w:r>
      <w:r>
        <w:rPr/>
        <w:t xml:space="preserve">]: </w:t>
        <w:tab/>
        <w:t>Lao 2: Sahai 1996: II,120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accepts specially-created Suddo as substitute, but resolves to abduct Sītā </w:t>
        <w:tab/>
        <w:tab/>
        <w:tab/>
        <w:t>nonetheless:</w:t>
        <w:tab/>
        <w:t>Lao 2: Sahai 1996: II,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lust</w:t>
      </w:r>
      <w:r>
        <w:rPr>
          <w:b/>
          <w:szCs w:val="32"/>
        </w:rPr>
        <w:t xml:space="preserve"> </w:t>
      </w:r>
      <w:r>
        <w:rPr>
          <w:szCs w:val="32"/>
        </w:rPr>
        <w:t xml:space="preserve">aroused by Śūrpaṇakhā’s account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asks Mandodarī’s advice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reluctant to grant Śūrpaṇakhā’s </w:t>
      </w:r>
      <w:r>
        <w:rPr>
          <w:szCs w:val="32"/>
        </w:rPr>
        <w:t>appeal for vengeance:</w:t>
        <w:tab/>
        <w:t>Lao 1: Lafont 2003: 105-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solves to abduct Sītā:</w:t>
        <w:tab/>
        <w:tab/>
        <w:t>revenge for Śūrpaṇakhā’s mutilation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[</w:t>
      </w:r>
      <w:r>
        <w:rPr>
          <w:i/>
        </w:rPr>
        <w:t>to punish Lakṣmaṇa !</w:t>
      </w:r>
      <w:r>
        <w:rPr/>
        <w:t>]</w:t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8-29 / Burch 1963: 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venge for death of </w:t>
      </w:r>
      <w:r>
        <w:rPr>
          <w:szCs w:val="22"/>
        </w:rPr>
        <w:t>Khara, Dūṣaṇa and Triśiras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enraged by son’s account of Khara’s death:</w:t>
        <w:tab/>
      </w: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9 / Burch 1963: 44 (ms Ro)</w:t>
      </w:r>
    </w:p>
    <w:p>
      <w:pPr>
        <w:pStyle w:val="Normal"/>
        <w:tabs>
          <w:tab w:val="clear" w:pos="720"/>
          <w:tab w:val="right" w:pos="9000" w:leader="none"/>
        </w:tabs>
        <w:ind w:left="720" w:hanging="720"/>
        <w:rPr/>
      </w:pPr>
      <w:r>
        <w:rPr/>
        <w:tab/>
        <w:t>disappointed by failure at suitor test:</w:t>
        <w:tab/>
        <w:t>Lao 2: Sahai 1996: II,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  <w:t xml:space="preserve">divine sight enables him to see Rāma and Lakṣmaṇa taking Sītā to Ayodhyā; </w:t>
        <w:tab/>
        <w:tab/>
        <w:tab/>
        <w:t>envious:</w:t>
      </w:r>
      <w:r>
        <w:rPr/>
        <w:tab/>
        <w:t>Lao 2: Sahai 1996: II,1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 xml:space="preserve">attacks Rāma and Lakṣmaṇa successively with magically-created swarms of </w:t>
        <w:tab/>
        <w:tab/>
        <w:tab/>
        <w:t xml:space="preserve">insects, birds, snakes, animals, illusory city, blocked road, attractive gifts to </w:t>
        <w:tab/>
        <w:tab/>
        <w:tab/>
        <w:t>delude Sītā; all defeated by Rāma, Lakṣmaṇa and Indra’s magic horse:</w:t>
      </w:r>
      <w:r>
        <w:rPr/>
        <w:t xml:space="preserve"> </w:t>
        <w:tab/>
        <w:tab/>
        <w:tab/>
        <w:tab/>
        <w:t>Lao 2: Sahai 1996: II,152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arned by failure at suitor test, initially refuses to abduct Sītā:</w:t>
        <w:tab/>
      </w:r>
      <w:r>
        <w:rPr>
          <w:szCs w:val="32"/>
        </w:rPr>
        <w:t>Lao 1: Lafont 2003: 105-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22"/>
        </w:rPr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esolves to abduct Sītā by stratagem, claiming that to lead an army against 2 mere ascetics </w:t>
        <w:tab/>
        <w:t xml:space="preserve">would diminish his honour: </w:t>
        <w:tab/>
        <w:t xml:space="preserve">Khmer, </w:t>
      </w:r>
      <w:r>
        <w:rPr>
          <w:i/>
        </w:rPr>
        <w:t>Ramakerti I</w:t>
      </w:r>
      <w:r>
        <w:rPr/>
        <w:t>: Pou and Mikaelian 2007: 11.1475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>orders Mārīca to transform self into deer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er are 2 followers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9 / Burch 1963: 44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2 </w:t>
      </w:r>
      <w:r>
        <w:rPr>
          <w:i/>
          <w:szCs w:val="32"/>
        </w:rPr>
        <w:t>rākṣasas</w:t>
      </w:r>
      <w:r>
        <w:rPr>
          <w:szCs w:val="32"/>
        </w:rPr>
        <w:t xml:space="preserve"> in form of dogs, instructs them to tempt Sītā as gold and silver deer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9 / Burch 1963: 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ab/>
        <w:tab/>
        <w:t>rakṣasa</w:t>
      </w:r>
      <w:r>
        <w:rPr>
          <w:szCs w:val="32"/>
        </w:rPr>
        <w:t xml:space="preserve">-dogs tell Rāvaṇa that Rāma is sacrificing for further powers; Rāvaṇa </w:t>
        <w:tab/>
        <w:tab/>
        <w:tab/>
        <w:t xml:space="preserve">sends dogs’ father to drop beef, Rāma kills father: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9 / Burch 1963: 44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>after many previous failures, creates golden deer:</w:t>
      </w:r>
      <w:r>
        <w:rPr/>
        <w:t xml:space="preserve"> </w:t>
        <w:tab/>
        <w:t>Lao 2: Sahai 1996: II,1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szCs w:val="22"/>
        </w:rPr>
        <w:t>is golden deer:</w:t>
      </w:r>
      <w:r>
        <w:rPr>
          <w:color w:val="000000"/>
          <w:szCs w:val="24"/>
        </w:rPr>
        <w:t xml:space="preserve"> </w:t>
        <w:tab/>
        <w:t>Patani: Winstedt 1929: 429</w:t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 xml:space="preserve">: Francisco 1994: 62 </w:t>
        <w:tab/>
        <w:tab/>
      </w:r>
      <w:r>
        <w:rPr/>
        <w:tab/>
        <w:t xml:space="preserve">non-Thai vernacular, </w:t>
      </w:r>
      <w:r>
        <w:rPr>
          <w:i/>
        </w:rPr>
        <w:t>Phrommacak</w:t>
      </w:r>
      <w:r>
        <w:rPr/>
        <w:t>: Ohno 2001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supernatural vision allows him to see that Sītā is alone:</w:t>
      </w:r>
      <w:r>
        <w:rPr>
          <w:szCs w:val="22"/>
        </w:rPr>
        <w:t xml:space="preserve"> </w:t>
        <w:tab/>
        <w:t>Lao 4: Sahai 1976: 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utters deceptive cry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9 / Burch 1963: 44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abducts Sītā:</w:t>
      </w:r>
      <w:r>
        <w:rPr>
          <w:i/>
        </w:rPr>
        <w:tab/>
      </w:r>
      <w:r>
        <w:rPr>
          <w:szCs w:val="26"/>
        </w:rPr>
        <w:tab/>
        <w:t xml:space="preserve">Lao 5: </w:t>
      </w:r>
      <w:r>
        <w:rPr>
          <w:color w:val="000000"/>
        </w:rPr>
        <w:t>Finot 1917: 101</w:t>
        <w:tab/>
        <w:tab/>
      </w:r>
      <w:r>
        <w:rPr>
          <w:i/>
        </w:rPr>
        <w:tab/>
        <w:t>Sculptural Thailand: Bangkok, Wat Phra Jetubon panel 2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</w:rPr>
        <w:t xml:space="preserve">Angkor area, Banteay Samre, central sanctuary, S face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ab/>
        <w:tab/>
        <w:t xml:space="preserve">E facing pilaster relief, 9-12 CC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ab/>
        <w:tab/>
      </w:r>
      <w:r>
        <w:rPr/>
        <w:t xml:space="preserve">JLB photo (2009): 634;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  <w:szCs w:val="24"/>
        </w:rPr>
        <w:tab/>
        <w:t xml:space="preserve">Roveda 2005: </w:t>
      </w:r>
      <w:r>
        <w:rPr>
          <w:szCs w:val="22"/>
          <w:lang w:val="en-US"/>
        </w:rPr>
        <w:t xml:space="preserve">122-23, </w:t>
      </w:r>
      <w:r>
        <w:rPr>
          <w:color w:val="000000"/>
          <w:szCs w:val="24"/>
        </w:rPr>
        <w:t xml:space="preserve">394, 396, figs </w:t>
      </w:r>
      <w:r>
        <w:rPr>
          <w:szCs w:val="22"/>
          <w:lang w:val="en-US"/>
        </w:rPr>
        <w:t xml:space="preserve">4.4.28, </w:t>
      </w:r>
      <w:r>
        <w:rPr>
          <w:color w:val="000000"/>
          <w:szCs w:val="24"/>
        </w:rPr>
        <w:t>10.4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Thailand, Phnom Rung, antarāla, N face, pediment relief, 11 / 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Roveda 2005: </w:t>
      </w:r>
      <w:r>
        <w:rPr>
          <w:szCs w:val="22"/>
          <w:lang w:val="en-US"/>
        </w:rPr>
        <w:t>123, 199, 476, figs 4.4.23, 25, 26, 5.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 xml:space="preserve">3rd enclosure, SW corner pavilion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ab/>
        <w:tab/>
        <w:t>external half pediment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>
          <w:color w:val="000000"/>
          <w:szCs w:val="24"/>
        </w:rPr>
        <w:tab/>
        <w:tab/>
        <w:tab/>
        <w:t>Roveda 2002: 204, fig. 201;</w:t>
      </w:r>
      <w:r>
        <w:rPr>
          <w:i/>
          <w:szCs w:val="22"/>
          <w:lang w:val="en-US"/>
        </w:rPr>
        <w:t xml:space="preserve"> </w:t>
        <w:tab/>
      </w:r>
      <w:r>
        <w:rPr>
          <w:szCs w:val="22"/>
          <w:lang w:val="en-US"/>
        </w:rPr>
        <w:t xml:space="preserve"> </w:t>
        <w:tab/>
        <w:tab/>
        <w:t>[</w:t>
      </w:r>
      <w:r>
        <w:rPr>
          <w:i/>
          <w:szCs w:val="22"/>
          <w:lang w:val="en-US"/>
        </w:rPr>
        <w:t>now said to be central door of E gallery</w:t>
      </w:r>
      <w:r>
        <w:rPr>
          <w:szCs w:val="22"/>
          <w:lang w:val="en-US"/>
        </w:rPr>
        <w:t>] Roveda 2005: 123, fig. 4.4.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Cambodia, Beng Melea, 3rd enclosure, S gopura pilaster relief, 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</w:r>
      <w:r>
        <w:rPr>
          <w:color w:val="000000"/>
          <w:szCs w:val="24"/>
        </w:rPr>
        <w:t xml:space="preserve"> </w:t>
        <w:tab/>
        <w:tab/>
        <w:t>Roveda 2005: 391, CD 10.03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color w:val="000000"/>
          <w:szCs w:val="24"/>
        </w:rPr>
        <w:t xml:space="preserve">abduction not narrated: </w:t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6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/>
        <w:t>approaches Sītā as mendicant:</w:t>
        <w:tab/>
      </w:r>
      <w:r>
        <w:rPr>
          <w:i/>
        </w:rPr>
        <w:tab/>
        <w:t>motif: transformation at will:  T, TB: D 6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transformation to likeness of another person:  T, TB: D 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szCs w:val="22"/>
        </w:rPr>
        <w:tab/>
      </w:r>
      <w:r>
        <w:rPr>
          <w:color w:val="000000"/>
        </w:rPr>
        <w:tab/>
      </w:r>
      <w:r>
        <w:rPr/>
        <w:t xml:space="preserve"> </w:t>
        <w:tab/>
      </w:r>
      <w:r>
        <w:rPr>
          <w:szCs w:val="26"/>
        </w:rPr>
        <w:t xml:space="preserve"> Lao 6: </w:t>
      </w:r>
      <w:r>
        <w:rPr>
          <w:i/>
          <w:szCs w:val="32"/>
        </w:rPr>
        <w:t>Phralak Phralam</w:t>
      </w:r>
      <w:r>
        <w:rPr>
          <w:szCs w:val="32"/>
        </w:rPr>
        <w:t xml:space="preserve"> ballet 2002: 48</w:t>
      </w:r>
      <w:r>
        <w:rPr/>
        <w:t xml:space="preserve"> </w:t>
        <w:tab/>
        <w:tab/>
        <w:tab/>
        <w:t xml:space="preserve">Malay, </w:t>
      </w:r>
      <w:r>
        <w:rPr>
          <w:i/>
        </w:rPr>
        <w:t>HMR</w:t>
      </w:r>
      <w:r>
        <w:rPr/>
        <w:t>: Overbeck 1933: 1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ab/>
        <w:tab/>
      </w:r>
      <w:r>
        <w:rPr>
          <w:i/>
          <w:szCs w:val="22"/>
        </w:rPr>
        <w:t>Sculptural Java: Prambanan: Śiva temple panel 21 relief, mid 9 C</w:t>
      </w:r>
      <w:r>
        <w:rPr/>
        <w:tab/>
        <w:tab/>
        <w:tab/>
        <w:t>Kats 1925; Fontein 1973; Levin 2000, pl.55; Saran and Khanna 2004: 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  <w:szCs w:val="22"/>
        </w:rPr>
        <w:t xml:space="preserve">Sculptural Java: terracotta </w:t>
      </w:r>
      <w:r>
        <w:rPr>
          <w:i/>
        </w:rPr>
        <w:t>relief, MFA Boston 67.1005, c.11 C</w:t>
      </w:r>
      <w:r>
        <w:rPr/>
        <w:tab/>
      </w:r>
      <w:r>
        <w:rPr>
          <w:szCs w:val="22"/>
        </w:rPr>
        <w:tab/>
        <w:tab/>
      </w:r>
      <w:r>
        <w:rPr/>
        <w:t>Fontein 1973; Saran and Khanna 2004: 116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  <w:szCs w:val="22"/>
        </w:rPr>
        <w:t xml:space="preserve">Sculptural Java: </w:t>
      </w:r>
      <w:r>
        <w:rPr>
          <w:i/>
        </w:rPr>
        <w:t>Wonoboyo gold bowl, Jakarta</w:t>
      </w:r>
      <w:r>
        <w:rPr>
          <w:b/>
          <w:i/>
        </w:rPr>
        <w:t xml:space="preserve"> </w:t>
      </w:r>
      <w:r>
        <w:rPr>
          <w:i/>
        </w:rPr>
        <w:t>National Museum, early 10 C</w:t>
      </w:r>
      <w:r>
        <w:rPr>
          <w:i/>
          <w:szCs w:val="22"/>
        </w:rPr>
        <w:tab/>
        <w:tab/>
        <w:tab/>
      </w:r>
      <w:r>
        <w:rPr/>
        <w:t>van der Molen 2003b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approaches Sītā in own [</w:t>
      </w:r>
      <w:r>
        <w:rPr>
          <w:i/>
          <w:szCs w:val="22"/>
        </w:rPr>
        <w:t>handsome, human</w:t>
      </w:r>
      <w:r>
        <w:rPr>
          <w:szCs w:val="22"/>
        </w:rPr>
        <w:t>] form:</w:t>
      </w:r>
      <w:r>
        <w:rPr/>
        <w:t xml:space="preserve"> </w:t>
        <w:tab/>
        <w:t>Lao 2: Sahai 1996: II,1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  <w:tab/>
        <w:t>Lao 4: Sahai 1976: 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>attempts twice to abduct her [</w:t>
      </w:r>
      <w:r>
        <w:rPr>
          <w:i/>
          <w:szCs w:val="32"/>
        </w:rPr>
        <w:t>no disguise</w:t>
      </w:r>
      <w:r>
        <w:rPr>
          <w:szCs w:val="32"/>
        </w:rPr>
        <w:t>], successful third time when Earth releases hold:</w:t>
      </w:r>
      <w:r>
        <w:rPr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  <w:tab/>
        <w:t>Lao 4: Sahai 1976: 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ducts Sītā from magic circl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ulls her out when she reaches over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unable to abduct Sītā at first because of her heat; creates stone figure to carry her away:</w:t>
        <w:tab/>
      </w:r>
      <w:r>
        <w:rPr/>
        <w:tab/>
        <w:tab/>
        <w:tab/>
        <w:t>Lao 2: Sahai 1996: II,158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llows Sītā to install herself with 2 maids in her own separate palace to avert danger </w:t>
        <w:tab/>
        <w:t xml:space="preserve">of her heat incinerating city: </w:t>
        <w:tab/>
        <w:t>Lao 2: Sahai 1996: II,162-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 xml:space="preserve">fights Jaṭāyus: </w:t>
        <w:tab/>
        <w:tab/>
      </w:r>
      <w:r>
        <w:rPr>
          <w:i/>
          <w:szCs w:val="22"/>
        </w:rPr>
        <w:t>Sculptural Java: Prambanan: Śiva temple panel 22 relief, mid 9 C</w:t>
      </w:r>
      <w:r>
        <w:rPr>
          <w:szCs w:val="22"/>
        </w:rPr>
        <w:tab/>
        <w:tab/>
        <w:tab/>
      </w:r>
      <w:r>
        <w:rPr/>
        <w:t>Kats 1925; Saran and Khanna 2004: 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>attacked by bird, watched by 2 monkeys in tree:</w:t>
      </w:r>
      <w:r>
        <w:rPr>
          <w:color w:val="000000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Thailand, Phnom Rung, antarāla, N face, pediment relief, 11 / 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Roveda 2005: </w:t>
      </w:r>
      <w:r>
        <w:rPr>
          <w:szCs w:val="22"/>
          <w:lang w:val="en-US"/>
        </w:rPr>
        <w:t>123, 199, 476, figs 4.4.23, 25, 26, 5.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>surrounded by aggressive birds:</w:t>
      </w:r>
      <w:r>
        <w:rPr>
          <w:i/>
          <w:szCs w:val="22"/>
        </w:rPr>
        <w:t xml:space="preserve"> </w:t>
        <w:tab/>
        <w:tab/>
        <w:tab/>
        <w:tab/>
        <w:t xml:space="preserve">Sculptural Khmer: </w:t>
      </w:r>
      <w:r>
        <w:rPr>
          <w:i/>
          <w:szCs w:val="22"/>
          <w:lang w:val="en-US"/>
        </w:rPr>
        <w:t>Cambodia, Beng Melea, 3rd enclosure, S gopura pilaster relief, 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</w:r>
      <w:r>
        <w:rPr>
          <w:color w:val="000000"/>
          <w:szCs w:val="24"/>
        </w:rPr>
        <w:t xml:space="preserve"> </w:t>
        <w:tab/>
        <w:tab/>
        <w:t>Roveda 2005: 391, CD 10.03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several heads severed by Jaṭāyus; regrow: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9-30 / Burch 1963: 46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tricks Jaṭāyus into revealing vital spot, kills him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0 / Burch 1963: 46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ab/>
      </w:r>
      <w:r>
        <w:rPr>
          <w:szCs w:val="22"/>
        </w:rPr>
        <w:t>fatally</w:t>
      </w:r>
      <w:r>
        <w:rPr>
          <w:color w:val="000000"/>
        </w:rPr>
        <w:t xml:space="preserve"> injures Jaṭāyus with ring</w:t>
      </w:r>
      <w:r>
        <w:rPr>
          <w:szCs w:val="22"/>
        </w:rPr>
        <w:t xml:space="preserve"> snatched from Sītā’s finger:</w:t>
      </w:r>
      <w:r>
        <w:rPr/>
        <w:tab/>
        <w:t>Lao 2: Sahai 1996: II,165</w:t>
        <w:tab/>
        <w:tab/>
        <w:tab/>
      </w:r>
      <w:r>
        <w:rPr>
          <w:szCs w:val="26"/>
        </w:rPr>
        <w:t xml:space="preserve"> Lao 6: </w:t>
      </w:r>
      <w:r>
        <w:rPr>
          <w:i/>
          <w:szCs w:val="32"/>
        </w:rPr>
        <w:t>Phralak Phralam</w:t>
      </w:r>
      <w:r>
        <w:rPr>
          <w:szCs w:val="32"/>
        </w:rPr>
        <w:t xml:space="preserve"> ballet 2002: 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5-16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2"/>
        </w:rPr>
        <w:tab/>
        <w:t>ring is Śiva’s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5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acts to Hanumān’s exploits in Laṅk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6"/>
        </w:rPr>
        <w:t xml:space="preserve">threatens Sītā in </w:t>
      </w:r>
      <w:r>
        <w:rPr>
          <w:i/>
          <w:szCs w:val="26"/>
        </w:rPr>
        <w:t>aśokavana</w:t>
      </w:r>
      <w:r>
        <w:rPr/>
        <w:t>:</w:t>
        <w:tab/>
        <w:t xml:space="preserve"> </w:t>
      </w:r>
      <w:r>
        <w:rPr>
          <w:i/>
          <w:szCs w:val="22"/>
        </w:rPr>
        <w:t>Sculptural Java: Panataran panel 98 relief, 14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ab/>
        <w:tab/>
        <w:t>Kats 1925; Saran and Khanna 2004: 125, fig. 3;</w:t>
        <w:tab/>
        <w:tab/>
        <w:tab/>
      </w:r>
      <w:r>
        <w:rPr>
          <w:i/>
        </w:rPr>
        <w:t>panel 5</w:t>
      </w:r>
      <w:r>
        <w:rPr/>
        <w:t xml:space="preserve">: Kinney 2003: 186, fig.146 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hair tied to Śāntā’s by Hanumān and Aṅgada (on reconnaissance mission); knot can only be </w:t>
        <w:tab/>
        <w:t xml:space="preserve">released when she strikes 3 times to release, depriving him of his supernatural </w:t>
        <w:tab/>
        <w:t>vision and hearing:</w:t>
        <w:tab/>
      </w:r>
      <w:r>
        <w:rPr/>
        <w:t>Lao 2: Sahai 1996: II,2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acts to Hanumān’s exploits in Laṅk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informed of destruction by attendant:</w:t>
      </w:r>
      <w:r>
        <w:rPr>
          <w:color w:val="000000"/>
          <w:szCs w:val="24"/>
        </w:rPr>
        <w:t xml:space="preserve"> </w:t>
        <w:tab/>
        <w:tab/>
        <w:tab/>
        <w:tab/>
      </w:r>
      <w:r>
        <w:rPr>
          <w:i/>
          <w:szCs w:val="22"/>
        </w:rPr>
        <w:t>Sculptural Java: Knaud</w:t>
      </w:r>
      <w:r>
        <w:rPr>
          <w:szCs w:val="22"/>
        </w:rPr>
        <w:t xml:space="preserve"> </w:t>
      </w:r>
      <w:r>
        <w:rPr>
          <w:i/>
          <w:szCs w:val="22"/>
        </w:rPr>
        <w:t>kris, Tropenmusem, Amsterdam: 13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i/>
          <w:szCs w:val="22"/>
        </w:rPr>
        <w:tab/>
        <w:tab/>
        <w:tab/>
      </w:r>
      <w:r>
        <w:rPr>
          <w:szCs w:val="22"/>
        </w:rPr>
        <w:t>van Duuren 2004: 2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creates magic noose to capture Hanumān and Aṅgada himself [</w:t>
      </w:r>
      <w:r>
        <w:rPr>
          <w:i/>
          <w:szCs w:val="22"/>
        </w:rPr>
        <w:t>not Indrajit</w:t>
      </w:r>
      <w:r>
        <w:rPr>
          <w:szCs w:val="22"/>
        </w:rPr>
        <w:t>]:</w:t>
        <w:tab/>
      </w:r>
      <w:r>
        <w:rPr/>
        <w:tab/>
        <w:tab/>
        <w:tab/>
        <w:t>Lao 2: Sahai 1996: II,2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6"/>
        </w:rPr>
        <w:t>interrogates Hanumān:</w:t>
      </w:r>
      <w:r>
        <w:rPr/>
        <w:t xml:space="preserve"> </w:t>
        <w:tab/>
      </w:r>
      <w:r>
        <w:rPr>
          <w:i/>
          <w:szCs w:val="22"/>
        </w:rPr>
        <w:t>Sculptural Java: Panataran panel 46 relief, 14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ab/>
        <w:tab/>
        <w:t xml:space="preserve">Kats 1925; </w:t>
      </w:r>
      <w:r>
        <w:rPr>
          <w:i/>
        </w:rPr>
        <w:t>panel 59</w:t>
      </w:r>
      <w:r>
        <w:rPr/>
        <w:t xml:space="preserve">: </w:t>
      </w:r>
      <w:r>
        <w:rPr>
          <w:i/>
        </w:rPr>
        <w:t>Hanumān still trussed</w:t>
      </w:r>
      <w:r>
        <w:rPr/>
        <w:t xml:space="preserve"> Kinney 2003: 189, fig.154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orders execution of Hanumān [</w:t>
      </w:r>
      <w:r>
        <w:rPr>
          <w:i/>
        </w:rPr>
        <w:t>no objection by Vibhīṣaṇa</w:t>
      </w:r>
      <w:r>
        <w:rPr/>
        <w:t>]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0-5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/>
        <w:t xml:space="preserve">tricked by Hanumān into burning him in oil-soaked rags lit by (inextinguishable) spark </w:t>
        <w:tab/>
        <w:t>from Rāvaṇa’s spear:</w:t>
      </w:r>
      <w:r>
        <w:rPr>
          <w:szCs w:val="32"/>
        </w:rPr>
        <w:t xml:space="preserve"> </w:t>
        <w:tab/>
        <w:tab/>
      </w:r>
      <w:r>
        <w:rPr>
          <w:i/>
          <w:szCs w:val="32"/>
        </w:rPr>
        <w:t>motif: magic spear:  T, TB: D 1084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0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lees burning Laṅkā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0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6"/>
        </w:rPr>
        <w:tab/>
        <w:t>flees with wives:</w:t>
        <w:tab/>
      </w:r>
      <w:r>
        <w:rPr/>
        <w:t xml:space="preserve"> </w:t>
      </w:r>
      <w:r>
        <w:rPr>
          <w:i/>
          <w:szCs w:val="22"/>
        </w:rPr>
        <w:t>Sculptural Java: Panataran panel 53 relief, 14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  <w:tab/>
        <w:t>Kats 1925; Saran and Khanna 2004: 129, fig. 11;</w:t>
      </w:r>
    </w:p>
    <w:p>
      <w:pPr>
        <w:pStyle w:val="Normal"/>
        <w:tabs>
          <w:tab w:val="clear" w:pos="720"/>
          <w:tab w:val="left" w:pos="1440" w:leader="none"/>
          <w:tab w:val="right" w:pos="9000" w:leader="none"/>
        </w:tabs>
        <w:ind w:left="720" w:hanging="720"/>
        <w:rPr>
          <w:szCs w:val="26"/>
        </w:rPr>
      </w:pPr>
      <w:r>
        <w:rPr/>
        <w:tab/>
        <w:tab/>
        <w:tab/>
      </w:r>
      <w:r>
        <w:rPr>
          <w:i/>
        </w:rPr>
        <w:t>panel</w:t>
      </w:r>
      <w:r>
        <w:rPr/>
        <w:t xml:space="preserve"> </w:t>
      </w:r>
      <w:r>
        <w:rPr>
          <w:i/>
        </w:rPr>
        <w:t>66</w:t>
      </w:r>
      <w:r>
        <w:rPr/>
        <w:t xml:space="preserve">: Kinney 2003: 189, fig.155 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appeals to gods to rebuild Laṅkā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summons divine sage to rebuild city by prayer to a god:</w:t>
        <w:tab/>
        <w:tab/>
        <w:tab/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38-39 / Burch 1963: 63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after Laṅkā fired by Hanumān, has bad dream; angered at astrologer’s interpretation, exiles </w:t>
        <w:tab/>
        <w:t>astrologer:</w:t>
      </w:r>
      <w:r>
        <w:rPr/>
        <w:t xml:space="preserve"> </w:t>
        <w:tab/>
        <w:t>Lao 3: Vo 1971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strologer is </w:t>
      </w:r>
      <w:r>
        <w:rPr>
          <w:szCs w:val="22"/>
        </w:rPr>
        <w:t>Vibhīṣaṇa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iscusses dreams with Vibhīṣaṇa:</w:t>
        <w:tab/>
        <w:tab/>
      </w:r>
      <w:r>
        <w:rPr>
          <w:i/>
        </w:rPr>
        <w:tab/>
        <w:tab/>
        <w:t>Sculptural Thailand: Bangkok, Wat Phra Jetubon panels 50-51 reliefs, 18 C</w:t>
      </w:r>
      <w:r>
        <w:rPr>
          <w:color w:val="000000"/>
          <w:szCs w:val="24"/>
        </w:rPr>
        <w:t xml:space="preserve"> </w:t>
        <w:tab/>
        <w:tab/>
        <w:tab/>
      </w:r>
      <w:r>
        <w:rPr>
          <w:szCs w:val="26"/>
        </w:rPr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instructs henchman to create magic island in sea to entrap Rāma and army as they cross; </w:t>
        <w:tab/>
        <w:t>destroyed by Hanumān on return leap:</w:t>
        <w:tab/>
        <w:t>Lao 1: Lafont 2003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alarmed at progress of causeway:</w:t>
      </w:r>
      <w:r>
        <w:rPr/>
        <w:t xml:space="preserve"> </w:t>
        <w:tab/>
        <w:t xml:space="preserve">Mon, </w:t>
      </w:r>
      <w:r>
        <w:rPr>
          <w:i/>
        </w:rPr>
        <w:t>Loik Samoing Ram</w:t>
      </w:r>
      <w:r>
        <w:rPr/>
        <w:t>: [Ohno 1995a: 4]</w:t>
        <w:tab/>
      </w:r>
      <w:r>
        <w:rPr>
          <w:szCs w:val="22"/>
        </w:rPr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appeals to Mahīrāvaṇa for help:</w:t>
      </w:r>
      <w:r>
        <w:rPr/>
        <w:t xml:space="preserve"> </w:t>
        <w:tab/>
        <w:t xml:space="preserve">Khmer, </w:t>
      </w:r>
      <w:r>
        <w:rPr>
          <w:i/>
        </w:rPr>
        <w:t>Rāmakerti</w:t>
      </w:r>
      <w:r>
        <w:rPr/>
        <w:t xml:space="preserve"> B.39.4: Khing 1995: 25-63</w:t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asks daughter Suvarṇamatsya to obstruct it: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seeing army crossing causeway, orders Panurat to ambush </w:t>
      </w:r>
      <w:r>
        <w:rPr>
          <w:i/>
          <w:szCs w:val="32"/>
        </w:rPr>
        <w:t>vānaras</w:t>
      </w:r>
      <w:r>
        <w:rPr>
          <w:szCs w:val="32"/>
        </w:rPr>
        <w:t>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 xml:space="preserve">opens umbrella of invisibility to conceal Laṅkā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16-storey elaborately decorated parasol creates darknes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6.3557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ejects Vibhīṣaṇa’s advice to return Sītā, reacts violently: </w:t>
        <w:tab/>
        <w:tab/>
        <w:tab/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4.48-59</w:t>
      </w:r>
      <w:r>
        <w:rPr>
          <w:szCs w:val="32"/>
        </w:rPr>
        <w:t xml:space="preserve"> </w:t>
        <w:tab/>
        <w:tab/>
        <w:tab/>
        <w:t>Lao 1: Lafont 2003: 122</w:t>
      </w:r>
      <w:r>
        <w:rPr>
          <w:szCs w:val="26"/>
        </w:rPr>
        <w:tab/>
        <w:tab/>
      </w:r>
      <w:r>
        <w:rPr/>
        <w:tab/>
        <w:t>Lao 2: Sahai 1996: II,261-62</w:t>
        <w:tab/>
        <w:tab/>
      </w:r>
      <w:r>
        <w:rPr>
          <w:szCs w:val="26"/>
        </w:rPr>
        <w:tab/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6</w:t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advice is from Vibhīṣaṇa, Indrajit and Śāntā’s son:</w:t>
      </w:r>
      <w:r>
        <w:rPr/>
        <w:t xml:space="preserve"> </w:t>
        <w:tab/>
        <w:t>Lao 2: Sahai 1996: II,261-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angry when Vibhīṣaṇa interprets dreams as portents of disaster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kicks Vibhīṣaṇa in face: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4.48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kicks Vibhīṣaṇa, has him bound and thrown into sea:</w:t>
      </w:r>
      <w:r>
        <w:rPr>
          <w:szCs w:val="32"/>
        </w:rPr>
        <w:t xml:space="preserve"> </w:t>
        <w:tab/>
        <w:t>Lao 1: Lafont 200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hurls Vibhīṣaṇa, Indrajit and Śāntā’s son away from Laṅkā:</w:t>
        <w:tab/>
        <w:tab/>
        <w:tab/>
      </w:r>
      <w:r>
        <w:rPr/>
        <w:t xml:space="preserve"> </w:t>
        <w:tab/>
        <w:t>Lao 2: Sahai 1996: II,261-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ttacks Vibhīṣaṇa with sword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chases </w:t>
      </w:r>
      <w:r>
        <w:rPr/>
        <w:t xml:space="preserve">Vibhīṣaṇa </w:t>
      </w:r>
      <w:r>
        <w:rPr>
          <w:szCs w:val="22"/>
        </w:rPr>
        <w:t>from palace with sword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sends Kumbhakarṇa and Indrajit to catch him but Vibhīṣaṇa escapes; confiscates </w:t>
        <w:tab/>
        <w:tab/>
        <w:tab/>
        <w:t>property, enslaves wife and daughter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expels Vibhīṣaṇa without violence to him or messenger (prevented by relationship):</w:t>
        <w:tab/>
        <w:tab/>
        <w:tab/>
        <w:t xml:space="preserve"> </w:t>
        <w:tab/>
        <w:t>Lao 4: Sahai 1976: 60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grets quarrelling with Vibhīṣaṇa and making his expertise available to Rām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6.3943-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 xml:space="preserve">learns from spy that Vibhīṣaṇa has defected to Rāma, decides to kill him before he </w:t>
        <w:tab/>
        <w:t>can reveal secrets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szCs w:val="32"/>
        </w:rPr>
        <w:tab/>
        <w:t xml:space="preserve">disguised as hermit, visits </w:t>
      </w:r>
      <w:r>
        <w:rPr>
          <w:i/>
          <w:szCs w:val="32"/>
        </w:rPr>
        <w:t>vānara</w:t>
      </w:r>
      <w:r>
        <w:rPr>
          <w:szCs w:val="32"/>
        </w:rPr>
        <w:t xml:space="preserve"> camp; tells Rāma that Sītā is happy as Rāvaṇa’s </w:t>
        <w:tab/>
        <w:tab/>
        <w:tab/>
        <w:t xml:space="preserve">wife and that Vibhīṣaṇa will betray him; closes Vibhīṣaṇa’s mouth with spell </w:t>
        <w:tab/>
        <w:tab/>
        <w:tab/>
        <w:t>until after Rāvaṇa has left and Vibhīṣaṇa can reveal the hermit’s identity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</w:rPr>
        <w:tab/>
        <w:t>motif: transformation to likeness of another person:  T, TB: D 40</w:t>
      </w:r>
      <w:r>
        <w:rPr>
          <w:szCs w:val="32"/>
        </w:rPr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orders Vibhīṣaṇa’s daughter to float on river to </w:t>
      </w:r>
      <w:r>
        <w:rPr>
          <w:i/>
          <w:szCs w:val="32"/>
        </w:rPr>
        <w:t>vānara</w:t>
      </w:r>
      <w:r>
        <w:rPr>
          <w:szCs w:val="32"/>
        </w:rPr>
        <w:t xml:space="preserve"> camp, impersonating Sītā’s corpse: </w:t>
      </w:r>
      <w:r>
        <w:rPr>
          <w:i/>
        </w:rPr>
        <w:t>motif: transformation to likeness of another person:  T, TB: D 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i/>
        </w:rPr>
        <w:t>motif: transformation at will:  T, TB: D 630</w:t>
      </w:r>
      <w:r>
        <w:rPr/>
        <w:t xml:space="preserve"> </w:t>
        <w:tab/>
        <w:t xml:space="preserve">Mon, </w:t>
      </w:r>
      <w:r>
        <w:rPr>
          <w:i/>
        </w:rPr>
        <w:t>Loik Samoing Ram</w:t>
      </w:r>
      <w:r>
        <w:rPr/>
        <w:t>: [Ohno 1995a: 5]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1</w:t>
        <w:tab/>
      </w:r>
      <w:r>
        <w:rPr/>
        <w:tab/>
      </w:r>
      <w:r>
        <w:rPr>
          <w:i/>
        </w:rPr>
        <w:tab/>
        <w:t>Sculptural Thailand: Bangkok, Wat Phra Jetubon panel 69 relief, 18 C</w:t>
      </w:r>
      <w:r>
        <w:rPr>
          <w:color w:val="000000"/>
          <w:szCs w:val="24"/>
        </w:rPr>
        <w:t xml:space="preserve"> </w:t>
        <w:tab/>
        <w:tab/>
        <w:tab/>
      </w:r>
      <w:r>
        <w:rPr>
          <w:szCs w:val="26"/>
        </w:rPr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fooled by her disguise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orders </w:t>
      </w:r>
      <w:r>
        <w:rPr>
          <w:i/>
          <w:szCs w:val="32"/>
        </w:rPr>
        <w:t>yak</w:t>
      </w:r>
      <w:r>
        <w:rPr>
          <w:szCs w:val="32"/>
        </w:rPr>
        <w:t xml:space="preserve"> [</w:t>
      </w:r>
      <w:r>
        <w:rPr>
          <w:i/>
          <w:szCs w:val="32"/>
        </w:rPr>
        <w:t>= rākṣasa</w:t>
      </w:r>
      <w:r>
        <w:rPr>
          <w:szCs w:val="32"/>
        </w:rPr>
        <w:t xml:space="preserve">] to impersonate dead Sītā, apparently battered and hanged, </w:t>
        <w:tab/>
        <w:tab/>
        <w:tab/>
        <w:t xml:space="preserve">float to Rāma’s camp: </w:t>
        <w:tab/>
        <w:t>Lao 1: Lafont 200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jects offers of peace from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furiated by messenger Aṅgada’s contempt, tries to slap him; knocked unconscious </w:t>
        <w:tab/>
        <w:t>by Aṅgada:</w:t>
        <w:tab/>
        <w:t xml:space="preserve">Khmer, </w:t>
      </w:r>
      <w:r>
        <w:rPr>
          <w:i/>
        </w:rPr>
        <w:t>Ramakerti I</w:t>
      </w:r>
      <w:r>
        <w:rPr/>
        <w:t>: Pou and Mikaelian 2007: 17.4170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orders 2 nephews to execute messenger Aṅgada: </w:t>
        <w:tab/>
        <w:t>Lao 1: Lafont 200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ultimatum delivered by Rāma’s talking arrow: </w:t>
        <w:tab/>
        <w:t>Lao 2: Sahai 1996: II,260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 xml:space="preserve">(after death of Kumbhakarṇa) rejects Rāma’s offer of peace in return for Sītā unless </w:t>
        <w:tab/>
        <w:t>Lakṣmaṇa (cause of the trouble) sent to him bound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5 / Burch 1963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ummons allies to ai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</w:r>
      <w:r>
        <w:rPr>
          <w:szCs w:val="32"/>
        </w:rPr>
        <w:t>summons Mahīrāvaṇa</w:t>
      </w:r>
      <w:r>
        <w:rPr>
          <w:szCs w:val="22"/>
        </w:rPr>
        <w:t>:</w:t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5]</w:t>
        <w:tab/>
        <w:tab/>
      </w:r>
      <w:r>
        <w:rPr>
          <w:szCs w:val="22"/>
        </w:rPr>
        <w:t>before any battles:</w:t>
        <w:tab/>
      </w:r>
      <w:r>
        <w:rPr>
          <w:szCs w:val="32"/>
        </w:rPr>
        <w:t xml:space="preserve"> 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 xml:space="preserve">angry at deaths of nephews killed in Aṅgada’s embassy: </w:t>
        <w:tab/>
        <w:tab/>
        <w:tab/>
        <w:tab/>
        <w:t>Lao 1: Lafont 2003: 1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 xml:space="preserve">after failure of first attempt, advises Mahīrāvaṇa how to make sure of Rāma </w:t>
        <w:tab/>
        <w:tab/>
        <w:tab/>
        <w:t>and Lakṣmaṇa:</w:t>
        <w:tab/>
        <w:t>Lao 1: Lafont 2003: 1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summons Khara’s son Saeng Ahtit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summons friend Sataloong and Treemek (son of Triśiras)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>advised by Mandodarī to seek aid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summons friend Mūlabal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jects repeated advice from sons (including Indrajit) and brothers to return Sītā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25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asks Malivarāja to judge, presenting slanted case (has rescued abandoned Sītā); </w:t>
        <w:tab/>
        <w:t>refuses to abide by Malivarāja’s judgement to return Sītā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65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fter many champions defeated, regrets not following sons’ advice:</w:t>
        <w:tab/>
      </w:r>
      <w:r>
        <w:rPr>
          <w:szCs w:val="32"/>
          <w:lang w:val="en-US"/>
        </w:rPr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ttempts to kill Sītā:</w:t>
        <w:tab/>
        <w:t xml:space="preserve">Khmer, </w:t>
      </w:r>
      <w:r>
        <w:rPr>
          <w:i/>
        </w:rPr>
        <w:t>Ramakerti I</w:t>
      </w:r>
      <w:r>
        <w:rPr/>
        <w:t>: Pou and Mikaelian 2007: 20.4719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>dissuaded from killing Sītā: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9.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0.4719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0 / Burch 1963: 81-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 xml:space="preserve">considers killing Sītā after Aṅgada’s embassy, before initial battles, so that no-one </w:t>
        <w:tab/>
        <w:t>shall have her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9.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rief-stricken at death of Indrajit, restrained by Supārśv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0.4719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pleased to be dissuaded by Paowanasoon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warned by Indrajit against dishonourable deed: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0 / Burch 1963: 81-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terred by fear of infamy for killing woman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9.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instructs Indrajit to kill illusory Sītā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0 / Burch 1963: 81-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ttempts to deceive Sīt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reates illusory heads of Rāma and Lakṣmaṇa [</w:t>
      </w:r>
      <w:r>
        <w:rPr>
          <w:i/>
        </w:rPr>
        <w:t>deaths of rest of army not mentioned</w:t>
      </w:r>
      <w:r>
        <w:rPr/>
        <w:t>]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7.4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old by Sītā she will believe Rāma dead only when she sees his head in Rāvaṇa’s </w:t>
        <w:tab/>
        <w:t>hands, beheads 2 victims, adorns heads with diadems, takes them to Sītā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1 / Burch 1963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taunts Sītā with sight of Rāma and Lakṣmaṇa in </w:t>
      </w:r>
      <w:r>
        <w:rPr>
          <w:i/>
        </w:rPr>
        <w:t>nāgapāśa</w:t>
      </w:r>
      <w:r>
        <w:rPr/>
        <w:t>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9.4548-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>Lao 1: Lafont 2003: 1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takes Sītā in aerial chariot, flies over </w:t>
      </w:r>
      <w:r>
        <w:rPr>
          <w:i/>
        </w:rPr>
        <w:t>vānara</w:t>
      </w:r>
      <w:r>
        <w:rPr/>
        <w:t xml:space="preserve"> camp; chariot damaged by angry Rāma’s arrow, </w:t>
        <w:tab/>
        <w:t xml:space="preserve">repaired by Viśvakarman; flies back, rendered unconscious when Rāma points </w:t>
        <w:tab/>
        <w:t xml:space="preserve">magic finger at stomach; driver returns chariot safely to Laṅkā (presence of Sītā </w:t>
        <w:tab/>
        <w:t>inhibits Rāma from shooting fatal arrow) [</w:t>
      </w:r>
      <w:r>
        <w:rPr>
          <w:i/>
        </w:rPr>
        <w:t>narrative necessity</w:t>
      </w:r>
      <w:r>
        <w:rPr/>
        <w:t xml:space="preserve">]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6. 3909-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mourns death of Indrajit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3 / Burch 1963: 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inimal grief for Kumbhakarṇa [</w:t>
      </w:r>
      <w:r>
        <w:rPr>
          <w:i/>
        </w:rPr>
        <w:t>not valued above Sītā</w:t>
      </w:r>
      <w:r>
        <w:rPr/>
        <w:t>]:</w:t>
      </w:r>
      <w:r>
        <w:rPr>
          <w:rFonts w:eastAsia="MS Mincho;ＭＳ 明朝"/>
        </w:rPr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3.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 xml:space="preserve">after his 9 sons have been unable to overcome Rāma’s champions, expands body to height </w:t>
        <w:tab/>
        <w:t>sufficient to see into Rāma’s camp [</w:t>
      </w:r>
      <w:r>
        <w:rPr>
          <w:i/>
          <w:szCs w:val="22"/>
        </w:rPr>
        <w:t>?? vestige of Kumbhakarṇa motif ??</w:t>
      </w:r>
      <w:r>
        <w:rPr>
          <w:szCs w:val="22"/>
        </w:rPr>
        <w:t>]:</w:t>
        <w:tab/>
      </w:r>
      <w:r>
        <w:rPr/>
        <w:tab/>
        <w:tab/>
        <w:tab/>
        <w:t>Lao 2: Sahai 1996: II,2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itially deceived by rumour of Hanumān’s death, rejoices, opens victory parasol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6.3837-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tricked into accepting Hanumān as defector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overcome by Vālin sent from heaven; returns to Laṅkā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73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hair tied to wife’s by intruder; wife must strike him on head to release knot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2: Sahai 1996: II,2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</w:r>
      <w:r>
        <w:rPr>
          <w:szCs w:val="22"/>
        </w:rPr>
        <w:tab/>
        <w:t>Lao 4: Sahai 1976: 57-58</w:t>
      </w:r>
      <w:r>
        <w:rPr/>
        <w:tab/>
        <w:tab/>
        <w:t xml:space="preserve"> </w:t>
        <w:tab/>
        <w:t>Malay,</w:t>
      </w:r>
      <w:r>
        <w:rPr>
          <w:i/>
        </w:rPr>
        <w:t xml:space="preserve"> HSR</w:t>
      </w:r>
      <w:r>
        <w:rPr/>
        <w:t>: Zieseniss 1928: 56-57 / Burch 1963: 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77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eakened by blows from wife:</w:t>
        <w:tab/>
        <w:t>Malay,</w:t>
      </w:r>
      <w:r>
        <w:rPr>
          <w:i/>
        </w:rPr>
        <w:t xml:space="preserve"> HSR</w:t>
      </w:r>
      <w:r>
        <w:rPr/>
        <w:t>: Zieseniss 1928: 56-57 / Burch 1963: 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>loses supernatural vision:</w:t>
      </w:r>
      <w:r>
        <w:rPr>
          <w:szCs w:val="32"/>
        </w:rPr>
        <w:t xml:space="preserve">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9.4648-62</w:t>
        <w:tab/>
        <w:tab/>
        <w:tab/>
      </w:r>
      <w:r>
        <w:rPr>
          <w:szCs w:val="32"/>
        </w:rPr>
        <w:t>Lao 1: Lafont 2003: 140-41</w:t>
      </w:r>
      <w:r>
        <w:rPr>
          <w:szCs w:val="22"/>
        </w:rPr>
        <w:tab/>
        <w:tab/>
        <w:tab/>
      </w:r>
      <w:r>
        <w:rPr/>
        <w:t>Lao 2: Sahai 1996: II,251</w:t>
        <w:tab/>
        <w:tab/>
        <w:tab/>
      </w:r>
      <w:r>
        <w:rPr>
          <w:szCs w:val="22"/>
        </w:rPr>
        <w:t>Lao 4: Sahai 1976: 57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57 / Burch 1963: 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3-56, 273</w:t>
      </w:r>
    </w:p>
    <w:p>
      <w:pPr>
        <w:pStyle w:val="Narrativeelements"/>
        <w:rPr/>
      </w:pPr>
      <w:r>
        <w:rPr/>
        <w:t xml:space="preserve">undertakes ritual to Śiva: </w:t>
        <w:tab/>
      </w:r>
      <w:r>
        <w:rPr>
          <w:i/>
          <w:szCs w:val="22"/>
        </w:rPr>
        <w:t>Sculptural Java: Knaud</w:t>
      </w:r>
      <w:r>
        <w:rPr>
          <w:szCs w:val="22"/>
        </w:rPr>
        <w:t xml:space="preserve"> </w:t>
      </w:r>
      <w:r>
        <w:rPr>
          <w:i/>
          <w:szCs w:val="22"/>
        </w:rPr>
        <w:t>kris, Tropenmusem, Amsterdam: 13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i/>
          <w:szCs w:val="22"/>
        </w:rPr>
        <w:tab/>
        <w:tab/>
        <w:tab/>
      </w:r>
      <w:r>
        <w:rPr>
          <w:szCs w:val="22"/>
        </w:rPr>
        <w:t>van Duuren 2004: 2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itual thwarted: </w:t>
        <w:tab/>
        <w:t xml:space="preserve">Myanmar, </w:t>
      </w:r>
      <w:r>
        <w:rPr>
          <w:i/>
        </w:rPr>
        <w:t>Rama Vatthu</w:t>
      </w:r>
      <w:r>
        <w:rPr/>
        <w:t>: Ohno 1999: 1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urpos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vincibility: </w:t>
        <w:tab/>
        <w:t xml:space="preserve">Myanmar, </w:t>
      </w:r>
      <w:r>
        <w:rPr>
          <w:i/>
        </w:rPr>
        <w:t>Rama Vatthu</w:t>
      </w:r>
      <w:r>
        <w:rPr/>
        <w:t>: Ohno 1999: 1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o make body diamond-hard with diamond finger that kills anyone at whom </w:t>
        <w:tab/>
        <w:t>pointed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3-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</w:r>
      <w:r>
        <w:rPr>
          <w:szCs w:val="32"/>
        </w:rPr>
        <w:t xml:space="preserve">to kill Indra and Malivarāja by burning their images for 3 days; their power will be </w:t>
        <w:tab/>
        <w:t xml:space="preserve">transferred to spear in same fire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szCs w:val="32"/>
        </w:rPr>
        <w:tab/>
      </w:r>
      <w:r>
        <w:rPr>
          <w:i/>
          <w:szCs w:val="32"/>
        </w:rPr>
        <w:t>motif: magic spear:  T, TB: D 1084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o suffocate Rāma in smoke:</w:t>
        <w:tab/>
        <w:t>Malay,</w:t>
      </w:r>
      <w:r>
        <w:rPr>
          <w:i/>
        </w:rPr>
        <w:t xml:space="preserve"> HSR</w:t>
      </w:r>
      <w:r>
        <w:rPr/>
        <w:t>: Zieseniss 1928: 57 / Burch 1963: 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o prepare magic poison:</w:t>
        <w:tab/>
        <w:t xml:space="preserve">Khmer, </w:t>
      </w:r>
      <w:r>
        <w:rPr>
          <w:i/>
        </w:rPr>
        <w:t>Ramakerti I</w:t>
      </w:r>
      <w:r>
        <w:rPr/>
        <w:t>: Pou and Mikaelian 2007: 19.4648-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isrupted by Hanumān: </w:t>
      </w:r>
      <w:r>
        <w:rPr>
          <w:szCs w:val="32"/>
        </w:rPr>
        <w:tab/>
        <w:t>Lao 1: Lafont 2003: 1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57 / Burch 1963: 92 (ms Ro)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1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3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eans of disrupti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editating in cave blocked with stone that can be moved only if sprinkled with </w:t>
        <w:tab/>
        <w:t xml:space="preserve">water in which </w:t>
      </w:r>
      <w:r>
        <w:rPr>
          <w:i/>
        </w:rPr>
        <w:t>rākṣasī</w:t>
      </w:r>
      <w:r>
        <w:rPr/>
        <w:t xml:space="preserve"> has washed her feet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3-54</w:t>
        <w:tab/>
        <w:t xml:space="preserve">altar smashed: </w:t>
        <w:tab/>
        <w:t>Lao 1: Lafont 2003: 1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Mandodarī molested by Hanumān and </w:t>
      </w:r>
      <w:r>
        <w:rPr>
          <w:i/>
          <w:szCs w:val="32"/>
        </w:rPr>
        <w:t>vānaras</w:t>
      </w:r>
      <w:r>
        <w:rPr>
          <w:szCs w:val="32"/>
        </w:rPr>
        <w:t>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54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>Hanumān carries Mandodarī on his back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7 / Burch 1963: 92 (ms Ro)</w:t>
      </w:r>
    </w:p>
    <w:p>
      <w:pPr>
        <w:pStyle w:val="Normal"/>
        <w:tabs>
          <w:tab w:val="clear" w:pos="720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/>
        <w:t>participates in battle:</w:t>
      </w:r>
      <w:r>
        <w:rPr>
          <w:color w:val="000000"/>
          <w:szCs w:val="24"/>
        </w:rPr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 xml:space="preserve">3rd enclosure, W gallery, N wing, </w:t>
      </w:r>
    </w:p>
    <w:p>
      <w:pPr>
        <w:pStyle w:val="Normal"/>
        <w:tabs>
          <w:tab w:val="clear" w:pos="720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>Battle for Laṅkā long panel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Roveda 2002: 77, fig. 68; </w:t>
      </w:r>
      <w:r>
        <w:rPr/>
        <w:t>JLB photo (2009): 539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/>
        <w:tab/>
        <w:t>fights from monster-drawn chariot:</w:t>
      </w:r>
      <w:r>
        <w:rPr>
          <w:i/>
          <w:szCs w:val="22"/>
        </w:rPr>
        <w:t xml:space="preserve"> </w:t>
        <w:tab/>
        <w:tab/>
        <w:tab/>
        <w:tab/>
        <w:t xml:space="preserve">Sculptural Khmer: </w:t>
      </w:r>
      <w:r>
        <w:rPr>
          <w:i/>
          <w:szCs w:val="22"/>
          <w:lang w:val="en-US"/>
        </w:rPr>
        <w:t xml:space="preserve">Angkor area, Baphuon, 2nd enclosure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  <w:lang w:val="en-US"/>
        </w:rPr>
        <w:tab/>
        <w:tab/>
        <w:tab/>
        <w:t>N gopura relief (displaced block), c.10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Roveda 2005: </w:t>
      </w:r>
      <w:r>
        <w:rPr>
          <w:szCs w:val="22"/>
          <w:lang w:val="en-US"/>
        </w:rPr>
        <w:t xml:space="preserve">136, 139, </w:t>
      </w:r>
      <w:r>
        <w:rPr/>
        <w:t xml:space="preserve">365, figs </w:t>
      </w:r>
      <w:r>
        <w:rPr>
          <w:szCs w:val="22"/>
          <w:lang w:val="en-US"/>
        </w:rPr>
        <w:t xml:space="preserve">4.4.97, </w:t>
      </w:r>
      <w:r>
        <w:rPr/>
        <w:t>10.2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>single-headed:</w:t>
        <w:tab/>
        <w:tab/>
        <w:tab/>
        <w:tab/>
      </w:r>
      <w:r>
        <w:rPr>
          <w:i/>
          <w:szCs w:val="22"/>
        </w:rPr>
        <w:t>Sculptural Khmer: Thailand</w:t>
      </w:r>
      <w:r>
        <w:rPr>
          <w:i/>
          <w:szCs w:val="22"/>
          <w:lang w:val="en-US"/>
        </w:rPr>
        <w:t>: Phimai, maṇḍapa, S door, lintel relief, end 11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>Roveda 2005: 471, CD 10.09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orsted, withdraws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7-39, 250, 274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54-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10 magnificent headdresses shot to pieces by Rāma:</w:t>
        <w:tab/>
        <w:tab/>
        <w:tab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54-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truck by Hanumān: </w:t>
        <w:tab/>
        <w:t xml:space="preserve">Myanmar, </w:t>
      </w:r>
      <w:r>
        <w:rPr>
          <w:i/>
        </w:rPr>
        <w:t>Rama Vatthu</w:t>
      </w:r>
      <w:r>
        <w:rPr/>
        <w:t>: Ohno 1999: 1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kicked into Laṅkā by Indra’s magic horse (Rāma’s mount):</w:t>
        <w:tab/>
        <w:t>Lao 2: Sahai 1996: II,300-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flyting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with Rāma:</w:t>
        <w:tab/>
        <w:t>Lao 1: Lafont 2003: 1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with Hanumān: Lakṣmaṇa is riding on Hanumāṇ’s arm: bad feet?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5 / Burch 1963: 89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onfronts </w:t>
      </w:r>
      <w:r>
        <w:rPr>
          <w:szCs w:val="32"/>
        </w:rPr>
        <w:t xml:space="preserve">Rāma: </w:t>
        <w:tab/>
        <w:t>Lao 1: Lafont 2003: 1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 xml:space="preserve">: Ohno 1999: 154-55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szCs w:val="22"/>
          <w:lang w:val="en-US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</w:rPr>
        <w:t xml:space="preserve">Angkor area, Banteay Samre, 3rd enclosure, N gopura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  <w:tab/>
        <w:t>pediment relief, 9-12 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  <w:t xml:space="preserve">Roveda 2005: 137, fig. 4.4.93; </w:t>
      </w:r>
      <w:r>
        <w:rPr/>
        <w:t xml:space="preserve">Roveda 2005: </w:t>
      </w:r>
      <w:r>
        <w:rPr>
          <w:szCs w:val="22"/>
          <w:lang w:val="en-US"/>
        </w:rPr>
        <w:t xml:space="preserve">136, 139, </w:t>
      </w:r>
      <w:r>
        <w:rPr/>
        <w:t xml:space="preserve">365, figs </w:t>
      </w:r>
      <w:r>
        <w:rPr>
          <w:szCs w:val="22"/>
          <w:lang w:val="en-US"/>
        </w:rPr>
        <w:t xml:space="preserve">4.4.97, </w:t>
      </w:r>
      <w:r>
        <w:rPr/>
        <w:t>10.220</w:t>
      </w:r>
      <w:r>
        <w:rPr>
          <w:szCs w:val="22"/>
          <w:lang w:val="en-US"/>
        </w:rPr>
        <w:t xml:space="preserve"> </w:t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color w:val="000000"/>
        </w:rPr>
        <w:t xml:space="preserve">Banteay Chmar, </w:t>
      </w:r>
      <w:r>
        <w:rPr>
          <w:i/>
          <w:szCs w:val="22"/>
          <w:lang w:val="en-US"/>
        </w:rPr>
        <w:t>E pavilion, N inner door, pediment relief, 12-13 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</w:r>
      <w:r>
        <w:rPr>
          <w:color w:val="000000"/>
          <w:szCs w:val="24"/>
        </w:rPr>
        <w:t>Roveda 2005:</w:t>
      </w:r>
      <w:r>
        <w:rPr>
          <w:color w:val="000000"/>
        </w:rPr>
        <w:t xml:space="preserve"> </w:t>
      </w:r>
      <w:r>
        <w:rPr>
          <w:szCs w:val="22"/>
          <w:lang w:val="en-US"/>
        </w:rPr>
        <w:t>136, 139, 439, 442, figs 4.4.101, 10.7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>Rāma in chariot:</w:t>
        <w:tab/>
        <w:t xml:space="preserve"> </w:t>
      </w:r>
      <w:r>
        <w:rPr>
          <w:i/>
          <w:szCs w:val="22"/>
        </w:rPr>
        <w:t xml:space="preserve">Sculptural Khmer: Angkor area, Preah Khan, </w:t>
      </w:r>
      <w:r>
        <w:rPr>
          <w:i/>
          <w:szCs w:val="22"/>
          <w:lang w:val="en-US"/>
        </w:rPr>
        <w:t xml:space="preserve">W gopura 3, pediment relief, </w:t>
      </w:r>
      <w:r>
        <w:rPr>
          <w:i/>
          <w:szCs w:val="22"/>
        </w:rPr>
        <w:t>1191</w:t>
      </w:r>
      <w:r>
        <w:rPr>
          <w:color w:val="000000"/>
          <w:szCs w:val="24"/>
        </w:rPr>
        <w:tab/>
        <w:tab/>
        <w:tab/>
        <w:t>Roveda 2005:</w:t>
      </w:r>
      <w:r>
        <w:rPr>
          <w:szCs w:val="22"/>
          <w:lang w:val="en-US"/>
        </w:rPr>
        <w:t xml:space="preserve"> 406, CD 10.0478; detail: 139, CD 4.4.0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tuns Rāma but cannot lift him to take him back to city:</w:t>
        <w:tab/>
        <w:tab/>
        <w:tab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āma on Indra’s magic horse: </w:t>
        <w:tab/>
        <w:t>Lao 2: Sahai 1996: II,300-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onfronts Rāma, Lakṣmaṇa and Vibhīṣaṇa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4.1-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onfronts Lakṣmaṇa, Sugrīva, Tārā and Jaṭāyus together: </w:t>
        <w:tab/>
        <w:t>Lao 2: Sahai 1996: II,3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confronts Hanumān:</w:t>
      </w:r>
      <w:r>
        <w:rPr>
          <w:i/>
          <w:szCs w:val="22"/>
        </w:rPr>
        <w:tab/>
        <w:tab/>
        <w:tab/>
        <w:tab/>
        <w:t xml:space="preserve">Sculptural Khmer: </w:t>
      </w:r>
      <w:r>
        <w:rPr>
          <w:i/>
          <w:szCs w:val="22"/>
          <w:lang w:val="en-US"/>
        </w:rPr>
        <w:t>Angkor area, Baphuon, 2nd enclosure, E gopura relief, c.10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>Roveda 2002: 243, fig. 2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 xml:space="preserve">confronts warrior on shoulders of </w:t>
      </w:r>
      <w:r>
        <w:rPr>
          <w:i/>
          <w:color w:val="000000"/>
          <w:szCs w:val="24"/>
        </w:rPr>
        <w:t>vānara</w:t>
      </w:r>
      <w:r>
        <w:rPr>
          <w:color w:val="000000"/>
          <w:szCs w:val="24"/>
        </w:rPr>
        <w:t>:</w:t>
        <w:tab/>
        <w:tab/>
        <w:tab/>
        <w:tab/>
      </w:r>
      <w:r>
        <w:rPr>
          <w:i/>
          <w:szCs w:val="22"/>
        </w:rPr>
        <w:t>Sculptural Khmer: Thailand</w:t>
      </w:r>
      <w:r>
        <w:rPr>
          <w:i/>
          <w:szCs w:val="22"/>
          <w:lang w:val="en-US"/>
        </w:rPr>
        <w:t>: Phimai, maṇḍapa, S door, lintel relief, end 11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 xml:space="preserve"> Roveda 2005: 471, CD 10.09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disguises self as Indra to inhibit Rāma from shooting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06-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wounde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/>
        <w:tab/>
        <w:t>wounds heal immediately, including severed arm and shattered head:</w:t>
        <w:tab/>
      </w:r>
      <w:r>
        <w:rPr>
          <w:i/>
          <w:szCs w:val="32"/>
        </w:rPr>
        <w:tab/>
        <w:t>motif: severed head regrows:  T: E 783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ab/>
        <w:t>motif: giant’s self-returning head:  T: F 531.1.2.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>
          <w:i/>
          <w:szCs w:val="32"/>
        </w:rPr>
        <w:tab/>
        <w:t>motif: monster’s returning head:  T, TB: G 635.1</w:t>
      </w:r>
      <w:r>
        <w:rPr/>
        <w:t xml:space="preserve"> </w:t>
        <w:tab/>
        <w:t>Lao 2: Sahai 1996: II,300-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wounds Lakṣmaṇa:</w:t>
        <w:tab/>
        <w:tab/>
        <w:t>intending to kill Vibhīṣaṇa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74-7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shoots arrow through Lakṣmaṇa’s heart; arrow will take root and sprout leaves if </w:t>
        <w:tab/>
        <w:t>not prevented [</w:t>
      </w:r>
      <w:r>
        <w:rPr>
          <w:i/>
          <w:szCs w:val="32"/>
        </w:rPr>
        <w:t>does not pin to ground; Rāma cannot pull it out</w:t>
      </w:r>
      <w:r>
        <w:rPr>
          <w:szCs w:val="32"/>
        </w:rPr>
        <w:t>]:</w:t>
        <w:tab/>
        <w:tab/>
      </w:r>
      <w:r>
        <w:rPr>
          <w:i/>
          <w:szCs w:val="32"/>
        </w:rPr>
        <w:t>motif: magic spear:  T, TB: D 1084</w:t>
      </w:r>
      <w:r>
        <w:rPr/>
        <w:tab/>
        <w:t>Malay,</w:t>
      </w:r>
      <w:r>
        <w:rPr>
          <w:i/>
        </w:rPr>
        <w:t xml:space="preserve"> HSR</w:t>
      </w:r>
      <w:r>
        <w:rPr/>
        <w:t>: Zieseniss 1928: 55 / Burch 1963: 89-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instructs </w:t>
      </w:r>
      <w:r>
        <w:rPr>
          <w:i/>
        </w:rPr>
        <w:t>rākṣasa</w:t>
      </w:r>
      <w:r>
        <w:rPr/>
        <w:t xml:space="preserve"> to disguise self as sage, prevent Hanumān bringing herbs in </w:t>
        <w:tab/>
        <w:tab/>
        <w:tab/>
        <w:t>time to stop arrow taking root and sprouting leaves in Lakṣmaṇa’s heart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5-56 / Burch 1963: 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realises death inevitabl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bids affectionate farewell to wife Śāntā before final battle, but rejects her advice to </w:t>
        <w:tab/>
        <w:t xml:space="preserve">return </w:t>
        <w:tab/>
        <w:t>Sītā, fearing public ridicule:</w:t>
      </w:r>
      <w:r>
        <w:rPr/>
        <w:t xml:space="preserve"> </w:t>
        <w:tab/>
        <w:t>Lao 2: Sahai 1996: II,30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fuses to prostrate to Rāma; allowed 7 days to return to city and say farewell to </w:t>
        <w:tab/>
        <w:t>relatives; rejects relatives’ advice to submit:</w:t>
      </w:r>
      <w:r>
        <w:rPr>
          <w:szCs w:val="32"/>
        </w:rPr>
        <w:t xml:space="preserve"> </w:t>
        <w:tab/>
        <w:t>Lao 1: Lafont 2003: 149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ath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Rāma severs 8 heads; they regrow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severed head regrows:  T: E 783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giant’s self-returning head:  T: F 531.1.2.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>
          <w:i/>
          <w:szCs w:val="32"/>
        </w:rPr>
        <w:t>motif: monster’s returning head:  T, TB: G 635.1</w:t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57 / Burch 1963: 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Rāma shoots off heads which are caught by Hanumān; body falls to earth and is </w:t>
        <w:tab/>
        <w:t xml:space="preserve">transformed into noxious insects; Hanumān throws heads into sea, causing </w:t>
        <w:tab/>
        <w:t xml:space="preserve">widespread devastation to sea-creatures: </w:t>
        <w:tab/>
        <w:t>Lao 1: Lafont 2003: 151-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killed by Rāma’s arrow:</w:t>
      </w:r>
      <w:r>
        <w:rPr/>
        <w:tab/>
        <w:t xml:space="preserve">Lao 2: Sahai 1996: II,302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 [</w:t>
      </w:r>
      <w:r>
        <w:rPr>
          <w:i/>
        </w:rPr>
        <w:t>no regrowth of severed heads</w:t>
      </w:r>
      <w:r>
        <w:rPr/>
        <w:t xml:space="preserve">]: </w:t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4.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1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color w:val="000000"/>
        </w:rPr>
        <w:t xml:space="preserve">Banteay Chmar, </w:t>
      </w:r>
      <w:r>
        <w:rPr>
          <w:i/>
          <w:szCs w:val="22"/>
          <w:lang w:val="en-US"/>
        </w:rPr>
        <w:t>E pavilion, N inner door, pediment relief, 12-13 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</w:r>
      <w:r>
        <w:rPr>
          <w:color w:val="000000"/>
          <w:szCs w:val="24"/>
        </w:rPr>
        <w:t>Roveda 2005:</w:t>
      </w:r>
      <w:r>
        <w:rPr>
          <w:color w:val="000000"/>
        </w:rPr>
        <w:t xml:space="preserve"> </w:t>
      </w:r>
      <w:r>
        <w:rPr>
          <w:szCs w:val="22"/>
          <w:lang w:val="en-US"/>
        </w:rPr>
        <w:t>136, 139, 439, 442, figs 4.4.101, 10.7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killed by special weap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unique deadly weapon is only one that will kill a certain man:  T: Z 3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color w:val="000000"/>
        </w:rPr>
        <w:tab/>
        <w:t>weapon sharpened by Hanumān on whetstone kept in Laṅkā palace:</w:t>
      </w:r>
      <w:r>
        <w:rPr>
          <w:color w:val="000000"/>
          <w:szCs w:val="24"/>
        </w:rPr>
        <w:t xml:space="preserve"> </w:t>
        <w:tab/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can be killed only by a particular arrow buried at bottom of ocean, guarded by </w:t>
        <w:tab/>
        <w:t>demon:</w:t>
      </w:r>
      <w:r>
        <w:rPr>
          <w:szCs w:val="22"/>
        </w:rPr>
        <w:t xml:space="preserve"> </w:t>
        <w:tab/>
        <w:t>Lao 4: Sahai 1976: 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ay be overcomea by cutting off small head under right earb by stealing his </w:t>
        <w:tab/>
        <w:t>magic sword, guarded and venerated by Mandodarī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7-58 / Burch 1963: 92-93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secret revealed by Vibhīṣaṇa:</w:t>
        <w:tab/>
      </w:r>
      <w:r>
        <w:rPr>
          <w:szCs w:val="22"/>
        </w:rPr>
        <w:t>Lao 4: Sahai 1976: 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secret revealed by Sītā:</w:t>
      </w:r>
      <w:r>
        <w:rPr/>
        <w:t xml:space="preserve"> </w:t>
        <w:tab/>
        <w:t>Malay,</w:t>
      </w:r>
      <w:r>
        <w:rPr>
          <w:i/>
        </w:rPr>
        <w:t xml:space="preserve"> HSR</w:t>
      </w:r>
      <w:r>
        <w:rPr/>
        <w:t>: Zieseniss 1928: 57-58 / Burch 1963: 92-93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separable soul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external soul:  T, TB: E 7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soul kept in object:  T, TB: E 7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soul (or life) kept in special part of body:  T, TB: E 7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heart is in care of forest-dwelling sage who will surrender it only to him if he </w:t>
        <w:tab/>
        <w:t xml:space="preserve">presents a token (staff decorated at both ends): </w:t>
        <w:tab/>
        <w:t>Lao 1: Lafont 2003: 1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realises has been tricked into losing his separated heart, refuses to exchange it for </w:t>
        <w:tab/>
        <w:t xml:space="preserve">Sītā: </w:t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01-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es heart in Aṅgada’s hands, realises defeat imminent:</w:t>
      </w:r>
      <w:r>
        <w:rPr>
          <w:szCs w:val="32"/>
        </w:rPr>
        <w:t xml:space="preserve"> </w:t>
        <w:tab/>
        <w:t>Lao 1: Lafont 2003: 149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 xml:space="preserve">killed by Lakṣmaṇa: </w:t>
      </w:r>
      <w:r>
        <w:rPr>
          <w:color w:val="000000"/>
          <w:szCs w:val="24"/>
        </w:rPr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feated by Hanumān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8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repents before inevitable death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asks Rāma for forgiveness and eternal salvation; refused:</w:t>
        <w:tab/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escends from chariot and appeals for life; when Rāma explains Law of Karma, </w:t>
        <w:tab/>
        <w:t>attempts to flee:</w:t>
      </w:r>
      <w:r>
        <w:rPr>
          <w:szCs w:val="32"/>
          <w:lang w:eastAsia="en-US" w:bidi="en-US"/>
        </w:rPr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5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akes peace with Vibhīṣaṇ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07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recitation or presentation of his death inauspicious: precautions necessary:</w:t>
        <w:tab/>
      </w:r>
      <w:r>
        <w:rPr/>
        <w:tab/>
        <w:tab/>
        <w:tab/>
        <w:t xml:space="preserve">Javanese, </w:t>
      </w:r>
      <w:r>
        <w:rPr>
          <w:i/>
        </w:rPr>
        <w:t>Serat Kanda</w:t>
      </w:r>
      <w:r>
        <w:rPr/>
        <w:t xml:space="preserve">: </w:t>
      </w:r>
      <w:r>
        <w:rPr>
          <w:rFonts w:eastAsia="Times"/>
          <w:color w:val="000000"/>
        </w:rPr>
        <w:t>Saran 2005</w:t>
      </w:r>
      <w:r>
        <w:rPr>
          <w:color w:val="000000"/>
        </w:rPr>
        <w:t>: 79</w:t>
      </w:r>
      <w:r>
        <w:rPr>
          <w:szCs w:val="22"/>
        </w:rPr>
        <w:tab/>
        <w:tab/>
      </w:r>
      <w:r>
        <w:rPr/>
        <w:tab/>
        <w:t xml:space="preserve">Khmer oral: Bizot 1983: 263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[</w:t>
      </w:r>
      <w:r>
        <w:rPr>
          <w:i/>
        </w:rPr>
        <w:t>death not depicted in Khmer reliefs</w:t>
      </w:r>
      <w:r>
        <w:rPr/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not kille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>
          <w:i/>
        </w:rPr>
        <w:t>motif: culture hero still lives: T A570</w:t>
      </w:r>
      <w:r>
        <w:rPr/>
        <w:t xml:space="preserve"> [</w:t>
      </w:r>
      <w:r>
        <w:rPr>
          <w:i/>
        </w:rPr>
        <w:t>inverted</w:t>
      </w:r>
      <w:r>
        <w:rPr/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annot be killed as long as sun and moon remain in sky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7 / Burch 1963: 92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ollapses when small head beneath right ear cut off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8-59 / Burch 1963: 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uried alive beneath mountain; guarded by Hanumān: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; Saran and Khanna 2004: 1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urled into sea weighted down by mountain; will resume battle at end of Time:</w:t>
      </w:r>
      <w:r>
        <w:rPr>
          <w:szCs w:val="32"/>
          <w:lang w:val="en-US"/>
        </w:rPr>
        <w:t xml:space="preserve"> </w:t>
        <w:tab/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8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visited by Rāma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visited lying still alive in pool of blood at foot of mountain, at their request, by visiting Bharata and Śatrughna short conversation:</w:t>
        <w:tab/>
        <w:t>Malay,</w:t>
      </w:r>
      <w:r>
        <w:rPr>
          <w:i/>
        </w:rPr>
        <w:t xml:space="preserve"> HSR</w:t>
      </w:r>
      <w:r>
        <w:rPr/>
        <w:t>: Zieseniss 1928: 59 / Burch 1963:</w:t>
      </w:r>
      <w:r>
        <w:rPr>
          <w:szCs w:val="22"/>
        </w:rPr>
        <w:t xml:space="preserve">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reborn as Devadatta: </w:t>
        <w:tab/>
        <w:t>Lao 1: Lafont 2003: 20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arried to hell, suffers for long time: </w:t>
        <w:tab/>
        <w:t>Lao 2: Sahai 1996: II,3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Rikatasi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onstrous sister of Rāvaṇa, guards approach to Laṅkā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621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Hanumān enters by mouth, leaves by ear without killing her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675-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Ṛṣabh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vānara, </w:t>
      </w:r>
      <w:r>
        <w:rPr/>
        <w:t>accompanied by Hanumān, fights and kills Triśira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1.4823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ghts Mahākapāla, wounded, decapitates Mahākapāla and throws head away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1.4876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32"/>
        </w:rPr>
        <w:t>Ṛṣyaśṛṅga</w:t>
      </w:r>
      <w:r>
        <w:rPr>
          <w:i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i/>
          <w:szCs w:val="32"/>
        </w:rPr>
        <w:t>Kalaikot;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Trisula</w:t>
      </w:r>
      <w:r>
        <w:rPr/>
        <w:t xml:space="preserve"> [</w:t>
      </w:r>
      <w:r>
        <w:rPr>
          <w:i/>
        </w:rPr>
        <w:t>comparable role</w:t>
      </w:r>
      <w:r>
        <w:rPr/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sage; has face of stag because mother was a doe: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otif: culture hero son of deer mother Th A511.1.8.1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0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revents rain falling lest it disturb his meditation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0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cannot understand woman’s bodily form (‘what are horns on chest?’)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the boy who had never seen a woman:  T: T 3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32"/>
        </w:rPr>
      </w:pPr>
      <w:r>
        <w:rPr>
          <w:i/>
        </w:rPr>
        <w:t>tale type: The Boy who had Never Seen a Woman:  AT, ATU 16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0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Śāntā seduces Ṛśyaśṛṅga herself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0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ages advise Daśaratha to consult Ṛśyaśṛṅga, who advises fire-sacrifice</w:t>
      </w:r>
      <w:r>
        <w:rPr>
          <w:szCs w:val="32"/>
        </w:rPr>
        <w:t>:</w:t>
        <w:tab/>
        <w:tab/>
        <w:tab/>
        <w:t xml:space="preserve"> </w:t>
      </w:r>
      <w:r>
        <w:rPr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ummoned, performs sacrifice for birth of children [</w:t>
      </w:r>
      <w:r>
        <w:rPr>
          <w:i/>
        </w:rPr>
        <w:t>former story not mentioned; no pāyasa</w:t>
      </w:r>
      <w:r>
        <w:rPr/>
        <w:t>]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.22-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oes to Śiva to suggest reincarnating Viṣṇu to destroy demons;</w:t>
      </w:r>
      <w:r>
        <w:rPr>
          <w:szCs w:val="32"/>
        </w:rPr>
        <w:t xml:space="preserve"> returns to Ayodhyā to </w:t>
        <w:tab/>
        <w:t xml:space="preserve">conduct </w:t>
      </w:r>
      <w:r>
        <w:rPr>
          <w:i/>
          <w:szCs w:val="32"/>
        </w:rPr>
        <w:t>yajña</w:t>
      </w:r>
      <w:r>
        <w:rPr>
          <w:szCs w:val="32"/>
        </w:rPr>
        <w:t xml:space="preserve">: </w:t>
      </w:r>
      <w:r>
        <w:rPr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(unnamed) sage gives balls of rice to Daśaratha’s wives:</w:t>
        <w:tab/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(unnamed) sage</w:t>
      </w:r>
      <w:r>
        <w:rPr>
          <w:b/>
        </w:rPr>
        <w:t xml:space="preserve"> </w:t>
      </w:r>
      <w:r>
        <w:rPr/>
        <w:t xml:space="preserve">performs </w:t>
      </w:r>
      <w:r>
        <w:rPr>
          <w:i/>
        </w:rPr>
        <w:t>putreṣṭi</w:t>
      </w:r>
      <w:r>
        <w:rPr/>
        <w:t xml:space="preserve"> [</w:t>
      </w:r>
      <w:r>
        <w:rPr>
          <w:i/>
        </w:rPr>
        <w:t>no aśvamedha</w:t>
      </w:r>
      <w:r>
        <w:rPr/>
        <w:t xml:space="preserve">]; part of </w:t>
      </w:r>
      <w:r>
        <w:rPr>
          <w:i/>
        </w:rPr>
        <w:t>pāyasa</w:t>
      </w:r>
      <w:r>
        <w:rPr/>
        <w:t xml:space="preserve"> stolen by crow [</w:t>
      </w:r>
      <w:r>
        <w:rPr>
          <w:i/>
        </w:rPr>
        <w:t xml:space="preserve">relative of </w:t>
        <w:tab/>
        <w:t>Rāvaṇa</w:t>
      </w:r>
      <w:r>
        <w:rPr/>
        <w:t xml:space="preserve">], taken to Rāvaṇa who consumes it, earning curse from </w:t>
      </w:r>
      <w:r>
        <w:rPr>
          <w:i/>
        </w:rPr>
        <w:t>purohita</w:t>
      </w:r>
      <w:r>
        <w:rPr/>
        <w:t xml:space="preserve"> presiding </w:t>
        <w:tab/>
        <w:t xml:space="preserve">over </w:t>
      </w:r>
      <w:r>
        <w:rPr>
          <w:i/>
        </w:rPr>
        <w:t>putreṣṭi</w:t>
      </w:r>
      <w:r>
        <w:rPr/>
        <w:t xml:space="preserve"> that Rāvaṇa will be killed by husband of resulting offspring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0 / Burch 1963: 13-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  <w:t>Rum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  <w:t>Supatt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</w:rPr>
        <w:t>vānarī</w:t>
      </w:r>
      <w:r>
        <w:rPr/>
        <w:t>, wife of Sugrīva:</w:t>
        <w:tab/>
        <w:t>? [</w:t>
      </w:r>
      <w:r>
        <w:rPr>
          <w:i/>
        </w:rPr>
        <w:t>unnamed</w:t>
      </w:r>
      <w:r>
        <w:rPr/>
        <w:t xml:space="preserve">] Myanmar, </w:t>
      </w:r>
      <w:r>
        <w:rPr>
          <w:i/>
        </w:rPr>
        <w:t>Rama Vatthu</w:t>
      </w:r>
      <w:r>
        <w:rPr/>
        <w:t>: Ohno 1999: 120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Śabarī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tribal female sage; Viṣṇu Varāha ate Śabarī’s food, died, she ate his flesh, skin became black, </w:t>
        <w:tab/>
        <w:t>seeks Rāma’s touch; cleansed of impurity; advises alliance with Sugrīva [</w:t>
      </w:r>
      <w:r>
        <w:rPr>
          <w:i/>
          <w:szCs w:val="32"/>
        </w:rPr>
        <w:t xml:space="preserve">no reference </w:t>
        <w:tab/>
        <w:t>to Mataṅga sages</w:t>
      </w:r>
      <w:r>
        <w:rPr>
          <w:szCs w:val="32"/>
        </w:rPr>
        <w:t>]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97-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eastAsia="Gentium"/>
        </w:rPr>
      </w:pPr>
      <w:r>
        <w:rPr>
          <w:rFonts w:eastAsia="Gentium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aeng Ahtit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unbeam demon, new ally of Rāvaṇa, younger brother of Mangokonkan = Makarākṣa; magic burning-glass obtained by trickery by Aṅgada; killed by Rāma: </w:t>
        <w:tab/>
        <w:tab/>
        <w:tab/>
        <w:tab/>
        <w:t xml:space="preserve">Thai, </w:t>
      </w:r>
      <w:r>
        <w:rPr>
          <w:i/>
        </w:rPr>
        <w:t>Rāmakien:</w:t>
      </w:r>
      <w:r>
        <w:rPr/>
        <w:t xml:space="preserve"> Olsson 1968: 247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ahatsadech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1000-headed</w:t>
      </w:r>
      <w:r>
        <w:rPr>
          <w:i/>
        </w:rPr>
        <w:t xml:space="preserve"> rākṣasa,</w:t>
      </w:r>
      <w:r>
        <w:rPr/>
        <w:t xml:space="preserve"> new ally of Rāvaṇa, brother of Mūlabala; comes with brother to aid </w:t>
        <w:tab/>
        <w:t>Rāvaṇa:</w:t>
        <w:tab/>
        <w:t xml:space="preserve">Thai, </w:t>
      </w:r>
      <w:r>
        <w:rPr>
          <w:i/>
        </w:rPr>
        <w:t>Rāmakien:</w:t>
      </w:r>
      <w:r>
        <w:rPr/>
        <w:t xml:space="preserve"> Olsson 1968: 239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>comes with concubines to aid of Rāvaṇa; killed by Hanumān:</w:t>
      </w:r>
      <w:r>
        <w:rPr>
          <w:b/>
        </w:rPr>
        <w:t xml:space="preserve"> </w:t>
      </w:r>
      <w:r>
        <w:rPr/>
        <w:tab/>
        <w:tab/>
        <w:tab/>
        <w:tab/>
      </w:r>
      <w:r>
        <w:rPr>
          <w:i/>
        </w:rPr>
        <w:t xml:space="preserve">Sculptural Thailand: Bangkok, Wat Phra Jetubon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ab/>
        <w:tab/>
        <w:t>relief panels 137, 141-42, 145, 151-52;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rFonts w:eastAsia="Gentium"/>
          <w:b/>
        </w:rPr>
        <w:t xml:space="preserve"> </w:t>
      </w:r>
      <w:r>
        <w:rPr>
          <w:color w:val="000000"/>
          <w:szCs w:val="24"/>
        </w:rPr>
        <w:tab/>
        <w:tab/>
        <w:tab/>
      </w:r>
      <w:r>
        <w:rPr>
          <w:szCs w:val="26"/>
        </w:rPr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lub’s handle kills anyone it points at, tip revives anyone killed by club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urder by pointing:  T: D 2061.2.3</w:t>
      </w:r>
      <w:r>
        <w:rPr/>
        <w:tab/>
        <w:t xml:space="preserve">Thai, </w:t>
      </w:r>
      <w:r>
        <w:rPr>
          <w:i/>
        </w:rPr>
        <w:t>Rāmakien:</w:t>
      </w:r>
      <w:r>
        <w:rPr/>
        <w:t xml:space="preserve"> Olsson 1968: 2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aptured by pretended deserter Hanumān, taken to Rāma: </w:t>
        <w:tab/>
        <w:t>Lao 1: Lafont 2003: 144</w:t>
        <w:tab/>
        <w:tab/>
        <w:tab/>
        <w:t xml:space="preserve">Thai, </w:t>
      </w:r>
      <w:r>
        <w:rPr>
          <w:i/>
        </w:rPr>
        <w:t>Rāmakien:</w:t>
      </w:r>
      <w:r>
        <w:rPr/>
        <w:t xml:space="preserve"> Olsson 1968: 243-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ricked into giving up club, taken to Rāma rolled up in Hanumān’s tail, killed by </w:t>
        <w:tab/>
        <w:t xml:space="preserve">Hanumān: </w:t>
        <w:tab/>
        <w:t xml:space="preserve">Thai, </w:t>
      </w:r>
      <w:r>
        <w:rPr>
          <w:i/>
        </w:rPr>
        <w:t>Rāmakien:</w:t>
      </w:r>
      <w:r>
        <w:rPr/>
        <w:t xml:space="preserve"> Olsson 1968: 243-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aken by Hanumān on Vibhīṣaṇa’s instructions to sand-bank to be killed because his </w:t>
        <w:tab/>
        <w:t xml:space="preserve">blood falling on ground would ignite a conflagration: </w:t>
        <w:tab/>
        <w:t>Lao 1: Lafont 2003: 1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arrativesideheading"/>
        <w:rPr/>
      </w:pPr>
      <w:r>
        <w:rPr/>
        <w:t xml:space="preserve">Śambūka (1)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brāhman</w:t>
      </w:r>
      <w:r>
        <w:rPr/>
        <w:t xml:space="preserve"> blames death of son on sin of Rāma:</w:t>
      </w:r>
      <w:r>
        <w:rPr>
          <w:szCs w:val="26"/>
        </w:rPr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Nārada explains </w:t>
      </w:r>
      <w:r>
        <w:rPr>
          <w:i/>
          <w:szCs w:val="26"/>
        </w:rPr>
        <w:t>tapas</w:t>
      </w:r>
      <w:r>
        <w:rPr>
          <w:szCs w:val="26"/>
        </w:rPr>
        <w:t xml:space="preserve"> not allowed for </w:t>
      </w:r>
      <w:r>
        <w:rPr>
          <w:i/>
          <w:szCs w:val="26"/>
        </w:rPr>
        <w:t>śūdras</w:t>
      </w:r>
      <w:r>
        <w:rPr>
          <w:szCs w:val="26"/>
        </w:rPr>
        <w:t xml:space="preserve"> until Kaliyuga: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 xml:space="preserve">Rāma orders boy’s body to be preserved while tours country in </w:t>
      </w:r>
      <w:r>
        <w:rPr>
          <w:i/>
          <w:szCs w:val="26"/>
        </w:rPr>
        <w:t>puṣpaka</w:t>
      </w:r>
      <w:r>
        <w:rPr>
          <w:szCs w:val="26"/>
        </w:rPr>
        <w:t xml:space="preserve">; finds Śambūka, </w:t>
        <w:tab/>
        <w:t xml:space="preserve">decapitates him; boy revived; gods advise Rāma to accompany them to Agastya’s </w:t>
        <w:tab/>
        <w:t xml:space="preserve">sacrifice: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arrativesideheading"/>
        <w:rPr>
          <w:b w:val="false"/>
          <w:b w:val="false"/>
        </w:rPr>
      </w:pPr>
      <w:r>
        <w:rPr/>
        <w:t>Śambūka (2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Kumpakat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Probably a developed form of Śambūka (1); the distinction is maintained here simply for the sake of clarity.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scetic son of Śūrpaṇakhā: </w:t>
        <w:tab/>
        <w:t xml:space="preserve">Javanese, </w:t>
      </w:r>
      <w:r>
        <w:rPr>
          <w:i/>
        </w:rPr>
        <w:t>Serat Kanda</w:t>
      </w:r>
      <w:r>
        <w:rPr/>
        <w:t>: Saran and Khanna 2004: 1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9</w:t>
        <w:tab/>
        <w:tab/>
      </w:r>
      <w:r>
        <w:rPr>
          <w:szCs w:val="26"/>
        </w:rPr>
        <w:tab/>
      </w:r>
      <w:r>
        <w:rPr>
          <w:szCs w:val="32"/>
        </w:rPr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1-22 / Burch 1963: 32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1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undertakes asceticism in bamboo clump in order to gain magic sword with which to </w:t>
        <w:tab/>
        <w:t>kill Rāvaṇa:</w:t>
        <w:tab/>
      </w:r>
      <w:r>
        <w:rPr>
          <w:szCs w:val="32"/>
        </w:rPr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1-22 / Burch 1963: 32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2"/>
        </w:rPr>
        <w:t>divine sword has been has stuck in earth by Śiva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arelessly killed by Lakṣmaṇa: </w:t>
        <w:tab/>
        <w:t xml:space="preserve">Javanese, </w:t>
      </w:r>
      <w:r>
        <w:rPr>
          <w:i/>
        </w:rPr>
        <w:t>Serat Kanda</w:t>
      </w:r>
      <w:r>
        <w:rPr/>
        <w:t>: Saran and Khanna 2004: 139</w:t>
        <w:tab/>
        <w:tab/>
        <w:tab/>
        <w:t xml:space="preserve">Malay, </w:t>
      </w:r>
      <w:r>
        <w:rPr>
          <w:i/>
        </w:rPr>
        <w:t>HMR</w:t>
      </w:r>
      <w:r>
        <w:rPr/>
        <w:t>: Overbeck 1933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7 / Burch 1963: 41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</w:r>
      <w:r>
        <w:rPr>
          <w:szCs w:val="22"/>
        </w:rPr>
        <w:t>clubbed to death when Lakṣmaṇa takes divine sword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aṃpāti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vulture encountered by </w:t>
      </w:r>
      <w:r>
        <w:rPr>
          <w:i/>
        </w:rPr>
        <w:t>vānaras</w:t>
      </w:r>
      <w:r>
        <w:rPr/>
        <w:t>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7.85-106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6-40</w:t>
      </w:r>
      <w:r>
        <w:rPr/>
        <w:tab/>
        <w:tab/>
        <w:tab/>
      </w:r>
      <w:r>
        <w:rPr>
          <w:i/>
        </w:rPr>
        <w:t>Sculptural Thailand: Bangkok, Wat Phra Jetubon panel 16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ncourages search party (no sighting of Sītā; no Supārśva):</w:t>
        <w:tab/>
        <w:tab/>
        <w:tab/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7.85-1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szCs w:val="32"/>
        </w:rPr>
        <w:tab/>
        <w:t>helps reconnaissance party to Laṅkā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9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carries Hanumān, Aṅgada and Jāmbavān to mountain in middle of ocean </w:t>
        <w:tab/>
        <w:tab/>
        <w:tab/>
        <w:t xml:space="preserve">from where they can see Laṅkā; flies back with Aṅgada and Jāmbavān: </w:t>
        <w:tab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9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aṃpāti’s histor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eathers burned protecting impulsive Jaṭāyus, will regrow when Nārāyaṇa’s soldiers </w:t>
        <w:tab/>
        <w:t xml:space="preserve">come; they regrow: 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9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ab/>
        <w:t>history told to Rāma and Lakṣmaṇa by dying Jaṭāyus:</w:t>
        <w:tab/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1 / Burch 1963: 5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ab/>
        <w:tab/>
        <w:t>awaits arrival of Rāma; will be healed when meets Hanumān:</w:t>
      </w:r>
      <w:r>
        <w:rPr>
          <w:szCs w:val="32"/>
        </w:rPr>
        <w:t xml:space="preserve">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1 / Burch 1963: 5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  <w:lang w:val="en-US"/>
        </w:rPr>
      </w:pPr>
      <w:r>
        <w:rPr>
          <w:b/>
          <w:szCs w:val="3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aowaree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heavenly nymph banished to be surrounded by ring of fire until redeemed by Rāma for </w:t>
        <w:tab/>
        <w:t xml:space="preserve">neglecting service to Śiva (redemption follows immediately after remodelled </w:t>
        <w:tab/>
        <w:t>Virādha episode)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9-1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Śarabhaṅg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sage, visited by exiles; asks leave to return to heaven, advises visit to Sutīkṣṇa [</w:t>
      </w:r>
      <w:r>
        <w:rPr>
          <w:i/>
          <w:szCs w:val="32"/>
        </w:rPr>
        <w:t xml:space="preserve">no divine </w:t>
        <w:tab/>
        <w:t>visitor</w:t>
      </w:r>
      <w:r>
        <w:rPr>
          <w:szCs w:val="32"/>
        </w:rPr>
        <w:t>]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4.9-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aram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rākṣasī </w:t>
      </w:r>
      <w:r>
        <w:rPr/>
        <w:t xml:space="preserve">daughter of Śelūṣa, wife of Vibhīṣaṇa: 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arasvatī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  <w:t xml:space="preserve">instructed by Brahmā to confuse Kumbhakarṇa’s request for boon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>asks for sleep for 1000 years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ab/>
        <w:t>asks for sleep for 12 years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Śatabali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vānara, </w:t>
      </w:r>
      <w:r>
        <w:rPr/>
        <w:t xml:space="preserve">fights and kills Mahāmād: </w:t>
        <w:tab/>
        <w:t xml:space="preserve">Khmer, </w:t>
      </w:r>
      <w:r>
        <w:rPr>
          <w:i/>
        </w:rPr>
        <w:t>Ramakerti I</w:t>
      </w:r>
      <w:r>
        <w:rPr/>
        <w:t>: Pou and Mikaelian 2007: 21.5005-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ataloong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rākṣasa,</w:t>
      </w:r>
      <w:r>
        <w:rPr/>
        <w:t xml:space="preserve"> new ally of Rāvaṇa, killed immediately by Rāma: </w:t>
        <w:tab/>
        <w:t xml:space="preserve">Thai, </w:t>
      </w:r>
      <w:r>
        <w:rPr>
          <w:i/>
        </w:rPr>
        <w:t>Rāmakien:</w:t>
      </w:r>
      <w:r>
        <w:rPr/>
        <w:t xml:space="preserve"> Olsson 1968: 2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  <w:t>Śatānand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i/>
          <w:szCs w:val="32"/>
        </w:rPr>
        <w:t>Sutamanta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age, enrages Vasiṣṭha by taking his place at Nimi’s sacrifice:</w:t>
        <w:tab/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eldest sage at Mithilā, celebrates marriage: 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atasoo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rākṣasa,</w:t>
      </w:r>
      <w:r>
        <w:rPr/>
        <w:t xml:space="preserve"> new ally of Rāvaṇa, tricked out of heaven-stored weapons by Aṅgada; killed by </w:t>
        <w:tab/>
        <w:t>Hanumān:</w:t>
        <w:tab/>
        <w:t xml:space="preserve">Thai, </w:t>
      </w:r>
      <w:r>
        <w:rPr>
          <w:i/>
        </w:rPr>
        <w:t>Rāmakien:</w:t>
      </w:r>
      <w:r>
        <w:rPr/>
        <w:t xml:space="preserve"> Olsson 1968: 2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Śatrughn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Citradan, Jatasataru, Sataghana,</w:t>
      </w:r>
      <w:r>
        <w:rPr>
          <w:i/>
          <w:szCs w:val="32"/>
        </w:rPr>
        <w:t xml:space="preserve"> Satrud,</w:t>
      </w:r>
      <w:r>
        <w:rPr>
          <w:i/>
        </w:rPr>
        <w:t xml:space="preserve"> Sattarouth,</w:t>
      </w:r>
      <w:r>
        <w:rPr>
          <w:i/>
          <w:szCs w:val="22"/>
        </w:rPr>
        <w:t xml:space="preserve"> Sattarukana,</w:t>
      </w:r>
      <w:r>
        <w:rPr>
          <w:i/>
        </w:rPr>
        <w:t xml:space="preserve"> Sattaruna, Shadaluga,</w:t>
      </w:r>
      <w:r>
        <w:rPr>
          <w:i/>
          <w:szCs w:val="32"/>
        </w:rPr>
        <w:t xml:space="preserve"> Siddharatth, Sutrut, </w:t>
      </w:r>
      <w:r>
        <w:rPr>
          <w:i/>
        </w:rPr>
        <w:t>Thatrugan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deva</w:t>
      </w:r>
      <w:r>
        <w:rPr/>
        <w:t xml:space="preserve"> reborn to annihilate Rāvaṇa:</w:t>
      </w:r>
      <w:r>
        <w:rPr>
          <w:szCs w:val="32"/>
        </w:rPr>
        <w:t xml:space="preserve"> </w:t>
        <w:tab/>
        <w:t>Lao 1: Lafont 2003: 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incarnated to destroy demons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incarnation of a disciple of the Bodhisattva:</w:t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>no story of divine incarnation:</w:t>
      </w:r>
      <w:r>
        <w:rPr/>
        <w:t xml:space="preserve"> 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0-11 / Burch 1963: 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on of Sumitrā:</w:t>
      </w:r>
      <w:r>
        <w:rPr>
          <w:szCs w:val="2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ab/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>son of Kaikeyī:</w:t>
      </w:r>
      <w:r>
        <w:rPr/>
        <w:t xml:space="preserve"> </w:t>
      </w:r>
      <w:r>
        <w:rPr>
          <w:color w:val="000000"/>
          <w:szCs w:val="24"/>
        </w:rPr>
        <w:t xml:space="preserve"> </w:t>
        <w:tab/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ab/>
      </w:r>
      <w:r>
        <w:rPr/>
        <w:tab/>
        <w:tab/>
        <w:t>Malay,</w:t>
      </w:r>
      <w:r>
        <w:rPr>
          <w:i/>
        </w:rPr>
        <w:t xml:space="preserve"> HSR</w:t>
      </w:r>
      <w:r>
        <w:rPr/>
        <w:t>: Zieseniss 1928: 10-11 / Burch 1963: 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son of Mandodarī: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 xml:space="preserve">born after </w:t>
      </w:r>
      <w:r>
        <w:rPr>
          <w:i/>
          <w:color w:val="000000"/>
        </w:rPr>
        <w:t>putreṣṭi</w:t>
      </w:r>
      <w:r>
        <w:rPr>
          <w:color w:val="000000"/>
        </w:rPr>
        <w:t>:</w:t>
      </w:r>
      <w:r>
        <w:rPr/>
        <w:tab/>
        <w:t>Malay,</w:t>
      </w:r>
      <w:r>
        <w:rPr>
          <w:i/>
        </w:rPr>
        <w:t xml:space="preserve"> HSR</w:t>
      </w:r>
      <w:r>
        <w:rPr/>
        <w:t>: Zieseniss 1928: 10-11 / Burch 1963: 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orn after Sumitrā prays to Indra:</w:t>
        <w:tab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orn after mother given banana:</w:t>
        <w:tab/>
        <w:t xml:space="preserve">Myanmar, </w:t>
      </w:r>
      <w:r>
        <w:rPr>
          <w:i/>
        </w:rPr>
        <w:t>Rama Vatthu</w:t>
      </w:r>
      <w:r>
        <w:rPr/>
        <w:t>: Ohno 1999: 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born naturally:</w:t>
      </w:r>
      <w:r>
        <w:rPr/>
        <w:t xml:space="preserve"> </w:t>
        <w:tab/>
        <w:t xml:space="preserve">Malay, </w:t>
      </w:r>
      <w:r>
        <w:rPr>
          <w:i/>
        </w:rPr>
        <w:t>HMR</w:t>
      </w:r>
      <w:r>
        <w:rPr/>
        <w:t>: Overbeck 1933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rother of Lakṣmaṇa:</w:t>
      </w:r>
      <w:r>
        <w:rPr>
          <w:szCs w:val="26"/>
        </w:rPr>
        <w:t xml:space="preserve"> 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  <w:tab/>
        <w:tab/>
      </w:r>
      <w:r>
        <w:rPr>
          <w:szCs w:val="26"/>
        </w:rPr>
        <w:tab/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win brother of Lakṣmaṇa:</w:t>
        <w:tab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rother of Bharata:</w:t>
      </w:r>
      <w:r>
        <w:rPr>
          <w:color w:val="000000"/>
          <w:szCs w:val="24"/>
        </w:rPr>
        <w:t xml:space="preserve"> </w:t>
        <w:tab/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3</w:t>
        <w:tab/>
        <w:t>intimacy attributed to their having been born from same banana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sent aged 14 with 3 brothers by Daśaratha alone with Vasiṣṭha and Viśvāmitra into forest to </w:t>
        <w:tab/>
        <w:t xml:space="preserve">learn archery; divine weapons conferred by gods on all 4: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jected as suitor by Sītā’s foster-father for choosing long, safe route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otif: substitution of low-caste boy for promised child detected when he picks long route instead of short one through jungle:  T, TB: H 38.2.5</w:t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4 / Burch 1963: 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attends wedding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2.114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accompanies Bharata to Kekay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recalled from Kekaya by Daśaratha to go to Mithilā for wedding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marries Janaka’s niece: </w:t>
        <w:tab/>
        <w:t xml:space="preserve">Myanmar, </w:t>
      </w:r>
      <w:r>
        <w:rPr>
          <w:i/>
        </w:rPr>
        <w:t>Rama Vatthu</w:t>
      </w:r>
      <w:r>
        <w:rPr/>
        <w:t>: Ohno 1999: 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arries Sītā’s sister [</w:t>
      </w:r>
      <w:r>
        <w:rPr>
          <w:i/>
        </w:rPr>
        <w:t>not cousin</w:t>
      </w:r>
      <w:r>
        <w:rPr/>
        <w:t>]:</w:t>
      </w:r>
      <w:r>
        <w:rPr>
          <w:i/>
          <w:szCs w:val="32"/>
          <w:lang w:val="en-US" w:eastAsia="en-US" w:bidi="en-US"/>
        </w:rPr>
        <w:t xml:space="preserve"> </w:t>
        <w:tab/>
      </w:r>
      <w:r>
        <w:rPr>
          <w:szCs w:val="32"/>
        </w:rPr>
        <w:t>Lao 1: Lafont 2003: 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not married: </w:t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</w:t>
        <w:tab/>
        <w:tab/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4 / Burch 1963: 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sent with Bharata at grandfather’s at Daśaratha’s death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8.682-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turns to Kekaya after return to Ayodhyā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accompanies Bharata to attend Kaikeyī’s father’s funeral; they stay on:</w:t>
        <w:tab/>
        <w:tab/>
        <w:tab/>
        <w:tab/>
        <w:t>Lao 1: Lafont 2003: 79-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ccompanies Bharata to Kekaya to pay respects to Bharata’s uncle recently installed </w:t>
        <w:tab/>
        <w:t xml:space="preserve">as king: </w:t>
        <w:tab/>
        <w:t xml:space="preserve">Myanmar, </w:t>
      </w:r>
      <w:r>
        <w:rPr>
          <w:i/>
        </w:rPr>
        <w:t>Rama Vatthu</w:t>
      </w:r>
      <w:r>
        <w:rPr/>
        <w:t>: Ohno 1999: 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th Bharata, given kingdom in Rāma’s absence at marriage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resent at Bharata’s consecration as exiles leave:</w:t>
        <w:tab/>
        <w:t xml:space="preserve"> </w:t>
        <w:tab/>
        <w:tab/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 panels 10-12</w:t>
      </w:r>
      <w:r>
        <w:rPr>
          <w:i/>
        </w:rPr>
        <w:t xml:space="preserve"> reliefs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ab/>
      </w:r>
      <w:r>
        <w:rPr/>
        <w:t>Kats 1925; Saran and Khanna 2004: 42-43; Jordaan 20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hearing truth from Mantharā, joins Bharata in kicking her:</w:t>
        <w:tab/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revents Bharata killing Kaikeyī, receives sword-blow himself:</w:t>
        <w:tab/>
      </w:r>
      <w:r>
        <w:rPr>
          <w:szCs w:val="32"/>
        </w:rPr>
        <w:t xml:space="preserve"> 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with Kausalyā and Sumitrā, conducts funeral rites on Daśaratha’s orders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with Bharata, assumes kingship at insistence of ministers:</w:t>
        <w:tab/>
        <w:tab/>
        <w:tab/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18 / Burch 1963: 27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th Bharata, begs Rāma not to leave Ayodhyā for voluntary exile:</w:t>
        <w:tab/>
        <w:tab/>
        <w:tab/>
      </w:r>
      <w:r>
        <w:rPr>
          <w:color w:val="000000"/>
          <w:szCs w:val="24"/>
        </w:rPr>
        <w:tab/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ith Bharata, orders effigies of Rāma, Lakṣmaṇa and Sītā to be set up in their </w:t>
        <w:tab/>
        <w:t>absence:</w:t>
      </w:r>
      <w:r>
        <w:rPr>
          <w:color w:val="000000"/>
          <w:szCs w:val="24"/>
        </w:rPr>
        <w:tab/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with Bharata, sends messengers to fetch Rāma back: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18 / Burch 1963: 27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after post-Vālin visit, with Bharata, attaches Rāma’s sandals to diadem as symbol of Rāma’s </w:t>
        <w:tab/>
        <w:t>sovereignty: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5 / Burch 1963: 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with Bharata, told by Rāma to live frugally outside Ayodhyā while Bharata is acting king:</w:t>
      </w:r>
      <w:r>
        <w:rPr/>
        <w:t xml:space="preserve"> 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pends 12 years with Bharata in forest:</w:t>
      </w:r>
      <w:r>
        <w:rPr>
          <w:szCs w:val="32"/>
        </w:rPr>
        <w:t xml:space="preserve"> </w:t>
        <w:tab/>
        <w:t>Lao 1: Lafont 2003: 161-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sked for holy water by Hanumān taking herbs for wounded Lakṣmaṇa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03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prepares pyre; takes leave of mother; pulled back from pyre by Guha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  <w:lang w:val="en-US" w:eastAsia="en-US" w:bidi="en-US"/>
        </w:rPr>
        <w:t xml:space="preserve">with Bharata visits Rāma and Lakṣmaṇa in Kiṣkindhā after death of Vālin to inform them of </w:t>
        <w:tab/>
        <w:t>death of Mandodarī:</w:t>
      </w:r>
      <w:r>
        <w:rPr/>
        <w:tab/>
        <w:t>Malay,</w:t>
      </w:r>
      <w:r>
        <w:rPr>
          <w:i/>
        </w:rPr>
        <w:t xml:space="preserve"> HSR</w:t>
      </w:r>
      <w:r>
        <w:rPr/>
        <w:t xml:space="preserve">: Zieseniss 1928: 35 / Burch 1963: 57 </w:t>
      </w:r>
      <w:r>
        <w:rPr>
          <w:szCs w:val="26"/>
          <w:lang w:val="en-US" w:eastAsia="en-US" w:bidi="en-US"/>
        </w:rPr>
        <w:t>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  <w:lang w:val="en-US" w:eastAsia="en-US" w:bidi="en-US"/>
        </w:rPr>
        <w:tab/>
        <w:t xml:space="preserve">with Bharata visits Rāma and Lakṣmaṇa in Kiṣkindhā after death of Vālin to inform </w:t>
        <w:tab/>
        <w:t>them of death of Daśaratha:</w:t>
      </w:r>
      <w:r>
        <w:rPr/>
        <w:tab/>
        <w:t>Malay,</w:t>
      </w:r>
      <w:r>
        <w:rPr>
          <w:i/>
        </w:rPr>
        <w:t xml:space="preserve"> HSR</w:t>
      </w:r>
      <w:r>
        <w:rPr/>
        <w:t xml:space="preserve">: Zieseniss 1928: 35 / Burch 1963: 57 </w:t>
      </w:r>
      <w:r>
        <w:rPr>
          <w:szCs w:val="26"/>
          <w:lang w:val="en-US" w:eastAsia="en-US" w:bidi="en-US"/>
        </w:rPr>
        <w:t>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with family, visits Rāma in Laṅkā after victory: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30</w:t>
        <w:tab/>
        <w:tab/>
        <w:tab/>
        <w:t>Malay,</w:t>
      </w:r>
      <w:r>
        <w:rPr>
          <w:i/>
        </w:rPr>
        <w:t xml:space="preserve"> HSR</w:t>
      </w:r>
      <w:r>
        <w:rPr/>
        <w:t>: Zieseniss 1928: 59 / Burch 1963:</w:t>
      </w:r>
      <w:r>
        <w:rPr>
          <w:szCs w:val="22"/>
        </w:rPr>
        <w:t xml:space="preserve"> </w:t>
      </w:r>
      <w:r>
        <w:rPr>
          <w:szCs w:val="32"/>
        </w:rPr>
        <w:t>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aken with Bharata by Rāma, at their request, to see Rāvaṇa lying still alive in pool </w:t>
        <w:tab/>
        <w:t>of blood at foot of mountain:</w:t>
        <w:tab/>
        <w:t>Malay,</w:t>
      </w:r>
      <w:r>
        <w:rPr>
          <w:i/>
        </w:rPr>
        <w:t xml:space="preserve"> HSR</w:t>
      </w:r>
      <w:r>
        <w:rPr/>
        <w:t>: Zieseniss 1928: 59 / Burch 1963:</w:t>
      </w:r>
      <w:r>
        <w:rPr>
          <w:szCs w:val="22"/>
        </w:rPr>
        <w:t xml:space="preserve">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turns from Laṅkā to report to Daśaratha and queens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ith Bharata, appointed vice-king of Ayodhyā under victorious Rāma: </w:t>
      </w:r>
      <w:r>
        <w:rPr>
          <w:szCs w:val="32"/>
        </w:rPr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escorts king of Kāśī back to kingdom after history of </w:t>
      </w:r>
      <w:r>
        <w:rPr>
          <w:i/>
        </w:rPr>
        <w:t>rākṣasas</w:t>
      </w:r>
      <w:r>
        <w:rPr/>
        <w:t>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returns to Kekay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with Bharata, summoned by Rāma from Kekaya to lead army against Paina </w:t>
        <w:tab/>
        <w:t>Suriyawong in Laṅkā (they too were incarnated to destroy demons):</w:t>
        <w:tab/>
        <w:tab/>
        <w:tab/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with Bharata, kills Cakravat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feat of Mālyavān by Rāma’s 2 brothers (unnamed) in renewed fighting after return from Laṅkā recalled [</w:t>
      </w:r>
      <w:r>
        <w:rPr>
          <w:i/>
        </w:rPr>
        <w:t>not narrated</w:t>
      </w:r>
      <w:r>
        <w:rPr/>
        <w:t>]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3.451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offers to defeat Lavaṇa; promised kingship of </w:t>
      </w:r>
      <w:r>
        <w:rPr>
          <w:i/>
        </w:rPr>
        <w:t>daityas’</w:t>
      </w:r>
      <w:r>
        <w:rPr/>
        <w:t xml:space="preserve"> city as reward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goes alone to stay night in Vālmīki’s hermitage; hears that Sītā has given birth to twins </w:t>
        <w:tab/>
        <w:t>resembling Rāma; leaves:</w:t>
      </w:r>
      <w:r>
        <w:rPr/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age with pregnant Sītā [or: </w:t>
      </w:r>
      <w:r>
        <w:rPr>
          <w:i/>
        </w:rPr>
        <w:t xml:space="preserve">Sītā giving birth while Śatrughna sleeps; Vālmīki </w:t>
        <w:tab/>
        <w:tab/>
        <w:tab/>
        <w:t>performs birth ritual, Levin 2009</w:t>
      </w:r>
      <w:r>
        <w:rPr/>
        <w:t xml:space="preserve">]: </w:t>
        <w:tab/>
        <w:tab/>
        <w:tab/>
        <w:tab/>
      </w:r>
      <w:r>
        <w:rPr>
          <w:i/>
          <w:szCs w:val="22"/>
        </w:rPr>
        <w:t>Sculptural Java: Prambanan: Brahmā temple panel 20 relief, mid 9 C</w:t>
      </w:r>
      <w:r>
        <w:rPr>
          <w:szCs w:val="22"/>
        </w:rPr>
        <w:tab/>
      </w:r>
      <w:r>
        <w:rPr>
          <w:i/>
          <w:szCs w:val="22"/>
        </w:rPr>
        <w:tab/>
        <w:tab/>
      </w:r>
      <w:r>
        <w:rPr/>
        <w:t>Levin 2011: 159; Saran and Khanna 2004: 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reaches Kāñcana’s hermitage, asks about Lavaṇa’s </w:t>
      </w:r>
      <w:r>
        <w:rPr>
          <w:i/>
          <w:szCs w:val="26"/>
        </w:rPr>
        <w:t>śūla</w:t>
      </w:r>
      <w:r>
        <w:rPr>
          <w:szCs w:val="26"/>
        </w:rPr>
        <w:t>:</w:t>
        <w:tab/>
      </w:r>
      <w:r>
        <w:rPr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after hard fight, shoots Lavaṇa [</w:t>
      </w:r>
      <w:r>
        <w:rPr>
          <w:i/>
          <w:szCs w:val="26"/>
        </w:rPr>
        <w:t>śūla not deployed</w:t>
      </w:r>
      <w:r>
        <w:rPr>
          <w:szCs w:val="26"/>
        </w:rPr>
        <w:t>]:</w:t>
        <w:tab/>
      </w:r>
      <w:r>
        <w:rPr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gods, pleased, allow Śatrughna to build Mathurā:</w:t>
        <w:tab/>
        <w:tab/>
        <w:tab/>
      </w:r>
      <w:r>
        <w:rPr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>returns to Ayodhyā after 12 years because he is missing Rāma; sent back after 5 days:</w:t>
        <w:tab/>
      </w:r>
      <w:r>
        <w:rPr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ttends </w:t>
      </w:r>
      <w:r>
        <w:rPr>
          <w:i/>
        </w:rPr>
        <w:t>aśvamedha</w:t>
      </w:r>
      <w:r>
        <w:rPr/>
        <w:t xml:space="preserve">: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with Bharata, summoned by Rāma from Kekaya</w:t>
      </w:r>
      <w:r>
        <w:rPr/>
        <w:t xml:space="preserve"> for potential war against unknown enemy </w:t>
        <w:tab/>
        <w:t>(boys):</w:t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479-5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2"/>
        </w:rPr>
        <w:t>with Bharata, Hanumān and army, sent to investigate noise of boys shattering tree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th Bharata, follows horse in expedition against Rāma’s sons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5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 xml:space="preserve">with Bharata, fights boys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2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Bharata, defeated by boys after magic battle:</w:t>
        <w:tab/>
        <w:tab/>
        <w:tab/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712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Bharata, recovers, captures Lava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737-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3 brothers, sets out to recapture Lava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6.983-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th Bharata, appointed to rule Ayodhyā and care for boys in Rāma’s absence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Bharata, Kuśa and Lava, defeats demons who have deposed king of Kekaya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16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hearing of Rāma’s intention to commit suicide, consults sage, consecrates sons as kings of </w:t>
        <w:tab/>
        <w:t xml:space="preserve">Mathurā and Videśa: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sent:</w:t>
      </w:r>
      <w:r>
        <w:rPr>
          <w:szCs w:val="22"/>
        </w:rPr>
        <w:tab/>
      </w:r>
      <w:r>
        <w:rPr/>
        <w:tab/>
        <w:tab/>
        <w:t xml:space="preserve">Lao 2: Sahai 1996 </w:t>
        <w:tab/>
        <w:tab/>
        <w:tab/>
        <w:t>Lao 4: Sahai 19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  <w:tab/>
      </w:r>
      <w:r>
        <w:rPr>
          <w:color w:val="000000"/>
          <w:szCs w:val="24"/>
        </w:rPr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Śatruñjay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lephant belonging to Bodhisattva in previous existence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taken by Bharata on journey to Citrakūṭa: </w:t>
        <w:tab/>
        <w:t xml:space="preserve">Myanmar, </w:t>
      </w:r>
      <w:r>
        <w:rPr>
          <w:i/>
        </w:rPr>
        <w:t>Rama Vatthu</w:t>
      </w:r>
      <w:r>
        <w:rPr/>
        <w:t>: Ohno 1999: 1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earch delayed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  <w:lang w:val="en-US"/>
        </w:rPr>
      </w:pPr>
      <w:r>
        <w:rPr>
          <w:b/>
          <w:szCs w:val="3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search delayed through Sugrīva’s neglect:</w:t>
      </w:r>
      <w:r>
        <w:rPr>
          <w:b/>
          <w:szCs w:val="24"/>
          <w:lang w:val="en-US"/>
        </w:rPr>
        <w:t xml:space="preserve"> 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7.34-43</w:t>
      </w:r>
      <w:r>
        <w:rPr>
          <w:b/>
          <w:szCs w:val="24"/>
          <w:lang w:val="en-US"/>
        </w:rPr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rFonts w:eastAsia="MS Mincho;ＭＳ 明朝"/>
        </w:rPr>
        <w:tab/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4.2521-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ugrīva prompted by Lakṣmaṇa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7.34-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521-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arch delayed through fear of Vālin’s ally Jāmbavān:</w:t>
        <w:tab/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5 / Burch 1963: 58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earch delayed by Rāma: </w:t>
        <w:tab/>
        <w:t>Lao 2: Sahai 1996: II,2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</w:r>
      <w:r>
        <w:rPr/>
        <w:t xml:space="preserve">Rāma and Lakṣmaṇa spend 3 months enjoying palace maidens in Kiṣkindhā before </w:t>
        <w:tab/>
        <w:t xml:space="preserve">Rāma takes decision to attack Laṅkā: </w:t>
        <w:tab/>
        <w:t>Lao 2: Sahai 1996: II,2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āma and Lakṣmaṇa stay some time by forest-lake, at persuasion of talking birds, </w:t>
        <w:tab/>
        <w:t xml:space="preserve">who confirm that Sītā will not allow Rāvaṇa to approach (not monsoon; before </w:t>
        <w:tab/>
        <w:t xml:space="preserve">meeting </w:t>
      </w:r>
      <w:r>
        <w:rPr>
          <w:i/>
        </w:rPr>
        <w:t>vānaras</w:t>
      </w:r>
      <w:r>
        <w:rPr/>
        <w:t>)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no delay, no monsoon:</w:t>
      </w:r>
      <w:r>
        <w:rPr>
          <w:szCs w:val="32"/>
        </w:rPr>
        <w:t xml:space="preserve"> </w:t>
        <w:tab/>
        <w:t>Lao 1: Lafont 20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otif absent:</w:t>
        <w:tab/>
        <w:tab/>
        <w:t xml:space="preserve">Myanmar, </w:t>
      </w:r>
      <w:r>
        <w:rPr>
          <w:i/>
        </w:rPr>
        <w:t>Rama Vatthu</w:t>
      </w:r>
      <w:r>
        <w:rPr/>
        <w:t>: Ohno 19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earch parties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vānaras</w:t>
      </w:r>
      <w:r>
        <w:rPr>
          <w:szCs w:val="32"/>
        </w:rPr>
        <w:t xml:space="preserve"> sent S, N, W, E (no details)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7.49, 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eet Svayaṃprabhā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7.63-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xhausted, famished, enter cave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7.60-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vayaṃprabhā promises to help them reach Laṅkā quickly if they cover their eyes, </w:t>
        <w:tab/>
        <w:t>but fools them with a spell that leaves them outside the cave again:</w:t>
        <w:tab/>
        <w:tab/>
        <w:tab/>
        <w:tab/>
      </w:r>
      <w:r>
        <w:rPr>
          <w:rFonts w:eastAsia="MS Mincho;ＭＳ 明朝"/>
        </w:rPr>
        <w:t xml:space="preserve"> </w:t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7.75-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no fear of Sugrīva:</w:t>
      </w:r>
      <w:r>
        <w:rPr/>
        <w:t xml:space="preserve">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eel bemused and suicidal when Svayaṃprabhā fools them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7.80-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new incidents en route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6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encounter 3 cloud giants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6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redeem Paglan Yak from Indra’s curse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6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5 weeks later reach noble palace belonging to Śiva in jungle; Hanumān enters, </w:t>
        <w:tab/>
        <w:t xml:space="preserve">redeems beautiful Butsamalī from Śiva’s curse, makes love: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6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Butsamalī sends them on 9 weeks journey to sister Suwannamalī, who directs them </w:t>
        <w:tab/>
        <w:t xml:space="preserve">across river to hermit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6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Hanumān expands tail to form bridge for soldiers to cross river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6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no search:</w:t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4-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>Rama knows Sītā is in Laṅkā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4-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ugrīva knows Sītā has been taken to Laṅkā: </w:t>
        <w:tab/>
        <w:t xml:space="preserve">Myanmar, </w:t>
      </w:r>
      <w:r>
        <w:rPr>
          <w:i/>
        </w:rPr>
        <w:t>Rama Vatthu</w:t>
      </w:r>
      <w:r>
        <w:rPr/>
        <w:t>: Ohno 199</w:t>
      </w:r>
      <w:r>
        <w:rPr>
          <w:szCs w:val="32"/>
        </w:rPr>
        <w:t xml:space="preserve">9: 120 </w:t>
      </w:r>
      <w:r>
        <w:rPr/>
        <w:t>leap is for reconnaissance:</w:t>
        <w:tab/>
        <w:t xml:space="preserve">Mon, </w:t>
      </w:r>
      <w:r>
        <w:rPr>
          <w:i/>
        </w:rPr>
        <w:t>Loik Samoing Ram</w:t>
      </w:r>
      <w:r>
        <w:rPr/>
        <w:t xml:space="preserve">: [Ohno 1995a] </w:t>
      </w:r>
      <w:r>
        <w:rPr>
          <w:szCs w:val="32"/>
        </w:rPr>
        <w:tab/>
        <w:t xml:space="preserve">party led by Hanumān, Aṅgada and Jāmbavān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4-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szCs w:val="32"/>
        </w:rPr>
        <w:tab/>
        <w:t>helped to Laṅkā by Saṃpāti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6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anumān, Aṅgada and Jāmbavān carried by Saṃpāti to mountain in middle of ocean </w:t>
        <w:tab/>
        <w:t>from where they can see Laṅkā; Aṅgada and Jāmbavān return with Saṃpāti:</w:t>
        <w:tab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9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>absent:</w:t>
        <w:tab/>
      </w:r>
      <w:r>
        <w:rPr>
          <w:szCs w:val="32"/>
        </w:rPr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</w:t>
        <w:tab/>
        <w:tab/>
      </w:r>
      <w:r>
        <w:rPr>
          <w:szCs w:val="32"/>
        </w:rPr>
        <w:tab/>
        <w:t>Lao 1: Lafont 2003</w:t>
      </w:r>
      <w:r>
        <w:rPr/>
        <w:t xml:space="preserve"> </w:t>
        <w:tab/>
        <w:tab/>
        <w:tab/>
        <w:t>Lao 4: Sahai 1976</w:t>
      </w:r>
      <w:r>
        <w:rPr>
          <w:szCs w:val="32"/>
          <w:lang w:val="en-US"/>
        </w:rPr>
        <w:t xml:space="preserve"> </w:t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 xml:space="preserve">: Overbeck 1933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 xml:space="preserve">Sītā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Bach-Tinh,</w:t>
      </w:r>
      <w:r>
        <w:rPr>
          <w:i/>
          <w:szCs w:val="22"/>
        </w:rPr>
        <w:t xml:space="preserve"> Potre Malaila Ganding, Potre Malano Tihaia,</w:t>
      </w:r>
      <w:r>
        <w:rPr>
          <w:i/>
        </w:rPr>
        <w:t xml:space="preserve"> Sida, Sinta, Soite, Xil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restart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irth, adopti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otif: deity reincarnated:  T: A179.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reincarnation of Lakṣmī</w:t>
      </w:r>
      <w:r>
        <w:rPr>
          <w:szCs w:val="32"/>
          <w:lang w:val="en-US" w:eastAsia="en-US" w:bidi="en-US"/>
        </w:rPr>
        <w:t xml:space="preserve"> / Śrī</w:t>
      </w:r>
      <w:r>
        <w:rPr>
          <w:szCs w:val="22"/>
        </w:rPr>
        <w:t xml:space="preserve">: </w:t>
      </w:r>
      <w:r>
        <w:rPr/>
        <w:t xml:space="preserve"> </w:t>
        <w:tab/>
        <w:tab/>
        <w:tab/>
        <w:tab/>
        <w:t xml:space="preserve">Javanese, </w:t>
      </w:r>
      <w:r>
        <w:rPr>
          <w:i/>
        </w:rPr>
        <w:t>Serat Kanda</w:t>
      </w:r>
      <w:r>
        <w:rPr/>
        <w:t xml:space="preserve">: </w:t>
      </w:r>
      <w:r>
        <w:rPr>
          <w:rFonts w:eastAsia="Times"/>
          <w:color w:val="000000"/>
        </w:rPr>
        <w:t>Saran 2005</w:t>
      </w:r>
      <w:r>
        <w:rPr>
          <w:color w:val="000000"/>
        </w:rPr>
        <w:t xml:space="preserve">: 78; </w:t>
      </w:r>
      <w:r>
        <w:rPr/>
        <w:t>Stutterheim 1925: 71</w:t>
        <w:tab/>
        <w:tab/>
      </w:r>
      <w:r>
        <w:rPr>
          <w:szCs w:val="22"/>
        </w:rPr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1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 w:eastAsia="en-US" w:bidi="en-US"/>
        </w:rPr>
        <w:tab/>
      </w:r>
      <w:r>
        <w:rPr>
          <w:color w:val="000000"/>
        </w:rPr>
        <w:tab/>
        <w:t>pursued by Rāvaṇa through several incarnations:</w:t>
      </w:r>
      <w:r>
        <w:rPr>
          <w:b/>
          <w:szCs w:val="24"/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24"/>
          <w:lang w:val="en-US"/>
        </w:rPr>
        <w:tab/>
      </w:r>
      <w:r>
        <w:rPr>
          <w:i/>
          <w:szCs w:val="22"/>
        </w:rPr>
        <w:tab/>
        <w:t>motif: transformation flight:  T, TB: D 671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4-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incarnation of Citravatī, wife of Arjuna Sahasrabāhu: </w:t>
        <w:tab/>
        <w:tab/>
        <w:tab/>
        <w:tab/>
        <w:t xml:space="preserve">Javanese, </w:t>
      </w:r>
      <w:r>
        <w:rPr>
          <w:i/>
        </w:rPr>
        <w:t>Serat Kanda</w:t>
      </w:r>
      <w:r>
        <w:rPr/>
        <w:t xml:space="preserve">: </w:t>
      </w:r>
      <w:r>
        <w:rPr>
          <w:rFonts w:eastAsia="Times"/>
          <w:color w:val="000000"/>
        </w:rPr>
        <w:t>Saran 2005</w:t>
      </w:r>
      <w:r>
        <w:rPr>
          <w:color w:val="000000"/>
        </w:rPr>
        <w:t>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reincarnation of</w:t>
      </w:r>
      <w:r>
        <w:rPr/>
        <w:t xml:space="preserve"> Indra’s wife, seduced by Rāvaṇa in form of Indra:</w:t>
        <w:tab/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2: Sahai 1996: II,84-86</w:t>
        <w:tab/>
        <w:tab/>
        <w:tab/>
        <w:t xml:space="preserve">non-Thai vernacular, </w:t>
      </w:r>
      <w:r>
        <w:rPr>
          <w:i/>
        </w:rPr>
        <w:t>Phrommacak</w:t>
      </w:r>
      <w:r>
        <w:rPr/>
        <w:t>: Ohno 2001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reincarnation of Vedavatī:</w:t>
      </w:r>
      <w:r>
        <w:rPr>
          <w:szCs w:val="32"/>
          <w:lang w:eastAsia="en-US" w:bidi="en-US"/>
        </w:rPr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eastAsia="en-US" w:bidi="en-US"/>
        </w:rPr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ab/>
        <w:t xml:space="preserve">Yunnan, </w:t>
      </w:r>
      <w:r>
        <w:rPr>
          <w:i/>
          <w:szCs w:val="22"/>
        </w:rPr>
        <w:t>Lanka Xihe</w:t>
      </w:r>
      <w:r>
        <w:rPr>
          <w:szCs w:val="22"/>
        </w:rPr>
        <w:t>: Ohno 1999: 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>
          <w:szCs w:val="22"/>
        </w:rPr>
        <w:tab/>
        <w:t xml:space="preserve">reincarnation of </w:t>
      </w:r>
      <w:r>
        <w:rPr>
          <w:szCs w:val="32"/>
          <w:lang w:eastAsia="en-US" w:bidi="en-US"/>
        </w:rPr>
        <w:t xml:space="preserve">girl who wishes not to marry, chased around 3 worlds by Rāvaṇa </w:t>
        <w:tab/>
        <w:t>until she prays for a flame to consume her:</w:t>
      </w:r>
      <w:r>
        <w:rPr>
          <w:szCs w:val="32"/>
        </w:rPr>
        <w:t xml:space="preserve"> </w:t>
        <w:tab/>
        <w:t>Lao 1: Lafont 2003: 45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aughter of Rāvaṇa and Mandodarī:</w:t>
      </w:r>
      <w:r>
        <w:rPr>
          <w:i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>motif: father-daughter incest:  T, TB: T 411</w:t>
      </w:r>
      <w:r>
        <w:rPr/>
        <w:tab/>
        <w:t>Jordaan 2022</w:t>
        <w:br/>
        <w:tab/>
        <w:tab/>
        <w:tab/>
        <w:t xml:space="preserve">Javanese, </w:t>
      </w:r>
      <w:r>
        <w:rPr>
          <w:i/>
        </w:rPr>
        <w:t>Serat Kanda</w:t>
      </w:r>
      <w:r>
        <w:rPr/>
        <w:t xml:space="preserve">: </w:t>
      </w:r>
      <w:r>
        <w:rPr>
          <w:rFonts w:eastAsia="Times"/>
          <w:color w:val="000000"/>
        </w:rPr>
        <w:t>Saran 2005</w:t>
      </w:r>
      <w:r>
        <w:rPr>
          <w:color w:val="000000"/>
        </w:rPr>
        <w:t>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1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orn when crow steals rice from Daśaratha’s </w:t>
      </w:r>
      <w:r>
        <w:rPr>
          <w:i/>
        </w:rPr>
        <w:t>yajña</w:t>
      </w:r>
      <w:r>
        <w:rPr/>
        <w:t>, gives it to Mandodarī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5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orn to Śāntā/Mandodarī: </w:t>
        <w:tab/>
        <w:t>Lao 2: Sahai 1996: II,86-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ab/>
        <w:t xml:space="preserve">pursued by Rāvaṇa through several incarnations, finally becomes egg, implanted in </w:t>
        <w:tab/>
        <w:t>Mandodarī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4-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ab/>
        <w:tab/>
        <w:t>Rāvaṇa insists that if expected child is a girl she must become his wife:</w:t>
      </w:r>
      <w:r>
        <w:rPr>
          <w:b/>
          <w:szCs w:val="24"/>
          <w:lang w:val="en-US"/>
        </w:rPr>
        <w:t xml:space="preserve"> </w:t>
        <w:tab/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color w:val="000000"/>
        </w:rPr>
        <w:tab/>
        <w:tab/>
      </w:r>
      <w:r>
        <w:rPr>
          <w:szCs w:val="22"/>
        </w:rPr>
        <w:t>Lava regards Mandodarī as his grandmother:</w:t>
        <w:tab/>
      </w:r>
      <w:r>
        <w:rPr>
          <w:szCs w:val="26"/>
        </w:rPr>
        <w:tab/>
        <w:tab/>
        <w:tab/>
        <w:t>Old Sundanese: Noorduyn and Teeuw 2006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born on Rāvaṇa’s lap: </w:t>
        <w:tab/>
        <w:t>Lao 4: Sahai 1976: 36-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aughter of Daśaratha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  <w:t>motif: brother-sister incest / marriage:  T, TB: T 415 / 415.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6"/>
        </w:rPr>
        <w:t>motif:</w:t>
      </w:r>
      <w:r>
        <w:rPr>
          <w:b/>
          <w:szCs w:val="26"/>
        </w:rPr>
        <w:t xml:space="preserve"> </w:t>
      </w:r>
      <w:r>
        <w:rPr>
          <w:i/>
          <w:szCs w:val="26"/>
        </w:rPr>
        <w:t>brother-sister marriage of gods:  T: A164.1</w:t>
      </w: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  <w:lang w:val="en-US"/>
        </w:rPr>
        <w:t xml:space="preserve">replica Mandodarī, now Rāvaṇa’s wife, impregnated by Daśaratha on </w:t>
        <w:tab/>
        <w:t>wedding night:</w:t>
      </w:r>
      <w:r>
        <w:rPr/>
        <w:t xml:space="preserve"> </w:t>
        <w:tab/>
        <w:tab/>
        <w:tab/>
        <w:t xml:space="preserve">Malay, </w:t>
      </w:r>
      <w:r>
        <w:rPr>
          <w:i/>
        </w:rPr>
        <w:t>HMR</w:t>
      </w:r>
      <w:r>
        <w:rPr/>
        <w:t>: Overbeck 1933: 115</w:t>
      </w:r>
      <w:r>
        <w:rPr>
          <w:b/>
          <w:szCs w:val="26"/>
        </w:rPr>
        <w:tab/>
        <w:tab/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12 / Burch 1963: 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[</w:t>
      </w:r>
      <w:r>
        <w:rPr>
          <w:i/>
        </w:rPr>
        <w:t xml:space="preserve">Rāvaṇa, Daśaratha, Rāma and Sītā are all ignorant of facts of Sītā’s birth: Malay, HSR: Saran </w:t>
        <w:tab/>
        <w:t>and Khanna 2004: 150 n.8</w:t>
      </w:r>
      <w:r>
        <w:rPr/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orn when crow steals rice from Daśaratha’s </w:t>
      </w:r>
      <w:r>
        <w:rPr>
          <w:i/>
        </w:rPr>
        <w:t>yajña</w:t>
      </w:r>
      <w:r>
        <w:rPr/>
        <w:t>, gives it to Mandodarī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5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aughter of Daśaratha’s 4th wife,</w:t>
      </w:r>
      <w:r>
        <w:rPr>
          <w:szCs w:val="26"/>
        </w:rPr>
        <w:t xml:space="preserve"> cast adrift in glass box as result of astrologers’ </w:t>
        <w:tab/>
        <w:t>prediction of gloomy future for country; adopted by sage [</w:t>
      </w:r>
      <w:r>
        <w:rPr>
          <w:i/>
          <w:szCs w:val="26"/>
        </w:rPr>
        <w:t xml:space="preserve">confusion with Rāvaṇa’s </w:t>
        <w:tab/>
        <w:t>daughter ?</w:t>
      </w:r>
      <w:r>
        <w:rPr>
          <w:szCs w:val="26"/>
        </w:rPr>
        <w:t>]</w:t>
      </w:r>
      <w:r>
        <w:rPr/>
        <w:t>:</w:t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aughter of Earth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ma regards Earth as mother-in-law:</w:t>
      </w:r>
      <w:r>
        <w:rPr>
          <w:szCs w:val="26"/>
        </w:rPr>
        <w:t xml:space="preserve"> 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eastAsia="MS Mincho;ＭＳ 明朝"/>
        </w:rPr>
      </w:pPr>
      <w:r>
        <w:rPr>
          <w:rFonts w:eastAsia="MS Mincho;ＭＳ 明朝"/>
        </w:rPr>
        <w:t>daughter of Janak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rFonts w:eastAsia="MS Mincho;ＭＳ 明朝"/>
        </w:rPr>
        <w:tab/>
        <w:t>her afterbirth is Janaka’s bow [</w:t>
      </w:r>
      <w:r>
        <w:rPr>
          <w:rFonts w:eastAsia="MS Mincho;ＭＳ 明朝"/>
          <w:i/>
        </w:rPr>
        <w:t>but cf. svayaṃvara</w:t>
      </w:r>
      <w:r>
        <w:rPr>
          <w:rFonts w:eastAsia="MS Mincho;ＭＳ 明朝"/>
        </w:rPr>
        <w:t>]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.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no birth story:</w:t>
      </w:r>
      <w:r>
        <w:rPr>
          <w:szCs w:val="22"/>
        </w:rPr>
        <w:t xml:space="preserve"> </w:t>
        <w:tab/>
      </w:r>
      <w:r>
        <w:rPr>
          <w:color w:val="000000"/>
          <w:szCs w:val="24"/>
        </w:rPr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born, baby found and handed over to Rāvaṇa:</w:t>
      </w:r>
      <w:r>
        <w:rPr>
          <w:szCs w:val="32"/>
        </w:rPr>
        <w:tab/>
        <w:t>Lao 1: Lafont 2003: 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  <w:t>motif: exposure of infant to avoid fulfilment of prophecy:  T, TB: M 3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her cry at birth causes many </w:t>
      </w:r>
      <w:r>
        <w:rPr>
          <w:i/>
        </w:rPr>
        <w:t>rākṣasas</w:t>
      </w:r>
      <w:r>
        <w:rPr/>
        <w:t xml:space="preserve"> to die; Vibhīṣaṇa prophesies doom unless she is killed:</w:t>
      </w:r>
      <w:r>
        <w:rPr>
          <w:b/>
        </w:rPr>
        <w:t xml:space="preserve"> </w:t>
        <w:tab/>
        <w:tab/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1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strologers predict she will cause Rāvaṇa’s death: </w:t>
        <w:tab/>
        <w:t>Lao 4: Sahai 1976: 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5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ged 1, tries to stab Rāvaṇa: </w:t>
        <w:tab/>
        <w:t>Lao 2: Sahai 1996: II,88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ast adrift from Laṅkā: </w:t>
        <w:tab/>
        <w:t xml:space="preserve">Myanmar, </w:t>
      </w:r>
      <w:r>
        <w:rPr>
          <w:i/>
        </w:rPr>
        <w:t>Rama Vatthu</w:t>
      </w:r>
      <w:r>
        <w:rPr/>
        <w:t>: Ohno 1999: 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eastAsia="en-US" w:bidi="en-US"/>
        </w:rPr>
        <w:tab/>
        <w:t>cast adrift on sea in</w:t>
      </w:r>
      <w:r>
        <w:rPr/>
        <w:t xml:space="preserve"> casket:</w:t>
        <w:tab/>
        <w:t xml:space="preserve">Myanmar, </w:t>
      </w:r>
      <w:r>
        <w:rPr>
          <w:i/>
        </w:rPr>
        <w:t>Rama Vatthu</w:t>
      </w:r>
      <w:r>
        <w:rPr/>
        <w:t>: Ohno 1999: 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Mandodarī persuades Rāvaṇa not to kill her, but cast her into sea in box </w:t>
        <w:tab/>
        <w:tab/>
        <w:tab/>
        <w:t xml:space="preserve">after she has suckled her: </w:t>
        <w:tab/>
        <w:t>Malay,</w:t>
      </w:r>
      <w:r>
        <w:rPr>
          <w:i/>
        </w:rPr>
        <w:t xml:space="preserve"> HSR</w:t>
      </w:r>
      <w:r>
        <w:rPr/>
        <w:t>: Zieseniss 1928: 12 / Burch 1963: 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cast into Gaṅgā in box:</w:t>
      </w:r>
      <w:r>
        <w:rPr>
          <w:szCs w:val="32"/>
          <w:lang w:eastAsia="en-US" w:bidi="en-US"/>
        </w:rPr>
        <w:tab/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ab/>
        <w:t xml:space="preserve">Yunnan, </w:t>
      </w:r>
      <w:r>
        <w:rPr>
          <w:i/>
          <w:szCs w:val="22"/>
        </w:rPr>
        <w:t>Lanka Xihe</w:t>
      </w:r>
      <w:r>
        <w:rPr>
          <w:szCs w:val="22"/>
        </w:rPr>
        <w:t>: Ohno 1999: 36</w:t>
      </w:r>
      <w:r>
        <w:rPr/>
        <w:tab/>
        <w:t>cast into river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5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  <w:t>motif: exposure of child in boat (floating chest):  T, TB: S 3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ast adrift in box: </w:t>
        <w:tab/>
        <w:t>Malay,</w:t>
      </w:r>
      <w:r>
        <w:rPr>
          <w:i/>
        </w:rPr>
        <w:t xml:space="preserve"> HSR</w:t>
      </w:r>
      <w:r>
        <w:rPr/>
        <w:t>: Zieseniss 1928: 12 / Burch 1963: 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 golden pot:</w:t>
      </w:r>
      <w:r>
        <w:rPr>
          <w:b/>
        </w:rPr>
        <w:t xml:space="preserve"> </w:t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1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 golden casket on raft: </w:t>
        <w:tab/>
        <w:t>Lao 4: Sahai 1976: 37-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on golden raft: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 glass vessel, borne up by lotus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5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 iron coffin:</w:t>
        <w:tab/>
        <w:t xml:space="preserve">Malay, </w:t>
      </w:r>
      <w:r>
        <w:rPr>
          <w:i/>
        </w:rPr>
        <w:t>HMR</w:t>
      </w:r>
      <w:r>
        <w:rPr/>
        <w:t>: Overbeck 1933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ast adrift with letter identifying her as Rāvaṇa’s daughter [</w:t>
      </w:r>
      <w:r>
        <w:rPr>
          <w:i/>
        </w:rPr>
        <w:t>not used at marriage</w:t>
      </w:r>
      <w:r>
        <w:rPr/>
        <w:t xml:space="preserve">]: </w:t>
        <w:tab/>
        <w:tab/>
        <w:tab/>
        <w:tab/>
        <w:t>Lao 2: Sahai 1996: II,88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ast adrift in casket by Mandodarī to thwart Rāvaṇa’s plan to marry her: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cast adrift from Ayodhyā in glass box as result of astrologers’ prediction of gloomy future </w:t>
        <w:tab/>
        <w:t>for country [</w:t>
      </w:r>
      <w:r>
        <w:rPr>
          <w:i/>
          <w:szCs w:val="26"/>
        </w:rPr>
        <w:t>confusion with Rāvaṇa’s daughter ?</w:t>
      </w:r>
      <w:r>
        <w:rPr>
          <w:szCs w:val="26"/>
        </w:rPr>
        <w:t>]</w:t>
      </w:r>
      <w:r>
        <w:rPr/>
        <w:t>:</w:t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arried to shore by river divinities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5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ared for on voyage by Indra: </w:t>
        <w:tab/>
        <w:t>Lao 2: Sahai 1996: II,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ails on at random, cared for by a succession of kindly strangers until drifts ashore aged 15: </w:t>
        <w:tab/>
        <w:tab/>
        <w:tab/>
        <w:tab/>
        <w:t>Lao 2: Sahai 1996: II,90-10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  <w:t>motif: exposed or abandoned child rescued:  T, TB: R 1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  <w:t>motif: hermit rescues abandoned child:  T, TB: R 131.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rifts ashore at sage’s bathing-place: </w:t>
        <w:tab/>
        <w:t>Lao 2: Sahai 1996: II,90-10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37-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sage buries pot unopened, opens pot after 16 years:</w:t>
      </w:r>
      <w:r>
        <w:rPr>
          <w:b/>
        </w:rPr>
        <w:t xml:space="preserve"> </w:t>
        <w:tab/>
        <w:tab/>
        <w:tab/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ab/>
      </w:r>
      <w:r>
        <w:rPr/>
        <w:t xml:space="preserve">sage creates separate palace and companions identical to her for propriety: </w:t>
        <w:tab/>
        <w:tab/>
        <w:tab/>
        <w:tab/>
        <w:t>Lao 2: Sahai 1996: II,90-10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lives near sage in beautiful palace created for her by Viśvakarman on Indra’s </w:t>
        <w:tab/>
        <w:t>instructions:</w:t>
      </w:r>
      <w:r>
        <w:rPr/>
        <w:t xml:space="preserve"> </w:t>
        <w:tab/>
        <w:t>Lao 4: Sahai 1976: 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  <w:t>motif: exposed or abandoned child rescued:  T, TB: R 1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  <w:t>motif: prince adopts exposed child: T: S 354.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rifts ashore in Janaka’s kingdom, buried in sandbank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  <w:tab/>
        <w:tab/>
      </w:r>
      <w:r>
        <w:rPr>
          <w:szCs w:val="32"/>
          <w:lang w:eastAsia="en-US" w:bidi="en-US"/>
        </w:rPr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3</w:t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ab/>
        <w:t xml:space="preserve">Yunnan, </w:t>
      </w:r>
      <w:r>
        <w:rPr>
          <w:i/>
          <w:szCs w:val="22"/>
        </w:rPr>
        <w:t>Lanka Xihe</w:t>
      </w:r>
      <w:r>
        <w:rPr>
          <w:szCs w:val="22"/>
        </w:rPr>
        <w:t>: Ohno 1999: 36</w:t>
      </w:r>
      <w:r>
        <w:rPr>
          <w:szCs w:val="32"/>
          <w:lang w:eastAsia="en-US" w:bidi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king told sage has found cage, sends courtiers to dig it out, adopts Sītā:</w:t>
        <w:tab/>
      </w:r>
      <w:r>
        <w:rPr>
          <w:szCs w:val="32"/>
        </w:rPr>
        <w:tab/>
        <w:tab/>
        <w:tab/>
        <w:t>Lao 1: Lafont 2003: 55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ound by foster-father worshipping Sun for a child, adopted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2-13 / Burch 1963: 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 xml:space="preserve">childless Janaka summons sages including Viśvāmitra to perform ritual to engender son; </w:t>
        <w:tab/>
        <w:t>Viśvāmitra advises him instead to plough sandbank and dig up Sītā:</w:t>
        <w:tab/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ound as girl by Janaka, seated on lotus on raft floating down Yamunā [</w:t>
      </w:r>
      <w:r>
        <w:rPr>
          <w:i/>
        </w:rPr>
        <w:t>no explanation</w:t>
      </w:r>
      <w:r>
        <w:rPr/>
        <w:t>]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.32-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cognised as daughter by Mandodarī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t adoption: </w:t>
        <w:tab/>
        <w:t>Malay,</w:t>
      </w:r>
      <w:r>
        <w:rPr>
          <w:i/>
        </w:rPr>
        <w:t xml:space="preserve"> HSR</w:t>
      </w:r>
      <w:r>
        <w:rPr/>
        <w:t>: Zieseniss 1928: 12-13 / Burch 1963: 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fter defeat of Rāvaṇa: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marriag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love from mere mention or description:  T, TB: T 11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princess so lovely that everyone falls in love with her:  T, TB: T 15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famed beauty attracts </w:t>
      </w:r>
      <w:r>
        <w:rPr/>
        <w:t>Rāma and Lakṣmaṇa to seek her:</w:t>
        <w:tab/>
        <w:t>Lao 2: Sahai 1996: II,131-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āma and Lakṣmaṇa seek her on Indra’s magic horse, on magic boat: </w:t>
        <w:tab/>
        <w:tab/>
        <w:tab/>
        <w:tab/>
        <w:t>Lao 2: Sahai 1996: II,131-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 xml:space="preserve">Rāma and Lakṣmaṇa arrive fortuitously: </w:t>
        <w:tab/>
        <w:t>Lao 4: Sahai 1976: 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ma and Lakṣmaṇa brought to contest by Viśvāmitra and Vasiṣṭha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7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>Rāma asks to try the test, Viśvāmitra doubts his ability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āma and Lakṣmaṇa invited to suitor test by foster-father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after many princes fail suitor test, foster-father goes to Ayodhyā to seek </w:t>
        <w:tab/>
        <w:tab/>
        <w:tab/>
        <w:t>Daśaratha’s sons: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>conflated with Viśvāmitra episod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  <w:lang w:val="en-US"/>
        </w:rPr>
        <w:t xml:space="preserve">Bharata and Śatrughna </w:t>
      </w:r>
      <w:r>
        <w:rPr/>
        <w:t>rejected for choosing longer, safe route:</w:t>
      </w:r>
      <w:r>
        <w:rPr>
          <w:b/>
          <w:szCs w:val="24"/>
          <w:lang w:val="en-US"/>
        </w:rPr>
        <w:t xml:space="preserve"> </w:t>
        <w:tab/>
      </w: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3-15 / Burch 1963: 17-21</w:t>
      </w:r>
      <w:r>
        <w:rPr>
          <w:b/>
          <w:szCs w:val="24"/>
          <w:lang w:val="en-US"/>
        </w:rPr>
        <w:tab/>
        <w:tab/>
        <w:tab/>
      </w:r>
      <w:r>
        <w:rPr/>
        <w:t xml:space="preserve">[?? </w:t>
      </w:r>
      <w:r>
        <w:rPr>
          <w:i/>
        </w:rPr>
        <w:t>not Bharata and Śatrughna</w:t>
      </w:r>
      <w:r>
        <w:rPr/>
        <w:t xml:space="preserve">] Javanese, </w:t>
      </w:r>
      <w:r>
        <w:rPr>
          <w:i/>
        </w:rPr>
        <w:t>Serat Kanda</w:t>
      </w:r>
      <w:r>
        <w:rPr/>
        <w:t>: Stutterheim 1925: 75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famed beauty attracts 101 kings to ask for her hand:</w:t>
      </w:r>
      <w:r>
        <w:rPr>
          <w:szCs w:val="32"/>
        </w:rPr>
        <w:t xml:space="preserve">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</w:rPr>
        <w:t>motif: hundred kings fall in love with one woman:  T, TB: T 27.3</w:t>
      </w:r>
      <w:r>
        <w:rPr>
          <w:szCs w:val="32"/>
        </w:rPr>
        <w:tab/>
        <w:t>Lao 1: Lafont 2003: 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/>
        <w:tab/>
        <w:t>Lao 4: Sahai 1976: 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enamoured by sight of Sītā, kings disgust her by their antics to attract her attention:</w:t>
        <w:tab/>
      </w:r>
      <w:r>
        <w:rPr/>
        <w:tab/>
        <w:tab/>
        <w:t>Lao 4: Sahai 1976: 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famed beauty attracts many suitors:</w:t>
      </w:r>
      <w:r>
        <w:rPr/>
        <w:t xml:space="preserve"> </w:t>
        <w:tab/>
        <w:t>Malay,</w:t>
      </w:r>
      <w:r>
        <w:rPr>
          <w:i/>
        </w:rPr>
        <w:t xml:space="preserve"> HSR</w:t>
      </w:r>
      <w:r>
        <w:rPr/>
        <w:t>: Zieseniss 1928: 13-15 / Burch 1963: 17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85,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famed beauty attracts Ravaṇa to seek her:</w:t>
      </w:r>
      <w:r>
        <w:rPr/>
        <w:tab/>
        <w:t>Lao 2: Sahai 1996: II,113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85,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foster-father arranges contest:</w:t>
      </w:r>
      <w:r>
        <w:rPr>
          <w:b/>
        </w:rPr>
        <w:t xml:space="preserve"> </w:t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foster-father afraid of reaction of disappointed suitors, sets suitor test:</w:t>
      </w:r>
      <w:r>
        <w:rPr/>
        <w:t xml:space="preserve"> </w:t>
        <w:tab/>
        <w:t>Lao 4: Sahai 1976: 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suitor tests:  T, TB: H 3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uitor test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gods attend on their mounts: </w:t>
        <w:tab/>
        <w:t xml:space="preserve">Khmer, </w:t>
      </w:r>
      <w:r>
        <w:rPr>
          <w:i/>
        </w:rPr>
        <w:t>Ramakerti I</w:t>
      </w:r>
      <w:r>
        <w:rPr/>
        <w:t>: Pou and Mikaelian 2007: 2.45-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āvaṇa attends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>motif: rivals contesting for same girl:  T, TB: T 92.11</w:t>
      </w:r>
      <w:r>
        <w:rPr/>
        <w:tab/>
        <w:t xml:space="preserve">Javanese, </w:t>
      </w:r>
      <w:r>
        <w:rPr>
          <w:i/>
        </w:rPr>
        <w:t>Serat Kanda</w:t>
      </w:r>
      <w:r>
        <w:rPr/>
        <w:t>: Ohno 1999</w:t>
      </w:r>
      <w:r>
        <w:rPr>
          <w:color w:val="000000"/>
        </w:rPr>
        <w:t>: 25</w:t>
      </w:r>
      <w:r>
        <w:rPr/>
        <w:tab/>
      </w:r>
      <w:r>
        <w:rPr>
          <w:szCs w:val="32"/>
        </w:rPr>
        <w:tab/>
        <w:tab/>
        <w:t>Lao 1: Lafont 2003: 60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5-16 / Burch 1963: 2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ab/>
        <w:tab/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85,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Yunnan, </w:t>
      </w:r>
      <w:r>
        <w:rPr>
          <w:i/>
        </w:rPr>
        <w:t>Lanka Xihe</w:t>
      </w:r>
      <w:r>
        <w:rPr/>
        <w:t>: Ohno 1999: 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drajit</w:t>
      </w:r>
      <w:r>
        <w:rPr>
          <w:b/>
        </w:rPr>
        <w:t xml:space="preserve"> </w:t>
      </w:r>
      <w:r>
        <w:rPr/>
        <w:t>attends (onlooker, not contestant; he is happily married):</w:t>
        <w:tab/>
        <w:tab/>
        <w:t xml:space="preserve"> </w:t>
        <w:tab/>
        <w:tab/>
        <w:t>Malay,</w:t>
      </w:r>
      <w:r>
        <w:rPr>
          <w:i/>
        </w:rPr>
        <w:t xml:space="preserve"> HSR</w:t>
      </w:r>
      <w:r>
        <w:rPr/>
        <w:t>: Zieseniss 1928: 15-16 / Burch 1963: 21-22 (ms Ro)</w:t>
      </w:r>
      <w:r>
        <w:rPr>
          <w:color w:val="000000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ab/>
        <w:t>Rāvaṇa not present:</w:t>
      </w:r>
      <w:r>
        <w:rPr/>
        <w:t xml:space="preserve"> </w:t>
        <w:tab/>
        <w:t>Lao 4: Sahai 1976: 38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test is to lift bow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extraordinarily heavy arrow:  T, TB: F 831.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extraordinarily large bow:  T, TB: F 836.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lift bow and arrow, consecrated to the purpose by Janak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.42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>lift heavy purpose-built bow, fire arrow and ignite pavilion in which it is stored:</w:t>
        <w:tab/>
      </w:r>
      <w:r>
        <w:rPr/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,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test is to lift huge bow:</w:t>
        <w:tab/>
        <w:t>Lao 2: Sahai 1996: II,120</w:t>
        <w:tab/>
        <w:tab/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  <w:tab/>
        <w:t>Lao 4: Sahai 1976: 38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2]</w:t>
        <w:tab/>
        <w:tab/>
        <w:tab/>
        <w:t xml:space="preserve">non-Thai vernacular, </w:t>
      </w:r>
      <w:r>
        <w:rPr>
          <w:i/>
        </w:rPr>
        <w:t>Phrommacak</w:t>
      </w:r>
      <w:r>
        <w:rPr/>
        <w:t>: Ohno 2001: 115</w:t>
      </w:r>
      <w:r>
        <w:rPr>
          <w:b/>
          <w:szCs w:val="2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test is to string huge bow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.51-52,57</w:t>
        <w:tab/>
      </w:r>
      <w:r>
        <w:rPr/>
        <w:tab/>
        <w:tab/>
        <w:t>Lao 4: Sahai 1976: 38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3-15 / Burch 1963: 17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  <w:t>test is to lift heavy arrow:</w:t>
      </w:r>
      <w:r>
        <w:rPr>
          <w:color w:val="000000"/>
          <w:szCs w:val="24"/>
        </w:rPr>
        <w:t xml:space="preserve"> </w:t>
        <w:tab/>
        <w:t>Patani: Winstedt 1929: 428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>test is to fire arrow:</w:t>
      </w:r>
      <w:r>
        <w:rPr>
          <w:color w:val="000000"/>
          <w:szCs w:val="24"/>
        </w:rPr>
        <w:tab/>
        <w:t>Patani: Winstedt 1929: 428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āma fires arrow (no target): </w:t>
        <w:tab/>
        <w:t xml:space="preserve">Khmer, </w:t>
      </w:r>
      <w:r>
        <w:rPr>
          <w:i/>
        </w:rPr>
        <w:t>Ramakerti I</w:t>
      </w:r>
      <w:r>
        <w:rPr/>
        <w:t>: Pou and Mikaelian 2007: 2.71, 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3 arrows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85 /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ma breaks bow, does not shoot any arrows:</w:t>
        <w:tab/>
        <w:tab/>
        <w:tab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91, 1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origin of bow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bow provided by Indra (had been sage’s friend in previous life): </w:t>
        <w:tab/>
        <w:t>Lao 4: Sahai 1976: 38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 xml:space="preserve">Indra, consulted by worried foster-father, gives marvellous bow and arrow, advising </w:t>
        <w:tab/>
        <w:t>bending bow and firing arrow as suitor test:</w:t>
      </w:r>
      <w:r>
        <w:rPr>
          <w:szCs w:val="32"/>
        </w:rPr>
        <w:t xml:space="preserve"> </w:t>
        <w:tab/>
        <w:t>Lao 1: Lafont 2003: 60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ow provided by Śiv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left to protect the people of Mithilā after he had killed demon Tripura (also left </w:t>
        <w:tab/>
        <w:t>diamond armour with sage Akkot; they would later be won by Viṣṇu born as man):</w:t>
        <w:tab/>
      </w:r>
      <w:r>
        <w:rPr>
          <w:szCs w:val="32"/>
        </w:rPr>
        <w:t xml:space="preserve"> 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foster-father, perplexed by many suitors, prays for guidance to Śiva who gives bow </w:t>
        <w:tab/>
        <w:t>specifically so that Rāma may win her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85,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ow is Sītā’s afterbirth / bow is the one used by Parameśvara to destroy Tripura [</w:t>
      </w:r>
      <w:r>
        <w:rPr>
          <w:i/>
        </w:rPr>
        <w:t xml:space="preserve">2 </w:t>
        <w:tab/>
        <w:t>explanations unresolved</w:t>
      </w:r>
      <w:r>
        <w:rPr/>
        <w:t>]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.51-52,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 xml:space="preserve">bow made from backbone of sage: </w:t>
        <w:tab/>
        <w:t>Malay,</w:t>
      </w:r>
      <w:r>
        <w:rPr>
          <w:i/>
        </w:rPr>
        <w:t xml:space="preserve"> HSR</w:t>
      </w:r>
      <w:r>
        <w:rPr/>
        <w:t>: Zieseniss 1928: 15 / Burch 1963: 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>bow purpose-built:</w:t>
      </w:r>
      <w:r>
        <w:rPr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,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ow and arrow consecrated to the purpose by Janak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.42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>origin unknown / unspecified:</w:t>
      </w:r>
      <w:r>
        <w:rPr>
          <w:szCs w:val="26"/>
        </w:rPr>
        <w:tab/>
      </w:r>
      <w:r>
        <w:rPr/>
        <w:t xml:space="preserve"> Lao 2: Sahai 1996: II,120; 1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hen Sītā grown up, Janaka finds bow fallen from sky, determines to use it as suitor </w:t>
        <w:tab/>
        <w:t>test:</w:t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Janaka builds magnificent pavilions to accommodate bow and invited suitors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test is to shoot through tree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suitor test: skill in archery:  T, TB: H 326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/>
        <w:t>[</w:t>
      </w:r>
      <w:r>
        <w:rPr>
          <w:i/>
          <w:szCs w:val="32"/>
          <w:lang w:val="en-US"/>
        </w:rPr>
        <w:t>cf. Siddhartha wins bride from rival suitors by stringing bow, shooting arrow through 7 stout trees:</w:t>
      </w:r>
      <w:r>
        <w:rPr>
          <w:i/>
        </w:rPr>
        <w:t xml:space="preserve"> cf. Lalitavistara notes sv</w:t>
      </w:r>
      <w:r>
        <w:rPr/>
        <w:t xml:space="preserve"> </w:t>
      </w:r>
      <w:r>
        <w:rPr>
          <w:i/>
        </w:rPr>
        <w:t>HSR</w:t>
      </w:r>
      <w:r>
        <w:rPr/>
        <w:t>]</w:t>
        <w:tab/>
      </w:r>
      <w:r>
        <w:rPr>
          <w:i/>
          <w:szCs w:val="22"/>
        </w:rPr>
        <w:t>Sculptural Java: Borobudur,</w:t>
      </w:r>
      <w:r>
        <w:rPr>
          <w:i/>
        </w:rPr>
        <w:t xml:space="preserve"> 1st gallery, W side, S end, upper register,</w:t>
      </w:r>
      <w:r>
        <w:rPr>
          <w:i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ab/>
        <w:tab/>
        <w:tab/>
        <w:t>relief, mid 8-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  <w:tab/>
      </w:r>
      <w:r>
        <w:rPr>
          <w:szCs w:val="32"/>
          <w:lang w:val="en-US"/>
        </w:rPr>
        <w:t>JLB and MB 2010: 57, fig. 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7 palm trees:</w:t>
      </w:r>
      <w:r>
        <w:rPr>
          <w:color w:val="000000"/>
          <w:szCs w:val="24"/>
        </w:rPr>
        <w:t xml:space="preserve"> </w:t>
        <w:tab/>
        <w:t>Patani: Winstedt 1929: 428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9 palm trees: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40 palm trees: </w:t>
        <w:tab/>
        <w:t xml:space="preserve">Malay, </w:t>
      </w:r>
      <w:r>
        <w:rPr>
          <w:i/>
        </w:rPr>
        <w:t>HMR</w:t>
      </w:r>
      <w:r>
        <w:rPr/>
        <w:t>: Overbeck 1933: 115-16</w:t>
        <w:tab/>
        <w:tab/>
        <w:tab/>
        <w:t>Malay,</w:t>
      </w:r>
      <w:r>
        <w:rPr>
          <w:i/>
        </w:rPr>
        <w:t xml:space="preserve"> HSR</w:t>
      </w:r>
      <w:r>
        <w:rPr/>
        <w:t>: Zieseniss 1928: 13-15 / Burch 1963: 17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trees are rooted on </w:t>
      </w:r>
      <w:r>
        <w:rPr>
          <w:i/>
        </w:rPr>
        <w:t>nāga</w:t>
      </w:r>
      <w:r>
        <w:rPr/>
        <w:t>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>Patani: Winstedt 1929: 428-29</w:t>
      </w:r>
      <w:r>
        <w:rPr/>
        <w:tab/>
        <w:t xml:space="preserve">Rāma succeeds when Lakṣmaṇa treads on </w:t>
      </w:r>
      <w:r>
        <w:rPr>
          <w:i/>
        </w:rPr>
        <w:t>nāga</w:t>
      </w:r>
      <w:r>
        <w:rPr/>
        <w:t>:</w:t>
      </w:r>
      <w:r>
        <w:rPr>
          <w:b/>
          <w:szCs w:val="24"/>
          <w:lang w:val="en-US"/>
        </w:rPr>
        <w:t xml:space="preserve"> </w:t>
        <w:tab/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  <w:tab/>
        <w:t xml:space="preserve">Rāma cannot pierce trees until Lakṣmaṇa tells him about dragon; they hold </w:t>
        <w:tab/>
        <w:tab/>
        <w:tab/>
        <w:t>dragon still:</w:t>
      </w:r>
      <w:r>
        <w:rPr>
          <w:color w:val="000000"/>
          <w:szCs w:val="24"/>
        </w:rPr>
        <w:t xml:space="preserve"> </w:t>
        <w:tab/>
        <w:t>Patani: Winstedt 1929: 428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knowing other suitors will not succeed, Janaka allows them to use own bows to </w:t>
        <w:tab/>
        <w:tab/>
        <w:t>shoot at palms [</w:t>
      </w:r>
      <w:r>
        <w:rPr>
          <w:i/>
        </w:rPr>
        <w:t>consequence of introducing second test</w:t>
      </w:r>
      <w:r>
        <w:rPr/>
        <w:t>]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5 / Burch 1963:  21-22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>trees planted by foster-father to form suitor test when he adopts Sītā:</w:t>
        <w:tab/>
        <w:tab/>
      </w:r>
      <w:r>
        <w:rPr/>
        <w:t xml:space="preserve"> (12 years previously) </w:t>
        <w:tab/>
        <w:t>Malay,</w:t>
      </w:r>
      <w:r>
        <w:rPr>
          <w:i/>
        </w:rPr>
        <w:t xml:space="preserve"> HSR</w:t>
      </w:r>
      <w:r>
        <w:rPr/>
        <w:t>: Zieseniss 1928: 13-15 / Burch 1963: 17-21</w:t>
        <w:tab/>
        <w:t xml:space="preserve">(7 years previously) </w:t>
        <w:tab/>
        <w:t xml:space="preserve">Malay, </w:t>
      </w:r>
      <w:r>
        <w:rPr>
          <w:i/>
        </w:rPr>
        <w:t>HMR</w:t>
      </w:r>
      <w:r>
        <w:rPr/>
        <w:t>: Overbeck 1933: 115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test is to kick football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suitor test: throwing ball up to princess:  T, TB: H 331.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test is to kick ball into her room:</w:t>
      </w:r>
      <w:r>
        <w:rPr>
          <w:color w:val="000000"/>
          <w:szCs w:val="24"/>
        </w:rPr>
        <w:t xml:space="preserve"> </w:t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 xml:space="preserve">Rāma kicks ball into her room; Sītā inserts ring, handkerchief, betel nut case, </w:t>
        <w:tab/>
        <w:t>throws it back directly to Rāma [</w:t>
      </w:r>
      <w:r>
        <w:rPr>
          <w:i/>
          <w:color w:val="000000"/>
          <w:szCs w:val="24"/>
        </w:rPr>
        <w:t>= garland</w:t>
      </w:r>
      <w:r>
        <w:rPr>
          <w:color w:val="000000"/>
          <w:szCs w:val="24"/>
        </w:rPr>
        <w:t xml:space="preserve">], who leaves with identification tokens </w:t>
        <w:tab/>
        <w:t xml:space="preserve">while rivals all claim success; rivals leave, return in 3 days with false tokens which </w:t>
        <w:tab/>
        <w:t xml:space="preserve">Sītā rejects as not hers; father finds them accidentally in Rāma’s lodgings, orders </w:t>
        <w:tab/>
        <w:t>wedding:</w:t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34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Rāma succeed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lifts bow easily:</w:t>
      </w:r>
      <w:r>
        <w:rPr/>
        <w:t xml:space="preserve"> </w:t>
        <w:tab/>
        <w:t>Lao 4: Sahai 1976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lifts bow and arrow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.65-69, 88, 99; 11.15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</w:r>
      <w:r>
        <w:rPr>
          <w:szCs w:val="32"/>
        </w:rPr>
        <w:tab/>
        <w:t>Lao 1: Lafont 2003: 60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lifts bow (sage specifically tells him not to shoot from it):</w:t>
        <w:tab/>
        <w:t>Lao 2: Sahai 1996: II,1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ends bow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7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</w:rPr>
        <w:t>Sculptural Vietnamese: Tra Kieu, pedestal relief</w:t>
      </w:r>
      <w:r>
        <w:rPr/>
        <w:tab/>
        <w:tab/>
        <w:tab/>
        <w:t>Tran 2000: pl.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</w:r>
      <w:r>
        <w:rPr>
          <w:szCs w:val="22"/>
        </w:rPr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Beng Melea, W annex, S face relief, 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 w:val="28"/>
          <w:szCs w:val="22"/>
        </w:rPr>
      </w:pPr>
      <w:r>
        <w:rPr>
          <w:color w:val="000000"/>
          <w:szCs w:val="24"/>
        </w:rPr>
        <w:tab/>
        <w:tab/>
        <w:tab/>
        <w:t>Roveda 2005: 392, CD 10.03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32"/>
          <w:lang w:val="en-US" w:eastAsia="en-US" w:bidi="en-US"/>
        </w:rPr>
        <w:tab/>
        <w:t>easily bends bow and fires arrow:</w:t>
      </w:r>
      <w:r>
        <w:rPr>
          <w:szCs w:val="32"/>
        </w:rPr>
        <w:t xml:space="preserve"> </w:t>
        <w:tab/>
        <w:t>Lao 1: Lafont 2003: 64-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/>
        <w:tab/>
        <w:tab/>
        <w:t xml:space="preserve"> </w:t>
      </w:r>
      <w:r>
        <w:rPr>
          <w:szCs w:val="22"/>
        </w:rPr>
        <w:tab/>
      </w:r>
      <w:r>
        <w:rPr>
          <w:i/>
          <w:szCs w:val="22"/>
        </w:rPr>
        <w:t>Sculptural Java: Prambanan: Śiva temple panel 6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color w:val="000000"/>
        </w:rPr>
        <w:t xml:space="preserve"> </w:t>
      </w:r>
      <w:r>
        <w:rPr/>
        <w:t>Kats 1925; Saran and Khanna 2004: 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 xml:space="preserve">cf. </w:t>
      </w:r>
      <w:r>
        <w:rPr>
          <w:color w:val="000000"/>
          <w:szCs w:val="24"/>
        </w:rPr>
        <w:t>archer aims at high target</w:t>
      </w:r>
      <w:r>
        <w:rPr>
          <w:szCs w:val="22"/>
          <w:lang w:val="en-US"/>
        </w:rPr>
        <w:t>:</w:t>
      </w:r>
      <w:r>
        <w:rPr>
          <w:color w:val="000000"/>
          <w:szCs w:val="24"/>
        </w:rPr>
        <w:t xml:space="preserve"> </w:t>
        <w:tab/>
        <w:tab/>
        <w:tab/>
      </w:r>
      <w:r>
        <w:rPr>
          <w:szCs w:val="22"/>
        </w:rPr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NW corner pavilion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szCs w:val="32"/>
          <w:lang w:val="en-US"/>
        </w:rPr>
        <w:t xml:space="preserve">JLB and MB 2010: 54, fig. 9; </w:t>
      </w:r>
      <w:r>
        <w:rPr>
          <w:color w:val="000000"/>
          <w:szCs w:val="24"/>
        </w:rPr>
        <w:t xml:space="preserve">Roveda 2002: 156-61, 265n.34, </w:t>
        <w:tab/>
        <w:tab/>
        <w:tab/>
        <w:t xml:space="preserve">figs 136-41, 143; </w:t>
      </w:r>
      <w:r>
        <w:rPr/>
        <w:t>Roveda 2005: 119, 298, figs 4.4.07-8, 7.98, 100;</w:t>
        <w:tab/>
        <w:tab/>
        <w:tab/>
        <w:t>Siyonn 2005: 110-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 xml:space="preserve">[MB, JLB: </w:t>
      </w:r>
      <w:r>
        <w:rPr>
          <w:i/>
          <w:color w:val="000000"/>
          <w:szCs w:val="24"/>
        </w:rPr>
        <w:t>Rāma is shooting at wheel above his head, watched by Sītā, Viśvāmitra, Janaka, queens and others; Rāma is looking directly at the wheel, not at a reflection; at bottom, a procession of horses, chariots, warriors: probably disappointed suitors, but no Rāvaṇa</w:t>
      </w:r>
      <w:r>
        <w:rPr>
          <w:color w:val="000000"/>
          <w:szCs w:val="24"/>
        </w:rPr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</w:r>
      <w:r>
        <w:rPr>
          <w:szCs w:val="22"/>
        </w:rPr>
        <w:tab/>
      </w:r>
      <w:r>
        <w:rPr>
          <w:i/>
          <w:szCs w:val="22"/>
        </w:rPr>
        <w:t>Sculptural Khmer: Angkor area, Preah Pithu temple ‘U’, relief, 13 C and later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>Roveda 2005:</w:t>
      </w:r>
      <w:r>
        <w:rPr>
          <w:szCs w:val="22"/>
          <w:lang w:val="en-US"/>
        </w:rPr>
        <w:t xml:space="preserve"> 118-19, fig. 4.4.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ab/>
        <w:tab/>
        <w:tab/>
        <w:t xml:space="preserve">Sculptural Khmer: </w:t>
      </w:r>
      <w:r>
        <w:rPr>
          <w:i/>
          <w:szCs w:val="22"/>
          <w:lang w:val="en-US"/>
        </w:rPr>
        <w:t>Angkor area, Baphuon, displaced blocks, reliefs, c.10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>Roveda 2002: 160, fig.142; 266n.34; Roveda 2005:</w:t>
      </w:r>
      <w:r>
        <w:rPr>
          <w:szCs w:val="22"/>
          <w:lang w:val="en-US"/>
        </w:rPr>
        <w:t xml:space="preserve"> 118-19, figs 4.4.09-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akṣmaṇa cedes to Rāma privilege of attempting suitor test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7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t Rāma’s request, easily picks up bow: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7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ouched by Lakṣmaṇa’s toe, bow moves of own accord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5-16 / Burch 1963: 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ow breaks:</w:t>
        <w:tab/>
        <w:tab/>
        <w:t xml:space="preserve">Khmer, </w:t>
      </w:r>
      <w:r>
        <w:rPr>
          <w:i/>
        </w:rPr>
        <w:t>Ramakerti I</w:t>
      </w:r>
      <w:r>
        <w:rPr/>
        <w:t>: Pou and Mikaelian 2007: 2.103</w:t>
        <w:tab/>
        <w:tab/>
        <w:tab/>
      </w:r>
      <w:r>
        <w:rPr>
          <w:szCs w:val="32"/>
          <w:lang w:eastAsia="en-US" w:bidi="en-US"/>
        </w:rPr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91, 1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ow does not break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7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[</w:t>
      </w:r>
      <w:r>
        <w:rPr>
          <w:i/>
        </w:rPr>
        <w:t>consequence of second test</w:t>
      </w:r>
      <w:r>
        <w:rPr/>
        <w:t>]: Malay,</w:t>
      </w:r>
      <w:r>
        <w:rPr>
          <w:i/>
        </w:rPr>
        <w:t xml:space="preserve"> HSR</w:t>
      </w:r>
      <w:r>
        <w:rPr/>
        <w:t>: Zieseniss 1928: 15-16 / Burch 1963: 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 w:eastAsia="en-US" w:bidi="en-US"/>
        </w:rPr>
      </w:pPr>
      <w:r>
        <w:rPr/>
        <w:t>loud noise:</w:t>
      </w:r>
      <w:r>
        <w:rPr>
          <w:szCs w:val="32"/>
          <w:lang w:val="en-US" w:eastAsia="en-US" w:bidi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>when arrow fired</w:t>
      </w:r>
      <w:r>
        <w:rPr>
          <w:szCs w:val="32"/>
          <w:lang w:val="en-US" w:eastAsia="en-US" w:bidi="en-US"/>
        </w:rPr>
        <w:t>:</w:t>
      </w:r>
      <w:r>
        <w:rPr>
          <w:szCs w:val="32"/>
        </w:rPr>
        <w:tab/>
        <w:t>Lao 1: Lafont 2003: 64-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  <w:lang w:val="en-US" w:eastAsia="en-US" w:bidi="en-US"/>
        </w:rPr>
        <w:tab/>
        <w:t>when bow strung:</w:t>
      </w:r>
      <w:r>
        <w:rPr/>
        <w:t xml:space="preserve"> </w:t>
        <w:tab/>
        <w:t>Lao 4: Sahai 1976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 w:eastAsia="en-US" w:bidi="en-US"/>
        </w:rPr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5-16 / Burch 1963: 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Rāma twangs string loudly:</w:t>
      </w:r>
      <w:r>
        <w:rPr/>
        <w:t xml:space="preserve"> </w:t>
        <w:tab/>
        <w:t>Lao 4: Sahai 1976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32"/>
          <w:lang w:val="en-US" w:eastAsia="en-US" w:bidi="en-US"/>
        </w:rPr>
        <w:tab/>
        <w:t>noise terrifies suitors:</w:t>
      </w:r>
      <w:r>
        <w:rPr>
          <w:szCs w:val="32"/>
        </w:rPr>
        <w:t xml:space="preserve"> </w:t>
        <w:tab/>
        <w:t>Lao 1: Lafont 2003: 64-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noise heard in Ayodhyā:</w:t>
        <w:tab/>
        <w:t xml:space="preserve">Khmer, </w:t>
      </w:r>
      <w:r>
        <w:rPr>
          <w:i/>
        </w:rPr>
        <w:t>Ramakerti I</w:t>
      </w:r>
      <w:r>
        <w:rPr/>
        <w:t>: Pou and Mikaelian 2007: 2.89, 100-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noise stuns all onlookers except Rāvaṇa and Indrajit;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5-16 / Burch 1963: 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arthquake caused by bending bow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7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āvaṇa fails suitor test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unable to lift bow: </w:t>
        <w:tab/>
        <w:t>Lao 2: Sahai 1996: II,120-22</w:t>
      </w:r>
      <w:r>
        <w:rPr>
          <w:b/>
        </w:rPr>
        <w:tab/>
        <w:tab/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only contestant who can lift bow but cannot string it: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ab/>
      </w:r>
      <w:r>
        <w:rPr>
          <w:szCs w:val="32"/>
          <w:lang w:eastAsia="en-US" w:bidi="en-US"/>
        </w:rPr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  <w:tab/>
        <w:t xml:space="preserve">eventually succeeds in lifting arrow but cannot shoot through 7 trees rooted on </w:t>
        <w:tab/>
        <w:t>dragon:</w:t>
      </w:r>
      <w:r>
        <w:rPr>
          <w:color w:val="000000"/>
          <w:szCs w:val="24"/>
        </w:rPr>
        <w:t xml:space="preserve"> </w:t>
        <w:tab/>
        <w:t>Patani: Winstedt 1929: 428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vaṇa pierces 6 trees (test is 9)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>pierces 38 palms using own bow (test is 40)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5-16 / Burch 1963: 2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outdone by sage in archery, swordplay, magic display:</w:t>
        <w:tab/>
        <w:tab/>
        <w:tab/>
        <w:tab/>
        <w:t>Lao 2: Sahai 1996: II,120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warned by sage that Sītā’s heat will protect her if she is abducted forcibly:</w:t>
        <w:tab/>
        <w:tab/>
        <w:tab/>
        <w:tab/>
        <w:t>Lao 2: Sahai 1996: II,1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sage takes pity on his disappointment, creates him a beautiful magical </w:t>
        <w:tab/>
        <w:tab/>
        <w:tab/>
        <w:t>substitute:</w:t>
        <w:tab/>
        <w:t>Lao 2: Sahai 1996: II,122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demands Sītā despite failure:</w:t>
        <w:tab/>
        <w:tab/>
        <w:tab/>
      </w:r>
      <w:r>
        <w:rPr>
          <w:szCs w:val="32"/>
          <w:lang w:eastAsia="en-US" w:bidi="en-US"/>
        </w:rPr>
        <w:t xml:space="preserve"> </w:t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threatens to abduct Sītā forcibly if she is not given to him: 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 w:val="28"/>
        </w:rPr>
      </w:pPr>
      <w:r>
        <w:rPr/>
        <w:tab/>
        <w:tab/>
        <w:t>dissuaded by Indrajit</w:t>
      </w:r>
      <w:r>
        <w:rPr>
          <w:b/>
        </w:rPr>
        <w:t xml:space="preserve"> </w:t>
      </w:r>
      <w:r>
        <w:rPr/>
        <w:t xml:space="preserve">from abducting Sītā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5-16 / Burch 1963: 21-2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lees to Laṅkā in panic when Rāma breaks bow: 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Rāma (guest, not competitor), lifts, strings and breaks bow in order to save </w:t>
        <w:tab/>
        <w:tab/>
        <w:tab/>
        <w:t>Sītā from Rāvaṇa:</w:t>
      </w:r>
      <w:r>
        <w:rPr>
          <w:szCs w:val="32"/>
          <w:lang w:eastAsia="en-US" w:bidi="en-US"/>
        </w:rPr>
        <w:t xml:space="preserve"> </w:t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other rivals fail suitor test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.57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rinces try and fail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7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40 princes fail suitor-test: </w:t>
        <w:tab/>
        <w:t xml:space="preserve">Malay, </w:t>
      </w:r>
      <w:r>
        <w:rPr>
          <w:i/>
        </w:rPr>
        <w:t>HMR</w:t>
      </w:r>
      <w:r>
        <w:rPr/>
        <w:t>: Overbeck 1933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gods and kings all unable to lift bow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.57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marriage </w:t>
      </w:r>
      <w:r>
        <w:rPr>
          <w:color w:val="000000"/>
          <w:szCs w:val="24"/>
        </w:rPr>
        <w:t xml:space="preserve">postponed on demand / advice of Sītā’s mother / </w:t>
      </w:r>
      <w:r>
        <w:rPr/>
        <w:t>foster-moth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urther test involving monstrous snak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suitor test: killing ferocious animal:  T, TB: H 335.3</w:t>
        <w:tab/>
      </w:r>
      <w:r>
        <w:rPr>
          <w:color w:val="000000"/>
          <w:szCs w:val="24"/>
        </w:rPr>
        <w:tab/>
        <w:t>wedding after snake killed, verified, putrifying corpse cleared away:</w:t>
      </w:r>
      <w:r>
        <w:rPr>
          <w:i/>
        </w:rPr>
        <w:t xml:space="preserve">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urther test involving crow:</w:t>
        <w:tab/>
        <w:t xml:space="preserve">Malay, </w:t>
      </w:r>
      <w:r>
        <w:rPr>
          <w:i/>
        </w:rPr>
        <w:t>HMR</w:t>
      </w:r>
      <w:r>
        <w:rPr/>
        <w:t>: Overbeck 1933: 116-17</w:t>
        <w:tab/>
        <w:tab/>
        <w:tab/>
        <w:t>Malay,</w:t>
      </w:r>
      <w:r>
        <w:rPr>
          <w:i/>
        </w:rPr>
        <w:t xml:space="preserve"> HSR</w:t>
      </w:r>
      <w:r>
        <w:rPr/>
        <w:t>: Zieseniss 1928: 16 / Burch 1963: 23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crow</w:t>
      </w:r>
      <w:r>
        <w:rPr>
          <w:b/>
        </w:rPr>
        <w:t xml:space="preserve"> </w:t>
      </w:r>
      <w:r>
        <w:rPr/>
        <w:t xml:space="preserve">has been defiling Janaka’s tank for 4 years; Rāma’s arrow pursues him to island </w:t>
        <w:tab/>
        <w:t xml:space="preserve">in sea and obtains promise to leave Janaka in peace and eat only carrion before </w:t>
        <w:tab/>
        <w:t xml:space="preserve">returning to Rāma so that wedding can take place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6 / Burch 1963: 23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urther test involving Rāma in identifying Sītā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suitor test to choose princess from others identically clad:  T, TB: H 3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6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szCs w:val="32"/>
          <w:lang w:val="en-US"/>
        </w:rPr>
        <w:tab/>
        <w:tab/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16 / Burch 1963: 23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ītā is hidden in temple among idols:</w:t>
        <w:tab/>
        <w:t xml:space="preserve">Malay, </w:t>
      </w:r>
      <w:r>
        <w:rPr>
          <w:i/>
        </w:rPr>
        <w:t>HMR</w:t>
      </w:r>
      <w:r>
        <w:rPr/>
        <w:t>: Overbeck 1933: 116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szCs w:val="32"/>
          <w:lang w:val="en-US"/>
        </w:rPr>
        <w:tab/>
        <w:t>hidden among 1000 images of goddesses in temple; Rāma tickles their eyelids:</w:t>
        <w:tab/>
      </w:r>
      <w:r>
        <w:rPr/>
        <w:t xml:space="preserve"> </w:t>
        <w:tab/>
        <w:tab/>
      </w:r>
      <w:r>
        <w:rPr>
          <w:szCs w:val="32"/>
          <w:lang w:val="en-US"/>
        </w:rPr>
        <w:tab/>
      </w:r>
      <w:r>
        <w:rPr/>
        <w:t xml:space="preserve"> Malay,</w:t>
      </w:r>
      <w:r>
        <w:rPr>
          <w:i/>
        </w:rPr>
        <w:t xml:space="preserve"> HSR</w:t>
      </w:r>
      <w:r>
        <w:rPr/>
        <w:t>: Zieseniss 1928: 16 / Burch 1963: 23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ab/>
        <w:t xml:space="preserve">while sage foster-father absent fetching water for marriage ceremony, </w:t>
        <w:tab/>
        <w:tab/>
        <w:tab/>
        <w:t xml:space="preserve">Rāma unable to distinguish Sītā from companions until servant tells him to </w:t>
        <w:tab/>
        <w:tab/>
        <w:tab/>
        <w:t>point at each; only Sītā blinks:</w:t>
      </w:r>
      <w:r>
        <w:rPr/>
        <w:t xml:space="preserve"> </w:t>
        <w:tab/>
        <w:t>Lao 2: Sahai 1996: II,147-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no formal suitor test; no contest:</w:t>
        <w:tab/>
        <w:t>Lao 2: Sahai 1996: II,113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2"/>
        </w:rPr>
        <w:t>foster-father initially disappointed by Rāma’s success:</w:t>
      </w:r>
      <w:r>
        <w:rPr>
          <w:szCs w:val="26"/>
        </w:rPr>
        <w:t xml:space="preserve"> </w:t>
        <w:tab/>
      </w:r>
      <w:r>
        <w:rPr>
          <w:szCs w:val="32"/>
        </w:rPr>
        <w:t>Lao 1: Lafont 2003: 66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Viśvāmitra reveals his noble identity:</w:t>
        <w:tab/>
        <w:t xml:space="preserve">Myanmar, </w:t>
      </w:r>
      <w:r>
        <w:rPr>
          <w:i/>
        </w:rPr>
        <w:t>Rama Vatthu</w:t>
      </w:r>
      <w:r>
        <w:rPr/>
        <w:t>: Ohno 1999: 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disappointed suitors object to Rāma’s success:</w:t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</w:r>
      <w:r>
        <w:rPr/>
        <w:tab/>
        <w:t>remain in city after failure:</w:t>
      </w:r>
      <w:r>
        <w:rPr>
          <w:szCs w:val="32"/>
        </w:rPr>
        <w:t xml:space="preserve"> </w:t>
        <w:tab/>
        <w:t>Lao 1: Lafont 2003: 63</w:t>
        <w:tab/>
        <w:tab/>
      </w:r>
      <w:r>
        <w:rPr/>
        <w:tab/>
        <w:t>Lao 4: Sahai 1976: 40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disappointed suitors react with violence: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otif: rejected suitor wages war:  T: T 104.1</w:t>
        <w:tab/>
      </w:r>
      <w:r>
        <w:rPr>
          <w:szCs w:val="32"/>
        </w:rPr>
        <w:t>Lao 1: Lafont 2003: 72-76</w:t>
        <w:tab/>
        <w:tab/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15-17 / Burch 1963: 21, 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plot beforehand to abduct Sītā if unsuccessful; do not immediately contest result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5-16 / Burch 1963: 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plot to ambush return journey: </w:t>
        <w:tab/>
        <w:t xml:space="preserve">Malay, </w:t>
      </w:r>
      <w:r>
        <w:rPr>
          <w:i/>
        </w:rPr>
        <w:t>HMR</w:t>
      </w:r>
      <w:r>
        <w:rPr/>
        <w:t>: Overbeck 1933: 1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turning to Ayodhyā, Rāma, Lakṣmaṇa and Sītā and her retinue are attacked by 4 </w:t>
        <w:tab/>
        <w:t xml:space="preserve">unsuccessful suitors; Lakṣmaṇa protects Sītā in cave; suitors demand Sītā be </w:t>
        <w:tab/>
        <w:t xml:space="preserve">returned to Janaka so that no-one shall possess her; Rāma kills one, two submit and </w:t>
        <w:tab/>
        <w:t xml:space="preserve">swear allegiance, Rāma kills fourth which earns his father’s enmity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7 / Burch 1963: 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all but 1 give up idea of ambushing return party; Phra Sulamane demands Sītā from </w:t>
        <w:tab/>
        <w:t>Rāma, submits after terrific magical battle; pardoned [</w:t>
      </w:r>
      <w:r>
        <w:rPr>
          <w:i/>
        </w:rPr>
        <w:t>?? cf. (absent) Paraśurāma</w:t>
      </w:r>
      <w:r>
        <w:rPr/>
        <w:t>]:</w:t>
        <w:tab/>
        <w:tab/>
        <w:tab/>
        <w:t xml:space="preserve"> </w:t>
      </w:r>
      <w:r>
        <w:rPr>
          <w:szCs w:val="32"/>
        </w:rPr>
        <w:tab/>
        <w:t>Lao 1: Lafont 2003: 72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disappointed suitors grumble but realise Rāma is too strong for them:</w:t>
        <w:tab/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terrified by Rāma’s success:</w:t>
      </w:r>
      <w:r>
        <w:rPr>
          <w:szCs w:val="32"/>
        </w:rPr>
        <w:t xml:space="preserve"> </w:t>
        <w:tab/>
        <w:t>Lao 1: Lafont 2003: 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2"/>
        </w:rPr>
        <w:t>disappointed suitors do not object:</w:t>
      </w:r>
      <w:r>
        <w:rPr/>
        <w:t xml:space="preserve"> 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.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ab/>
        <w:tab/>
        <w:t>Lao 4: Sahai 1976: 38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7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āma says he competed to attest his </w:t>
      </w:r>
      <w:r>
        <w:rPr>
          <w:i/>
        </w:rPr>
        <w:t>kṣatriya</w:t>
      </w:r>
      <w:r>
        <w:rPr/>
        <w:t xml:space="preserve"> identity, not for Sītā’s hand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91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āma and Sītā in love before test / ceremony: </w:t>
        <w:tab/>
        <w:t>Lao 4: Sahai 1976: 41</w:t>
        <w:tab/>
        <w:tab/>
        <w:tab/>
        <w:t xml:space="preserve">Malay, </w:t>
      </w:r>
      <w:r>
        <w:rPr>
          <w:i/>
        </w:rPr>
        <w:t>HMR</w:t>
      </w:r>
      <w:r>
        <w:rPr/>
        <w:t>: Overbeck 1933: 116</w:t>
        <w:tab/>
        <w:t xml:space="preserve"> </w:t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7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</w:r>
      <w:r>
        <w:rPr/>
        <w:t xml:space="preserve">non-Thai vernacular, </w:t>
      </w:r>
      <w:r>
        <w:rPr>
          <w:i/>
        </w:rPr>
        <w:t>Phrommacak</w:t>
      </w:r>
      <w:r>
        <w:rPr/>
        <w:t>: Ohno 2001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ītā watches suitor test from balcony, afraid for Rāma’s frailty, prays for his success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90-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onsummation follows ceremony: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.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/>
        <w:tab/>
        <w:t xml:space="preserve">precedes ceremony: </w:t>
        <w:tab/>
        <w:t xml:space="preserve">Malay, </w:t>
      </w:r>
      <w:r>
        <w:rPr>
          <w:i/>
        </w:rPr>
        <w:t>HMR</w:t>
      </w:r>
      <w:r>
        <w:rPr/>
        <w:t>: Overbeck 1933: 1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 xml:space="preserve">Daśaratha summoned to ceremony: </w:t>
      </w:r>
      <w:r>
        <w:rPr>
          <w:szCs w:val="32"/>
        </w:rPr>
        <w:tab/>
        <w:t xml:space="preserve"> Lao 1: Lafont 2003: 67-68</w:t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essenger sent:</w:t>
        <w:tab/>
        <w:t xml:space="preserve">Khmer, </w:t>
      </w:r>
      <w:r>
        <w:rPr>
          <w:i/>
        </w:rPr>
        <w:t>Ramakerti I</w:t>
      </w:r>
      <w:r>
        <w:rPr/>
        <w:t>: Pou and Mikaelian 2007: 2.76-9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>
          <w:szCs w:val="26"/>
        </w:rPr>
        <w:tab/>
        <w:t>Rāma shoots arrow to him with letter:</w:t>
      </w:r>
      <w:r>
        <w:rPr/>
        <w:t xml:space="preserve"> </w:t>
        <w:tab/>
      </w:r>
      <w:r>
        <w:rPr>
          <w:i/>
        </w:rPr>
        <w:tab/>
        <w:t>motif: letter shot into sky:  T, TB: F 883.2.1</w:t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92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attends with wives, sons and army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92</w:t>
      </w:r>
      <w:r>
        <w:rPr>
          <w:szCs w:val="32"/>
        </w:rPr>
        <w:t xml:space="preserve"> </w:t>
        <w:tab/>
        <w:tab/>
        <w:t>wives not taken:</w:t>
        <w:tab/>
        <w:t xml:space="preserve"> Lao 1: Lafont 2003: 67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 xml:space="preserve">ceremony repeated after Daśaratha has been summoned; asks formally for Sītā’s </w:t>
        <w:tab/>
        <w:t>hand:</w:t>
        <w:tab/>
      </w:r>
      <w:r>
        <w:rPr>
          <w:szCs w:val="32"/>
        </w:rPr>
        <w:t xml:space="preserve"> </w:t>
        <w:tab/>
        <w:t>Lao 1: Lafont 2003: 66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>Daśaratha neither consulted nor invited</w:t>
      </w:r>
      <w:r>
        <w:rPr>
          <w:szCs w:val="32"/>
          <w:lang w:val="en-US"/>
        </w:rPr>
        <w:t>:</w:t>
        <w:tab/>
      </w:r>
      <w:r>
        <w:rPr/>
        <w:t xml:space="preserve"> Malay,</w:t>
      </w:r>
      <w:r>
        <w:rPr>
          <w:i/>
        </w:rPr>
        <w:t xml:space="preserve"> HSR</w:t>
      </w:r>
      <w:r>
        <w:rPr/>
        <w:t>: Zieseniss 1928: 16 / Burch 1963: 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Rāma’s 3 brothers also married:</w:t>
      </w:r>
      <w:r>
        <w:rPr/>
        <w:t xml:space="preserve"> </w:t>
      </w:r>
      <w:r>
        <w:rPr>
          <w:szCs w:val="32"/>
        </w:rPr>
        <w:tab/>
        <w:t>Lao 1: Lafont 2003: 66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eastAsia="en-US" w:bidi="en-US"/>
        </w:rPr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married to Sītā’s 3 sisters:</w:t>
      </w:r>
      <w:r>
        <w:rPr>
          <w:szCs w:val="32"/>
        </w:rPr>
        <w:t xml:space="preserve"> </w:t>
        <w:tab/>
        <w:t>Lao 1: Lafont 2003: 66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arried to </w:t>
      </w:r>
      <w:r>
        <w:rPr>
          <w:szCs w:val="22"/>
        </w:rPr>
        <w:t xml:space="preserve">daughters of </w:t>
      </w:r>
      <w:r>
        <w:rPr/>
        <w:t xml:space="preserve">Janaka’s </w:t>
      </w:r>
      <w:r>
        <w:rPr>
          <w:szCs w:val="22"/>
        </w:rPr>
        <w:t>3 brothers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only Rāma and Sītā married: 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.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.128-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ab/>
        <w:tab/>
      </w:r>
      <w:r>
        <w:rPr>
          <w:szCs w:val="32"/>
          <w:lang w:val="en-US"/>
        </w:rPr>
        <w:tab/>
      </w:r>
      <w:r>
        <w:rPr/>
        <w:t xml:space="preserve"> Malay,</w:t>
      </w:r>
      <w:r>
        <w:rPr>
          <w:i/>
        </w:rPr>
        <w:t xml:space="preserve"> HSR</w:t>
      </w:r>
      <w:r>
        <w:rPr/>
        <w:t>: Zieseniss 1928: 16 / Burch 1963: 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age foster-father predicts a period of separation: </w:t>
        <w:tab/>
        <w:t>Lao 2: Sahai 1996: II,1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ītā distressed to leave sage foster-father: </w:t>
        <w:tab/>
        <w:t>Lao 4: Sahai 1976: 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 xml:space="preserve">newly-married, sees Rāma pining for parents, seeks her parents’ permission to </w:t>
        <w:tab/>
        <w:t xml:space="preserve">accompany him to Ayodhyā: </w:t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55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Paraśurāma attempts to ravish her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clares she will accompany Rāma with or without his permission:</w:t>
      </w:r>
      <w:r>
        <w:rPr>
          <w:szCs w:val="32"/>
        </w:rPr>
        <w:t xml:space="preserve"> </w:t>
        <w:tab/>
        <w:t>Lao 1: Lafont 2003: 83-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eet torn at beginning of walk into exile, asks Rāma to slow down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06</w:t>
      </w:r>
      <w:r>
        <w:rPr>
          <w:szCs w:val="32"/>
        </w:rPr>
        <w:t xml:space="preserve"> </w:t>
        <w:tab/>
        <w:t>Rāma unsympathetic:</w:t>
        <w:tab/>
        <w:t xml:space="preserve"> Lao 1: Lafont 2003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</w:r>
      <w:r>
        <w:rPr>
          <w:color w:val="000000"/>
          <w:szCs w:val="24"/>
        </w:rPr>
        <w:t>Rāma, Sītā and Lakṣmaṇa ferried across river:</w:t>
        <w:tab/>
      </w:r>
      <w:r>
        <w:rPr>
          <w:szCs w:val="22"/>
        </w:rPr>
        <w:tab/>
      </w:r>
      <w:r>
        <w:rPr>
          <w:i/>
          <w:szCs w:val="22"/>
        </w:rPr>
        <w:tab/>
      </w:r>
      <w:r>
        <w:rPr>
          <w:szCs w:val="22"/>
        </w:rPr>
        <w:tab/>
      </w:r>
      <w:r>
        <w:rPr>
          <w:i/>
          <w:szCs w:val="22"/>
        </w:rPr>
        <w:t>Sculptural Khmer: Thailand</w:t>
      </w:r>
      <w:r>
        <w:rPr>
          <w:i/>
          <w:szCs w:val="22"/>
          <w:lang w:val="en-US"/>
        </w:rPr>
        <w:t>: Phimai, maṇḍapa, E door, lintel relief, end 11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 Roveda 2005: </w:t>
      </w:r>
      <w:r>
        <w:rPr>
          <w:szCs w:val="22"/>
          <w:lang w:val="en-US"/>
        </w:rPr>
        <w:t xml:space="preserve">119, </w:t>
      </w:r>
      <w:r>
        <w:rPr>
          <w:color w:val="000000"/>
          <w:szCs w:val="24"/>
        </w:rPr>
        <w:t xml:space="preserve">468, </w:t>
      </w:r>
      <w:r>
        <w:rPr>
          <w:szCs w:val="22"/>
          <w:lang w:val="en-US"/>
        </w:rPr>
        <w:t>figs 4.4.12</w:t>
      </w:r>
      <w:r>
        <w:rPr>
          <w:color w:val="000000"/>
          <w:szCs w:val="24"/>
        </w:rPr>
        <w:t>, 10.9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at Citrakūṭa, when Lakṣmaṇa reports sound of multitude approaching, Rāma suggests it </w:t>
        <w:tab/>
        <w:t xml:space="preserve">may be kings of various regions approaching to abduct Sītā, having heard of her </w:t>
        <w:tab/>
        <w:t>beauty:</w:t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abduction by Virādha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0.1205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[</w:t>
      </w:r>
      <w:r>
        <w:rPr>
          <w:i/>
        </w:rPr>
        <w:t>for Sculptural material see s.v. Virādha</w:t>
      </w:r>
      <w:r>
        <w:rPr/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other of Hanumā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color w:val="000000"/>
        </w:rPr>
        <w:t>with Rāma, bathes in pool, transformed into monkey; restored by Lakṣmaṇa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tabu: hero not to swim in certain lake:  T: C 615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transformation of man (woman) to monkey / ape:  T, TB: D 118.1 / 118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motif: transformation by bathing:  T, TB: D 562</w:t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szCs w:val="32"/>
        </w:rPr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0-21 / Burch 1963: 30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hile both are monkeys, impregnated with Hanumān by Rāma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pregnant before transformation from bathing:</w:t>
        <w:tab/>
        <w:tab/>
        <w:tab/>
      </w:r>
      <w:r>
        <w:rPr>
          <w:b/>
        </w:rPr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3, 1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>caught and re-immersed by Rāma and Lakṣmaṇa:</w:t>
        <w:tab/>
        <w:tab/>
        <w:tab/>
      </w:r>
      <w:r>
        <w:rPr>
          <w:b/>
        </w:rPr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3, 1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oetus of </w:t>
      </w:r>
      <w:r>
        <w:rPr>
          <w:szCs w:val="32"/>
        </w:rPr>
        <w:t>Hanumān</w:t>
      </w:r>
      <w:r>
        <w:rPr/>
        <w:t xml:space="preserve"> aborted by Rāma, consigned to Wind:</w:t>
        <w:tab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1 / Burch 1963: 30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>
          <w:b/>
        </w:rPr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3, 1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Hanumān identifies self as her son in </w:t>
      </w:r>
      <w:r>
        <w:rPr>
          <w:i/>
        </w:rPr>
        <w:t>aśokavana</w:t>
      </w:r>
      <w:r>
        <w:rPr/>
        <w:t xml:space="preserve">: </w:t>
        <w:tab/>
        <w:t xml:space="preserve">Malay, </w:t>
      </w:r>
      <w:r>
        <w:rPr>
          <w:i/>
        </w:rPr>
        <w:t>HMR</w:t>
      </w:r>
      <w:r>
        <w:rPr/>
        <w:t>: Overbeck 1933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[</w:t>
      </w:r>
      <w:r>
        <w:rPr>
          <w:i/>
        </w:rPr>
        <w:t>not attacked by Śūrpaṇakhā</w:t>
      </w:r>
      <w:r>
        <w:rPr/>
        <w:t xml:space="preserve">: </w:t>
        <w:tab/>
        <w:t xml:space="preserve">Khmer, </w:t>
      </w:r>
      <w:r>
        <w:rPr>
          <w:i/>
        </w:rPr>
        <w:t>Ramakerti I</w:t>
      </w:r>
      <w:r>
        <w:rPr/>
        <w:t>: Pou and Mikaelian 2007: 10.1244-89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[</w:t>
      </w:r>
      <w:r>
        <w:rPr>
          <w:i/>
        </w:rPr>
        <w:t>not guarded in cave from Khara’s army by Lakṣmaṇa</w:t>
      </w:r>
      <w:r>
        <w:rPr/>
        <w:t>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abduction by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 xml:space="preserve">motif: princess abducted / abducted by monster </w:t>
      </w:r>
      <w:r>
        <w:rPr>
          <w:szCs w:val="32"/>
        </w:rPr>
        <w:t>(</w:t>
      </w:r>
      <w:r>
        <w:rPr>
          <w:i/>
          <w:szCs w:val="32"/>
        </w:rPr>
        <w:t>ogre</w:t>
      </w:r>
      <w:r>
        <w:rPr>
          <w:szCs w:val="32"/>
        </w:rPr>
        <w:t xml:space="preserve">):  </w:t>
      </w:r>
      <w:r>
        <w:rPr>
          <w:i/>
          <w:szCs w:val="32"/>
        </w:rPr>
        <w:t>R 10.1 / 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husband rescues stolen wife:  T, TB: R 151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asks for deer:</w:t>
        <w:tab/>
      </w:r>
      <w:r>
        <w:rPr>
          <w:color w:val="000000"/>
          <w:szCs w:val="24"/>
        </w:rPr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59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emands golden deer with petulance despite warnings: 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20</w:t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>Rāma warns that deer will cause their separation:</w:t>
      </w:r>
      <w:r>
        <w:rPr/>
        <w:t xml:space="preserve"> 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leads with Lakṣmaṇa to go to Rāma’s aid:</w:t>
        <w:tab/>
        <w:t xml:space="preserve">Myanmar, </w:t>
      </w:r>
      <w:r>
        <w:rPr>
          <w:i/>
        </w:rPr>
        <w:t>Rama Vatthu</w:t>
      </w:r>
      <w:r>
        <w:rPr/>
        <w:t>: Ohno 1999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orces Lakṣmaṇa to follow Rāma: </w:t>
        <w:tab/>
        <w:t xml:space="preserve">Malay, </w:t>
      </w:r>
      <w:r>
        <w:rPr>
          <w:i/>
        </w:rPr>
        <w:t>HMR</w:t>
      </w:r>
      <w:r>
        <w:rPr/>
        <w:t>: Overbeck 1933: 1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does not abuse Lakṣmaṇa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1.1560-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19</w:t>
        <w:tab/>
      </w:r>
      <w:r>
        <w:rPr>
          <w:szCs w:val="32"/>
        </w:rPr>
        <w:tab/>
      </w:r>
      <w:r>
        <w:rPr>
          <w:color w:val="000000"/>
          <w:szCs w:val="24"/>
        </w:rPr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59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regrets</w:t>
        <w:tab/>
        <w:t xml:space="preserve"> abuse of Lakṣmaṇa when believes him to be dead: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157-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[</w:t>
      </w:r>
      <w:r>
        <w:rPr>
          <w:i/>
        </w:rPr>
        <w:t>for protection from magic circle, Earth and forest deities, see s.v. Lakṣmaṇa</w:t>
      </w:r>
      <w:r>
        <w:rPr/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s picking flowers outside hermitage when Rāvaṇa arrives: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5.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 xml:space="preserve">abducted to Laṅkā by Rāvaṇa </w:t>
      </w:r>
      <w:r>
        <w:rPr/>
        <w:t>[</w:t>
      </w:r>
      <w:r>
        <w:rPr>
          <w:i/>
        </w:rPr>
        <w:t>see also s.v. Rāvaṇa Sculptural</w:t>
      </w:r>
      <w:r>
        <w:rPr/>
        <w:t>]</w:t>
      </w:r>
      <w:r>
        <w:rPr>
          <w:szCs w:val="26"/>
        </w:rPr>
        <w:t>:</w:t>
        <w:tab/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  <w:szCs w:val="22"/>
        </w:rPr>
        <w:t>Sculptural Java: Prambanan: Śiva temple panel 21 relief, mid 9 C</w:t>
      </w:r>
      <w:r>
        <w:rPr/>
        <w:tab/>
        <w:t xml:space="preserve"> </w:t>
        <w:tab/>
        <w:tab/>
        <w:t xml:space="preserve"> Kats 1925; Fontein 1973; Levin 2000, pl.55; Saran and Khanna 2004: 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</w:r>
      <w:r>
        <w:rPr>
          <w:szCs w:val="22"/>
        </w:rPr>
        <w:tab/>
      </w:r>
      <w:r>
        <w:rPr>
          <w:i/>
          <w:szCs w:val="22"/>
        </w:rPr>
        <w:t xml:space="preserve">Sculptural Java: </w:t>
      </w:r>
      <w:r>
        <w:rPr>
          <w:i/>
        </w:rPr>
        <w:t>MFA Boston relief 67.1005</w:t>
        <w:tab/>
        <w:tab/>
        <w:tab/>
      </w:r>
      <w:r>
        <w:rPr/>
        <w:t>Fontein 1973; Saran and Khanna 2004: 116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  <w:szCs w:val="22"/>
        </w:rPr>
        <w:t>Sculptural Java:</w:t>
      </w:r>
      <w:r>
        <w:rPr/>
        <w:t xml:space="preserve"> </w:t>
      </w:r>
      <w:r>
        <w:rPr>
          <w:i/>
        </w:rPr>
        <w:t>Wonoboyo gold bowl, Jakarta</w:t>
      </w:r>
      <w:r>
        <w:rPr>
          <w:b/>
          <w:i/>
        </w:rPr>
        <w:t xml:space="preserve"> </w:t>
      </w:r>
      <w:r>
        <w:rPr>
          <w:i/>
        </w:rPr>
        <w:t>National Museum, early 10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van der Molen 2003b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abduction not narrated:</w:t>
      </w:r>
      <w:r>
        <w:rPr>
          <w:color w:val="000000"/>
          <w:szCs w:val="24"/>
        </w:rPr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59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action to abducti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2"/>
        </w:rPr>
        <w:t>fears future imputations:</w:t>
        <w:tab/>
      </w:r>
      <w:r>
        <w:rPr/>
        <w:t xml:space="preserve">Khmer, </w:t>
      </w:r>
      <w:r>
        <w:rPr>
          <w:i/>
        </w:rPr>
        <w:t>Ramakerti I</w:t>
      </w:r>
      <w:r>
        <w:rPr/>
        <w:t>: Pou and Mikaelian 2007: 11.1648-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ears Rāma will blame Lakṣmaṇ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652-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lames self:</w:t>
      </w:r>
      <w:r>
        <w:rPr>
          <w:szCs w:val="32"/>
        </w:rPr>
        <w:t xml:space="preserve"> </w:t>
        <w:tab/>
        <w:t>Lao 1: Lafont 2003: 1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6"/>
        </w:rPr>
        <w:t>reproaches Rāma but calls on Lakṣmaṇa to save her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7-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</w:r>
      <w:r>
        <w:rPr/>
        <w:t>begs egrets, trees, mountains, forest spirits to give message to Rām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659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2"/>
        </w:rPr>
        <w:t xml:space="preserve">tries to give message for Rāma to peacocks, but they are too frightened; throws </w:t>
        <w:tab/>
        <w:t>breast-cloth to monkey suckling young:</w:t>
      </w:r>
      <w:r>
        <w:rPr/>
        <w:t xml:space="preserve"> 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6</w:t>
      </w:r>
      <w:r>
        <w:rPr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tears cloak into pieces as trail for Rāma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9 / Burch 1963: 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</w:r>
      <w:r>
        <w:rPr>
          <w:szCs w:val="22"/>
        </w:rPr>
        <w:t>throws breast-cloth to monkey suckling young:</w:t>
      </w:r>
      <w:r>
        <w:rPr/>
        <w:t xml:space="preserve"> 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drops ring into dying Jaṭāyus’ beak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0 / Burch 1963: 46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action to captivit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hreatens suicide if Rāvaṇa approach: </w:t>
        <w:tab/>
        <w:t xml:space="preserve">Malay, </w:t>
      </w:r>
      <w:r>
        <w:rPr>
          <w:i/>
        </w:rPr>
        <w:t>HMR</w:t>
      </w:r>
      <w:r>
        <w:rPr/>
        <w:t>: Overbeck 1933: 1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attempts to hang herself in garden, saved by Hanumān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46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 28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szCs w:val="26"/>
        </w:rPr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gives pitiful account of her captivity to 3 queens on reunion at Vālmīki’s hermitage:</w:t>
        <w:tab/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63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anumān asks her to prepare betel for Rāma; she too has chewed none since </w:t>
        <w:tab/>
        <w:t>abduction:</w:t>
      </w:r>
      <w:r>
        <w:rPr>
          <w:color w:val="000000"/>
          <w:szCs w:val="24"/>
        </w:rPr>
        <w:t xml:space="preserve"> </w:t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has golden pavilion in </w:t>
      </w:r>
      <w:r>
        <w:rPr>
          <w:i/>
        </w:rPr>
        <w:t>aśokavana</w:t>
      </w:r>
      <w:r>
        <w:rPr/>
        <w:t>, but sleeps on ground instead to share Rāma’s suffering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8.1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szCs w:val="26"/>
        </w:rPr>
        <w:tab/>
        <w:tab/>
        <w:tab/>
      </w:r>
      <w:r>
        <w:rPr>
          <w:i/>
          <w:szCs w:val="22"/>
        </w:rPr>
        <w:t xml:space="preserve"> Sculptural Java: Panataran panel 101 relief, 14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ab/>
        <w:tab/>
        <w:t>Kats 19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leeps on ground to share Rāma’s suffering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8.1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protected from Rāvaṇa by heat of her body in pavilion in </w:t>
      </w:r>
      <w:r>
        <w:rPr>
          <w:i/>
          <w:szCs w:val="26"/>
        </w:rPr>
        <w:t>aśokavana</w:t>
      </w:r>
      <w:r>
        <w:rPr>
          <w:szCs w:val="26"/>
        </w:rPr>
        <w:t>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45</w:t>
      </w:r>
      <w:r>
        <w:rPr/>
        <w:tab/>
        <w:tab/>
        <w:tab/>
        <w:t xml:space="preserve">non-Thai vernacular, </w:t>
      </w:r>
      <w:r>
        <w:rPr>
          <w:i/>
        </w:rPr>
        <w:t>Phrommacak</w:t>
      </w:r>
      <w:r>
        <w:rPr/>
        <w:t>: Ohno 2001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s in palace on outskirts of Laṅkā because her heat makes it impossible for Rāvaṇa to </w:t>
        <w:tab/>
        <w:t xml:space="preserve">sleep with her; Hanumān and Aṅgada should tell Rāma: </w:t>
        <w:tab/>
        <w:t>Lao 2: Sahai 1996: II,2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protected from Rāvaṇa by magic fire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</w:r>
      <w:r>
        <w:rPr>
          <w:color w:val="000000"/>
          <w:szCs w:val="24"/>
        </w:rPr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 xml:space="preserve">Hanumān explains to Rāvaṇa that cause of fire is that Sītā’s parents have not </w:t>
        <w:tab/>
        <w:tab/>
        <w:t xml:space="preserve">consented to their union: </w:t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prays with Trijaṭā for Rāma’s welfare in temple in </w:t>
      </w:r>
      <w:r>
        <w:rPr>
          <w:i/>
          <w:szCs w:val="26"/>
        </w:rPr>
        <w:t>aśokavana</w:t>
      </w:r>
      <w:r>
        <w:rPr>
          <w:szCs w:val="26"/>
        </w:rPr>
        <w:t>:</w:t>
        <w:tab/>
        <w:tab/>
        <w:tab/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8.1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color w:val="000000"/>
          <w:szCs w:val="24"/>
        </w:rPr>
        <w:t>friendly attendant:</w:t>
      </w:r>
      <w:r>
        <w:rPr>
          <w:szCs w:val="22"/>
        </w:rPr>
        <w:tab/>
      </w:r>
      <w:r>
        <w:rPr>
          <w:i/>
          <w:szCs w:val="22"/>
        </w:rPr>
        <w:t>Sculptural Java: Knaud</w:t>
      </w:r>
      <w:r>
        <w:rPr>
          <w:szCs w:val="22"/>
        </w:rPr>
        <w:t xml:space="preserve"> </w:t>
      </w:r>
      <w:r>
        <w:rPr>
          <w:i/>
          <w:szCs w:val="22"/>
        </w:rPr>
        <w:t>kris, Tropenmusem, Amsterdam: 1342</w:t>
      </w:r>
      <w:r>
        <w:rPr>
          <w:szCs w:val="22"/>
          <w:lang w:val="en-US"/>
        </w:rPr>
        <w:tab/>
      </w:r>
      <w:r>
        <w:rPr>
          <w:i/>
          <w:szCs w:val="22"/>
        </w:rPr>
        <w:tab/>
        <w:tab/>
      </w:r>
      <w:r>
        <w:rPr>
          <w:szCs w:val="22"/>
        </w:rPr>
        <w:t>van Duuren 2004: 2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 xml:space="preserve">despairing Sītā with </w:t>
      </w:r>
      <w:r>
        <w:rPr>
          <w:i/>
          <w:color w:val="000000"/>
        </w:rPr>
        <w:t>rākṣasīs</w:t>
      </w:r>
      <w:r>
        <w:rPr>
          <w:color w:val="000000"/>
        </w:rPr>
        <w:t xml:space="preserve"> in </w:t>
      </w:r>
      <w:r>
        <w:rPr>
          <w:i/>
          <w:color w:val="000000"/>
        </w:rPr>
        <w:t>aśokavana</w:t>
      </w:r>
      <w:r>
        <w:rPr>
          <w:color w:val="000000"/>
        </w:rPr>
        <w:t>:</w:t>
      </w:r>
      <w:r>
        <w:rPr>
          <w:i/>
          <w:szCs w:val="22"/>
        </w:rPr>
        <w:t xml:space="preserve"> </w:t>
        <w:tab/>
        <w:tab/>
        <w:tab/>
        <w:tab/>
        <w:t xml:space="preserve">Sculptural Khmer: </w:t>
      </w:r>
      <w:r>
        <w:rPr>
          <w:i/>
          <w:szCs w:val="22"/>
          <w:lang w:val="en-US"/>
        </w:rPr>
        <w:t xml:space="preserve">Wat Ek, sanctuary, E inner entrance, relief, 10 / 11 C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i/>
          <w:szCs w:val="22"/>
          <w:lang w:val="en-US"/>
        </w:rPr>
        <w:tab/>
        <w:tab/>
        <w:tab/>
      </w:r>
      <w:r>
        <w:rPr>
          <w:szCs w:val="22"/>
          <w:lang w:val="en-US"/>
        </w:rPr>
        <w:t>Filliozat 1983: 200; Roveda 2005: 129-30, fig. 4.4.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/>
        <w:t xml:space="preserve">visited by Mandodarī in </w:t>
      </w:r>
      <w:r>
        <w:rPr>
          <w:i/>
        </w:rPr>
        <w:t>aśōkavana</w:t>
      </w:r>
      <w:r>
        <w:rPr/>
        <w:t xml:space="preserve">: </w:t>
        <w:tab/>
        <w:tab/>
        <w:tab/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Brahmā temple panel 11</w:t>
      </w:r>
      <w:r>
        <w:rPr>
          <w:i/>
        </w:rPr>
        <w:t xml:space="preserve"> reliefs, mid 9 C</w:t>
      </w:r>
      <w:r>
        <w:rPr/>
        <w:tab/>
        <w:tab/>
        <w:tab/>
        <w:t>Jordaan 20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eeting with Hanumā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on arrival of Hanumān in Laṅkā, dreams of Rāma on white elephant routing </w:t>
      </w:r>
      <w:r>
        <w:rPr>
          <w:i/>
        </w:rPr>
        <w:t>rākṣasa</w:t>
      </w:r>
      <w:r>
        <w:rPr/>
        <w:t xml:space="preserve"> army; </w:t>
        <w:tab/>
        <w:t>dream interpreted by Trijaṭā as portent of message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736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 xml:space="preserve">Hanumān presents token to Sītā </w:t>
      </w:r>
      <w:r>
        <w:rPr/>
        <w:t>[</w:t>
      </w:r>
      <w:r>
        <w:rPr>
          <w:i/>
        </w:rPr>
        <w:t>see also s.v. Hanumān Sculptural</w:t>
      </w:r>
      <w:r>
        <w:rPr/>
        <w:t>]</w:t>
      </w:r>
      <w:r>
        <w:rPr>
          <w:szCs w:val="22"/>
          <w:lang w:val="en-US"/>
        </w:rPr>
        <w:t>:</w:t>
      </w:r>
      <w:r>
        <w:rPr>
          <w:i/>
          <w:szCs w:val="22"/>
        </w:rPr>
        <w:t xml:space="preserve"> </w:t>
        <w:tab/>
        <w:tab/>
      </w:r>
      <w:r>
        <w:rPr>
          <w:szCs w:val="22"/>
        </w:rPr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4th enclosure, W gopura, N door, pediment relief, 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>
          <w:szCs w:val="22"/>
          <w:lang w:val="en-US"/>
        </w:rPr>
        <w:tab/>
        <w:tab/>
        <w:tab/>
        <w:t>Roveda 2005: 136, fig. 4.4.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/>
      </w:pPr>
      <w:r>
        <w:rPr/>
        <w:tab/>
        <w:t>? finds ring in water-jar:</w:t>
      </w:r>
      <w:r>
        <w:rPr>
          <w:szCs w:val="22"/>
        </w:rPr>
        <w:tab/>
      </w:r>
      <w:r>
        <w:rPr>
          <w:i/>
          <w:szCs w:val="22"/>
        </w:rPr>
        <w:t>Sculptural Java: Knaud</w:t>
      </w:r>
      <w:r>
        <w:rPr>
          <w:szCs w:val="22"/>
        </w:rPr>
        <w:t xml:space="preserve"> </w:t>
      </w:r>
      <w:r>
        <w:rPr>
          <w:i/>
          <w:szCs w:val="22"/>
        </w:rPr>
        <w:t>kris, Tropenmusem, Amsterdam: 13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>
          <w:color w:val="000000"/>
          <w:szCs w:val="24"/>
        </w:rPr>
      </w:pPr>
      <w:r>
        <w:rPr>
          <w:i/>
          <w:szCs w:val="22"/>
        </w:rPr>
        <w:tab/>
        <w:tab/>
        <w:tab/>
      </w:r>
      <w:r>
        <w:rPr>
          <w:szCs w:val="22"/>
        </w:rPr>
        <w:t>van Duuren 2004: 2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uspects Hanumān is Rāvaṇa in disguise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8.180-81, 1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doubts tokens but convinced by message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46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</w:r>
      <w:r>
        <w:rPr/>
        <w:t xml:space="preserve">recognises Rāma’s ring in pitcher, summons Hanumān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38 / Burch 1963:</w:t>
      </w:r>
      <w:r>
        <w:rPr>
          <w:szCs w:val="22"/>
        </w:rPr>
        <w:t xml:space="preserve"> 62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 xml:space="preserve">Hanumān delivers recognition tokens: </w:t>
        <w:tab/>
        <w:tab/>
        <w:tab/>
        <w:tab/>
      </w:r>
      <w:r>
        <w:rPr>
          <w:i/>
        </w:rPr>
        <w:t>Sculptural Thailand: Bangkok, Wat Phra Jetubon panel 29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  <w:szCs w:val="24"/>
        </w:rPr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/>
        <w:tab/>
        <w:t>delivers message:</w:t>
        <w:tab/>
      </w:r>
      <w:r>
        <w:rPr>
          <w:i/>
          <w:szCs w:val="22"/>
        </w:rPr>
        <w:t>Sculptural Java: Prambanan panel 36 relief, 14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 Kats 1925; Saran and Khanna 2004: 56-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refuses to escape with Hanumān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46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efuses Hanumān’s offer to take her to Rāma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no male other than Rāma may touch her:</w:t>
        <w:tab/>
      </w:r>
      <w:r>
        <w:rPr>
          <w:szCs w:val="32"/>
        </w:rPr>
        <w:t>Lao 1: Lafont 2003: 116-17</w:t>
      </w: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 xml:space="preserve">: Zieseniss 1928: 39 / Burch 1963: 63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34-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t would give rise to suspicion, despite Rāma’s message of permission: </w:t>
        <w:tab/>
        <w:tab/>
        <w:tab/>
        <w:tab/>
        <w:t>Lao 4: Sahai 1976: 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ma must not be robbed of the glory of liberating her:</w:t>
        <w:tab/>
        <w:tab/>
        <w:tab/>
        <w:tab/>
        <w:t>Malay,</w:t>
      </w:r>
      <w:r>
        <w:rPr>
          <w:i/>
        </w:rPr>
        <w:t xml:space="preserve"> HSR</w:t>
      </w:r>
      <w:r>
        <w:rPr/>
        <w:t xml:space="preserve">: Zieseniss 1928: 39 / Burch 1963: 63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taken to Rāma by Hanumān at start of siege:</w:t>
      </w:r>
      <w:r>
        <w:rPr>
          <w:color w:val="000000"/>
          <w:szCs w:val="24"/>
        </w:rPr>
        <w:t xml:space="preserve"> </w:t>
        <w:tab/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sends recognition token to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sends crest-jewel to Rāma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8.204-8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nds ring to Rāma:</w:t>
        <w:tab/>
        <w:t xml:space="preserve">Khmer, </w:t>
      </w:r>
      <w:r>
        <w:rPr>
          <w:i/>
        </w:rPr>
        <w:t>Ramakerti I</w:t>
      </w:r>
      <w:r>
        <w:rPr/>
        <w:t>: Pou and Mikaelian 2007: 14.2805-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sends letter and oral message of comfort to Rāma [</w:t>
      </w:r>
      <w:r>
        <w:rPr>
          <w:i/>
          <w:szCs w:val="26"/>
        </w:rPr>
        <w:t>see van der Molen 1995</w:t>
      </w:r>
      <w:r>
        <w:rPr>
          <w:szCs w:val="26"/>
        </w:rPr>
        <w:t>]:</w:t>
      </w:r>
      <w:r>
        <w:rPr>
          <w:rFonts w:eastAsia="MS Mincho;ＭＳ 明朝"/>
        </w:rPr>
        <w:t xml:space="preserve"> 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8.204-8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ends Rāma message begging him not to doubt her fidelity; she will wait 10 months </w:t>
        <w:tab/>
        <w:t xml:space="preserve">for rescue: </w:t>
        <w:tab/>
        <w:t xml:space="preserve">Khmer, </w:t>
      </w:r>
      <w:r>
        <w:rPr>
          <w:i/>
        </w:rPr>
        <w:t>Ramakerti I</w:t>
      </w:r>
      <w:r>
        <w:rPr/>
        <w:t>: Pou and Mikaelian 2007: 14.2810-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nds Rāma casket of perfumed stones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39 / Burch 1963: 64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nds 7 hairs to Rāma as proof of her plight:</w:t>
        <w:tab/>
      </w:r>
      <w:r>
        <w:rPr>
          <w:szCs w:val="32"/>
        </w:rPr>
        <w:t>Lao 1: Lafont 2003: 116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ab/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1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  <w:szCs w:val="32"/>
        </w:rPr>
        <w:t>motif: recognition of son by gushing up of milk in mother’s breasts:  T, TB:  H 175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ishes to let Hanumān drink milk surging from breasts, prevented by vow to let no male </w:t>
        <w:tab/>
        <w:t>other than Rāma touch her:</w:t>
        <w:tab/>
        <w:t>Malay,</w:t>
      </w:r>
      <w:r>
        <w:rPr>
          <w:i/>
        </w:rPr>
        <w:t xml:space="preserve"> HSR</w:t>
      </w:r>
      <w:r>
        <w:rPr/>
        <w:t>: Zieseniss 1928: 38 / Burch 1963: 62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ollects drops on leaf, gives to Hanumān to drink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38 / Burch 1963: 6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ives Hanumān 2 mangoes from Rāvaṇa’s orchard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38 / Burch 1963: 62</w:t>
      </w:r>
      <w:r>
        <w:rPr>
          <w:szCs w:val="22"/>
        </w:rPr>
        <w:tab/>
        <w:t>? watches tiny Hanumān in mango-tree:</w:t>
        <w:tab/>
        <w:tab/>
        <w:tab/>
        <w:tab/>
      </w:r>
      <w:r>
        <w:rPr>
          <w:i/>
          <w:szCs w:val="22"/>
        </w:rPr>
        <w:t>Sculptural Java: Knaud</w:t>
      </w:r>
      <w:r>
        <w:rPr>
          <w:szCs w:val="22"/>
        </w:rPr>
        <w:t xml:space="preserve"> </w:t>
      </w:r>
      <w:r>
        <w:rPr>
          <w:i/>
          <w:szCs w:val="22"/>
        </w:rPr>
        <w:t>kris, Tropenmusem, Amsterdam: 1342</w:t>
        <w:tab/>
        <w:tab/>
        <w:tab/>
      </w:r>
      <w:r>
        <w:rPr>
          <w:szCs w:val="22"/>
        </w:rPr>
        <w:t>van Duuren 2004: 2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taken to see Hanumān’s execution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ecommends as launch-pad rock with imprint of Nabi Adam’s foot; Hanumān should first </w:t>
        <w:tab/>
        <w:t xml:space="preserve">venerate rock: </w:t>
        <w:tab/>
        <w:t>Malay,</w:t>
      </w:r>
      <w:r>
        <w:rPr>
          <w:i/>
        </w:rPr>
        <w:t xml:space="preserve"> HSR</w:t>
      </w:r>
      <w:r>
        <w:rPr/>
        <w:t>: Zieseniss 1928: 39 / Burch 1963: 63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extinguishes fire on Hanumān’s tail and Aṅgada’s forehead when they return to Laṅkā:</w:t>
        <w:tab/>
      </w:r>
      <w:r>
        <w:rPr/>
        <w:tab/>
        <w:tab/>
        <w:tab/>
        <w:t>Lao 2: Sahai 1996: II,254-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ceived by illusory severed head of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decides on suicide:</w:t>
      </w:r>
      <w:r>
        <w:rPr/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7.61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ries to stab self:</w:t>
        <w:tab/>
        <w:t>Malay,</w:t>
      </w:r>
      <w:r>
        <w:rPr>
          <w:i/>
        </w:rPr>
        <w:t xml:space="preserve"> HSR</w:t>
      </w:r>
      <w:r>
        <w:rPr/>
        <w:t>: Zieseniss 1928: 41 / Burch 1963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issuaded from suicide Sri jati who offers to discover truth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1 / Burch 1963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ells Rāvaṇa she will believe Rāma dead only when she sees his head in Rāvaṇa’s </w:t>
        <w:tab/>
        <w:t xml:space="preserve">hands: </w:t>
        <w:tab/>
        <w:tab/>
        <w:t>Malay,</w:t>
      </w:r>
      <w:r>
        <w:rPr>
          <w:i/>
        </w:rPr>
        <w:t xml:space="preserve"> HSR</w:t>
      </w:r>
      <w:r>
        <w:rPr/>
        <w:t>: Zieseniss 1928: 41 / Burch 1963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szCs w:val="26"/>
        </w:rPr>
        <w:t>threatened by Rāvaṇa</w:t>
      </w:r>
      <w:r>
        <w:rPr/>
        <w:t xml:space="preserve">: </w:t>
        <w:tab/>
      </w:r>
      <w:r>
        <w:rPr>
          <w:i/>
          <w:szCs w:val="22"/>
        </w:rPr>
        <w:t>Sculptural Java: Panataran panel 98 relief, 14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ab/>
        <w:tab/>
        <w:t>Kats 1925; Saran and Khanna 2004: 125, fig. 3;</w:t>
        <w:tab/>
        <w:tab/>
        <w:tab/>
      </w:r>
      <w:r>
        <w:rPr>
          <w:i/>
        </w:rPr>
        <w:t>panel 5</w:t>
      </w:r>
      <w:r>
        <w:rPr/>
        <w:t xml:space="preserve">: Kinney 2003: 186, fig.146 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szCs w:val="26"/>
        </w:rPr>
        <w:t>comforted by companion [? Trijaṭā]:</w:t>
      </w:r>
      <w:r>
        <w:rPr/>
        <w:t xml:space="preserve"> </w:t>
        <w:tab/>
      </w:r>
      <w:r>
        <w:rPr>
          <w:i/>
          <w:szCs w:val="22"/>
        </w:rPr>
        <w:t>Sculptural Java: Panataran panel 99 relief, 14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Kats 1925</w:t>
      </w:r>
      <w:r>
        <w:rPr>
          <w:szCs w:val="26"/>
        </w:rPr>
        <w:t>;</w:t>
      </w:r>
      <w:r>
        <w:rPr/>
        <w:t xml:space="preserve"> Saran and Khanna 2004: 125, fig. 4; </w:t>
      </w:r>
    </w:p>
    <w:p>
      <w:pPr>
        <w:pStyle w:val="Normal"/>
        <w:tabs>
          <w:tab w:val="clear" w:pos="720"/>
          <w:tab w:val="left" w:pos="1440" w:leader="none"/>
          <w:tab w:val="right" w:pos="9000" w:leader="none"/>
        </w:tabs>
        <w:ind w:left="720" w:hanging="720"/>
        <w:rPr>
          <w:szCs w:val="26"/>
        </w:rPr>
      </w:pPr>
      <w:r>
        <w:rPr/>
        <w:tab/>
        <w:tab/>
        <w:tab/>
      </w:r>
      <w:r>
        <w:rPr>
          <w:i/>
        </w:rPr>
        <w:t>panel 6</w:t>
      </w:r>
      <w:r>
        <w:rPr/>
        <w:t xml:space="preserve">: Kinney 2003: 186, fig.147 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taken to see Rāma apparently dead on battlefiel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comforted by Trijaṭā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24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 xml:space="preserve">weeps, faints, revived along with injured Lakṣmaṇa and fainted Rāma by healing </w:t>
        <w:tab/>
        <w:t xml:space="preserve">herb; consoled by Rāma but sent back to </w:t>
      </w:r>
      <w:r>
        <w:rPr>
          <w:i/>
          <w:szCs w:val="26"/>
        </w:rPr>
        <w:t>aśokavana</w:t>
      </w:r>
      <w:r>
        <w:rPr>
          <w:szCs w:val="26"/>
        </w:rPr>
        <w:t xml:space="preserve"> until war over:</w:t>
      </w:r>
      <w:r>
        <w:rPr>
          <w:szCs w:val="32"/>
        </w:rPr>
        <w:t xml:space="preserve"> </w:t>
        <w:tab/>
        <w:tab/>
        <w:tab/>
        <w:tab/>
        <w:t>Lao 1: Lafont 2003: 137-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aken by Rāvaṇa twice in aerial chariot over </w:t>
      </w:r>
      <w:r>
        <w:rPr>
          <w:i/>
        </w:rPr>
        <w:t>vānara</w:t>
      </w:r>
      <w:r>
        <w:rPr/>
        <w:t xml:space="preserve"> camp; presence inhibits Rāma </w:t>
        <w:tab/>
        <w:t xml:space="preserve">from firing fatal arrow: </w:t>
        <w:tab/>
        <w:t xml:space="preserve">Khmer, </w:t>
      </w:r>
      <w:r>
        <w:rPr>
          <w:i/>
        </w:rPr>
        <w:t>Ramakerti I</w:t>
      </w:r>
      <w:r>
        <w:rPr/>
        <w:t>: Pou and Mikaelian 2007: 16.3909-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aunted by Rāvaṇa that Indrajit has incapacitated Rāma and Lakṣmaṇa with </w:t>
        <w:tab/>
      </w:r>
      <w:r>
        <w:rPr>
          <w:i/>
        </w:rPr>
        <w:t>nāgapāśa</w:t>
      </w:r>
      <w:r>
        <w:rPr/>
        <w:t>, reassured on realising they can be freed by Garuḍ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9.4548-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>
          <w:i/>
          <w:szCs w:val="22"/>
          <w:lang w:val="en-US"/>
        </w:rPr>
        <w:tab/>
      </w:r>
      <w:r>
        <w:rPr>
          <w:szCs w:val="22"/>
          <w:lang w:val="en-US"/>
        </w:rPr>
        <w:t xml:space="preserve">taken with illusory severed heads of Rāma and Lakṣmaṇa in </w:t>
      </w:r>
      <w:r>
        <w:rPr>
          <w:i/>
          <w:szCs w:val="22"/>
          <w:lang w:val="en-US"/>
        </w:rPr>
        <w:t>haṃsa</w:t>
      </w:r>
      <w:r>
        <w:rPr>
          <w:szCs w:val="22"/>
          <w:lang w:val="en-US"/>
        </w:rPr>
        <w:t xml:space="preserve">-drawn </w:t>
      </w:r>
      <w:r>
        <w:rPr>
          <w:i/>
          <w:szCs w:val="22"/>
          <w:lang w:val="en-US"/>
        </w:rPr>
        <w:t xml:space="preserve">puṣpaka </w:t>
      </w:r>
      <w:r>
        <w:rPr>
          <w:szCs w:val="22"/>
          <w:lang w:val="en-US"/>
        </w:rPr>
        <w:t xml:space="preserve">to </w:t>
        <w:tab/>
        <w:t xml:space="preserve">see </w:t>
      </w:r>
      <w:r>
        <w:rPr>
          <w:color w:val="000000"/>
          <w:szCs w:val="24"/>
        </w:rPr>
        <w:t xml:space="preserve">Rāma and Lakṣmaṇa bound together by </w:t>
      </w:r>
      <w:r>
        <w:rPr>
          <w:i/>
          <w:color w:val="000000"/>
          <w:szCs w:val="24"/>
        </w:rPr>
        <w:t>nāgapāśa</w:t>
      </w:r>
      <w:r>
        <w:rPr>
          <w:color w:val="000000"/>
          <w:szCs w:val="24"/>
        </w:rPr>
        <w:t>:</w:t>
      </w:r>
    </w:p>
    <w:p>
      <w:pPr>
        <w:pStyle w:val="Normal"/>
        <w:tabs>
          <w:tab w:val="clear" w:pos="720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szCs w:val="22"/>
        </w:rPr>
        <w:tab/>
        <w:t>Sculptural Khmer: Thailand</w:t>
      </w:r>
      <w:r>
        <w:rPr>
          <w:i/>
          <w:szCs w:val="22"/>
          <w:lang w:val="en-US"/>
        </w:rPr>
        <w:t xml:space="preserve">: Phnom Rung, </w:t>
      </w:r>
      <w:r>
        <w:rPr>
          <w:i/>
          <w:color w:val="000000"/>
          <w:szCs w:val="24"/>
        </w:rPr>
        <w:t xml:space="preserve">central tower, W face, </w:t>
      </w:r>
    </w:p>
    <w:p>
      <w:pPr>
        <w:pStyle w:val="Normal"/>
        <w:tabs>
          <w:tab w:val="clear" w:pos="720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 xml:space="preserve">pediment and lintel reliefs, </w:t>
      </w:r>
      <w:r>
        <w:rPr>
          <w:i/>
          <w:szCs w:val="22"/>
          <w:lang w:val="en-US"/>
        </w:rPr>
        <w:t>11 / 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color w:val="000000"/>
          <w:szCs w:val="24"/>
        </w:rPr>
        <w:tab/>
        <w:tab/>
        <w:tab/>
        <w:t xml:space="preserve"> Roveda 2005: </w:t>
      </w:r>
      <w:r>
        <w:rPr>
          <w:szCs w:val="22"/>
          <w:lang w:val="en-US"/>
        </w:rPr>
        <w:t xml:space="preserve">131-32, 134-35, </w:t>
      </w:r>
      <w:r>
        <w:rPr>
          <w:color w:val="000000"/>
          <w:szCs w:val="24"/>
        </w:rPr>
        <w:t xml:space="preserve">476, </w:t>
      </w:r>
      <w:r>
        <w:rPr>
          <w:szCs w:val="22"/>
          <w:lang w:val="en-US"/>
        </w:rPr>
        <w:t xml:space="preserve">figs 4.4.74-76, 4.4.82, </w:t>
      </w:r>
      <w:r>
        <w:rPr>
          <w:color w:val="000000"/>
          <w:szCs w:val="24"/>
        </w:rPr>
        <w:t>CD 10.09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 xml:space="preserve">living </w:t>
      </w:r>
      <w:r>
        <w:rPr/>
        <w:t xml:space="preserve">illusory Sītā </w:t>
      </w:r>
      <w:r>
        <w:rPr>
          <w:szCs w:val="22"/>
        </w:rPr>
        <w:t xml:space="preserve">created by one of Rāvaṇa’s generals, instructed to run towards Rāma’s </w:t>
        <w:tab/>
        <w:t>army; countered when one of Tārā’s twins creates illusory figure of Rāma:</w:t>
        <w:tab/>
      </w:r>
      <w:r>
        <w:rPr/>
        <w:tab/>
        <w:tab/>
        <w:tab/>
        <w:t>Lao 2: Sahai 1996: II,275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Rāvaṇa, grief-stricken by death of Indrajit, resolves to kill Sītā; dissuaded by minister:</w:t>
        <w:tab/>
        <w:tab/>
        <w:tab/>
      </w:r>
      <w:r>
        <w:rPr>
          <w:szCs w:val="32"/>
        </w:rPr>
        <w:tab/>
      </w:r>
      <w:r>
        <w:rPr/>
        <w:t xml:space="preserve">Khmer, </w:t>
      </w:r>
      <w:r>
        <w:rPr>
          <w:i/>
        </w:rPr>
        <w:t>Ramakerti I</w:t>
      </w:r>
      <w:r>
        <w:rPr/>
        <w:t>: Pou and Mikaelian 2007: 20.4719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gives evidence before Malivarāja that Rāvaṇā has abducted her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69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dvises Hanumān how Rāvaṇa may be killed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(1) vital spot is small head beneath right ear;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(2) cannot be killed while sun and moon remain in sky [</w:t>
      </w:r>
      <w:r>
        <w:rPr>
          <w:i/>
        </w:rPr>
        <w:t>motif not pursued</w:t>
      </w:r>
      <w:r>
        <w:rPr/>
        <w:t xml:space="preserve">];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(3) show Mandodarī 9 severed heads and while she is distracted by grief steal his </w:t>
        <w:tab/>
        <w:tab/>
        <w:tab/>
        <w:t>magic sword that she guards and venerates:</w:t>
        <w:tab/>
        <w:tab/>
        <w:tab/>
        <w:t xml:space="preserve"> </w:t>
        <w:tab/>
        <w:t>Malay,</w:t>
      </w:r>
      <w:r>
        <w:rPr>
          <w:i/>
        </w:rPr>
        <w:t xml:space="preserve"> HSR</w:t>
      </w:r>
      <w:r>
        <w:rPr/>
        <w:t>: Zieseniss 1928: 57-58 / Burch 1963: 92-93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? present at mourning for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Brahmā temple panel 12</w:t>
      </w:r>
      <w:r>
        <w:rPr>
          <w:i/>
        </w:rPr>
        <w:t xml:space="preserve"> relief, mid 9 C</w:t>
      </w:r>
      <w:r>
        <w:rPr/>
        <w:tab/>
        <w:tab/>
        <w:tab/>
        <w:t>Jordaan 20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liberated by Vibhīṣaṇa on his initiative immediately on Rāvaṇa’s death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hastity affirme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chastity test by ordeal / passing through fire:  T, TB: H 412 / 412.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ordeal by fire:  T, TB: H 2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uncertain whether Rāma will believe her pure after separation of almost 14 years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asked by Rāma for public proof of her chastity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59-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1-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pudiated by Rāma, calls on Earth, Water, Wind, Sky to witness her purity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4.156-61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>purification by fire:</w:t>
      </w:r>
      <w:r>
        <w:rPr>
          <w:i/>
          <w:szCs w:val="22"/>
        </w:rPr>
        <w:t xml:space="preserve"> </w:t>
        <w:tab/>
        <w:tab/>
        <w:tab/>
        <w:t xml:space="preserve">Sculptural Khmer: </w:t>
      </w:r>
      <w:r>
        <w:rPr>
          <w:i/>
        </w:rPr>
        <w:t>Angkor area, Banteay Samre, S ‘library’, W face, pediment relief, 9-12 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szCs w:val="22"/>
          <w:lang w:val="en-US"/>
        </w:rPr>
        <w:tab/>
        <w:tab/>
        <w:tab/>
        <w:t>Roveda 2005: 140, 396, fig. 4.4.10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ab/>
        <w:tab/>
        <w:tab/>
        <w:t xml:space="preserve">Sculptural Khmer: </w:t>
      </w:r>
      <w:r>
        <w:rPr>
          <w:i/>
          <w:color w:val="000000"/>
          <w:szCs w:val="24"/>
        </w:rPr>
        <w:t>Angkor area, Chau Say Tevoda, W gopura, S face relief, mid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  <w:szCs w:val="22"/>
          <w:lang w:val="en-US"/>
        </w:rPr>
        <w:tab/>
        <w:tab/>
      </w:r>
      <w:r>
        <w:rPr>
          <w:color w:val="000000"/>
          <w:szCs w:val="24"/>
        </w:rPr>
        <w:tab/>
        <w:t>Roveda 2005:</w:t>
      </w:r>
      <w:r>
        <w:rPr>
          <w:szCs w:val="22"/>
          <w:lang w:val="en-US"/>
        </w:rPr>
        <w:t xml:space="preserve"> 140, fig. 4.4.10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ab/>
        <w:tab/>
        <w:tab/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NW corner pavilion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color w:val="000000"/>
          <w:szCs w:val="24"/>
        </w:rPr>
        <w:tab/>
        <w:tab/>
        <w:tab/>
        <w:t xml:space="preserve">Roveda 2002: 145-48, figs 126-27; </w:t>
      </w:r>
      <w:r>
        <w:rPr>
          <w:szCs w:val="22"/>
        </w:rPr>
        <w:t>JLB photo (2009): 5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color w:val="000000"/>
          <w:szCs w:val="24"/>
        </w:rPr>
        <w:t>Angkor Wat, 1st enclosure, NE courtyard, pediment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>
          <w:i/>
          <w:szCs w:val="22"/>
          <w:lang w:val="en-US"/>
        </w:rPr>
        <w:tab/>
      </w:r>
      <w:r>
        <w:rPr>
          <w:color w:val="000000"/>
          <w:szCs w:val="24"/>
        </w:rPr>
        <w:tab/>
        <w:tab/>
        <w:t xml:space="preserve">Roveda 2002: 212, fig. 214; </w:t>
      </w:r>
      <w:r>
        <w:rPr>
          <w:szCs w:val="22"/>
          <w:lang w:val="en-US"/>
        </w:rPr>
        <w:t>Roveda 2005: 140, fig. 4.4.10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ab/>
        <w:tab/>
        <w:tab/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central shrine, N portal, interior doorway,</w:t>
        <w:tab/>
        <w:tab/>
        <w:tab/>
        <w:t>‘tapestry’ medallion reliefs, 12C</w:t>
      </w:r>
    </w:p>
    <w:p>
      <w:pPr>
        <w:pStyle w:val="Normal"/>
        <w:tabs>
          <w:tab w:val="left" w:pos="720" w:leader="none"/>
          <w:tab w:val="left" w:pos="1440" w:leader="none"/>
          <w:tab w:val="left" w:pos="4893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>Roveda 2002: 233, fig. 2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  <w:lang w:val="en-US"/>
        </w:rPr>
        <w:tab/>
      </w:r>
      <w:r>
        <w:rPr>
          <w:szCs w:val="22"/>
          <w:lang w:val="en-US"/>
        </w:rPr>
        <w:t>seated Rāma attended by divinities at purification by fire:</w:t>
      </w:r>
      <w:r>
        <w:rPr>
          <w:i/>
          <w:szCs w:val="22"/>
        </w:rPr>
        <w:t xml:space="preserve"> </w:t>
        <w:tab/>
        <w:tab/>
        <w:tab/>
        <w:tab/>
        <w:t xml:space="preserve">Sculptural Khmer: </w:t>
      </w:r>
      <w:r>
        <w:rPr>
          <w:i/>
          <w:szCs w:val="22"/>
          <w:lang w:val="en-US"/>
        </w:rPr>
        <w:t>Beng Melea, SE complex, E side, pediment relief, 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color w:val="000000"/>
          <w:szCs w:val="24"/>
        </w:rPr>
        <w:tab/>
        <w:tab/>
        <w:tab/>
        <w:t>Roveda 2005:</w:t>
      </w:r>
      <w:r>
        <w:rPr>
          <w:szCs w:val="22"/>
          <w:lang w:val="en-US"/>
        </w:rPr>
        <w:t xml:space="preserve"> 140, 143, </w:t>
      </w:r>
      <w:r>
        <w:rPr>
          <w:color w:val="000000"/>
          <w:szCs w:val="24"/>
        </w:rPr>
        <w:t xml:space="preserve">391, </w:t>
      </w:r>
      <w:r>
        <w:rPr>
          <w:szCs w:val="22"/>
          <w:lang w:val="en-US"/>
        </w:rPr>
        <w:t xml:space="preserve">fig. 4.4.103, </w:t>
      </w:r>
      <w:r>
        <w:rPr>
          <w:color w:val="000000"/>
          <w:szCs w:val="24"/>
        </w:rPr>
        <w:t>CD 10.03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ffirms chastity to suspicious Rāma, enters fire, unharmed:</w:t>
      </w:r>
      <w:r>
        <w:rPr>
          <w:szCs w:val="32"/>
        </w:rPr>
        <w:t xml:space="preserve"> </w:t>
        <w:tab/>
        <w:t>Lao 1: Lafont 2003: 155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garland remains fresh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59-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āma calls her to come to him from fire but she tells him to fetch her from the </w:t>
        <w:tab/>
        <w:t>flames:</w:t>
      </w:r>
      <w:r>
        <w:rPr>
          <w:szCs w:val="32"/>
        </w:rPr>
        <w:t xml:space="preserve"> </w:t>
        <w:tab/>
        <w:t>Lao 1: Lafont 2003: 155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fuses to leave fire despite Rāma’s instruction; berates him for not having released </w:t>
        <w:tab/>
        <w:t>her sooner; accepts Rāma’s excuse:</w:t>
        <w:tab/>
        <w:t xml:space="preserve">Myanmar, </w:t>
      </w:r>
      <w:r>
        <w:rPr>
          <w:i/>
        </w:rPr>
        <w:t>Rama Vatthu</w:t>
      </w:r>
      <w:r>
        <w:rPr/>
        <w:t>: Ohno 1999: 1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enters fire with intention of suicide: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4.162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enters fire specifically as Chastity Ordeal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performs Act of Truth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b/>
        </w:rPr>
        <w:tab/>
      </w:r>
      <w:r>
        <w:rPr>
          <w:i/>
        </w:rPr>
        <w:t>motif: Act of Truth:  T, TB: H 252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1-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ab/>
        <w:t>‘If guilty, let me be burned to dust; if innocent, may Agni protect me’:</w:t>
      </w:r>
      <w:r>
        <w:rPr>
          <w:rFonts w:eastAsia="MS Mincho;ＭＳ 明朝"/>
        </w:rPr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4.1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 w:eastAsia="en-US" w:bidi="en-US"/>
        </w:rPr>
        <w:t>vindicated by fire without divine intervention:</w:t>
      </w:r>
      <w:r>
        <w:rPr>
          <w:b/>
          <w:szCs w:val="24"/>
          <w:lang w:val="en-US"/>
        </w:rPr>
        <w:t xml:space="preserve"> </w:t>
        <w:tab/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; Saran and Khanna 2004: 1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</w:r>
      <w:r>
        <w:rPr/>
        <w:tab/>
      </w:r>
      <w:r>
        <w:rPr>
          <w:szCs w:val="32"/>
        </w:rPr>
        <w:t>Lao 1: Lafont 2003: 155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58 / Burch 1963: 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vindication by fire recalled by Lakṣmaṇa as proof of innocence of calumny: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123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no suggestion of doubt or rejection; presented to victorious Rāma by Śāntā:</w:t>
        <w:tab/>
        <w:tab/>
        <w:tab/>
      </w:r>
      <w:r>
        <w:rPr/>
        <w:t xml:space="preserve"> </w:t>
        <w:tab/>
        <w:t>Lao 2: Sahai 1996: II,303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[</w:t>
      </w:r>
      <w:r>
        <w:rPr>
          <w:i/>
        </w:rPr>
        <w:t>episode absent</w:t>
      </w:r>
      <w:r>
        <w:rPr/>
        <w:t>]</w:t>
      </w:r>
      <w:r>
        <w:rPr>
          <w:szCs w:val="22"/>
        </w:rPr>
        <w:t xml:space="preserve"> </w:t>
        <w:tab/>
      </w:r>
      <w:r>
        <w:rPr/>
        <w:t xml:space="preserve">non-Thai vernacular, </w:t>
      </w:r>
      <w:r>
        <w:rPr>
          <w:i/>
        </w:rPr>
        <w:t>Phrommacak</w:t>
      </w:r>
      <w:r>
        <w:rPr/>
        <w:t xml:space="preserve">: Ohno 2001: 121 </w:t>
        <w:tab/>
        <w:tab/>
        <w:tab/>
        <w:t>Lao 4: Sahai 1976: 65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/>
        <w:t xml:space="preserve">returns in triumph with Rāma </w:t>
      </w:r>
      <w:r>
        <w:rPr>
          <w:szCs w:val="22"/>
          <w:lang w:val="en-US"/>
        </w:rPr>
        <w:t xml:space="preserve">and Lakṣmaṇa to Ayodhyā on </w:t>
      </w:r>
      <w:r>
        <w:rPr>
          <w:i/>
          <w:szCs w:val="22"/>
          <w:lang w:val="en-US"/>
        </w:rPr>
        <w:t>hamṣa</w:t>
      </w:r>
      <w:r>
        <w:rPr>
          <w:szCs w:val="22"/>
          <w:lang w:val="en-US"/>
        </w:rPr>
        <w:t xml:space="preserve">-drawn </w:t>
      </w:r>
      <w:r>
        <w:rPr>
          <w:i/>
          <w:szCs w:val="22"/>
          <w:lang w:val="en-US"/>
        </w:rPr>
        <w:t>puṣpaka</w:t>
      </w:r>
      <w:r>
        <w:rPr>
          <w:szCs w:val="22"/>
          <w:lang w:val="en-US"/>
        </w:rPr>
        <w:t>:</w:t>
        <w:tab/>
      </w:r>
      <w:r>
        <w:rPr>
          <w:szCs w:val="22"/>
        </w:rPr>
        <w:tab/>
      </w:r>
      <w:r>
        <w:rPr>
          <w:i/>
          <w:szCs w:val="22"/>
        </w:rPr>
        <w:tab/>
        <w:t>Sculptural Khmer: Thailand</w:t>
      </w:r>
      <w:r>
        <w:rPr>
          <w:i/>
          <w:szCs w:val="22"/>
          <w:lang w:val="en-US"/>
        </w:rPr>
        <w:t>: Phnom Rung, central tower, S face, pediments reliefs, 11 / 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Roveda 2005: </w:t>
      </w:r>
      <w:r>
        <w:rPr>
          <w:szCs w:val="22"/>
          <w:lang w:val="en-US"/>
        </w:rPr>
        <w:t>141, 143, figs 4.4.108-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ab/>
        <w:tab/>
        <w:tab/>
        <w:t>Sculptural Khmer: Angkor area, Preah Khan, N complex, W side relief, 11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>
          <w:color w:val="000000"/>
          <w:szCs w:val="24"/>
        </w:rPr>
        <w:tab/>
        <w:tab/>
        <w:tab/>
        <w:t>Roveda 2005:</w:t>
      </w:r>
      <w:r>
        <w:rPr>
          <w:szCs w:val="22"/>
          <w:lang w:val="en-US"/>
        </w:rPr>
        <w:t xml:space="preserve"> 141, 143, fig. 4.4.1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>[</w:t>
      </w:r>
      <w:r>
        <w:rPr>
          <w:i/>
          <w:color w:val="000000"/>
          <w:szCs w:val="24"/>
        </w:rPr>
        <w:t>eroded</w:t>
      </w:r>
      <w:r>
        <w:rPr>
          <w:color w:val="000000"/>
          <w:szCs w:val="24"/>
        </w:rPr>
        <w:t xml:space="preserve">] with Rāma on </w:t>
      </w:r>
      <w:r>
        <w:rPr>
          <w:i/>
          <w:color w:val="000000"/>
          <w:szCs w:val="24"/>
        </w:rPr>
        <w:t>puṣpaka</w:t>
      </w:r>
      <w:r>
        <w:rPr>
          <w:color w:val="000000"/>
          <w:szCs w:val="24"/>
        </w:rPr>
        <w:t xml:space="preserve">: </w:t>
      </w:r>
      <w:r>
        <w:rPr>
          <w:i/>
          <w:szCs w:val="22"/>
        </w:rPr>
        <w:tab/>
        <w:tab/>
      </w:r>
      <w:r>
        <w:rPr>
          <w:szCs w:val="22"/>
        </w:rPr>
        <w:tab/>
        <w:tab/>
      </w:r>
      <w:r>
        <w:rPr>
          <w:i/>
          <w:szCs w:val="22"/>
        </w:rPr>
        <w:t>Sculptural Khmer:</w:t>
      </w:r>
      <w:r>
        <w:rPr>
          <w:i/>
          <w:color w:val="000000"/>
          <w:szCs w:val="24"/>
        </w:rPr>
        <w:t xml:space="preserve">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NW corner pavilion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Roveda 2002: 150-52, figs 130-32; </w:t>
      </w:r>
      <w:r>
        <w:rPr>
          <w:szCs w:val="22"/>
          <w:lang w:val="en-US"/>
        </w:rPr>
        <w:t>Roveda 2005: 141, fig. 4.4.1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/>
        <w:t>reunited with victorious Rāma:</w:t>
      </w:r>
      <w:r>
        <w:rPr>
          <w:szCs w:val="22"/>
        </w:rPr>
        <w:t xml:space="preserve"> </w:t>
        <w:tab/>
        <w:tab/>
        <w:tab/>
        <w:tab/>
      </w:r>
      <w:r>
        <w:rPr>
          <w:i/>
          <w:szCs w:val="22"/>
        </w:rPr>
        <w:t>Sculptural Java: Prambanan: Brahmā temple panels 14-15 reliefs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Fontein 1997: 196; Levin 2011: 156; Saran and Khanna 2004: 69</w:t>
      </w:r>
    </w:p>
    <w:p>
      <w:pPr>
        <w:pStyle w:val="Normal"/>
        <w:tabs>
          <w:tab w:val="clear" w:pos="720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seated with Rāma in majesty (?): </w:t>
      </w:r>
      <w:r>
        <w:rPr>
          <w:i/>
          <w:szCs w:val="22"/>
        </w:rPr>
        <w:tab/>
        <w:tab/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4th enclosure, E gopura, </w:t>
      </w:r>
      <w:r>
        <w:rPr>
          <w:i/>
          <w:color w:val="000000"/>
          <w:szCs w:val="24"/>
        </w:rPr>
        <w:t xml:space="preserve">central portal, </w:t>
      </w:r>
    </w:p>
    <w:p>
      <w:pPr>
        <w:pStyle w:val="Normal"/>
        <w:tabs>
          <w:tab w:val="clear" w:pos="720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 xml:space="preserve">S-facing pediment relief, </w:t>
      </w:r>
      <w:r>
        <w:rPr>
          <w:i/>
          <w:szCs w:val="22"/>
          <w:lang w:val="en-US"/>
        </w:rPr>
        <w:t>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color w:val="000000"/>
          <w:szCs w:val="24"/>
        </w:rPr>
        <w:tab/>
        <w:tab/>
        <w:tab/>
        <w:t>Roveda 2002: 20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regnanc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onceives only after Rāma given bezoar stones by sage to cure childlessness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60 / Burch 1963: 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spends delightful month with Rāma in Ayodhyā’s </w:t>
      </w:r>
      <w:r>
        <w:rPr>
          <w:i/>
          <w:szCs w:val="22"/>
        </w:rPr>
        <w:t>aśokavana</w:t>
      </w:r>
      <w:r>
        <w:rPr>
          <w:szCs w:val="22"/>
        </w:rPr>
        <w:t xml:space="preserve"> after history of </w:t>
      </w:r>
      <w:r>
        <w:rPr>
          <w:i/>
          <w:szCs w:val="22"/>
        </w:rPr>
        <w:t>rākṣasas</w:t>
      </w:r>
      <w:r>
        <w:rPr>
          <w:szCs w:val="22"/>
        </w:rPr>
        <w:t xml:space="preserve">; </w:t>
        <w:tab/>
        <w:t>pregnant, wishes to visit Gaṅgā sages:</w:t>
        <w:tab/>
      </w:r>
      <w:r>
        <w:rPr>
          <w:szCs w:val="26"/>
        </w:rPr>
        <w:t xml:space="preserve"> </w:t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plies to Rāma’s question that she has pregnancy craving for rice cooked by Vālmīki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banished by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wife banished:  T, TB: S 4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woman abandoned when with child:  T: S 4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cast-off wife and child abandoned in forest:  T, TB: S 4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husband abandons wife in childbirth in jungle:  T, TB: S 143.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calumniated wife:  T, TB: K 2110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/>
        <w:t>calumny from gossip:</w:t>
      </w:r>
      <w:r>
        <w:rPr>
          <w:szCs w:val="22"/>
        </w:rPr>
        <w:tab/>
      </w:r>
      <w:r>
        <w:rPr>
          <w:i/>
          <w:szCs w:val="22"/>
        </w:rPr>
        <w:t>Sculptural Java: Prambanan: Brahmā temple panel 16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Fontein 1997: 196; Saran and Khanna 2004: 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calumny from likeness of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makes likeness:</w:t>
      </w:r>
      <w:r>
        <w:rPr/>
        <w:t xml:space="preserve"> </w:t>
      </w:r>
      <w:r>
        <w:rPr>
          <w:b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; Ohno 1999</w:t>
      </w:r>
      <w:r>
        <w:rPr>
          <w:color w:val="000000"/>
        </w:rPr>
        <w:t>: 31;</w:t>
      </w:r>
      <w:r>
        <w:rPr/>
        <w:tab/>
        <w:tab/>
        <w:tab/>
        <w:t>Saran and Khanna 2004: 1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Khmer, </w:t>
      </w:r>
      <w:r>
        <w:rPr>
          <w:i/>
        </w:rPr>
        <w:t>Ramakerti II:</w:t>
      </w:r>
      <w:r>
        <w:rPr/>
        <w:t xml:space="preserve"> Pou 1982: 1.26-47; 6.1103-4; 9.1671</w:t>
        <w:tab/>
        <w:tab/>
      </w:r>
      <w:r>
        <w:rPr>
          <w:szCs w:val="32"/>
        </w:rPr>
        <w:tab/>
        <w:t>Lao 1: Lafont 2003: 165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ab/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67</w:t>
        <w:tab/>
        <w:tab/>
        <w:tab/>
        <w:t>Malay,</w:t>
      </w:r>
      <w:r>
        <w:rPr>
          <w:i/>
        </w:rPr>
        <w:t xml:space="preserve"> HSR</w:t>
      </w:r>
      <w:r>
        <w:rPr/>
        <w:t>: Zieseniss 1928: 60 / Burch 1963: 97</w:t>
        <w:tab/>
        <w:tab/>
      </w:r>
      <w:r>
        <w:rPr>
          <w:b/>
        </w:rPr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66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76-78</w:t>
      </w:r>
      <w:r>
        <w:rPr/>
        <w:tab/>
        <w:tab/>
        <w:tab/>
        <w:t xml:space="preserve">non-Thai vernacular, </w:t>
      </w:r>
      <w:r>
        <w:rPr>
          <w:i/>
        </w:rPr>
        <w:t>Phrommacak</w:t>
      </w:r>
      <w:r>
        <w:rPr/>
        <w:t>: Ohno 2001: 1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makes likeness at request of maids:</w:t>
      </w:r>
      <w:r>
        <w:rPr>
          <w:szCs w:val="32"/>
          <w:lang w:val="en-US" w:eastAsia="en-US"/>
        </w:rPr>
        <w:tab/>
        <w:tab/>
        <w:tab/>
      </w:r>
      <w:r>
        <w:rPr/>
        <w:tab/>
        <w:t xml:space="preserve">non-Thai vernacular, </w:t>
      </w:r>
      <w:r>
        <w:rPr>
          <w:i/>
        </w:rPr>
        <w:t>Phrommacak</w:t>
      </w:r>
      <w:r>
        <w:rPr/>
        <w:t>: Ohno 2001: 121</w:t>
        <w:tab/>
        <w:tab/>
      </w:r>
      <w:r>
        <w:rPr>
          <w:szCs w:val="32"/>
        </w:rPr>
        <w:tab/>
        <w:t>Lao 1: Lafont 2003: 165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ab/>
        <w:t>Lao 2: Sahai 1996: II,3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b/>
          <w:szCs w:val="26"/>
        </w:rPr>
        <w:tab/>
        <w:tab/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</w:r>
      <w:r>
        <w:rPr>
          <w:szCs w:val="32"/>
        </w:rPr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166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76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 xml:space="preserve">tricked by </w:t>
      </w:r>
      <w:r>
        <w:rPr/>
        <w:t>relative of Rāvaṇa: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26-47; 6.1103-4; 9.16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76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tricked by daughter of Rāvaṇa: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; Ohno 1999</w:t>
      </w:r>
      <w:r>
        <w:rPr>
          <w:color w:val="000000"/>
        </w:rPr>
        <w:t>: 31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>tricked by Śūrpaṇakhā:</w:t>
      </w:r>
      <w:r>
        <w:rPr>
          <w:szCs w:val="32"/>
        </w:rPr>
        <w:tab/>
        <w:t>Lao 1: Lafont 2003: 165-67</w:t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makes likeness at request of Rāma’s sist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60 / Burch 1963: 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ikeness not made by Sītā:</w:t>
        <w:tab/>
        <w:t xml:space="preserve">Malay, </w:t>
      </w:r>
      <w:r>
        <w:rPr>
          <w:i/>
        </w:rPr>
        <w:t>HMR</w:t>
      </w:r>
      <w:r>
        <w:rPr/>
        <w:t>: Overbeck 1933: 1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calumniator places likeness in compromising positi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in folds of her dress while asleep (still in Laṅkā</w:t>
      </w:r>
      <w:r>
        <w:rPr>
          <w:i/>
        </w:rPr>
        <w:t>)</w:t>
      </w:r>
      <w:r>
        <w:rPr/>
        <w:t>:</w:t>
        <w:tab/>
        <w:tab/>
        <w:tab/>
        <w:t xml:space="preserve"> </w:t>
        <w:tab/>
        <w:t xml:space="preserve">Malay, </w:t>
      </w:r>
      <w:r>
        <w:rPr>
          <w:i/>
        </w:rPr>
        <w:t>HMR</w:t>
      </w:r>
      <w:r>
        <w:rPr/>
        <w:t>: Overbeck 1933: 1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calumniator enters likeness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76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ītā unable to erase drawing entered by calumniator: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54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Sītā attacked by clay image entered by Śūrpaṇakhā:</w:t>
      </w:r>
      <w:r>
        <w:rPr>
          <w:szCs w:val="32"/>
        </w:rPr>
        <w:tab/>
        <w:t>Lao 1: Lafont 2003: 165-67</w:t>
      </w:r>
      <w:r>
        <w:rPr>
          <w:szCs w:val="26"/>
        </w:rPr>
        <w:tab/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likeness hidden under bed / seat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54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1</w:t>
        <w:tab/>
      </w:r>
      <w:r>
        <w:rPr/>
        <w:tab/>
        <w:tab/>
        <w:t>Lao 4: Sahai 1976: 67</w:t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76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likeness torments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magic restlessness in bed:  T: D 2063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unable to sleep for heat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ītā sends for Lakṣmaṇa to calm Rāma, tormented by heat: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69-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likeness burns Rāma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76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likeness objects when Rāma sits on it:</w:t>
      </w:r>
      <w:r>
        <w:rPr/>
        <w:tab/>
        <w:t>Lao 2: Sahai 1996: II,3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onfesses to making likeness to save maidservants from unjust punishment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93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upposed crime adultery with Rāvaṇa:</w:t>
      </w:r>
      <w:r>
        <w:rPr>
          <w:szCs w:val="26"/>
        </w:rPr>
        <w:t xml:space="preserve"> </w:t>
        <w:tab/>
        <w:t>Old Sundanese: Noorduyn and Teeuw 2006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Rāma reacts with violenc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āma finding Sītā embracing and kissing picture in her sleep, whips her, cuts off her </w:t>
        <w:tab/>
        <w:t>hair:</w:t>
        <w:tab/>
        <w:t xml:space="preserve"> </w:t>
        <w:tab/>
        <w:t xml:space="preserve">Malay, </w:t>
      </w:r>
      <w:r>
        <w:rPr>
          <w:i/>
        </w:rPr>
        <w:t>HMR</w:t>
      </w:r>
      <w:r>
        <w:rPr/>
        <w:t>: Overbeck 1933: 1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Rāma reacts with suspicion</w:t>
      </w:r>
      <w:r>
        <w:rPr>
          <w:szCs w:val="32"/>
        </w:rPr>
        <w:t xml:space="preserve"> (no immediate consequence):</w:t>
        <w:tab/>
        <w:tab/>
        <w:tab/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66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bandoned by subterfuge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attributes her abandonment by Rāma to her craving for Vālmīki’s rice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67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banished:</w:t>
      </w:r>
      <w:r>
        <w:rPr/>
        <w:t xml:space="preserve"> </w:t>
        <w:tab/>
        <w:tab/>
        <w:t>Malay,</w:t>
      </w:r>
      <w:r>
        <w:rPr>
          <w:i/>
        </w:rPr>
        <w:t xml:space="preserve"> HSR</w:t>
      </w:r>
      <w:r>
        <w:rPr/>
        <w:t>: Zieseniss 1928: 60 / Burch 1963: 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banished to Mithilā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execution ordered:</w:t>
      </w:r>
      <w:r>
        <w:rPr/>
        <w:t xml:space="preserve"> </w:t>
        <w:tab/>
        <w:t>Lao 4: Sahai 1976: 68</w:t>
        <w:tab/>
        <w:tab/>
        <w:tab/>
        <w:t xml:space="preserve">Malay, </w:t>
      </w:r>
      <w:r>
        <w:rPr>
          <w:i/>
        </w:rPr>
        <w:t>HMR</w:t>
      </w:r>
      <w:r>
        <w:rPr/>
        <w:t>: Overbeck 1933: 1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ab/>
        <w:tab/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ab/>
        <w:tab/>
        <w:t>Old Sundanese: Noorduyn and Teeuw 2006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76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Lakṣmaṇa, Aṅgada and Hanumān protest; at Lakṣmaṇa’s suggestion, Rāma has her </w:t>
        <w:tab/>
        <w:t>put into chest and publicly thrown into river; rescued by Vālmīki:</w:t>
      </w:r>
      <w:r>
        <w:rPr>
          <w:szCs w:val="26"/>
        </w:rPr>
        <w:t xml:space="preserve"> </w:t>
        <w:tab/>
        <w:tab/>
        <w:tab/>
        <w:tab/>
        <w:t>Old Sundanese: Noorduyn and Teeuw 2006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ppeals to Kausalyā for support:</w:t>
      </w:r>
      <w:r>
        <w:rPr>
          <w:szCs w:val="32"/>
        </w:rPr>
        <w:t xml:space="preserve"> </w:t>
        <w:tab/>
        <w:t>Lao 1: Lafont 2003: 167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akṣmaṇa ordered to execute her:</w:t>
      </w:r>
      <w:r>
        <w:rPr>
          <w:b/>
        </w:rPr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Lakṣmaṇa unable to execute h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 xml:space="preserve">assures Lakṣmaṇa that she will support herself and remain in hiding if he spares </w:t>
        <w:tab/>
        <w:t>her:</w:t>
        <w:tab/>
        <w:tab/>
        <w:t>Lao 4: Sahai 1976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tells Lakṣmaṇa she is innocent, begs him to kill her:</w:t>
      </w:r>
      <w:r>
        <w:rPr>
          <w:szCs w:val="32"/>
        </w:rPr>
        <w:t xml:space="preserve">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79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egs Lakṣmaṇa to kill her rather than be punished for returning without her liver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128-31</w:t>
      </w:r>
      <w:r>
        <w:rPr>
          <w:szCs w:val="22"/>
        </w:rPr>
        <w:tab/>
        <w:tab/>
      </w:r>
      <w:r>
        <w:rPr/>
        <w:t xml:space="preserve">to spare Lakṣmaṇa consequences of his disobedience to Rāma, tries to goad </w:t>
        <w:tab/>
        <w:tab/>
        <w:tab/>
        <w:t xml:space="preserve">him into killing her with imputation of disobedience to Rāma and sexual </w:t>
        <w:tab/>
        <w:tab/>
        <w:tab/>
        <w:t>desire for her: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137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believing Lakṣmaṇa dead (he has fainted), grieves, regretting her anger in </w:t>
        <w:tab/>
        <w:tab/>
        <w:tab/>
        <w:t>golden deer episode; recalls he was wounded 5 times in battle for Laṅkā: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157-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pities Lakṣmaṇa, thinking he has returned to Rāma without her liver: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2.2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sword turns to wreath of flowers proving her virtue:</w:t>
      </w:r>
      <w:r>
        <w:rPr>
          <w:szCs w:val="32"/>
        </w:rPr>
        <w:t xml:space="preserve"> </w:t>
        <w:tab/>
        <w:t>Lao 1: Lafont 2003: 168</w:t>
      </w:r>
      <w:r>
        <w:rPr>
          <w:szCs w:val="22"/>
        </w:rPr>
        <w:tab/>
        <w:tab/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79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Lakṣmaṇa refuses to execute h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nds her with escort by ship from Laṅkā to foster-parents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rescues her from Rāma’s violence, carries her to Indra’s magic horse:</w:t>
        <w:tab/>
      </w:r>
      <w:r>
        <w:rPr/>
        <w:tab/>
        <w:tab/>
        <w:tab/>
        <w:t>Lao 2: Sahai 1996: II,314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calls vindication by fire as proof of innocence:</w:t>
      </w:r>
      <w:r>
        <w:rPr>
          <w:b/>
        </w:rPr>
        <w:t xml:space="preserve"> </w:t>
        <w:tab/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123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leases her in forest: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1.123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79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szCs w:val="22"/>
        </w:rPr>
        <w:tab/>
        <w:tab/>
        <w:tab/>
      </w:r>
      <w:r>
        <w:rPr>
          <w:i/>
          <w:szCs w:val="22"/>
        </w:rPr>
        <w:t>Sculptural Java: Prambanan: Brahmā temple panels 17-19 reliefs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 Fontein 1997: 197; Levin 2011: 158; Saran and Khanna 2004: 70-72</w:t>
        <w:tab/>
        <w:tab/>
        <w:tab/>
        <w:t>(</w:t>
      </w:r>
      <w:r>
        <w:rPr>
          <w:i/>
        </w:rPr>
        <w:t>panel 18</w:t>
      </w:r>
      <w:r>
        <w:rPr/>
        <w:t>) Levin 2000, pl.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sists temptation of suicide for sake of unborn child:</w:t>
        <w:tab/>
        <w:tab/>
        <w:tab/>
        <w:tab/>
        <w:t xml:space="preserve">Khmer, </w:t>
      </w:r>
      <w:r>
        <w:rPr>
          <w:i/>
        </w:rPr>
        <w:t>Ramakerti II:</w:t>
      </w:r>
      <w:r>
        <w:rPr/>
        <w:t xml:space="preserve"> Pou 1982: 2.228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rays for calumniating sister-in-law to be struck dumb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60 / Burch 1963: 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ed to hermitage by Indra in form of buffalo: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2.231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dra alerted when her prayer heats his throne:</w:t>
      </w:r>
      <w:r>
        <w:rPr>
          <w:szCs w:val="32"/>
        </w:rPr>
        <w:tab/>
        <w:t>Lao 1: Lafont 2003: 169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/>
        <w:t>sheltered by sage:</w:t>
      </w:r>
      <w:r>
        <w:rPr>
          <w:szCs w:val="22"/>
        </w:rPr>
        <w:tab/>
      </w:r>
      <w:r>
        <w:rPr>
          <w:i/>
          <w:szCs w:val="22"/>
        </w:rPr>
        <w:t>Sculptural Java: Prambanan: Brahmā temple panels 20-22 reliefs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evin 2011: 158-59; Saran and Khanna 2004: 72-73</w:t>
        <w:tab/>
        <w:tab/>
        <w:tab/>
        <w:t>(</w:t>
      </w:r>
      <w:r>
        <w:rPr>
          <w:i/>
        </w:rPr>
        <w:t>panels 20-21</w:t>
      </w:r>
      <w:r>
        <w:rPr/>
        <w:t>) Fontein 1997: 1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son, taken in by sage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fter much suffering, takes refuge with sage: </w:t>
        <w:tab/>
        <w:t>Lao 4: Sahai 1976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sheltered by Vālmīki: </w:t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>taken directly to Vālmīki’s hermitage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67-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>rescued by Vālmīki from river:</w:t>
      </w:r>
      <w:r>
        <w:rPr>
          <w:szCs w:val="26"/>
        </w:rPr>
        <w:t xml:space="preserve"> </w:t>
        <w:tab/>
        <w:tab/>
        <w:tab/>
        <w:tab/>
        <w:t>Old Sundanese: Noorduyn and Teeuw 2006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heltered by foster-father: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  <w:tab/>
        <w:tab/>
        <w:tab/>
        <w:t xml:space="preserve">Malay, </w:t>
      </w:r>
      <w:r>
        <w:rPr>
          <w:i/>
        </w:rPr>
        <w:t>HMR</w:t>
      </w:r>
      <w:r>
        <w:rPr/>
        <w:t>: Overbeck 1933: 129</w:t>
        <w:tab/>
        <w:tab/>
        <w:tab/>
        <w:t>Malay,</w:t>
      </w:r>
      <w:r>
        <w:rPr>
          <w:i/>
        </w:rPr>
        <w:t xml:space="preserve"> HSR</w:t>
      </w:r>
      <w:r>
        <w:rPr/>
        <w:t>: Zieseniss 1928: 60 / Burch 1963: 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2"/>
        </w:rPr>
        <w:tab/>
        <w:tab/>
        <w:t xml:space="preserve">magic </w:t>
      </w:r>
      <w:r>
        <w:rPr/>
        <w:t xml:space="preserve">horse takes her to sage foster-father; Sītā pretends all is well, she </w:t>
        <w:tab/>
        <w:tab/>
        <w:tab/>
        <w:t>has walked there alone simply to have her child there [</w:t>
      </w:r>
      <w:r>
        <w:rPr>
          <w:i/>
        </w:rPr>
        <w:t>but stays</w:t>
      </w:r>
      <w:r>
        <w:rPr/>
        <w:t xml:space="preserve">]: </w:t>
        <w:tab/>
        <w:tab/>
        <w:tab/>
        <w:tab/>
        <w:t>Lao 2: Sahai 1996: I,316-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gives birth to twins on night Śatrughna is staying at hermitage:</w:t>
        <w:tab/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ives birth to 1 son:</w:t>
      </w:r>
      <w:r>
        <w:rPr>
          <w:b/>
          <w:szCs w:val="26"/>
        </w:rPr>
        <w:t xml:space="preserve"> 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  <w:tab/>
        <w:tab/>
        <w:tab/>
        <w:t xml:space="preserve">Khmer, </w:t>
      </w:r>
      <w:r>
        <w:rPr>
          <w:i/>
        </w:rPr>
        <w:t>Ramakerti II:</w:t>
      </w:r>
      <w:r>
        <w:rPr/>
        <w:t xml:space="preserve"> Pou 1982: 2.268-82</w:t>
        <w:tab/>
        <w:tab/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68</w:t>
        <w:tab/>
        <w:tab/>
        <w:tab/>
        <w:t xml:space="preserve">Malay, </w:t>
      </w:r>
      <w:r>
        <w:rPr>
          <w:i/>
        </w:rPr>
        <w:t>HMR</w:t>
      </w:r>
      <w:r>
        <w:rPr/>
        <w:t>: Overbeck 1933: 129</w:t>
        <w:tab/>
        <w:tab/>
        <w:tab/>
        <w:t>Malay,</w:t>
      </w:r>
      <w:r>
        <w:rPr>
          <w:i/>
        </w:rPr>
        <w:t xml:space="preserve"> HSR</w:t>
      </w:r>
      <w:r>
        <w:rPr/>
        <w:t>: Zieseniss 1928: 60 / Burch 1963: 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/>
        <w:tab/>
        <w:tab/>
      </w:r>
      <w:r>
        <w:rPr>
          <w:szCs w:val="22"/>
        </w:rPr>
        <w:tab/>
      </w:r>
      <w:r>
        <w:rPr>
          <w:i/>
          <w:szCs w:val="22"/>
        </w:rPr>
        <w:t>Sculptural Java: Prambanan: Brahmā temple panels 20-22 reliefs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evin 2011: 158-59; Saran and Khanna 2004: 72-73</w:t>
        <w:tab/>
        <w:tab/>
        <w:tab/>
        <w:t>(</w:t>
      </w:r>
      <w:r>
        <w:rPr>
          <w:i/>
        </w:rPr>
        <w:t>panels 20-21</w:t>
      </w:r>
      <w:r>
        <w:rPr/>
        <w:t>) Fontein 1997: 1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ided in labour by Indra’s wives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2.268-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no duplicate:</w:t>
      </w:r>
      <w:r>
        <w:rPr>
          <w:b/>
          <w:szCs w:val="24"/>
          <w:lang w:val="en-US"/>
        </w:rPr>
        <w:t xml:space="preserve"> </w:t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ab/>
      </w:r>
      <w:r>
        <w:rPr/>
        <w:t xml:space="preserve"> </w:t>
        <w:tab/>
        <w:t xml:space="preserve">non-Thai vernacular, </w:t>
      </w:r>
      <w:r>
        <w:rPr>
          <w:i/>
        </w:rPr>
        <w:t>Phrommacak</w:t>
      </w:r>
      <w:r>
        <w:rPr/>
        <w:t>: Ohno 2001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ives birth to 1 son before being banished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[</w:t>
      </w:r>
      <w:r>
        <w:rPr>
          <w:i/>
        </w:rPr>
        <w:t>see also s.v. Lava and Kuśa</w:t>
      </w:r>
      <w:r>
        <w:rPr/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sks sage to look after son while she goes to bathe after birth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2.292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szCs w:val="22"/>
        </w:rPr>
        <w:tab/>
        <w:t>takes son to forest while sage asleep:</w:t>
      </w:r>
      <w:r>
        <w:rPr>
          <w:b/>
        </w:rPr>
        <w:t xml:space="preserve"> 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1</w:t>
      </w:r>
      <w:r>
        <w:rPr>
          <w:szCs w:val="32"/>
        </w:rPr>
        <w:tab/>
      </w:r>
      <w:r>
        <w:rPr/>
        <w:t>gathers fruit in forest with child while sage meditates:</w:t>
        <w:tab/>
        <w:tab/>
      </w:r>
      <w:r>
        <w:rPr>
          <w:szCs w:val="22"/>
        </w:rPr>
        <w:tab/>
        <w:tab/>
      </w:r>
      <w:r>
        <w:rPr>
          <w:i/>
          <w:szCs w:val="22"/>
        </w:rPr>
        <w:t>Sculptural Java: Prambanan: Brahmā temple panel 23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Fontein 1997: 198; Levin 2011: 159; Saran and Khanna 2004: 73-74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proaches monkeys for gambolling around dangerously carrying babies: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2.298-3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proached in response by monkeys for leaving son 1 in care of meditating sage; </w:t>
        <w:tab/>
        <w:t>realises truth of accusation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2.302-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reproached by sight of monkey carrying babies:</w:t>
        <w:tab/>
        <w:t xml:space="preserve"> Lao 1: Lafont 2003: 1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oster-father creates second son from grass: </w:t>
        <w:tab/>
        <w:t xml:space="preserve">Malay, </w:t>
      </w:r>
      <w:r>
        <w:rPr>
          <w:i/>
        </w:rPr>
        <w:t>HMR</w:t>
      </w:r>
      <w:r>
        <w:rPr/>
        <w:t>: Overbeck 1933: 1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turns in middle of sage’s ritual to create second son, asks him to continue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2.315-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2"/>
        </w:rPr>
        <w:tab/>
      </w:r>
      <w:r>
        <w:rPr/>
        <w:t xml:space="preserve">asks sage to animate wooden picture as playmate: </w:t>
        <w:tab/>
        <w:t>Lao 4: Sahai 1976: 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tells boys their father is dead:</w:t>
      </w:r>
      <w:r>
        <w:rPr>
          <w:b/>
        </w:rPr>
        <w:t xml:space="preserve"> 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1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sks Vālmīki to teach 10-year old sons to defend themselves:</w:t>
        <w:tab/>
      </w:r>
      <w:r>
        <w:rPr>
          <w:b/>
        </w:rPr>
        <w:tab/>
        <w:tab/>
        <w:tab/>
        <w:t>K</w:t>
      </w:r>
      <w:r>
        <w:rPr/>
        <w:t xml:space="preserve">hmer, </w:t>
      </w:r>
      <w:r>
        <w:rPr>
          <w:i/>
        </w:rPr>
        <w:t>Ramakerti II:</w:t>
      </w:r>
      <w:r>
        <w:rPr/>
        <w:t xml:space="preserve"> Pou 1982: 3.353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t boys’ request, narrates her history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3.440-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 xml:space="preserve">elder son asks her to take them to Ayodhyā, she escapes with them after episode with </w:t>
        <w:tab/>
        <w:t>cucumber-tax:</w:t>
      </w:r>
      <w:r>
        <w:rPr/>
        <w:t xml:space="preserve"> </w:t>
        <w:tab/>
        <w:t>Lao 2: Sahai 1996: II,318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grieves when sons do not return to hermitage after cucumber-selling episode:</w:t>
        <w:tab/>
        <w:tab/>
        <w:tab/>
      </w:r>
      <w:r>
        <w:rPr/>
        <w:tab/>
        <w:t>Lao 4: Sahai 1976: 71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ives elder son a ring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2.290-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grieving for captured son, gives his brother ring that will open prison doors:</w:t>
        <w:tab/>
        <w:tab/>
      </w:r>
      <w:r>
        <w:rPr>
          <w:i/>
        </w:rPr>
        <w:t>motif: magic ring enables captive to escape:  T: D 1395.5</w:t>
        <w:tab/>
        <w:tab/>
        <w:tab/>
      </w:r>
      <w:r>
        <w:rPr>
          <w:szCs w:val="32"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5.846-49</w:t>
      </w:r>
      <w:r>
        <w:rPr>
          <w:b/>
        </w:rPr>
        <w:tab/>
        <w:tab/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7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3-94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when son goes to rescue captured brother, arms him and pronounces Act of Truth, </w:t>
        <w:tab/>
        <w:t>on her fidelity to Rāma, that all enemies be conquered:</w:t>
        <w:tab/>
      </w:r>
      <w:r>
        <w:rPr>
          <w:b/>
        </w:rPr>
        <w:tab/>
      </w:r>
      <w:r>
        <w:rPr>
          <w:i/>
        </w:rPr>
        <w:t>motif: Act of Truth:  T, TB: H 252</w:t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horrified when boys bring her captive Hanumān, Rāma’s ornaments, tells sage:</w:t>
        <w:tab/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74</w:t>
      </w:r>
      <w:r>
        <w:rPr>
          <w:b/>
        </w:rPr>
        <w:tab/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 xml:space="preserve">: Ohno 1999: 42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sks sage to resuscitate Rāma and Lakṣmaṇa, bows low to them:</w:t>
      </w:r>
      <w:r>
        <w:rPr>
          <w:szCs w:val="32"/>
        </w:rPr>
        <w:tab/>
        <w:t>Lao 1: Lafont 2003: 178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identifies sons to resuscitated Rāma and Lakṣmaṇa:</w:t>
      </w:r>
      <w:r>
        <w:rPr>
          <w:szCs w:val="32"/>
        </w:rPr>
        <w:tab/>
        <w:t>Lao 1: Lafont 2003: 178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identifies sons to pursuing Rāma:</w:t>
      </w:r>
      <w:r>
        <w:rPr/>
        <w:t xml:space="preserve"> </w:t>
        <w:tab/>
        <w:t>Lao 2: Sahai 1996: II,318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2"/>
        </w:rPr>
        <w:t>refuses to return from forest with Rāma:</w:t>
      </w:r>
      <w:r>
        <w:rPr>
          <w:szCs w:val="32"/>
        </w:rPr>
        <w:t xml:space="preserve"> </w:t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7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ngry and resentful at Rama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7.1155-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  <w:tab/>
      </w:r>
      <w:r>
        <w:rPr>
          <w:szCs w:val="22"/>
        </w:rPr>
        <w:tab/>
      </w:r>
      <w:r>
        <w:rPr/>
        <w:t xml:space="preserve">scornfully reproaches Rāma: after Hanumān had assured him of her chaste </w:t>
        <w:tab/>
        <w:tab/>
        <w:tab/>
        <w:t xml:space="preserve">behaviour in captivity, he imposed fire-test, but now proposes to accept her </w:t>
        <w:tab/>
        <w:tab/>
        <w:tab/>
        <w:t xml:space="preserve">back after she has lived unprotected for 10 years in forest a prey to any </w:t>
        <w:tab/>
        <w:tab/>
        <w:tab/>
        <w:t>attacks [</w:t>
      </w:r>
      <w:r>
        <w:rPr>
          <w:i/>
        </w:rPr>
        <w:t>angry at his double standards and patronising exaggeration</w:t>
      </w:r>
      <w:r>
        <w:rPr/>
        <w:t>]: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7.1237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</w:r>
      <w:r>
        <w:rPr/>
        <w:t>his treatment worse than Rāvaṇa’s:</w:t>
        <w:tab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175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fears repetition of ill treatment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9-4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values her freedom and happiness in forest:</w:t>
      </w:r>
      <w:r>
        <w:rPr>
          <w:szCs w:val="32"/>
        </w:rPr>
        <w:t xml:space="preserve">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9-4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initially moved by Rāma’s plea for forgiveness, asks Vālmīki to mediate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7.1170-12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eventually relent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persuaded by sage:</w:t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75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persuaded by Rāma’s promise of good behaviour: </w:t>
        <w:tab/>
        <w:t>Lao 1: Lafont 2003: 182-8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returns from forest with Rāma </w:t>
      </w:r>
      <w:r>
        <w:rPr/>
        <w:t>without</w:t>
      </w:r>
      <w:r>
        <w:rPr>
          <w:i/>
        </w:rPr>
        <w:t xml:space="preserve"> </w:t>
      </w:r>
      <w:r>
        <w:rPr/>
        <w:t>protest</w:t>
      </w:r>
      <w:r>
        <w:rPr>
          <w:szCs w:val="22"/>
        </w:rPr>
        <w:t>:</w:t>
      </w:r>
      <w:r>
        <w:rPr/>
        <w:tab/>
      </w:r>
      <w:r>
        <w:rPr>
          <w:szCs w:val="32"/>
        </w:rPr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aran and Khanna 2004: 139</w:t>
        <w:tab/>
        <w:tab/>
        <w:tab/>
        <w:t>Lao 4: Sahai 1976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61 / Burch 1963: 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rFonts w:eastAsia="Gentium"/>
        </w:rPr>
        <w:t xml:space="preserve"> </w:t>
      </w:r>
      <w:r>
        <w:rPr/>
        <w:tab/>
        <w:tab/>
        <w:tab/>
        <w:t xml:space="preserve">non-Thai vernacular, </w:t>
      </w:r>
      <w:r>
        <w:rPr>
          <w:i/>
        </w:rPr>
        <w:t>Phrommacak</w:t>
      </w:r>
      <w:r>
        <w:rPr/>
        <w:t>: Ohno 2001: 1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>fond embraces narrated in detail:</w:t>
        <w:tab/>
        <w:t xml:space="preserve">Javanese, </w:t>
      </w:r>
      <w:r>
        <w:rPr>
          <w:i/>
        </w:rPr>
        <w:t>Serat Kanda</w:t>
      </w:r>
      <w:r>
        <w:rPr/>
        <w:t>: Stutterheim 1925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remains in forest: </w:t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>reluctantly allows Rāma to take boys:</w:t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>taunts Rāma that boys resemble Rāvaṇa more than him:</w:t>
      </w:r>
      <w:r>
        <w:rPr>
          <w:b/>
        </w:rPr>
        <w:t xml:space="preserve"> </w:t>
        <w:tab/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7.1266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istrusts Rāma, lest he execute boys as he tried to execute her: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7.1268-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grees to yield boys to Rāma for greater good of 3 worlds, so that son can continue </w:t>
        <w:tab/>
        <w:t>Rāma’s divine mission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7.1276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boys visit, trying to persuade her to return, refuses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ngered that Rāma has sent boys on visit in order to persuade her to return:</w:t>
        <w:tab/>
        <w:tab/>
        <w:tab/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8.15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fuses Lakṣmaṇa’s suggestion of returning to Rāma’s new city:</w:t>
        <w:tab/>
      </w:r>
      <w:r>
        <w:rPr>
          <w:b/>
          <w:szCs w:val="24"/>
          <w:lang w:val="en-US"/>
        </w:rPr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eceived by Hanumān that Rama has died of grief, mourn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seduction by feigned death; girl comes to the man’s wake or funeral:  T: K 13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637-41, 1664-74</w:t>
      </w:r>
      <w:r>
        <w:rPr>
          <w:b/>
        </w:rPr>
        <w:tab/>
        <w:tab/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</w:r>
      <w:r>
        <w:rPr>
          <w:szCs w:val="32"/>
        </w:rPr>
        <w:tab/>
        <w:tab/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7]</w:t>
        <w:tab/>
        <w:tab/>
      </w:r>
      <w:r>
        <w:rPr>
          <w:szCs w:val="26"/>
        </w:rPr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>repents not having forgiven Rāma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ngry, declares she will return only when he is dead:</w:t>
      </w:r>
      <w:r>
        <w:rPr>
          <w:b/>
        </w:rPr>
        <w:t xml:space="preserve"> </w:t>
        <w:tab/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8.15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ured back to Ayodhyā by false news of Rāma’s death; agrees to let Hanumān carry her:</w:t>
        <w:tab/>
        <w:tab/>
        <w:tab/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652-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bitterly resents deception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680-17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refuses Rāma’s embrace (the exile has divorced them): </w:t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4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remains adamant:</w:t>
      </w:r>
      <w:r>
        <w:rPr>
          <w:b/>
        </w:rPr>
        <w:t xml:space="preserve"> </w:t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7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>flees:</w:t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680-17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ornered by 3 brothers and Hanumān: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702-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takes refuge in Underworld:</w:t>
      </w:r>
      <w:r>
        <w:rPr>
          <w:b/>
          <w:szCs w:val="2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Earth opens at woman’s bidding to enclose her:  T, TB: F 942.3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i/>
        </w:rPr>
        <w:t>motif: earth opens to rescue fugitive:  T, TB: R 327</w:t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prays to Earth to open:</w:t>
      </w:r>
      <w:r>
        <w:rPr>
          <w:b/>
        </w:rPr>
        <w:t xml:space="preserve"> </w:t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7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>calls on Mother Earth to accept her, leaps into fissure [</w:t>
      </w:r>
      <w:r>
        <w:rPr>
          <w:i/>
          <w:szCs w:val="32"/>
        </w:rPr>
        <w:t>no throne or figure</w:t>
      </w:r>
      <w:r>
        <w:rPr>
          <w:szCs w:val="32"/>
        </w:rPr>
        <w:t>]:</w:t>
        <w:tab/>
        <w:tab/>
        <w:tab/>
      </w:r>
      <w:r>
        <w:rPr/>
        <w:t xml:space="preserve"> 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4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</w:r>
      <w:r>
        <w:rPr/>
        <w:t>pronounces Act of Truth that earth should open to enable her to escape:</w:t>
        <w:tab/>
      </w:r>
      <w:r>
        <w:rPr>
          <w:b/>
        </w:rPr>
        <w:tab/>
      </w:r>
      <w:r>
        <w:rPr>
          <w:i/>
        </w:rPr>
        <w:t>motif: Act of Truth:  T, TB: H 252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702-7</w:t>
      </w:r>
      <w:r>
        <w:rPr>
          <w:szCs w:val="26"/>
        </w:rPr>
        <w:tab/>
        <w:tab/>
        <w:t xml:space="preserve">received by Earth, disappears on celestial throne: 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embarrassed at appearing in public to affirm her purity at </w:t>
      </w:r>
      <w:r>
        <w:rPr>
          <w:i/>
          <w:szCs w:val="22"/>
        </w:rPr>
        <w:t>aśvamedha</w:t>
      </w:r>
      <w:r>
        <w:rPr>
          <w:szCs w:val="22"/>
        </w:rPr>
        <w:t xml:space="preserve">, takes refuge in </w:t>
        <w:tab/>
        <w:t>Underworld:</w:t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ceived into Underworld by Varuṇa; installed in luxurious palace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709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iscovered in Underworld by Hanumā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proaches him angrily for deception:</w:t>
        <w:tab/>
        <w:t xml:space="preserve">Khmer, </w:t>
      </w:r>
      <w:r>
        <w:rPr>
          <w:i/>
        </w:rPr>
        <w:t>Ramakerti II:</w:t>
      </w:r>
      <w:r>
        <w:rPr/>
        <w:t xml:space="preserve"> Pou 1982: 9.1733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discovered by sons:</w:t>
      </w:r>
      <w:r>
        <w:rPr>
          <w:b/>
        </w:rPr>
        <w:t xml:space="preserve"> </w:t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7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iscovered by Rāma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szCs w:val="26"/>
        </w:rPr>
        <w:t>Vo 1971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ma brought by sons</w:t>
      </w:r>
      <w:r>
        <w:rPr>
          <w:szCs w:val="32"/>
        </w:rPr>
        <w:t>:</w:t>
      </w:r>
      <w:r>
        <w:rPr>
          <w:b/>
        </w:rPr>
        <w:t xml:space="preserve"> </w:t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7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>Rāma asks for forgiveness; Sītā relents, returns to Ayodhyā with Rāma:</w:t>
      </w:r>
      <w:r>
        <w:rPr>
          <w:b/>
        </w:rPr>
        <w:t xml:space="preserve"> </w:t>
        <w:tab/>
        <w:tab/>
        <w:tab/>
      </w:r>
      <w:r>
        <w:rPr>
          <w:b/>
          <w:szCs w:val="26"/>
        </w:rPr>
        <w:tab/>
      </w:r>
      <w:r>
        <w:rPr/>
        <w:t xml:space="preserve">Lao 3: </w:t>
      </w:r>
      <w:r>
        <w:rPr>
          <w:szCs w:val="26"/>
        </w:rPr>
        <w:t>Vo 1971: 82</w:t>
        <w:tab/>
        <w:tab/>
      </w:r>
      <w:r>
        <w:rPr>
          <w:b/>
        </w:rPr>
        <w:tab/>
      </w:r>
      <w:r>
        <w:rPr/>
        <w:t xml:space="preserve">Mon, </w:t>
      </w:r>
      <w:r>
        <w:rPr>
          <w:i/>
        </w:rPr>
        <w:t>Loik Samoing Ram</w:t>
      </w:r>
      <w:r>
        <w:rPr/>
        <w:t>: [Ohno 1995a: 7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?? reconciled with Rāma after her temporary absence in Underworl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</w:r>
      <w:r>
        <w:rPr/>
        <w:tab/>
      </w:r>
      <w:r>
        <w:rPr>
          <w:i/>
          <w:szCs w:val="22"/>
        </w:rPr>
        <w:t>Sculptural Java: Prambanan: Viṣṇu temple relief, mid 9 C</w:t>
        <w:tab/>
        <w:tab/>
        <w:tab/>
      </w:r>
      <w:r>
        <w:rPr>
          <w:szCs w:val="22"/>
        </w:rPr>
        <w:t>Levin 2011: 163-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2"/>
        </w:rPr>
        <w:tab/>
        <w:tab/>
        <w:tab/>
        <w:t>Jordaan 2011b: 1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reconciled by a god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szCs w:val="26"/>
        </w:rPr>
        <w:t>Vo 1971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14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summoned to Kailāsa by Śiva to meet Rāma, persuaded her to return, remarried by </w:t>
        <w:tab/>
        <w:t>Śiva:</w:t>
        <w:tab/>
      </w:r>
      <w:r>
        <w:rPr/>
        <w:t xml:space="preserve"> 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14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extracts promise of good behaviour from Rāma before will agree to return with him:</w:t>
        <w:tab/>
        <w:tab/>
      </w:r>
      <w:r>
        <w:rPr/>
        <w:tab/>
        <w:t>Lao 2: Sahai 1996: II,322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leaves to become ascetic when Rāma abdicates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/>
        <w:t>Rāma, sage, sons in hermitage [</w:t>
      </w:r>
      <w:r>
        <w:rPr>
          <w:i/>
        </w:rPr>
        <w:t>no Sītā</w:t>
      </w:r>
      <w:r>
        <w:rPr/>
        <w:t>]:</w:t>
        <w:tab/>
      </w:r>
      <w:r>
        <w:rPr>
          <w:szCs w:val="22"/>
        </w:rPr>
        <w:tab/>
        <w:tab/>
        <w:tab/>
      </w:r>
      <w:r>
        <w:rPr>
          <w:i/>
          <w:szCs w:val="22"/>
        </w:rPr>
        <w:t>Sculptural Java: Prambanan: Brahmā temple panel 29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evin 2011: 163; Saran and Khanna 2004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ab/>
        <w:t>(</w:t>
      </w:r>
      <w:r>
        <w:rPr>
          <w:i/>
        </w:rPr>
        <w:t>identified as abdication of Rāma</w:t>
      </w:r>
      <w:r>
        <w:rPr/>
        <w:t>) Fontein 1997: 1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dies naturally, goes to heaven:</w:t>
      </w:r>
      <w:r>
        <w:rPr>
          <w:szCs w:val="32"/>
        </w:rPr>
        <w:t xml:space="preserve"> </w:t>
        <w:tab/>
        <w:t>Lao 1: Lafont 2003: 203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</w:r>
      <w:r>
        <w:rPr>
          <w:szCs w:val="22"/>
        </w:rPr>
        <w:t>dies in same year as Rāma and Lakṣmaṇa:</w:t>
      </w:r>
      <w:r>
        <w:rPr/>
        <w:t xml:space="preserve"> </w:t>
        <w:tab/>
        <w:t>Lao 2: Sahai 1996: II,3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>reborn as Indra’s wife:</w:t>
      </w:r>
      <w:r>
        <w:rPr/>
        <w:t xml:space="preserve"> </w:t>
        <w:tab/>
        <w:t>Lao 4: Sahai 1976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grees to accompany Rāma entering fire, returning to heaven as Śrī, on condition that in </w:t>
        <w:tab/>
        <w:t>next incarnation will be Rāma’s sister, not his wife, and will marry Janaka’s son-in-</w:t>
        <w:tab/>
        <w:t>law:</w:t>
      </w:r>
      <w:r>
        <w:rPr>
          <w:b/>
          <w:szCs w:val="24"/>
          <w:lang w:val="en-US"/>
        </w:rPr>
        <w:t xml:space="preserve"> </w:t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-80; Saran and Khanna 2004: 1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Śiv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</w:rPr>
        <w:t>Betara Guru,</w:t>
      </w:r>
      <w:r>
        <w:rPr>
          <w:i/>
          <w:szCs w:val="32"/>
        </w:rPr>
        <w:t xml:space="preserve"> Isuan, Isur, </w:t>
      </w:r>
      <w:r>
        <w:rPr>
          <w:i/>
        </w:rPr>
        <w:t>Ysouane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ppearanc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errifies other gods: </w:t>
        <w:tab/>
        <w:t xml:space="preserve">Myanmar, </w:t>
      </w:r>
      <w:r>
        <w:rPr>
          <w:i/>
        </w:rPr>
        <w:t>Rama Vatthu</w:t>
      </w:r>
      <w:r>
        <w:rPr/>
        <w:t>: Ohno 1999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rominenc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reconciles Rāma and Sītā:</w:t>
        <w:tab/>
        <w:tab/>
        <w:tab/>
      </w:r>
      <w:r>
        <w:rPr>
          <w:szCs w:val="22"/>
        </w:rPr>
        <w:t>reminds Rāma he is Viṣṇu, Sītā is Śrī and Rāma should take her back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4.199-20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ab/>
        <w:t>summons Sītā from Pātāla and Rāma from Ayodhyā to Kailāsa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14-15</w:t>
      </w:r>
      <w:r>
        <w:rPr>
          <w:szCs w:val="26"/>
        </w:rPr>
        <w:tab/>
        <w:tab/>
        <w:t xml:space="preserve">reprimands Rāma, instructs Sītā to forgive him, assures her there will be no </w:t>
        <w:tab/>
        <w:tab/>
        <w:tab/>
        <w:t>recurrence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14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 xml:space="preserve">re-marries Rāma and Sītā (Sītā considers herself to have been divorced by </w:t>
        <w:tab/>
        <w:tab/>
        <w:tab/>
        <w:t>exile)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14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>[</w:t>
      </w:r>
      <w:r>
        <w:rPr>
          <w:i/>
          <w:szCs w:val="32"/>
        </w:rPr>
        <w:t>unnamed</w:t>
      </w:r>
      <w:r>
        <w:rPr>
          <w:szCs w:val="32"/>
        </w:rPr>
        <w:t>] god reconciles Rāma and Sītā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has certain amount of prominence throughout:</w:t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ubordinat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errified of malicious door-keeper, hides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scued by Viṣṇu as Mohinī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Kailās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vaṇa shakes Kailāsa:</w:t>
        <w:tab/>
        <w:tab/>
        <w:tab/>
        <w:tab/>
      </w:r>
      <w:r>
        <w:rPr>
          <w:i/>
          <w:szCs w:val="22"/>
        </w:rPr>
        <w:t>Sculptural Khmer</w:t>
      </w:r>
      <w:r>
        <w:rPr>
          <w:i/>
          <w:color w:val="000000"/>
          <w:szCs w:val="24"/>
        </w:rPr>
        <w:t xml:space="preserve">: </w:t>
      </w:r>
      <w:r>
        <w:rPr>
          <w:i/>
          <w:color w:val="000000"/>
        </w:rPr>
        <w:t xml:space="preserve">Banteay Chmar, </w:t>
      </w:r>
      <w:r>
        <w:rPr>
          <w:i/>
          <w:szCs w:val="22"/>
          <w:lang w:val="en-US"/>
        </w:rPr>
        <w:t>2nd enclosure, pediment relief, 12-13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szCs w:val="22"/>
          <w:lang w:val="en-US"/>
        </w:rPr>
        <w:tab/>
        <w:tab/>
        <w:tab/>
      </w:r>
      <w:r>
        <w:rPr>
          <w:color w:val="000000"/>
          <w:szCs w:val="24"/>
        </w:rPr>
        <w:t>Roveda 2005: 443, fig. 10.8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22"/>
          <w:lang w:val="en-US"/>
        </w:rPr>
        <w:t>Śiva presses foot on Rāvaṇa’s head (front view):</w:t>
        <w:tab/>
        <w:tab/>
        <w:tab/>
        <w:tab/>
      </w:r>
      <w:r>
        <w:rPr>
          <w:i/>
          <w:szCs w:val="22"/>
        </w:rPr>
        <w:t>Sculptural Khmer</w:t>
      </w:r>
      <w:r>
        <w:rPr>
          <w:i/>
        </w:rPr>
        <w:t xml:space="preserve">: </w:t>
      </w:r>
      <w:r>
        <w:rPr>
          <w:i/>
          <w:color w:val="000000"/>
          <w:szCs w:val="24"/>
        </w:rPr>
        <w:t xml:space="preserve">Angkor area, Bayon, </w:t>
      </w:r>
      <w:r>
        <w:rPr>
          <w:i/>
          <w:szCs w:val="22"/>
          <w:lang w:val="en-US"/>
        </w:rPr>
        <w:t xml:space="preserve">inner gallery, room 22 relief, </w:t>
      </w:r>
      <w:r>
        <w:rPr>
          <w:i/>
          <w:color w:val="000000"/>
          <w:szCs w:val="24"/>
        </w:rPr>
        <w:t>late 12th / 13th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</w:r>
      <w:r>
        <w:rPr/>
        <w:tab/>
        <w:tab/>
        <w:t>Roveda 2005: 160, 162, fig. 4.5.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  <w:t xml:space="preserve">Khmer Sculptural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SW corner pavilion relief, 12C</w:t>
      </w:r>
      <w:r>
        <w:rPr>
          <w:color w:val="000000"/>
          <w:szCs w:val="24"/>
        </w:rPr>
        <w:tab/>
        <w:tab/>
        <w:tab/>
        <w:t>Roveda 2002: 105-9, figs 90-91</w:t>
      </w:r>
      <w:r>
        <w:rPr>
          <w:szCs w:val="22"/>
          <w:lang w:val="en-US"/>
        </w:rPr>
        <w:t>;</w:t>
      </w:r>
      <w:r>
        <w:rPr/>
        <w:t xml:space="preserve"> Roveda 2005: 160, 162, fig. 4.5.51; 198, fig. 5.08; </w:t>
        <w:tab/>
        <w:tab/>
        <w:tab/>
        <w:t>[</w:t>
      </w:r>
      <w:r>
        <w:rPr>
          <w:i/>
        </w:rPr>
        <w:t>indistinct</w:t>
      </w:r>
      <w:r>
        <w:rPr/>
        <w:t>]</w:t>
      </w:r>
      <w:r>
        <w:rPr>
          <w:i/>
        </w:rPr>
        <w:t xml:space="preserve"> </w:t>
      </w:r>
      <w:r>
        <w:rPr/>
        <w:t>JLB photo (2009): 5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>Śiva presses foot on Rāvaṇa’s head (back view):</w:t>
      </w:r>
      <w:r>
        <w:rPr>
          <w:i/>
        </w:rPr>
        <w:t xml:space="preserve">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  <w:tab/>
      </w:r>
      <w:r>
        <w:rPr>
          <w:i/>
          <w:szCs w:val="22"/>
        </w:rPr>
        <w:t>Sculptural Khmer</w:t>
      </w:r>
      <w:r>
        <w:rPr>
          <w:i/>
        </w:rPr>
        <w:t xml:space="preserve">: </w:t>
      </w:r>
      <w:r>
        <w:rPr>
          <w:i/>
          <w:szCs w:val="22"/>
        </w:rPr>
        <w:t xml:space="preserve">Angkor area, Thommanon, </w:t>
      </w:r>
      <w:r>
        <w:rPr>
          <w:i/>
          <w:color w:val="000000"/>
          <w:szCs w:val="24"/>
        </w:rPr>
        <w:t>maṇḍapa, S façade,</w:t>
        <w:tab/>
        <w:tab/>
        <w:tab/>
        <w:t xml:space="preserve">pediment relief, </w:t>
      </w:r>
      <w:r>
        <w:rPr>
          <w:i/>
          <w:szCs w:val="22"/>
        </w:rPr>
        <w:t>end 11 /early 12 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</w:r>
      <w:r>
        <w:rPr/>
        <w:tab/>
        <w:tab/>
        <w:t xml:space="preserve">Roveda 2005: 160, 162, </w:t>
      </w:r>
      <w:r>
        <w:rPr>
          <w:color w:val="000000"/>
          <w:szCs w:val="24"/>
        </w:rPr>
        <w:t xml:space="preserve">371, </w:t>
      </w:r>
      <w:r>
        <w:rPr/>
        <w:t>fig. 4.5.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  <w:szCs w:val="22"/>
        </w:rPr>
        <w:t>Sculptural Khmer</w:t>
      </w:r>
      <w:r>
        <w:rPr>
          <w:i/>
          <w:color w:val="000000"/>
          <w:szCs w:val="24"/>
        </w:rPr>
        <w:t>:</w:t>
      </w:r>
      <w:r>
        <w:rPr>
          <w:color w:val="000000"/>
          <w:szCs w:val="24"/>
        </w:rPr>
        <w:t xml:space="preserve"> </w:t>
      </w:r>
      <w:r>
        <w:rPr>
          <w:i/>
          <w:szCs w:val="22"/>
          <w:lang w:val="en-US"/>
        </w:rPr>
        <w:t>Angkor area, Banteay Srei,</w:t>
      </w:r>
      <w:r>
        <w:rPr>
          <w:i/>
        </w:rPr>
        <w:t xml:space="preserve"> S library, E pediment relief, </w:t>
      </w:r>
      <w:r>
        <w:rPr>
          <w:i/>
          <w:szCs w:val="22"/>
          <w:lang w:val="en-US"/>
        </w:rPr>
        <w:t>late 10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</w:r>
      <w:r>
        <w:rPr/>
        <w:tab/>
      </w:r>
      <w:r>
        <w:rPr>
          <w:szCs w:val="32"/>
        </w:rPr>
        <w:t xml:space="preserve">Kam 2000: 37; </w:t>
      </w:r>
      <w:r>
        <w:rPr>
          <w:color w:val="000000"/>
          <w:szCs w:val="24"/>
        </w:rPr>
        <w:t>Roveda 2002: 243, fig. 262;</w:t>
      </w:r>
      <w:r>
        <w:rPr>
          <w:color w:val="000000"/>
        </w:rPr>
        <w:t xml:space="preserve"> </w:t>
      </w:r>
      <w:r>
        <w:rPr/>
        <w:t xml:space="preserve">Roveda 2005: 160, 162, figs 4.5.47-50; </w:t>
        <w:tab/>
        <w:tab/>
        <w:tab/>
        <w:t>Siyonn 2005: 139, fig. 44; JLB photo (2009): 644; [</w:t>
      </w:r>
      <w:r>
        <w:rPr>
          <w:i/>
        </w:rPr>
        <w:t>detail</w:t>
      </w:r>
      <w:r>
        <w:rPr/>
        <w:t>] 2 postcards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/>
        <w:tab/>
        <w:tab/>
        <w:t>Śiva presses down foot, causing Rāvaṇa to roa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ab/>
        <w:tab/>
      </w:r>
      <w:r>
        <w:rPr>
          <w:i/>
          <w:szCs w:val="22"/>
        </w:rPr>
        <w:t>Sculptural Khmer</w:t>
      </w:r>
      <w:r>
        <w:rPr>
          <w:i/>
        </w:rPr>
        <w:t>: inscription on stele from Phnom Bayang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  <w:tab/>
        <w:t xml:space="preserve"> (now at Phnom Penh), en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>Cœdès 1937: I, 256-58 (K.853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Rāvaṇa boasts of having destroyed Kailāsa:</w:t>
        <w:tab/>
        <w:tab/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1.160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>Rāvaṇa (</w:t>
      </w:r>
      <w:r>
        <w:rPr/>
        <w:t xml:space="preserve">devotee) </w:t>
      </w:r>
      <w:r>
        <w:rPr>
          <w:color w:val="000000"/>
          <w:szCs w:val="24"/>
        </w:rPr>
        <w:t>tries to move Kailāsa to Laṅkā:</w:t>
        <w:tab/>
        <w:tab/>
        <w:tab/>
        <w:tab/>
        <w:t>Khmer ? /  ? S Indian tradition: Roveda 2002: 108; Bhandari 1995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given </w:t>
      </w:r>
      <w:r>
        <w:rPr>
          <w:i/>
        </w:rPr>
        <w:t>liṅga</w:t>
      </w:r>
      <w:r>
        <w:rPr/>
        <w:t xml:space="preserve"> instead, attempt to transport it to Laṅkā thwarted by Gaṇeśa as </w:t>
        <w:tab/>
        <w:tab/>
        <w:tab/>
        <w:t>shepherd boy:</w:t>
        <w:tab/>
      </w:r>
      <w:r>
        <w:rPr>
          <w:color w:val="000000"/>
          <w:szCs w:val="24"/>
        </w:rPr>
        <w:t>Khmer ? /  ? S Indian tradition: Bhandari 1995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f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unwillingly rewards Rāvaṇa for straightening Kailāsa by giving him Umā:</w:t>
        <w:tab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Rāvaṇa carries Umā to Śiva: </w:t>
        <w:tab/>
        <w:tab/>
        <w:tab/>
        <w:tab/>
        <w:t>[</w:t>
      </w:r>
      <w:r>
        <w:rPr>
          <w:i/>
        </w:rPr>
        <w:t>unexplained allusion</w:t>
      </w:r>
      <w:r>
        <w:rPr/>
        <w:t xml:space="preserve">] Khmer, </w:t>
      </w:r>
      <w:r>
        <w:rPr>
          <w:i/>
        </w:rPr>
        <w:t>Ramakerti II:</w:t>
      </w:r>
      <w:r>
        <w:rPr/>
        <w:t xml:space="preserve"> Pou 1982: 9.16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wife Mandodarī impregnated by Vālin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transforms Mandodarī to frog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gives pregnant Mandodarī to Rāvaṇa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lationship to</w:t>
      </w:r>
      <w:r>
        <w:rPr>
          <w:szCs w:val="22"/>
        </w:rPr>
        <w:t xml:space="preserve"> </w:t>
      </w:r>
      <w:r>
        <w:rPr/>
        <w:t>Rāma and Lakṣmaṇa:</w:t>
        <w:tab/>
        <w:tab/>
        <w:t>grandfather:</w:t>
        <w:tab/>
        <w:t>Lao 2: Sahai 19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elationship to Rāvaṇa, Vibhīṣaṇa and Indrajit: </w:t>
        <w:tab/>
        <w:tab/>
        <w:t>grandfather:</w:t>
        <w:tab/>
        <w:t>Lao 2: Sahai 19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vaṇa is devotee:</w:t>
      </w:r>
      <w:r>
        <w:rPr>
          <w:color w:val="000000"/>
          <w:szCs w:val="24"/>
        </w:rPr>
        <w:t xml:space="preserve"> </w:t>
        <w:tab/>
        <w:t>Khmer ? /  ? S Indian tradition: Bhandari 1995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carries golden </w:t>
      </w:r>
      <w:r>
        <w:rPr>
          <w:i/>
        </w:rPr>
        <w:t>liṅga</w:t>
      </w:r>
      <w:r>
        <w:rPr/>
        <w:t xml:space="preserve"> about with him, worships it on bed of Narmadā:</w:t>
        <w:tab/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lationship to Hanumā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ejaculates at sight of Mohinī, engendering Hanumān: </w:t>
        <w:tab/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ejaculates at sight of </w:t>
      </w:r>
      <w:r>
        <w:rPr>
          <w:i/>
        </w:rPr>
        <w:t>gandharvī</w:t>
      </w:r>
      <w:r>
        <w:rPr/>
        <w:t xml:space="preserve"> (similar episode), engendering son (analogous to </w:t>
        <w:tab/>
        <w:t xml:space="preserve">Aṅgada) acknowledged by Rāma as Rāma’s: </w:t>
        <w:tab/>
        <w:t>Lao 2: Sahai 1996: II, 222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anumān is devotee:</w:t>
        <w:tab/>
      </w:r>
      <w:r>
        <w:rPr>
          <w:i/>
        </w:rPr>
        <w:t>Sculptural Java:</w:t>
      </w:r>
      <w:r>
        <w:rPr/>
        <w:t xml:space="preserve"> </w:t>
      </w:r>
      <w:r>
        <w:rPr>
          <w:i/>
        </w:rPr>
        <w:t>Mojokerto</w:t>
      </w:r>
      <w:r>
        <w:rPr>
          <w:b/>
          <w:i/>
        </w:rPr>
        <w:t xml:space="preserve"> </w:t>
      </w:r>
      <w:r>
        <w:rPr>
          <w:i/>
        </w:rPr>
        <w:t>museum, carved figure, no.43, 13-16 CC</w:t>
      </w:r>
      <w:r>
        <w:rPr/>
        <w:tab/>
        <w:tab/>
        <w:tab/>
        <w:t>Klokke 1994: 187, pl. 12; Klokke 20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  <w:tab/>
        <w:t>Sculptural Java: Mpu Tantular museum, Surabaya, carved figure, 13-16 CC</w:t>
      </w:r>
      <w:r>
        <w:rPr/>
        <w:tab/>
        <w:tab/>
        <w:tab/>
        <w:t>Klokke 1994: 187, pl. 11; Klokke 20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 xml:space="preserve">wounds Rāvaṇa with elephant tusk to prevent him taking </w:t>
      </w:r>
      <w:r>
        <w:rPr>
          <w:i/>
        </w:rPr>
        <w:t>puṣpaka</w:t>
      </w:r>
      <w:r>
        <w:rPr/>
        <w:t xml:space="preserve"> from Vaiśravaṇa; curses tusk to remain in Rāvaṇa’s chest till death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leaves bow in Mithil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after </w:t>
      </w:r>
      <w:r>
        <w:rPr/>
        <w:t>killing demon Tripur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3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gives Janaka his bow to be suitor test specifically so that Rāma may win Sītā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asked for help to rebuild Laṅkā:</w:t>
        <w:tab/>
        <w:tab/>
        <w:tab/>
        <w:tab/>
      </w:r>
      <w:r>
        <w:rPr>
          <w:i/>
        </w:rPr>
        <w:t>Sculptural Thailand: Bangkok, Wat Phra Jetubon panel 48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t Hanumān’s request, ensures that king Jāmbavān is persuaded to submit to Rāma by </w:t>
        <w:tab/>
        <w:t xml:space="preserve">seeing </w:t>
        <w:tab/>
        <w:t xml:space="preserve">Rāma manifest as Nārāyaṇa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5.3230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 xml:space="preserve">petitioned by gods to prevent Rāma destroying them all if Lakṣmaṇa dies in </w:t>
      </w:r>
      <w:r>
        <w:rPr>
          <w:i/>
        </w:rPr>
        <w:t>nāgapāśa</w:t>
      </w:r>
      <w:r>
        <w:rPr/>
        <w:t xml:space="preserve">, </w:t>
        <w:tab/>
        <w:t>blames Brahmā and instructs Brahmā to enlist Garuḍa’s aid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9.4600-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ombali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rākṣasa</w:t>
      </w:r>
      <w:r>
        <w:rPr/>
        <w:t xml:space="preserve"> ascetic minister of Rāvaṇa survives his death; discovers dead Mandodarī and cares </w:t>
        <w:tab/>
        <w:t>for her new-born child Manabaya:</w:t>
      </w:r>
      <w:r>
        <w:rPr>
          <w:color w:val="000000"/>
        </w:rPr>
        <w:t xml:space="preserve"> </w:t>
      </w:r>
      <w:r>
        <w:rPr>
          <w:szCs w:val="26"/>
        </w:rPr>
        <w:tab/>
        <w:tab/>
        <w:tab/>
        <w:tab/>
        <w:t>Old Sundanese: Noorduyn and Teeuw 2006:</w:t>
      </w:r>
      <w:r>
        <w:rPr>
          <w:color w:val="000000"/>
        </w:rPr>
        <w:t xml:space="preserve"> 113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rī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Wunjet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see Lakṣmī / Srī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ubāhu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</w:rPr>
        <w:t>rākṣasa</w:t>
      </w:r>
      <w:r>
        <w:rPr/>
        <w:t>, attacks Viśvāmitra’s hermitage,</w:t>
      </w:r>
      <w:r>
        <w:rPr>
          <w:i/>
        </w:rPr>
        <w:t xml:space="preserve"> </w:t>
      </w:r>
      <w:r>
        <w:rPr/>
        <w:t>killed by Rāma:</w:t>
        <w:tab/>
        <w:tab/>
        <w:tab/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Śiva</w:t>
      </w:r>
      <w:r>
        <w:rPr>
          <w:color w:val="000000"/>
        </w:rPr>
        <w:t xml:space="preserve"> </w:t>
      </w:r>
      <w:r>
        <w:rPr>
          <w:i/>
          <w:szCs w:val="22"/>
        </w:rPr>
        <w:t>temple panel 5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ab/>
        <w:tab/>
        <w:t>Kats 1925; Saran and Khanna 2004: 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ugrī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>
          <w:i/>
        </w:rPr>
        <w:t xml:space="preserve">Kaling, Kawinda raja, </w:t>
      </w:r>
      <w:r>
        <w:rPr>
          <w:i/>
          <w:szCs w:val="32"/>
        </w:rPr>
        <w:t xml:space="preserve">Paya Waiyawongsa, </w:t>
      </w:r>
      <w:r>
        <w:rPr>
          <w:i/>
        </w:rPr>
        <w:t xml:space="preserve">Sangkhip, Soingrit, Soukhip, Sugip, </w:t>
      </w:r>
      <w:r>
        <w:rPr>
          <w:i/>
          <w:szCs w:val="32"/>
        </w:rPr>
        <w:t xml:space="preserve">Sukreep, </w:t>
      </w:r>
      <w:r>
        <w:rPr>
          <w:i/>
          <w:szCs w:val="22"/>
        </w:rPr>
        <w:t xml:space="preserve">Sukrit, </w:t>
      </w:r>
      <w:r>
        <w:rPr>
          <w:i/>
        </w:rPr>
        <w:t>Thugyeik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vānara, </w:t>
      </w:r>
      <w:r>
        <w:rPr/>
        <w:t>son of sage’s wif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on of Sun-god and sage’s wife:</w:t>
      </w:r>
      <w:r>
        <w:rPr>
          <w:szCs w:val="32"/>
        </w:rPr>
        <w:t xml:space="preserve"> 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 xml:space="preserve">: Stutterheim 1925: 73 </w:t>
        <w:tab/>
        <w:tab/>
        <w:tab/>
        <w:t>Lao 2: Sahai 1996: II,172-73</w:t>
      </w:r>
      <w:r>
        <w:rPr>
          <w:szCs w:val="32"/>
        </w:rPr>
        <w:tab/>
        <w:tab/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7</w:t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son of Moon-god and sage’s wife:</w:t>
      </w:r>
      <w:r>
        <w:rPr/>
        <w:t xml:space="preserve"> </w:t>
        <w:tab/>
        <w:t xml:space="preserve">Mon, </w:t>
      </w:r>
      <w:r>
        <w:rPr>
          <w:i/>
        </w:rPr>
        <w:t>Loik Samoing Ram</w:t>
      </w:r>
      <w:r>
        <w:rPr/>
        <w:t>: [Ohno 1995a: 1-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son of god and sage’s wife:</w:t>
      </w:r>
      <w:r>
        <w:rPr/>
        <w:t xml:space="preserve">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 xml:space="preserve"> </w:t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on of prince and sage’s wife:</w:t>
      </w:r>
      <w:r>
        <w:rPr>
          <w:szCs w:val="32"/>
        </w:rPr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8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cousin of Rāma+Lakṣmaṇa and of Rāvaṇa+Vibhīṣaṇa+Indrajit:</w:t>
      </w:r>
      <w:r>
        <w:rPr/>
        <w:t xml:space="preserve"> </w:t>
        <w:tab/>
        <w:t>Lao 4: Sahai 1976: 35-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younger brother of Vālin</w:t>
      </w:r>
      <w:r>
        <w:rPr>
          <w:szCs w:val="22"/>
        </w:rPr>
        <w:t>:</w:t>
      </w:r>
      <w:r>
        <w:rPr/>
        <w:t xml:space="preserve"> </w:t>
        <w:tab/>
        <w:t>Lao 4: Sahai 1976: 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1-2]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twin brother of Vālin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younger twin:</w:t>
      </w:r>
      <w:r>
        <w:rPr/>
        <w:t xml:space="preserve"> </w:t>
        <w:tab/>
        <w:t>Lao 2: Sahai 1996: II,172-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not born a monkey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  <w:tab/>
        <w:tab/>
        <w:tab/>
        <w:t xml:space="preserve">Lao 2: Sahai 1996 </w:t>
        <w:tab/>
        <w:tab/>
        <w:tab/>
        <w:t xml:space="preserve">Malay, </w:t>
      </w:r>
      <w:r>
        <w:rPr>
          <w:i/>
        </w:rPr>
        <w:t>HMR</w:t>
      </w:r>
      <w:r>
        <w:rPr/>
        <w:t>: Overbeck 1933: 118</w:t>
        <w:tab/>
      </w:r>
      <w:r>
        <w:rPr>
          <w:szCs w:val="32"/>
        </w:rPr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8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rFonts w:eastAsia="Gentium"/>
        </w:rPr>
        <w:t xml:space="preserve"> </w:t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-25</w:t>
      </w:r>
      <w:r>
        <w:rPr/>
        <w:t xml:space="preserve"> </w:t>
        <w:tab/>
        <w:tab/>
        <w:tab/>
        <w:t xml:space="preserve">non-Thai vernacular, </w:t>
      </w:r>
      <w:r>
        <w:rPr>
          <w:i/>
        </w:rPr>
        <w:t>Phrommacak</w:t>
      </w:r>
      <w:r>
        <w:rPr/>
        <w:t>: Ohno 2001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father of Hanumān by female monkey:</w:t>
      </w:r>
      <w:r>
        <w:rPr/>
        <w:tab/>
        <w:t xml:space="preserve">non-Thai vernacular, </w:t>
      </w:r>
      <w:r>
        <w:rPr>
          <w:i/>
        </w:rPr>
        <w:t>Phrommacak</w:t>
      </w:r>
      <w:r>
        <w:rPr/>
        <w:t>: Ohno 2001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transformed into monkey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ursed by sage to be a monkey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-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/>
        <w:tab/>
        <w:t xml:space="preserve">transformed into monkey when thrown into pond by sage as test of legitimacy: </w:t>
        <w:tab/>
      </w:r>
      <w:r>
        <w:rPr>
          <w:i/>
        </w:rPr>
        <w:tab/>
        <w:t>motif: legitimacy of children tested by dipping them in water:  T:  H 222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transformation by bathing:  T, TB: D 56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punishment: transformation into monkey:  T, TB:  Q 551.3.2.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  <w:tab/>
        <w:tab/>
        <w:tab/>
        <w:t>Lao 2: Sahai 1996: II,174</w:t>
        <w:tab/>
        <w:tab/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8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ransformed with Vālin by diving into pond at quarrel with sist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travels with Vālin to Kiṣkindhā, becomes Vālin’s regent / deputy:</w:t>
      </w:r>
      <w:r>
        <w:rPr/>
        <w:tab/>
        <w:t>Lao 2: Sahai 1996: II,174</w:t>
      </w:r>
      <w:r>
        <w:rPr>
          <w:szCs w:val="32"/>
        </w:rPr>
        <w:tab/>
        <w:tab/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18</w:t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8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th Vālin, founds Kiṣkindhā:</w:t>
        <w:tab/>
        <w:t>Lao 2: Sahai 1996: II,1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Kiṣkindhā created for them by Indra and Sūrya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reated by Sun-god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ppointed regent when Vālin leaves court to practise asceticism:</w:t>
        <w:tab/>
      </w: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4 / Burch 1963: 36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at Śiva’s request, helps Vālin straighten Meru by tickling Nāga’s navel while gods pull; </w:t>
        <w:tab/>
        <w:t>reward is Tārā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ole in Vālin’s fight with Dundubhi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fights Dundubhi alongside Vālin and Tārā:</w:t>
      </w:r>
      <w:r>
        <w:rPr/>
        <w:t xml:space="preserve"> </w:t>
        <w:tab/>
        <w:t>Lao 2: Sahai 1996: II,204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Vālin, resumes inconclusive fight after Tārā has given birth:</w:t>
        <w:tab/>
        <w:tab/>
        <w:tab/>
        <w:tab/>
        <w:t>Lao 2: Sahai 1996: II,205-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urged by Tārā to fight buffaloes with Vālin: </w:t>
        <w:tab/>
        <w:t>Lao 4: Sahai 1976: 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ecides with Vālin to fight remaining buffaloes: </w:t>
        <w:tab/>
        <w:t>Lao 4: Sahai 1976: 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isled by blood emerging from cav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undubhi’s blood thinned by rain: </w:t>
      </w:r>
      <w:r>
        <w:rPr>
          <w:szCs w:val="32"/>
        </w:rPr>
        <w:tab/>
        <w:t>Lao 1: Lafont 2003: 102-4</w:t>
        <w:tab/>
        <w:tab/>
      </w:r>
      <w:r>
        <w:rPr/>
        <w:tab/>
        <w:t>Lao 2: Sahai 1996: II,207-8</w:t>
      </w:r>
      <w:r>
        <w:rPr>
          <w:b/>
          <w:szCs w:val="26"/>
        </w:rPr>
        <w:t xml:space="preserve"> </w:t>
        <w:tab/>
        <w:tab/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3]</w:t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7</w:t>
      </w:r>
      <w:r>
        <w:rPr/>
        <w:t xml:space="preserve"> </w:t>
        <w:tab/>
        <w:t>blood thin (no rain):</w:t>
        <w:tab/>
        <w:t>Lao 4: Sahai 1976: 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d blood (buffalo’s) mingled with white (Vālin’s): 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7</w:t>
        <w:tab/>
        <w:tab/>
        <w:tab/>
        <w:t xml:space="preserve">Malay, </w:t>
      </w:r>
      <w:r>
        <w:rPr>
          <w:i/>
        </w:rPr>
        <w:t>HMR</w:t>
      </w:r>
      <w:r>
        <w:rPr/>
        <w:t>: Overbeck 193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2 / Burch 1963: 51</w:t>
      </w:r>
      <w:r>
        <w:rPr>
          <w:szCs w:val="22"/>
        </w:rPr>
        <w:tab/>
        <w:t>Dundubhi’s blood lightened by flowers showered down by exultant divinities:</w:t>
        <w:tab/>
      </w: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2.2029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grieves for Vālin: </w:t>
        <w:tab/>
        <w:t xml:space="preserve">Khmer, </w:t>
      </w:r>
      <w:r>
        <w:rPr>
          <w:i/>
        </w:rPr>
        <w:t>Ramakerti I</w:t>
      </w:r>
      <w:r>
        <w:rPr/>
        <w:t>: Pou and Mikaelian 2007: 12.2041-55</w:t>
        <w:tab/>
        <w:tab/>
      </w:r>
      <w:r>
        <w:rPr>
          <w:szCs w:val="32"/>
        </w:rPr>
        <w:tab/>
        <w:t>Lao 1: Lafont 2003: 102-4</w:t>
        <w:tab/>
        <w:tab/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3]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7</w:t>
      </w:r>
      <w:r>
        <w:rPr/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ejects kingship in favour of fighting Dundubhi himself; dissuaded by ministers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2.2041-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seals cave:</w:t>
        <w:tab/>
      </w:r>
      <w:r>
        <w:rPr>
          <w:szCs w:val="32"/>
        </w:rPr>
        <w:tab/>
        <w:t>Lao 1: Lafont 2003: 102-4</w:t>
        <w:tab/>
        <w:tab/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3]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7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ollows Vālin’s specific instruction to seal cave and inherit kingdom: </w:t>
        <w:tab/>
        <w:tab/>
        <w:tab/>
        <w:tab/>
        <w:t>Lao 2: Sahai 1996: II,207-8</w:t>
      </w:r>
      <w:r>
        <w:rPr>
          <w:b/>
          <w:szCs w:val="26"/>
        </w:rPr>
        <w:t xml:space="preserve"> </w:t>
        <w:tab/>
        <w:tab/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seals cave, thinking both dead [</w:t>
      </w:r>
      <w:r>
        <w:rPr>
          <w:i/>
          <w:szCs w:val="32"/>
        </w:rPr>
        <w:t>why?</w:t>
      </w:r>
      <w:r>
        <w:rPr>
          <w:szCs w:val="32"/>
        </w:rPr>
        <w:t xml:space="preserve">]: </w:t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22</w:t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2 / Burch 1963: 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structs troops to block cave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2.2056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ave not sealed: </w:t>
        <w:tab/>
        <w:t>Lao 4: Sahai 1976: 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returns to Kiṣkindhā, ready to marry Tārā:</w:t>
      </w:r>
      <w:r>
        <w:rPr/>
        <w:t xml:space="preserve"> </w:t>
        <w:tab/>
        <w:t>Lao 2: Sahai 1996: II,20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arries Tārā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22"/>
        </w:rPr>
        <w:tab/>
      </w:r>
      <w:r>
        <w:rPr/>
        <w:t>at her request, postpones marriage 1 week (Vālin returns in time):</w:t>
        <w:tab/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2 / Burch 1963: 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violent pursuit by Vālin (detailed description)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2.2087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scapes to mountain dwelling of sage Mataṅg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2.2093-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hurled out of Kiṣkindhā by Vālin, lands in tree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exiled, asks Hanumān to intercede with Vālin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expelled, founds new kingdom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>witnesses abduction of Sītā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20</w:t>
      </w:r>
      <w:r>
        <w:rPr>
          <w:szCs w:val="32"/>
        </w:rPr>
        <w:t xml:space="preserve"> </w:t>
        <w:tab/>
        <w:tab/>
        <w:tab/>
        <w:t>(no garment clues) Lao 1: Lafont 2003: 109-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meeting with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located by river of tears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prodigious weeping:  T, TB: F 10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motif: bodies of water from tears:  T: A 911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river of tears:  T: F 715.2.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</w:rPr>
        <w:tab/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2.2104, 13.2205-33</w:t>
        <w:tab/>
        <w:tab/>
        <w:tab/>
        <w:t>Lao 2: Sahai 1996: II,2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</w:r>
      <w:r>
        <w:rPr/>
        <w:t>found in tree by Rāma and Lakṣmaṇa (?? by river of tears, collected in bamboo):</w:t>
        <w:tab/>
        <w:tab/>
        <w:tab/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Śiva</w:t>
      </w:r>
      <w:r>
        <w:rPr>
          <w:color w:val="000000"/>
        </w:rPr>
        <w:t xml:space="preserve"> </w:t>
      </w:r>
      <w:r>
        <w:rPr>
          <w:i/>
          <w:szCs w:val="22"/>
        </w:rPr>
        <w:t>temple panel 27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 Kats 1925; Saran and Khanna 2004: 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tears produce hill and river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2 / Burch 1963: 51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encased like anthill in gum from eyes, released by Rāma and Lakṣmaṇa: </w:t>
        <w:tab/>
        <w:tab/>
        <w:tab/>
        <w:tab/>
        <w:t>Lao 4: Sahai 1976:46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weeping overheard by Lakṣmaṇa from inside mountain, source of river of </w:t>
        <w:tab/>
        <w:tab/>
        <w:tab/>
        <w:t xml:space="preserve">tears; Lakṣmaṇa cannot demolish mountain, advised by Sugrīva to lever it up </w:t>
        <w:tab/>
        <w:tab/>
        <w:t>with end of bow:</w:t>
        <w:tab/>
        <w:t xml:space="preserve">Khmer, </w:t>
      </w:r>
      <w:r>
        <w:rPr>
          <w:i/>
        </w:rPr>
        <w:t>Ramakerti I</w:t>
      </w:r>
      <w:r>
        <w:rPr/>
        <w:t>: Pou and Mikaelian 2007: 13.2205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moved by devotion of brothers, weep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Lakṣmaṇa fails to move for 4 days and nights with Rāma’s head on lap:</w:t>
        <w:tab/>
        <w:tab/>
        <w:tab/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3 / Burch 1963: 53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Lakṣmaṇa endures pain of gigantic insect bite to avoid waking brother:</w:t>
        <w:tab/>
        <w:tab/>
        <w:tab/>
        <w:tab/>
        <w:t>Lao 1: Lafont 2003: 10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ab/>
        <w:tab/>
      </w:r>
      <w:r>
        <w:rPr>
          <w:szCs w:val="32"/>
          <w:lang w:eastAsia="en-US" w:bidi="en-US"/>
        </w:rPr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-75</w:t>
      </w:r>
      <w:r>
        <w:rPr/>
        <w:t xml:space="preserve"> </w:t>
        <w:tab/>
        <w:tab/>
        <w:tab/>
        <w:t xml:space="preserve"> Myanmar, </w:t>
      </w:r>
      <w:r>
        <w:rPr>
          <w:i/>
        </w:rPr>
        <w:t>Rama Vatthu</w:t>
      </w:r>
      <w:r>
        <w:rPr/>
        <w:t>: Ohno 1999: 1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es Rāma asleep on Lakṣmaṇa’s lap (no insect bite):</w:t>
        <w:tab/>
        <w:t xml:space="preserve">Malay, </w:t>
      </w:r>
      <w:r>
        <w:rPr>
          <w:i/>
        </w:rPr>
        <w:t>HMR</w:t>
      </w:r>
      <w:r>
        <w:rPr/>
        <w:t>: Overbeck 193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tears wake Rāma:</w:t>
      </w:r>
      <w:r>
        <w:rPr/>
        <w:tab/>
        <w:t xml:space="preserve">Javanese, </w:t>
      </w:r>
      <w:r>
        <w:rPr>
          <w:i/>
        </w:rPr>
        <w:t>Serat Kanda</w:t>
      </w:r>
      <w:r>
        <w:rPr/>
        <w:t>: Stutterheim 1925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ab/>
        <w:tab/>
      </w:r>
      <w:r>
        <w:rPr>
          <w:szCs w:val="32"/>
          <w:lang w:eastAsia="en-US" w:bidi="en-US"/>
        </w:rPr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-75</w:t>
      </w:r>
      <w:r>
        <w:rPr/>
        <w:t xml:space="preserve"> </w:t>
        <w:tab/>
        <w:tab/>
        <w:tab/>
        <w:t xml:space="preserve"> Myanmar, </w:t>
      </w:r>
      <w:r>
        <w:rPr>
          <w:i/>
        </w:rPr>
        <w:t>Rama Vatthu</w:t>
      </w:r>
      <w:r>
        <w:rPr/>
        <w:t>: Ohno 1999: 1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1 tear wakes Rāma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3 / Burch 1963: 53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moved when Rāma refuses Bharata’s offer of sovereignty (meeting takes place at </w:t>
        <w:tab/>
        <w:t>Kiṣkindhā):</w:t>
      </w:r>
      <w:r>
        <w:rPr/>
        <w:tab/>
        <w:t>Malay,</w:t>
      </w:r>
      <w:r>
        <w:rPr>
          <w:i/>
        </w:rPr>
        <w:t xml:space="preserve"> HSR</w:t>
      </w:r>
      <w:r>
        <w:rPr/>
        <w:t>: Zieseniss 1928: 35 / Burch 1963: 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>comforted by Rāma:</w:t>
      </w:r>
      <w:r>
        <w:rPr>
          <w:color w:val="000000"/>
          <w:szCs w:val="24"/>
        </w:rPr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 2nd enclosure, pilaster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szCs w:val="22"/>
          <w:lang w:val="en-US"/>
        </w:rPr>
        <w:tab/>
        <w:tab/>
        <w:tab/>
        <w:t>Roveda 2005: 122, CD 4.4.036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>
          <w:color w:val="000000"/>
          <w:szCs w:val="24"/>
        </w:rPr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area, Baphuon, 2nd enclosure, N gopura,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i/>
          <w:szCs w:val="22"/>
          <w:lang w:val="en-US"/>
        </w:rPr>
        <w:tab/>
        <w:tab/>
        <w:t xml:space="preserve"> displaced block relief, c.10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 Roveda 2005: 122, </w:t>
      </w:r>
      <w:r>
        <w:rPr>
          <w:szCs w:val="22"/>
          <w:lang w:val="en-US"/>
        </w:rPr>
        <w:t>124, fig. 4.4.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puzzled when Sun halts chariot (to shade Rāma sleeping in Lakṣmaṇa’s lap), sends </w:t>
        <w:tab/>
        <w:t>Hanumān to investigate, overjoyed at positive report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126-36; 13.2201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alliance with Rāma:</w:t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NW corner pavilion relief, 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</w:r>
      <w:r>
        <w:rPr>
          <w:color w:val="000000"/>
          <w:szCs w:val="24"/>
        </w:rPr>
        <w:tab/>
        <w:tab/>
        <w:t xml:space="preserve"> Roveda 2002: 141-42, fig. 122;</w:t>
      </w:r>
      <w:r>
        <w:rPr>
          <w:szCs w:val="22"/>
          <w:lang w:val="en-US"/>
        </w:rPr>
        <w:t xml:space="preserve"> Roveda 2005: 124, 126, fig. 4.4.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  <w:lang w:val="en-US"/>
        </w:rPr>
        <w:tab/>
        <w:t>Vālin’s offence is taking Tārā from Sugrīva [</w:t>
      </w:r>
      <w:r>
        <w:rPr>
          <w:i/>
          <w:szCs w:val="32"/>
          <w:lang w:val="en-US"/>
        </w:rPr>
        <w:t>sovereignty not an issue</w:t>
      </w:r>
      <w:r>
        <w:rPr>
          <w:szCs w:val="32"/>
          <w:lang w:val="en-US"/>
        </w:rPr>
        <w:t>]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87-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explains to Rāma how Rāvaṇa became acquainted with Vālin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43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tells Rāma that Rāvaṇa pays annual tribute to Vālin: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lly tests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(1): to flatten large forest of </w:t>
      </w:r>
      <w:r>
        <w:rPr>
          <w:i/>
          <w:szCs w:val="32"/>
        </w:rPr>
        <w:t>lontar-</w:t>
      </w:r>
      <w:r>
        <w:rPr>
          <w:szCs w:val="32"/>
        </w:rPr>
        <w:t>palms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3 / Burch 1963: 55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(1): shoot through 7 huge trees on back of wriggling snake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4 / Burch 1963: 55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>(2): and then to remove montainous skeleton of monster killed by Vālin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4 / Burch 1963: 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fights Vālin:</w:t>
      </w:r>
      <w:r>
        <w:rPr/>
        <w:t xml:space="preserve"> </w:t>
        <w:tab/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Śiva</w:t>
      </w:r>
      <w:r>
        <w:rPr>
          <w:color w:val="000000"/>
        </w:rPr>
        <w:t xml:space="preserve"> </w:t>
      </w:r>
      <w:r>
        <w:rPr>
          <w:i/>
          <w:szCs w:val="22"/>
        </w:rPr>
        <w:t>temple panel 29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  <w:t xml:space="preserve"> Kats 1925; Saran and Khanna 2004: 53</w:t>
        <w:tab/>
        <w:tab/>
        <w:tab/>
      </w:r>
      <w:r>
        <w:rPr>
          <w:i/>
        </w:rPr>
        <w:t>see also s.v. Vāli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2 battles: </w:t>
        <w:tab/>
        <w:t xml:space="preserve">Myanmar, </w:t>
      </w:r>
      <w:r>
        <w:rPr>
          <w:i/>
        </w:rPr>
        <w:t>Rama Vatthu</w:t>
      </w:r>
      <w:r>
        <w:rPr/>
        <w:t>: Ohno 1999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 [</w:t>
      </w:r>
      <w:r>
        <w:rPr>
          <w:i/>
        </w:rPr>
        <w:t>second is unnecessarily long!</w:t>
      </w:r>
      <w:r>
        <w:rPr/>
        <w:t xml:space="preserve">]: Khmer, </w:t>
      </w:r>
      <w:r>
        <w:rPr>
          <w:i/>
        </w:rPr>
        <w:t>Ramakerti I</w:t>
      </w:r>
      <w:r>
        <w:rPr/>
        <w:t xml:space="preserve">: Pou and Mikaelian 2007: </w:t>
        <w:tab/>
        <w:tab/>
        <w:tab/>
        <w:t>13.2344-70; 2383-86; 2401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  <w:tab/>
        <w:t xml:space="preserve">Malay, </w:t>
      </w:r>
      <w:r>
        <w:rPr>
          <w:i/>
        </w:rPr>
        <w:t>HMR</w:t>
      </w:r>
      <w:r>
        <w:rPr/>
        <w:t>: Overbeck 193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1 battle; Sugrīva flees to Rāma: </w:t>
        <w:tab/>
        <w:t>Lao 4: Sahai 1976: 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aerial battle:</w:t>
      </w:r>
      <w:r>
        <w:rPr/>
        <w:t xml:space="preserve">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344-70; 2383-86; 2401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ab/>
        <w:t>Lao 2: Sahai 1996: II,219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  <w:lang w:val="en-US"/>
        </w:rPr>
        <w:t xml:space="preserve">unhurt in first fight (protected from Vālin’s ability to assume half of opponent’s strength </w:t>
        <w:tab/>
        <w:t xml:space="preserve">by being sprinkled with water in which Rāma’s arrows have been washed); hurled </w:t>
        <w:tab/>
        <w:t>away to mountain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2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returns clandestinely to Kiṣkindhā to say farewell to wife and children, betrayed by </w:t>
        <w:tab/>
        <w:t>servant; inconclusive fight with Vālin:</w:t>
      </w:r>
      <w:r>
        <w:rPr/>
        <w:t xml:space="preserve"> </w:t>
        <w:tab/>
        <w:t>Lao 2: Sahai 1996: II,217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dentification mark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lowers: </w:t>
        <w:tab/>
        <w:t xml:space="preserve">Khmer, </w:t>
      </w:r>
      <w:r>
        <w:rPr>
          <w:i/>
        </w:rPr>
        <w:t>Ramakerti I</w:t>
      </w:r>
      <w:r>
        <w:rPr/>
        <w:t>: Pou and Mikaelian 2007: 13.2379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girdle of leaves: 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170-71</w:t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Ohno 1999</w:t>
      </w:r>
      <w:r>
        <w:rPr>
          <w:color w:val="000000"/>
        </w:rPr>
        <w:t>: 28</w:t>
      </w:r>
      <w:r>
        <w:rPr/>
        <w:tab/>
        <w:tab/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Śiva</w:t>
      </w:r>
      <w:r>
        <w:rPr>
          <w:color w:val="000000"/>
        </w:rPr>
        <w:t xml:space="preserve"> </w:t>
      </w:r>
      <w:r>
        <w:rPr>
          <w:i/>
          <w:szCs w:val="22"/>
        </w:rPr>
        <w:t>temple panel 30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 Kats 1925; Saran and Khanna 2004: 54; Levin 2000, pl.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 [</w:t>
      </w:r>
      <w:r>
        <w:rPr>
          <w:i/>
          <w:szCs w:val="32"/>
        </w:rPr>
        <w:t>and reddened anus</w:t>
      </w:r>
      <w:r>
        <w:rPr>
          <w:szCs w:val="32"/>
        </w:rPr>
        <w:t xml:space="preserve">]: Malay, </w:t>
      </w:r>
      <w:r>
        <w:rPr>
          <w:i/>
          <w:szCs w:val="32"/>
        </w:rPr>
        <w:t>HSR</w:t>
      </w:r>
      <w:r>
        <w:rPr>
          <w:szCs w:val="32"/>
        </w:rPr>
        <w:t>: Zieseniss 1928: 34 / Burch 1963: 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lime: </w:t>
        <w:tab/>
        <w:tab/>
        <w:t xml:space="preserve">Malay, </w:t>
      </w:r>
      <w:r>
        <w:rPr>
          <w:i/>
        </w:rPr>
        <w:t>HMR</w:t>
      </w:r>
      <w:r>
        <w:rPr/>
        <w:t>: Overbeck 193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szCs w:val="32"/>
          <w:lang w:val="en-US"/>
        </w:rPr>
        <w:tab/>
        <w:t>betel juice on head:</w:t>
      </w:r>
      <w:r>
        <w:rPr>
          <w:szCs w:val="32"/>
        </w:rPr>
        <w:t xml:space="preserve"> </w:t>
        <w:tab/>
        <w:t>Lao 1: Lafont 2003: 110-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szCs w:val="32"/>
          <w:lang w:val="en-US"/>
        </w:rPr>
        <w:tab/>
        <w:tab/>
        <w:t>betel juice on anus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i/>
        </w:rPr>
        <w:tab/>
        <w:tab/>
        <w:t>motif: why monkeys’ buttocks are red:  T, TB: A 2362.1</w:t>
        <w:tab/>
        <w:tab/>
        <w:tab/>
        <w:tab/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 [</w:t>
      </w:r>
      <w:r>
        <w:rPr>
          <w:i/>
          <w:szCs w:val="32"/>
        </w:rPr>
        <w:t>and creeper</w:t>
      </w:r>
      <w:r>
        <w:rPr>
          <w:szCs w:val="32"/>
        </w:rPr>
        <w:t xml:space="preserve">] Malay, </w:t>
      </w:r>
      <w:r>
        <w:rPr>
          <w:i/>
          <w:szCs w:val="32"/>
        </w:rPr>
        <w:t>HSR</w:t>
      </w:r>
      <w:r>
        <w:rPr>
          <w:szCs w:val="32"/>
        </w:rPr>
        <w:t>: Zieseniss 1928: 34 / Burch 1963: 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  <w:lang w:val="en-US"/>
        </w:rPr>
        <w:tab/>
        <w:t>white cloth around wrist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2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loth around head: </w:t>
        <w:tab/>
        <w:t>Lao 4: Sahai 1976: 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 xml:space="preserve">Vālin sees and duplicates white cloth round head, then red cloth; then marks soles </w:t>
        <w:tab/>
        <w:t>of feet with chalk, Vālin does not notice:</w:t>
        <w:tab/>
        <w:t>Lao 2: Sahai 1996: II,219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[</w:t>
      </w:r>
      <w:r>
        <w:rPr>
          <w:i/>
          <w:szCs w:val="22"/>
        </w:rPr>
        <w:t>duel with Vālin absent; Vālin has already died</w:t>
      </w:r>
      <w:r>
        <w:rPr>
          <w:szCs w:val="22"/>
        </w:rPr>
        <w:t>]:</w:t>
      </w:r>
      <w:r>
        <w:rPr/>
        <w:tab/>
        <w:tab/>
        <w:tab/>
        <w:tab/>
        <w:t xml:space="preserve">non-Thai vernacular, </w:t>
      </w:r>
      <w:r>
        <w:rPr>
          <w:i/>
        </w:rPr>
        <w:t>Phrommacak</w:t>
      </w:r>
      <w:r>
        <w:rPr/>
        <w:t>: Ohno 2001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szCs w:val="22"/>
          <w:lang w:val="en-US"/>
        </w:rPr>
        <w:t>installation</w:t>
      </w:r>
      <w:r>
        <w:rPr>
          <w:color w:val="000000"/>
          <w:szCs w:val="24"/>
        </w:rPr>
        <w:t>:</w:t>
        <w:tab/>
        <w:tab/>
      </w:r>
      <w:r>
        <w:rPr>
          <w:i/>
          <w:szCs w:val="22"/>
        </w:rPr>
        <w:t xml:space="preserve">Sculptural Khmer: </w:t>
      </w:r>
      <w:r>
        <w:rPr>
          <w:i/>
          <w:color w:val="000000"/>
          <w:szCs w:val="24"/>
        </w:rPr>
        <w:t xml:space="preserve">Angkor area, Chau Say Tevoda, N ‘library’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  <w:t>pediment relief, mid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>Roveda 2005:</w:t>
      </w:r>
      <w:r>
        <w:rPr>
          <w:szCs w:val="22"/>
          <w:lang w:val="en-US"/>
        </w:rPr>
        <w:t xml:space="preserve"> 128, 130, fig. 4.4.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nstallation attended by Rāma and Lakṣmaṇa:</w:t>
        <w:tab/>
      </w: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NE corner pavilion, E front,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ab/>
        <w:tab/>
        <w:t>N half-pediment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JLB photo (2009): 5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central shrine, main E pediment,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ab/>
        <w:tab/>
        <w:t>left half-pediment,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 xml:space="preserve"> Roveda 2002: 215, fig. 2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oes not become king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/>
        <w:tab/>
        <w:t>on Vālin’s instruction, crowns Rāma king of Kiṣkindhā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22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forgets promis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minded, apologises to Lakṣmaṇa, then goes to Rāma and apologises humbly:</w:t>
        <w:tab/>
        <w:tab/>
        <w:tab/>
        <w:tab/>
        <w:t xml:space="preserve"> [</w:t>
      </w:r>
      <w:r>
        <w:rPr>
          <w:i/>
        </w:rPr>
        <w:t>no self-justification</w:t>
      </w:r>
      <w:r>
        <w:rPr/>
        <w:t xml:space="preserve">] </w:t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7.40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>
          <w:szCs w:val="22"/>
          <w:lang w:val="en-US"/>
        </w:rPr>
        <w:tab/>
        <w:t>? with Lakṣmaṇa, carried on single palanquin:</w:t>
        <w:tab/>
      </w: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Thailand, Phnom Rung, central tower, S face,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  <w:lang w:val="en-US"/>
        </w:rPr>
        <w:tab/>
        <w:tab/>
        <w:tab/>
        <w:t xml:space="preserve"> pediment relief,  11/12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</w:r>
      <w:r>
        <w:rPr>
          <w:color w:val="000000"/>
          <w:szCs w:val="24"/>
        </w:rPr>
        <w:t>Roveda 2005:</w:t>
      </w:r>
      <w:r>
        <w:rPr>
          <w:szCs w:val="22"/>
          <w:lang w:val="en-US"/>
        </w:rPr>
        <w:t xml:space="preserve"> 128, 130, fig. 4.4.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szCs w:val="22"/>
          <w:lang w:val="en-US"/>
        </w:rPr>
        <w:tab/>
        <w:tab/>
        <w:t>separate palanquins:</w:t>
      </w:r>
      <w:r>
        <w:rPr>
          <w:color w:val="000000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Thailand, Phimai museum, lintel relief, end 11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>Roveda 2005:</w:t>
      </w:r>
      <w:r>
        <w:rPr>
          <w:i/>
          <w:szCs w:val="22"/>
          <w:lang w:val="en-US"/>
        </w:rPr>
        <w:t xml:space="preserve"> </w:t>
      </w:r>
      <w:r>
        <w:rPr>
          <w:szCs w:val="22"/>
          <w:lang w:val="en-US"/>
        </w:rPr>
        <w:t>128, 130, fig. 4.4.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does not forget promis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preparations take longer than expected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6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with Hanumān, brings sleeping king Jāmbavān to Kiṣkindhā to enlist help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5-36 / Burch 1963: 58-6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nt to search for someone capable of reaching Laṅkā; finds Aṅgada who volunteers:</w:t>
        <w:tab/>
        <w:tab/>
        <w:tab/>
        <w:tab/>
        <w:t>Lao 2: Sahai 1996: II,236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Hanumān reports to Rāma and Sugrīva:</w:t>
      </w:r>
      <w:r>
        <w:rPr/>
        <w:t xml:space="preserve"> </w:t>
        <w:tab/>
        <w:t xml:space="preserve"> </w:t>
      </w:r>
      <w:r>
        <w:rPr>
          <w:i/>
          <w:szCs w:val="22"/>
        </w:rPr>
        <w:t>Sculptural Java: Panataran panel 58 relief, 14 C</w:t>
      </w:r>
      <w:r>
        <w:rPr>
          <w:b/>
        </w:rPr>
        <w:t xml:space="preserve"> </w:t>
      </w:r>
    </w:p>
    <w:p>
      <w:pPr>
        <w:pStyle w:val="Narrativeelements"/>
        <w:rPr/>
      </w:pPr>
      <w:r>
        <w:rPr/>
        <w:tab/>
        <w:tab/>
        <w:tab/>
        <w:t>Kats 1925; Levin 2000, pl.47; Saran and Khanna 2004: 58</w:t>
      </w:r>
    </w:p>
    <w:p>
      <w:pPr>
        <w:pStyle w:val="Normal"/>
        <w:tabs>
          <w:tab w:val="clear" w:pos="720"/>
          <w:tab w:val="left" w:pos="1440" w:leader="none"/>
          <w:tab w:val="right" w:pos="9000" w:leader="none"/>
        </w:tabs>
        <w:ind w:left="720" w:hanging="720"/>
        <w:rPr>
          <w:szCs w:val="26"/>
        </w:rPr>
      </w:pPr>
      <w:r>
        <w:rPr/>
        <w:tab/>
        <w:t>identified as Rāma and Lakṣmaṇa:</w:t>
        <w:tab/>
      </w:r>
      <w:r>
        <w:rPr>
          <w:i/>
        </w:rPr>
        <w:t>panel 71</w:t>
      </w:r>
      <w:r>
        <w:rPr/>
        <w:t xml:space="preserve">: Kinney 2003: 190, fig.156 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advises Rāma to accept Vibhīṣaṇa:</w:t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offers life-long friendship to Vibhīṣaṇa as both have been wronged by brother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begs mercy for squabbling Hanumān and Nīla; advises separation rather than execution: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arries Rāma across causeway on shoulder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5.35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sent to investigate darkness caused by Rāvaṇa’s parasol; destroys parasol:</w:t>
        <w:tab/>
        <w:tab/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6.3569-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mashes umbrella of invisibility concealing Laṅkā, makes off with Rāvaṇa’s crown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79-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>fights Kumbhakarṇa:</w:t>
      </w:r>
      <w:r>
        <w:rPr/>
        <w:t xml:space="preserve"> </w:t>
        <w:tab/>
      </w:r>
      <w:r>
        <w:rPr>
          <w:i/>
          <w:szCs w:val="22"/>
        </w:rPr>
        <w:t>Sculptural Java:</w:t>
      </w:r>
      <w:r>
        <w:rPr>
          <w:i/>
          <w:color w:val="000000"/>
        </w:rPr>
        <w:t xml:space="preserve"> Penanggunan, relief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 Saran and Khanna 2004: 1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ized by Kumbhakarṇa (in first battle); released by Hanumān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6.3612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aints, carried off by Kumbhakarṇa, bites off nose and pulls off ears, escapes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2.85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aunted by Kumbhakarṇa to fetch huge tree, exhausted, seized by Kumbhakarṇa, </w:t>
        <w:tab/>
        <w:t xml:space="preserve">rescued by Hanumān; Sugrīva, Hanumān and </w:t>
      </w:r>
      <w:r>
        <w:rPr>
          <w:i/>
        </w:rPr>
        <w:t>vānaras</w:t>
      </w:r>
      <w:r>
        <w:rPr/>
        <w:t xml:space="preserve"> tear off Kumbhakaṇa’s nose </w:t>
        <w:tab/>
        <w:t>and ears: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7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ith Aṅgada, transformed into crows, carries Hanumān transformed into stinking dead </w:t>
        <w:tab/>
        <w:t>dog, to induce Kumbhakarṇa to spit and spoil sharpening of magic lance:</w:t>
        <w:tab/>
      </w:r>
      <w:r>
        <w:rPr>
          <w:szCs w:val="32"/>
        </w:rPr>
        <w:tab/>
        <w:tab/>
        <w:tab/>
        <w:t>Lao 1: Lafont 2003: 1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after supposed death of illusory Sītā, cheers Rāma by recounting auspicious dream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0-51 / Burch 1963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>kills Kumbha with 2 spotted monsters:</w:t>
        <w:tab/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W gallery, N wing, Battle for Laṅk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  <w:t>long relief panel, 12 C</w:t>
        <w:br/>
      </w:r>
      <w:r>
        <w:rPr>
          <w:color w:val="000000"/>
          <w:szCs w:val="24"/>
        </w:rPr>
        <w:tab/>
        <w:tab/>
        <w:tab/>
        <w:t xml:space="preserve"> [</w:t>
      </w:r>
      <w:r>
        <w:rPr>
          <w:i/>
          <w:color w:val="000000"/>
          <w:szCs w:val="24"/>
        </w:rPr>
        <w:t>identified by Roveda</w:t>
      </w:r>
      <w:r>
        <w:rPr>
          <w:color w:val="000000"/>
          <w:szCs w:val="24"/>
        </w:rPr>
        <w:t>] Roveda 2002: 79, fig.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joins Lakṣmaṇa, Tārā and Jaṭāyus in inconclusive attack on Rāvaṇa:</w:t>
        <w:tab/>
        <w:t>Lao 2: Sahai 1996: II,3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arries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cross causeway:</w:t>
        <w:tab/>
        <w:t xml:space="preserve">Khmer, </w:t>
      </w:r>
      <w:r>
        <w:rPr>
          <w:i/>
        </w:rPr>
        <w:t>Ramakerti I</w:t>
      </w:r>
      <w:r>
        <w:rPr/>
        <w:t>: Pou and Mikaelian 2007: 15.35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uring battle: </w:t>
        <w:tab/>
        <w:t xml:space="preserve">Khmer, </w:t>
      </w:r>
      <w:r>
        <w:rPr>
          <w:i/>
        </w:rPr>
        <w:t>Ramakerti I</w:t>
      </w:r>
      <w:r>
        <w:rPr/>
        <w:t>: Pou and Mikaelian 2007: 19.45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ransforms self into white elephant for victorious Rāma to enter Laṅkā:</w:t>
      </w:r>
      <w:r>
        <w:rPr>
          <w:szCs w:val="32"/>
        </w:rPr>
        <w:t xml:space="preserve"> </w:t>
        <w:tab/>
        <w:tab/>
        <w:tab/>
        <w:tab/>
        <w:t>Lao 1: Lafont 2003: 1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ccompanies Rāma to Ayodhy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sent back to rule Kiṣkindhā after history of </w:t>
      </w:r>
      <w:r>
        <w:rPr>
          <w:i/>
          <w:szCs w:val="22"/>
        </w:rPr>
        <w:t>rākṣasas</w:t>
      </w:r>
      <w:r>
        <w:rPr>
          <w:szCs w:val="22"/>
        </w:rPr>
        <w:t>:</w:t>
        <w:tab/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oes not go to Ayodhy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issuaded by Rāma on grounds of royal duties; sends </w:t>
      </w:r>
      <w:r>
        <w:rPr>
          <w:i/>
        </w:rPr>
        <w:t>vānara</w:t>
      </w:r>
      <w:r>
        <w:rPr/>
        <w:t xml:space="preserve"> commanders instead as </w:t>
        <w:tab/>
        <w:t>escort:</w:t>
        <w:tab/>
        <w:tab/>
        <w:t xml:space="preserve">Myanmar, </w:t>
      </w:r>
      <w:r>
        <w:rPr>
          <w:i/>
        </w:rPr>
        <w:t>Rama Vatthu</w:t>
      </w:r>
      <w:r>
        <w:rPr/>
        <w:t>: Ohno 1999: 161-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returns</w:t>
      </w:r>
      <w:r>
        <w:rPr>
          <w:b/>
        </w:rPr>
        <w:t xml:space="preserve"> </w:t>
      </w:r>
      <w:r>
        <w:rPr/>
        <w:t xml:space="preserve">to Kiṣkindhā with Tārā and her 3 sons from halfway along journey back to </w:t>
        <w:tab/>
        <w:t xml:space="preserve">Ayodhyā: </w:t>
        <w:tab/>
        <w:t>Lao 2: Sahai 1996: II,30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grees to acknowledge dead Rāma’s sons as Rāma’s successors:</w:t>
        <w:tab/>
        <w:tab/>
        <w:tab/>
      </w:r>
      <w:r>
        <w:rPr>
          <w:szCs w:val="26"/>
        </w:rPr>
        <w:tab/>
        <w:t>Old Sundanese: Noorduyn and Teeuw 2006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ummoned by Hanumān from Kiṣkindhā, raises </w:t>
      </w:r>
      <w:r>
        <w:rPr>
          <w:i/>
        </w:rPr>
        <w:t>vānara</w:t>
      </w:r>
      <w:r>
        <w:rPr/>
        <w:t xml:space="preserve"> army to defeat father of Lava’s </w:t>
        <w:tab/>
        <w:t>abducted bride, who has invaded Rāma’s kingdom:</w:t>
      </w:r>
      <w:r>
        <w:rPr>
          <w:szCs w:val="32"/>
        </w:rPr>
        <w:t xml:space="preserve"> </w:t>
        <w:tab/>
        <w:t>Lao 1: Lafont 2003: 193-2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lessed by Rāma before suicide to have long, healthy life:</w:t>
        <w:tab/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Śuka and Sāraṇ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Sukasarana, </w:t>
      </w:r>
      <w:r>
        <w:rPr>
          <w:i/>
          <w:szCs w:val="32"/>
        </w:rPr>
        <w:t>Sukasar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two of the leaders of </w:t>
      </w:r>
      <w:r>
        <w:rPr>
          <w:i/>
        </w:rPr>
        <w:t>rākṣasa</w:t>
      </w:r>
      <w:r>
        <w:rPr/>
        <w:t xml:space="preserve"> army against Vaiśrāvaṇa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sent to discover cause of Narmadā flood; report to Rāvaṇa that it has been caused by Arjuna </w:t>
        <w:tab/>
        <w:t>Sahasrabāhu:</w:t>
      </w:r>
      <w:r>
        <w:rPr/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ent to spy on </w:t>
      </w:r>
      <w:r>
        <w:rPr>
          <w:i/>
        </w:rPr>
        <w:t>vānaras</w:t>
      </w:r>
      <w:r>
        <w:rPr/>
        <w:t xml:space="preserve">; Vibhīṣaṇa detects their disguise as monkeys immediately; freed by </w:t>
        <w:tab/>
        <w:t>Rāma, sent back to report; advise Rāvaṇa to submit:</w:t>
      </w:r>
      <w:r>
        <w:rPr>
          <w:rFonts w:eastAsia="MS Mincho;ＭＳ 明朝"/>
        </w:rPr>
        <w:t xml:space="preserve"> </w:t>
        <w:tab/>
        <w:tab/>
      </w:r>
      <w:r>
        <w:rPr>
          <w:i/>
          <w:szCs w:val="32"/>
        </w:rPr>
        <w:t>motif: transformation to spy on enemy’s camp:  T: D 651.5</w:t>
      </w:r>
      <w:r>
        <w:rPr>
          <w:rFonts w:eastAsia="MS Mincho;ＭＳ 明朝"/>
        </w:rPr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8.2-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one spy:</w:t>
      </w:r>
      <w:r>
        <w:rPr/>
        <w:tab/>
        <w:tab/>
        <w:t>Malay,</w:t>
      </w:r>
      <w:r>
        <w:rPr>
          <w:i/>
        </w:rPr>
        <w:t xml:space="preserve"> HSR</w:t>
      </w:r>
      <w:r>
        <w:rPr/>
        <w:t>: Zieseniss 1928: 42 / Burch 1963: 69</w:t>
      </w:r>
      <w:r>
        <w:rPr>
          <w:szCs w:val="32"/>
        </w:rPr>
        <w:t xml:space="preserve"> 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7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 xml:space="preserve">watches the </w:t>
      </w:r>
      <w:r>
        <w:rPr>
          <w:i/>
        </w:rPr>
        <w:t xml:space="preserve">vānaras’ </w:t>
      </w:r>
      <w:r>
        <w:rPr/>
        <w:t>mock battle; captured, beaten, sent back to Rāvaṇa:</w:t>
        <w:tab/>
        <w:tab/>
        <w:tab/>
        <w:tab/>
      </w:r>
      <w:r>
        <w:rPr>
          <w:i/>
        </w:rPr>
        <w:t>Sculptural Thailand: Bangkok, Wat Phra Jetubon panels 63-68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recognised by Vibhīṣaṇa, captured by Hanumān, belaboured, escapes, tells Rāvaṇa </w:t>
        <w:tab/>
        <w:t>that Vibhīṣaṇa has defected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7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>
          <w:szCs w:val="22"/>
        </w:rPr>
        <w:t>sent before completion of causeway; account angers Rāvaṇa; flees:</w:t>
        <w:tab/>
      </w: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42 / Burch 1963: 69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tected by Hanumān, freed by Rāma (elaborate)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2 / Burch 1963: 69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nalogue:</w:t>
      </w:r>
    </w:p>
    <w:p>
      <w:pPr>
        <w:pStyle w:val="Narrativeelements"/>
        <w:rPr>
          <w:szCs w:val="22"/>
        </w:rPr>
      </w:pPr>
      <w:r>
        <w:rPr>
          <w:szCs w:val="22"/>
        </w:rPr>
        <w:tab/>
        <w:t xml:space="preserve">no spy-episode, message of size of </w:t>
      </w:r>
      <w:r>
        <w:rPr>
          <w:i/>
          <w:szCs w:val="22"/>
        </w:rPr>
        <w:t>vānara</w:t>
      </w:r>
      <w:r>
        <w:rPr>
          <w:szCs w:val="22"/>
        </w:rPr>
        <w:t xml:space="preserve"> army brought to Rāvaṇa by Atikamm and </w:t>
        <w:tab/>
        <w:t>Atikalam:</w:t>
      </w:r>
      <w:r>
        <w:rPr/>
        <w:t xml:space="preserve"> </w:t>
        <w:tab/>
        <w:t xml:space="preserve">Khmer, </w:t>
      </w:r>
      <w:r>
        <w:rPr>
          <w:i/>
        </w:rPr>
        <w:t>Rāmakerti</w:t>
      </w:r>
      <w:r>
        <w:rPr/>
        <w:t xml:space="preserve"> B.39.4: Khing 1995: 12-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bsent:</w:t>
        <w:tab/>
        <w:tab/>
        <w:tab/>
        <w:t xml:space="preserve">Khmer, </w:t>
      </w:r>
      <w:r>
        <w:rPr>
          <w:i/>
          <w:szCs w:val="22"/>
        </w:rPr>
        <w:t>Rāmakerti I</w:t>
      </w:r>
      <w:r>
        <w:rPr>
          <w:szCs w:val="22"/>
        </w:rPr>
        <w:t>:</w:t>
      </w:r>
      <w:r>
        <w:rPr>
          <w:i/>
          <w:szCs w:val="22"/>
        </w:rPr>
        <w:t xml:space="preserve"> </w:t>
      </w:r>
      <w:r>
        <w:rPr>
          <w:szCs w:val="22"/>
        </w:rPr>
        <w:t>Pou and Mikaelian 20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Śukr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age, curses Yayāti to become decrepit for neglecting one of his wives:</w:t>
        <w:tab/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36-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 xml:space="preserve">curse burns up Daṇḍa’s land for raping daughter Arajā, regenerates as Daṇḍaka forest; </w:t>
        <w:tab/>
        <w:t>Śukra’s hermitage (refuge of inhabitants) becomes Janasthāna: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45-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umāli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rākṣasa, </w:t>
      </w:r>
      <w:r>
        <w:rPr/>
        <w:t xml:space="preserve">maternal great-uncle of Rāvaṇa: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aternal grandfather of Rāvaṇa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4.1,19-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on of Sukeśa and Devavatī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arries daughter Kekasī to Viśravas:</w:t>
      </w:r>
      <w:r>
        <w:rPr>
          <w:szCs w:val="26"/>
        </w:rPr>
        <w:t xml:space="preserve"> </w:t>
        <w:tab/>
        <w:tab/>
        <w:tab/>
        <w:tab/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,8-10</w:t>
        <w:tab/>
        <w:t xml:space="preserve"> </w:t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9</w:t>
      </w:r>
      <w:r>
        <w:rPr/>
        <w:t xml:space="preserve"> </w:t>
        <w:tab/>
        <w:t>driven by Viṣṇu from Laṅkā to Pātāla with Mālyavān:</w:t>
        <w:tab/>
      </w:r>
      <w:r>
        <w:rPr>
          <w:szCs w:val="26"/>
        </w:rPr>
        <w:tab/>
        <w:tab/>
      </w:r>
      <w:r>
        <w:rPr/>
        <w:tab/>
        <w:t xml:space="preserve">Javanese, </w:t>
      </w:r>
      <w:r>
        <w:rPr>
          <w:i/>
        </w:rPr>
        <w:t>Hariśraya</w:t>
      </w:r>
      <w:r>
        <w:rPr/>
        <w:t>: Supomo 1977: 10-11</w:t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6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incites grandson Rāvaṇa to dispossess Vaiśravaṇa of Laṅkā:</w:t>
        <w:tab/>
        <w:tab/>
        <w:tab/>
      </w:r>
      <w:r>
        <w:rPr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upports Vibhīṣaṇa’s advice to return Sītā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4.1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 xml:space="preserve">killed in Rāvaṇa’s attack on </w:t>
      </w:r>
      <w:r>
        <w:rPr>
          <w:i/>
          <w:szCs w:val="26"/>
        </w:rPr>
        <w:t>devas</w:t>
      </w:r>
      <w:r>
        <w:rPr>
          <w:szCs w:val="26"/>
        </w:rPr>
        <w:t>:</w:t>
      </w:r>
      <w:r>
        <w:rPr/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killed fighting in battle for Laṅkā:</w:t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54-55 / Burch 1963: 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>Sumantra</w:t>
      </w: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Sunantha</w:t>
      </w:r>
      <w:r>
        <w:rPr/>
        <w:t xml:space="preserve"> [</w:t>
      </w:r>
      <w:r>
        <w:rPr>
          <w:i/>
        </w:rPr>
        <w:t>role sometimes shared with</w:t>
      </w:r>
      <w:r>
        <w:rPr/>
        <w:t xml:space="preserve"> </w:t>
      </w:r>
      <w:r>
        <w:rPr>
          <w:i/>
        </w:rPr>
        <w:t>Sarathi</w:t>
      </w:r>
      <w:r>
        <w:rPr/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(unidentified) </w:t>
      </w:r>
      <w:r>
        <w:rPr>
          <w:i/>
        </w:rPr>
        <w:t>mahout</w:t>
      </w:r>
      <w:r>
        <w:rPr/>
        <w:t xml:space="preserve"> reports to Rāma (after Rāma’s accession) Daśaratha’s promise of </w:t>
        <w:tab/>
        <w:t xml:space="preserve">kingdom to Kaikeyī’s sons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present when Daśaratha shoots ascetic boy: </w:t>
      </w:r>
      <w:r>
        <w:rPr>
          <w:szCs w:val="32"/>
        </w:rPr>
        <w:tab/>
        <w:t>Lao 1: Lafont 2003: 50-52</w:t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77-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rives Daśaratha to forest to test weapon: </w:t>
        <w:tab/>
        <w:t xml:space="preserve">Myanmar, </w:t>
      </w:r>
      <w:r>
        <w:rPr>
          <w:i/>
        </w:rPr>
        <w:t>Rama Vatthu</w:t>
      </w:r>
      <w:r>
        <w:rPr/>
        <w:t>: Ohno 1999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arathi and Sunantha accompany Daśaratha to forest to try out Indra’s weapons:</w:t>
      </w:r>
      <w:r>
        <w:rPr>
          <w:szCs w:val="32"/>
        </w:rPr>
        <w:t xml:space="preserve"> </w:t>
        <w:tab/>
        <w:tab/>
        <w:tab/>
        <w:tab/>
        <w:t>Lao 1: Lafont 2003: 50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arches for Daśaratha; agrees to dismantle blind hermits’ hut to cremate 3 bodies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aken into Daśaratha’s confidence: </w:t>
        <w:tab/>
        <w:t xml:space="preserve">Myanmar, </w:t>
      </w:r>
      <w:r>
        <w:rPr>
          <w:i/>
        </w:rPr>
        <w:t>Rama Vatthu</w:t>
      </w:r>
      <w:r>
        <w:rPr/>
        <w:t>: Ohno 1999: 80-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present during Viśvāmitra’s visit to Daśaratha: </w:t>
        <w:tab/>
        <w:t xml:space="preserve">Myanmar, </w:t>
      </w:r>
      <w:r>
        <w:rPr>
          <w:i/>
        </w:rPr>
        <w:t>Rama Vatthu</w:t>
      </w:r>
      <w:r>
        <w:rPr/>
        <w:t>: Ohno 1999: 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nt to recall Viśvāmitra to palace and summon Rāma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ersuades Daśaratha to consult Trijaṭa about offspring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dvises Daśaratha how to divide 2 bananas between 3 queens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rives exiles to forest:</w:t>
      </w:r>
      <w:r>
        <w:rPr>
          <w:szCs w:val="32"/>
        </w:rPr>
        <w:t xml:space="preserve"> 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3.16,18</w:t>
      </w:r>
      <w:r>
        <w:rPr>
          <w:szCs w:val="32"/>
        </w:rPr>
        <w:t xml:space="preserve"> </w:t>
        <w:tab/>
        <w:tab/>
        <w:tab/>
        <w:t>Lao 1: Lafont 2003: 84-85</w:t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04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1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mounts guard with Lakṣmaṇa for first night: </w:t>
        <w:tab/>
        <w:t xml:space="preserve">Myanmar, </w:t>
      </w:r>
      <w:r>
        <w:rPr>
          <w:i/>
        </w:rPr>
        <w:t>Rama Vatthu</w:t>
      </w:r>
      <w:r>
        <w:rPr/>
        <w:t>: Ohno 1999: 10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narrates ascetic’s curse to Lakṣmaṇa; fears Daśaratha is about to die in fulfilment: 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0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narrates ascetic’s curse to Rāma; Rāma, worried by implications, sends him back to </w:t>
        <w:tab/>
        <w:t>care for Daśaratha and Kausalyā:</w:t>
      </w:r>
      <w:r>
        <w:rPr>
          <w:szCs w:val="32"/>
        </w:rPr>
        <w:t xml:space="preserve"> </w:t>
        <w:tab/>
        <w:t>Lao 1: Lafont 2003: 84-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crowd of followers, covertly abandoned after first night:</w:t>
      </w:r>
      <w:r>
        <w:rPr>
          <w:rFonts w:eastAsia="MS Mincho;ＭＳ 明朝"/>
        </w:rPr>
        <w:t xml:space="preserve"> 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3.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nt to bring Bharata back to Ayodhyā:</w:t>
      </w:r>
      <w:r>
        <w:rPr>
          <w:szCs w:val="32"/>
        </w:rPr>
        <w:t xml:space="preserve"> </w:t>
        <w:tab/>
        <w:t>Lao 1: Lafont 2003: 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08-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rives Sītā and Lakṣmaṇa</w:t>
      </w:r>
      <w:r>
        <w:rPr>
          <w:rFonts w:cs="Times New Roman" w:ascii="Times New Roman" w:hAnsi="Times New Roman"/>
        </w:rPr>
        <w:t xml:space="preserve"> to forest:</w:t>
      </w:r>
      <w:r>
        <w:rPr>
          <w:i/>
          <w:szCs w:val="22"/>
        </w:rPr>
        <w:tab/>
      </w:r>
      <w:r>
        <w:rPr>
          <w:szCs w:val="26"/>
        </w:rPr>
        <w:t xml:space="preserve"> 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31-32</w:t>
      </w:r>
      <w:r>
        <w:rPr>
          <w:i/>
          <w:szCs w:val="32"/>
          <w:lang w:val="en-US" w:eastAsia="en-US" w:bidi="en-US"/>
        </w:rPr>
        <w:t xml:space="preserve"> </w:t>
        <w:tab/>
      </w:r>
      <w:r>
        <w:rPr>
          <w:szCs w:val="26"/>
        </w:rPr>
        <w:t>tries to comfort Lakṣmaṇa on return journey: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ab/>
        <w:t xml:space="preserve">recalls old prophecy of Durvāsas that Rāma will rule long, have 2 sons and perform </w:t>
        <w:tab/>
      </w:r>
      <w:r>
        <w:rPr>
          <w:i/>
          <w:szCs w:val="26"/>
        </w:rPr>
        <w:t>aśvamedha</w:t>
      </w:r>
      <w:r>
        <w:rPr>
          <w:szCs w:val="26"/>
        </w:rPr>
        <w:t>: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present when Rāma’s sons identifie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jc w:val="both"/>
        <w:rPr/>
      </w:pPr>
      <w:r>
        <w:rPr>
          <w:szCs w:val="22"/>
        </w:rPr>
        <w:tab/>
      </w:r>
      <w:r>
        <w:rPr/>
        <w:t>participates in expeditions against Rāma’s sons: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4.518-21; 7.1357-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jc w:val="both"/>
        <w:rPr/>
      </w:pPr>
      <w:r>
        <w:rPr>
          <w:szCs w:val="22"/>
        </w:rPr>
        <w:tab/>
      </w:r>
      <w:r>
        <w:rPr/>
        <w:t>sent by Rāma to select 1000 10-year-old princesses to serve boys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8.1415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jc w:val="both"/>
        <w:rPr/>
      </w:pPr>
      <w:r>
        <w:rPr/>
        <w:tab/>
        <w:t>takes boys to visit Sītā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8.1492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>absent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color w:val="000000"/>
        </w:rPr>
        <w:tab/>
        <w:t xml:space="preserve">Rāma, Lakṣmaṇa and Sītā conveyed from Mithilā in carriage by servants of Janaka </w:t>
        <w:tab/>
        <w:t xml:space="preserve">with orders not to halt until they reach Ayodhyā, countermanded by Rāma when </w:t>
        <w:tab/>
        <w:t xml:space="preserve">they reach fertile plain in middle of forest, where he instructs them to build house </w:t>
        <w:tab/>
        <w:t>and plant crop before dismissing most servants:</w:t>
      </w:r>
      <w:r>
        <w:rPr>
          <w:color w:val="000000"/>
          <w:szCs w:val="24"/>
        </w:rPr>
        <w:t xml:space="preserve"> </w:t>
        <w:tab/>
        <w:tab/>
        <w:tab/>
        <w:tab/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: 57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  <w:t>Sumitr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 xml:space="preserve">Kosakaliyaniy, </w:t>
      </w:r>
      <w:r>
        <w:rPr>
          <w:i/>
        </w:rPr>
        <w:t xml:space="preserve">Kramuda, </w:t>
      </w:r>
      <w:r>
        <w:rPr>
          <w:i/>
          <w:szCs w:val="32"/>
        </w:rPr>
        <w:t>Samut,</w:t>
      </w:r>
      <w:r>
        <w:rPr>
          <w:i/>
        </w:rPr>
        <w:t xml:space="preserve"> Samouththevi, Sowen,</w:t>
      </w:r>
      <w:r>
        <w:rPr>
          <w:i/>
          <w:szCs w:val="32"/>
        </w:rPr>
        <w:t xml:space="preserve"> Sramut,</w:t>
      </w:r>
      <w:r>
        <w:rPr>
          <w:i/>
        </w:rPr>
        <w:t xml:space="preserve"> Sumata, Sumida, Sumitta, Thumitr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/>
        <w:t>Daśaratha’s second wife:</w:t>
      </w:r>
      <w:r>
        <w:rPr>
          <w:szCs w:val="32"/>
        </w:rPr>
        <w:t xml:space="preserve"> </w:t>
        <w:tab/>
        <w:t>Lao 1: Lafont 2003: 4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mother of Lakṣmaṇa and Śatrughn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onception of twins results from her prayer to Indra:</w:t>
        <w:tab/>
        <w:t xml:space="preserve"> Lao 3: V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conception </w:t>
      </w:r>
      <w:r>
        <w:rPr/>
        <w:t>results from Daśaratha’s prayer:</w:t>
        <w:tab/>
      </w:r>
      <w:r>
        <w:rPr>
          <w:szCs w:val="26"/>
        </w:rPr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conception of twins results when </w:t>
      </w:r>
      <w:r>
        <w:rPr/>
        <w:t xml:space="preserve">Kausalyā and Kaikeyī each give her half of their </w:t>
        <w:tab/>
        <w:t>banana:</w:t>
        <w:tab/>
        <w:t xml:space="preserve">Yunnan, </w:t>
      </w:r>
      <w:r>
        <w:rPr>
          <w:i/>
        </w:rPr>
        <w:t>Lanka Xihe</w:t>
      </w:r>
      <w:r>
        <w:rPr/>
        <w:t>: Ohno 1999: 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szCs w:val="22"/>
        </w:rPr>
        <w:tab/>
      </w:r>
      <w:r>
        <w:rPr>
          <w:i/>
        </w:rPr>
        <w:t>motif: conception from eating fruit:  T, TB: T 511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>banana gives her sexual pleasure:</w:t>
      </w:r>
      <w:r>
        <w:rPr>
          <w:szCs w:val="32"/>
        </w:rPr>
        <w:t xml:space="preserve"> </w:t>
      </w:r>
      <w:r>
        <w:rPr>
          <w:szCs w:val="22"/>
        </w:rPr>
        <w:tab/>
        <w:t>Lao 1: Lafont 2003: 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mother of Lakṣmaṇa only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conception from eating food:  T: T 511.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>
          <w:color w:val="000000"/>
        </w:rPr>
        <w:tab/>
        <w:t>conception results from eating ball of rice given by sage:</w:t>
        <w:tab/>
        <w:tab/>
        <w:tab/>
      </w:r>
      <w:r>
        <w:rPr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  <w:tab/>
      </w:r>
      <w:r>
        <w:rPr/>
        <w:t xml:space="preserve">bears 1 son only: </w:t>
        <w:tab/>
        <w:t xml:space="preserve">Mon, </w:t>
      </w:r>
      <w:r>
        <w:rPr>
          <w:i/>
        </w:rPr>
        <w:t>Loik Samoing Ram</w:t>
      </w:r>
      <w:r>
        <w:rPr/>
        <w:t>: [Ohno 1995a: 1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</w:rPr>
      </w:pPr>
      <w:r>
        <w:rPr/>
        <w:t>mother of Śatrughna only:</w:t>
      </w:r>
      <w:r>
        <w:rPr>
          <w:color w:val="000000"/>
        </w:rPr>
        <w:tab/>
      </w:r>
      <w:r>
        <w:rPr>
          <w:szCs w:val="32"/>
          <w:lang w:eastAsia="en-US" w:bidi="en-US"/>
        </w:rPr>
        <w:t xml:space="preserve"> 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</w:rPr>
        <w:t>attends wedding at Mithilā:</w:t>
      </w:r>
      <w:r>
        <w:rPr>
          <w:szCs w:val="32"/>
        </w:rPr>
        <w:t xml:space="preserve"> </w:t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2.111</w:t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proud of Lakṣmaṇa, consents to him accompanying Rāma in exile:</w:t>
        <w:tab/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participates in funeral rites for Daśarath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present in Ayodhyā when exiles retur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with other 2 mothers, tries </w:t>
      </w:r>
      <w:r>
        <w:rPr/>
        <w:t xml:space="preserve">in vain to dissuade Bharata and Śatrughna from </w:t>
        <w:tab/>
        <w:t>immolating selves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  <w:tab/>
      </w:r>
      <w:r>
        <w:rPr/>
        <w:t xml:space="preserve">reunited with Rāma, Lakṣmaṇa and Sugrīva waiting at hermitage of Viśvāmitra and </w:t>
        <w:tab/>
        <w:t>Vasiṣṭh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/>
        <w:tab/>
        <w:t>welcomes Sītā’s sons to city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8.1381-83; 8.1394-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death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22"/>
        </w:rPr>
        <w:tab/>
      </w:r>
      <w:r>
        <w:rPr/>
        <w:t xml:space="preserve">dies many years after </w:t>
      </w:r>
      <w:r>
        <w:rPr>
          <w:i/>
        </w:rPr>
        <w:t>aśvamedha</w:t>
      </w:r>
      <w:r>
        <w:rPr/>
        <w:t>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accompanies Daśaratha and Lakṣmaṇa to forest where they all die: </w:t>
        <w:tab/>
        <w:tab/>
        <w:tab/>
        <w:tab/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sent:</w:t>
        <w:tab/>
      </w:r>
      <w:r>
        <w:rPr>
          <w:szCs w:val="22"/>
        </w:rPr>
        <w:t xml:space="preserve"> </w:t>
        <w:tab/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</w:t>
        <w:tab/>
        <w:tab/>
        <w:tab/>
        <w:t>Malay,</w:t>
      </w:r>
      <w:r>
        <w:rPr>
          <w:i/>
        </w:rPr>
        <w:t xml:space="preserve"> HSR</w:t>
      </w:r>
      <w:r>
        <w:rPr/>
        <w:t>: Zieseniss 1928 / Burch 1963</w:t>
      </w:r>
      <w:r>
        <w:rPr>
          <w:szCs w:val="32"/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upārśv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</w:rPr>
        <w:t xml:space="preserve">rākṣasa, </w:t>
      </w:r>
      <w:r>
        <w:rPr/>
        <w:t xml:space="preserve">restrains Rāvaṇa from killing Sītā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0.4719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</w:rPr>
        <w:t>Śūrpaṇakh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Dalihada, Gambi,</w:t>
      </w:r>
      <w:r>
        <w:rPr>
          <w:i/>
          <w:szCs w:val="32"/>
        </w:rPr>
        <w:t xml:space="preserve"> Samanakha, </w:t>
      </w:r>
      <w:r>
        <w:rPr>
          <w:i/>
        </w:rPr>
        <w:t>Sammanukot, Sarpakanaka,</w:t>
      </w:r>
      <w:r>
        <w:rPr>
          <w:i/>
          <w:szCs w:val="32"/>
        </w:rPr>
        <w:t xml:space="preserve"> Sarupanakh, </w:t>
      </w:r>
      <w:r>
        <w:rPr>
          <w:i/>
        </w:rPr>
        <w:t xml:space="preserve">Surapandaki, Surapendaka, Tharikhata, </w:t>
      </w:r>
      <w:r>
        <w:rPr>
          <w:i/>
          <w:szCs w:val="22"/>
        </w:rPr>
        <w:t>Trighat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rākṣasī, </w:t>
      </w:r>
      <w:r>
        <w:rPr/>
        <w:t xml:space="preserve">sister of Rāvaṇa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szCs w:val="26"/>
        </w:rPr>
        <w:tab/>
        <w:tab/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12</w:t>
      </w:r>
      <w:r>
        <w:rPr>
          <w:szCs w:val="26"/>
        </w:rPr>
        <w:tab/>
        <w:tab/>
        <w:tab/>
      </w:r>
      <w:r>
        <w:rPr/>
        <w:t>Malay,</w:t>
      </w:r>
      <w:r>
        <w:rPr>
          <w:i/>
        </w:rPr>
        <w:t xml:space="preserve"> HSR</w:t>
      </w:r>
      <w:r>
        <w:rPr/>
        <w:t>: Barrett 1963: 540 (ms Raffles) = Winstedt 1944: 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6"/>
        </w:rPr>
        <w:t>subject of Rāvaṇa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sister of Khara and Dūṣaṇa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reat-aunt of Rāvaṇa:</w:t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randdaughter of Rāvaṇa’s maternal uncle:</w:t>
      </w:r>
      <w:r>
        <w:rPr>
          <w:szCs w:val="32"/>
        </w:rPr>
        <w:tab/>
        <w:t>Lao 1: Lafont 2003: 104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married by Rāvaṇa to </w:t>
      </w:r>
      <w:r>
        <w:rPr>
          <w:i/>
        </w:rPr>
        <w:t>dānava</w:t>
      </w:r>
      <w:r>
        <w:rPr/>
        <w:t xml:space="preserve"> Vidyutjihva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arried to </w:t>
      </w:r>
      <w:r>
        <w:rPr>
          <w:i/>
        </w:rPr>
        <w:t>rākṣasa</w:t>
      </w:r>
      <w:r>
        <w:rPr/>
        <w:t xml:space="preserve"> prince Berga singha: 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8 / Burch 1963: 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6"/>
        </w:rPr>
        <w:t xml:space="preserve">husband, </w:t>
      </w:r>
      <w:r>
        <w:rPr>
          <w:i/>
          <w:szCs w:val="26"/>
        </w:rPr>
        <w:t>daitya</w:t>
      </w:r>
      <w:r>
        <w:rPr>
          <w:szCs w:val="26"/>
        </w:rPr>
        <w:t xml:space="preserve"> Kalakeya, killed in Rāvaṇa’s attack on Rasātala; married by Rāvaṇa instead to cousin Khara:</w:t>
      </w:r>
      <w:r>
        <w:rPr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husband killed mistakenly by Rāvaṇa; does not believe in mistake, so hides son on mainland </w:t>
        <w:tab/>
        <w:t xml:space="preserve">in bamboo clump to lead ascetic life: </w:t>
        <w:tab/>
        <w:t xml:space="preserve">Malay, </w:t>
      </w:r>
      <w:r>
        <w:rPr>
          <w:i/>
        </w:rPr>
        <w:t>HMR</w:t>
      </w:r>
      <w:r>
        <w:rPr/>
        <w:t>: Overbeck 1933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distraught at death of husband, roams Daṇḍaka in search of new husband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2-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 xml:space="preserve">gives birth to son after husband killed by Rāvaṇa; conceals truth until boy </w:t>
        <w:tab/>
        <w:t xml:space="preserve">undertakes asceticism in bamboo clump in order to gain magic sword with which to </w:t>
        <w:tab/>
        <w:t>kill Rāvaṇa:</w:t>
        <w:tab/>
      </w:r>
      <w:r>
        <w:rPr>
          <w:szCs w:val="32"/>
        </w:rPr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1-22 / Burch 1963: 32-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scetic son accidentally killed by Lakṣmaṇa: </w:t>
        <w:tab/>
        <w:tab/>
        <w:tab/>
        <w:tab/>
        <w:t xml:space="preserve">Javanese, </w:t>
      </w:r>
      <w:r>
        <w:rPr>
          <w:i/>
        </w:rPr>
        <w:t>Serat Kanda</w:t>
      </w:r>
      <w:r>
        <w:rPr/>
        <w:t>: Saran and Khanna 2004: 139</w:t>
        <w:tab/>
        <w:tab/>
        <w:tab/>
        <w:t xml:space="preserve">Malay, </w:t>
      </w:r>
      <w:r>
        <w:rPr>
          <w:i/>
        </w:rPr>
        <w:t>HMR</w:t>
      </w:r>
      <w:r>
        <w:rPr/>
        <w:t>: Overbeck 1933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7 / Burch 1963: 41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other of Khara and Dūṣaṇa:</w:t>
      </w:r>
      <w:r>
        <w:rPr>
          <w:b/>
        </w:rPr>
        <w:t xml:space="preserve"> </w:t>
      </w:r>
      <w:r>
        <w:rPr/>
        <w:tab/>
      </w:r>
      <w:r>
        <w:rPr>
          <w:szCs w:val="32"/>
        </w:rPr>
        <w:t>Lao 1: Lafont 2003: 104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3]</w:t>
        <w:tab/>
        <w:tab/>
        <w:tab/>
        <w:t xml:space="preserve">Myanmar, </w:t>
      </w:r>
      <w:r>
        <w:rPr>
          <w:i/>
        </w:rPr>
        <w:t>Rama Vatthu</w:t>
      </w:r>
      <w:r>
        <w:rPr/>
        <w:t xml:space="preserve">: Ohno 1999: 117 </w:t>
        <w:tab/>
      </w:r>
      <w:r>
        <w:rPr>
          <w:b/>
        </w:rPr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on Rāvaṇa’s authority all 3 attack Rāma, Lakṣmaṇa and Sītā for food:</w:t>
        <w:tab/>
        <w:tab/>
      </w:r>
      <w:r>
        <w:rPr>
          <w:b/>
        </w:rPr>
        <w:tab/>
      </w:r>
      <w:r>
        <w:rPr>
          <w:szCs w:val="32"/>
        </w:rPr>
        <w:tab/>
        <w:t>Lao 1: Lafont 2003: 104-5</w:t>
        <w:tab/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sons (alone) attack: </w:t>
        <w:tab/>
        <w:t xml:space="preserve">Mon, </w:t>
      </w:r>
      <w:r>
        <w:rPr>
          <w:i/>
        </w:rPr>
        <w:t>Loik Samoing Ram</w:t>
      </w:r>
      <w:r>
        <w:rPr/>
        <w:t>: [Ohno 1995a: 3]</w:t>
        <w:tab/>
        <w:tab/>
        <w:tab/>
        <w:t xml:space="preserve">Myanmar, </w:t>
      </w:r>
      <w:r>
        <w:rPr>
          <w:i/>
        </w:rPr>
        <w:t>Rama Vatthu</w:t>
      </w:r>
      <w:r>
        <w:rPr/>
        <w:t xml:space="preserve">: Ohno 1999: 117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ons killed by Rāma and Lakṣmaṇa: </w:t>
        <w:tab/>
        <w:t xml:space="preserve">Mon, </w:t>
      </w:r>
      <w:r>
        <w:rPr>
          <w:i/>
        </w:rPr>
        <w:t>Loik Samoing Ram</w:t>
      </w:r>
      <w:r>
        <w:rPr/>
        <w:t>: [Ohno 1995a: 3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 xml:space="preserve">: Ohno 1999: 117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eks revenge for ascetic son accidentally killed by Lakṣmaṇa:</w:t>
        <w:tab/>
        <w:tab/>
        <w:tab/>
        <w:tab/>
        <w:t xml:space="preserve">Javanese, </w:t>
      </w:r>
      <w:r>
        <w:rPr>
          <w:i/>
        </w:rPr>
        <w:t>Serat Kanda</w:t>
      </w:r>
      <w:r>
        <w:rPr/>
        <w:t>: Saran and Khanna 2004: 139</w:t>
      </w:r>
      <w:r>
        <w:rPr>
          <w:szCs w:val="32"/>
        </w:rPr>
        <w:t xml:space="preserve"> </w:t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7 / Burch 1963: 41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cides on advice of cousin [</w:t>
      </w:r>
      <w:r>
        <w:rPr>
          <w:i/>
        </w:rPr>
        <w:t>=Khara</w:t>
      </w:r>
      <w:r>
        <w:rPr/>
        <w:t>] to seduce Rāma [</w:t>
      </w:r>
      <w:r>
        <w:rPr>
          <w:i/>
        </w:rPr>
        <w:t>why Rāma?</w:t>
      </w:r>
      <w:r>
        <w:rPr/>
        <w:t xml:space="preserve">] as beautiful </w:t>
        <w:tab/>
        <w:t xml:space="preserve">woman to enable her to hand him to </w:t>
      </w:r>
      <w:r>
        <w:rPr>
          <w:i/>
        </w:rPr>
        <w:t>rākṣasas</w:t>
      </w:r>
      <w:r>
        <w:rPr/>
        <w:t xml:space="preserve"> for revenge:</w:t>
        <w:tab/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7 / Burch 1963: 41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 xml:space="preserve">searching for son’s murderer, finds Rāma and Sītā, propositions Rāma, sent on to </w:t>
        <w:tab/>
        <w:t xml:space="preserve">Lakṣmaṇa: </w:t>
        <w:tab/>
        <w:t xml:space="preserve">Malay, </w:t>
      </w:r>
      <w:r>
        <w:rPr>
          <w:i/>
        </w:rPr>
        <w:t>HMR</w:t>
      </w:r>
      <w:r>
        <w:rPr/>
        <w:t>: Overbeck 1933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seeks revenge for death of sons Khara and Dūṣaṇa:</w:t>
      </w:r>
      <w:r>
        <w:rPr/>
        <w:t xml:space="preserve"> </w:t>
        <w:tab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3]</w:t>
      </w:r>
      <w:r>
        <w:rPr>
          <w:szCs w:val="32"/>
          <w:lang w:eastAsia="en-US" w:bidi="en-US"/>
        </w:rPr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 xml:space="preserve">: Ohno 1999: 118-20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lusts for Rāma and Lakṣmaṇa: </w:t>
        <w:tab/>
        <w:t xml:space="preserve">Khmer, </w:t>
      </w:r>
      <w:r>
        <w:rPr>
          <w:i/>
        </w:rPr>
        <w:t>Ramakerti I</w:t>
      </w:r>
      <w:r>
        <w:rPr/>
        <w:t>: Pou and Mikaelian 2007: 10.1244-47</w:t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3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  <w:lang w:val="en-US" w:eastAsia="en-US" w:bidi="en-US"/>
        </w:rPr>
        <w:tab/>
        <w:t xml:space="preserve">comes across Rāma and Sītā picking flowers in forest near Sutīkṣṇa’s hermitage, </w:t>
        <w:tab/>
        <w:t>falls in love with Lakṣmaṇa: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4.27-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approaches Rāma and Lakṣmaṇa as beautiful woman:</w:t>
      </w:r>
      <w:r>
        <w:rPr>
          <w:szCs w:val="32"/>
        </w:rPr>
        <w:t xml:space="preserve">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i/>
        </w:rPr>
        <w:t>motif: transformation at will:  T, TB: D 630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4.30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0.1247-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7-28 / Burch 1963: 42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3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ab/>
        <w:tab/>
      </w:r>
      <w:r>
        <w:rPr>
          <w:i/>
          <w:szCs w:val="22"/>
        </w:rPr>
        <w:t>Sculptural Java: Prambanan: Śiva temple panel 17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Kats 1925; Levin 2000, pls 53, 59; Saran and Khanna 2004: 47</w:t>
      </w:r>
    </w:p>
    <w:p>
      <w:pPr>
        <w:pStyle w:val="Narrativeelements"/>
        <w:rPr>
          <w:i/>
          <w:i/>
        </w:rPr>
      </w:pPr>
      <w:r>
        <w:rPr>
          <w:szCs w:val="22"/>
        </w:rPr>
        <w:t>approaches Rāma at Lakṣmaṇa’s suggestion:</w:t>
      </w:r>
      <w:r>
        <w:rPr>
          <w:szCs w:val="32"/>
        </w:rPr>
        <w:t xml:space="preserve"> 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4.41-48</w:t>
      </w:r>
    </w:p>
    <w:p>
      <w:pPr>
        <w:pStyle w:val="Narrativeelements"/>
        <w:rPr>
          <w:i/>
          <w:i/>
        </w:rPr>
      </w:pPr>
      <w:r>
        <w:rPr>
          <w:szCs w:val="22"/>
        </w:rPr>
        <w:t>approaches Lakṣmaṇa at Rāma’s suggestion:</w:t>
      </w:r>
      <w:r>
        <w:rPr>
          <w:szCs w:val="32"/>
        </w:rPr>
        <w:t xml:space="preserve"> 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4.49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ab/>
        <w:tab/>
        <w:t xml:space="preserve">Khmer, </w:t>
      </w:r>
      <w:r>
        <w:rPr>
          <w:i/>
        </w:rPr>
        <w:t>Ramakerti I</w:t>
      </w:r>
      <w:r>
        <w:rPr/>
        <w:t>: Pou and Mikaelian 2007: 10.1261-72; 10.1277-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7-28 / Burch 1963: 42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sent with letter on back with instructions to sever nose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7 / Burch 1963: 4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attempts as </w:t>
      </w:r>
      <w:r>
        <w:rPr>
          <w:i/>
          <w:szCs w:val="22"/>
        </w:rPr>
        <w:t>rākṣasī</w:t>
      </w:r>
      <w:r>
        <w:rPr>
          <w:szCs w:val="22"/>
        </w:rPr>
        <w:t xml:space="preserve"> to fly away with Lakṣmaṇa:</w:t>
      </w:r>
      <w:r>
        <w:rPr>
          <w:szCs w:val="32"/>
        </w:rPr>
        <w:t xml:space="preserve"> </w:t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7-28 / Burch 1963: 42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ttacks Sītā:</w:t>
      </w:r>
      <w:r>
        <w:rPr>
          <w:szCs w:val="32"/>
        </w:rPr>
        <w:t xml:space="preserve"> </w:t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3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no attack on Sītā: </w:t>
        <w:tab/>
        <w:t xml:space="preserve">Malay, </w:t>
      </w:r>
      <w:r>
        <w:rPr>
          <w:i/>
        </w:rPr>
        <w:t>HMR</w:t>
      </w:r>
      <w:r>
        <w:rPr/>
        <w:t>: Overbeck 1933: 11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>
          <w:szCs w:val="22"/>
        </w:rPr>
        <w:t>mutilated:</w:t>
      </w:r>
      <w:r>
        <w:rPr>
          <w:i/>
        </w:rPr>
        <w:t xml:space="preserve">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nose cut off as punishment for adultery:  T, TB: Q 451.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ears cut off as punishment for adultery:  T, TB: Q 451.6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rFonts w:eastAsia="Gentium"/>
        </w:rPr>
        <w:t xml:space="preserve"> </w:t>
      </w: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0.1286-96; 11.14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32"/>
        </w:rPr>
        <w:tab/>
        <w:tab/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7 / Burch 1963: 4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3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nose severed:</w:t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7-28 / Burch 1963: 42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mutilated because Lakṣmaṇa suspects she is demon [</w:t>
      </w:r>
      <w:r>
        <w:rPr>
          <w:i/>
          <w:szCs w:val="26"/>
        </w:rPr>
        <w:t xml:space="preserve">no discourtesy from Rāma or Lakṣmaṇa; </w:t>
        <w:tab/>
        <w:t xml:space="preserve">no </w:t>
        <w:tab/>
        <w:t>attack on Sītā</w:t>
      </w:r>
      <w:r>
        <w:rPr>
          <w:szCs w:val="26"/>
        </w:rPr>
        <w:t>]: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4.37-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  <w:lang w:val="en-US" w:eastAsia="en-US" w:bidi="en-US"/>
        </w:rPr>
      </w:pPr>
      <w:r>
        <w:rPr>
          <w:szCs w:val="26"/>
          <w:lang w:val="en-US" w:eastAsia="en-US" w:bidi="en-US"/>
        </w:rPr>
        <w:t>no mutilation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</w:t>
      </w:r>
    </w:p>
    <w:p>
      <w:pPr>
        <w:pStyle w:val="Normal"/>
        <w:tabs>
          <w:tab w:val="clear" w:pos="720"/>
          <w:tab w:val="right" w:pos="9000" w:leader="none"/>
        </w:tabs>
        <w:ind w:left="720" w:hanging="720"/>
        <w:rPr/>
      </w:pPr>
      <w:r>
        <w:rPr>
          <w:szCs w:val="22"/>
        </w:rPr>
        <w:tab/>
        <w:t xml:space="preserve"> </w:t>
        <w:tab/>
      </w:r>
      <w:r>
        <w:rPr>
          <w:i/>
          <w:szCs w:val="22"/>
        </w:rPr>
        <w:t xml:space="preserve">Sculptural SE Asia: </w:t>
      </w:r>
      <w:r>
        <w:rPr>
          <w:szCs w:val="22"/>
        </w:rPr>
        <w:t>Prambanan: Loizeau 2010b: 85, fig. 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seeks revenge for mutilation from Khar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summons cousin with army: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7 / Burch 1963: 42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>
          <w:szCs w:val="26"/>
        </w:rPr>
        <w:t>resorts to Khara; asks Triśiras to avenge her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4.58-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2"/>
        </w:rPr>
        <w:tab/>
      </w:r>
      <w:r>
        <w:rPr>
          <w:szCs w:val="26"/>
        </w:rPr>
        <w:t>tells Khara that Rāma and Lakṣmaṇa have lusted after her:</w:t>
      </w:r>
      <w:r>
        <w:rPr>
          <w:szCs w:val="32"/>
        </w:rPr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ries heard by Khara, who sends Dūṣaṇa to investigate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0.1290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taken on Dūṣaṇa’s horse back to Khar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0.1296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>seeks revenge from Rāvaṇa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5.3-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tells Rāvaṇa of death of Khara, Dūṣaṇa and Triśiras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7</w:t>
      </w:r>
    </w:p>
    <w:p>
      <w:pPr>
        <w:pStyle w:val="Normal"/>
        <w:tabs>
          <w:tab w:val="left" w:pos="720" w:leader="none"/>
          <w:tab w:val="left" w:pos="1440" w:leader="none"/>
          <w:tab w:val="right" w:pos="8910" w:leader="none"/>
          <w:tab w:val="right" w:pos="9000" w:leader="none"/>
        </w:tabs>
        <w:ind w:hanging="0"/>
        <w:rPr/>
      </w:pPr>
      <w:r>
        <w:rPr/>
        <w:tab/>
        <w:t xml:space="preserve">distressed, with attendant, complains to brother (or Śūrpaṇakhā angrily rebuffed by </w:t>
        <w:tab/>
        <w:t>Lakṣmaṇa):</w:t>
      </w:r>
      <w:r>
        <w:rPr>
          <w:szCs w:val="22"/>
        </w:rPr>
        <w:tab/>
      </w:r>
      <w:r>
        <w:rPr>
          <w:i/>
          <w:szCs w:val="22"/>
        </w:rPr>
        <w:t>Sculptural Java: Prambanan: Śiva temple panel 18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ab/>
        <w:t xml:space="preserve">Kats 1925; Levin 2000: pls 54, 59; Saran and Khanna 2004: 47 </w:t>
        <w:tab/>
        <w:t>?  Śūrpaṇakha:</w:t>
      </w:r>
      <w:r>
        <w:rPr>
          <w:i/>
        </w:rPr>
        <w:tab/>
        <w:t>Sculptural Java: MFA Boston relief 67.1005, c.11 C:</w:t>
      </w:r>
      <w:r>
        <w:rPr/>
        <w:tab/>
        <w:tab/>
        <w:tab/>
        <w:t>Fontein 1973; Saran and Khanna 2004: 116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2"/>
        </w:rPr>
        <w:tab/>
      </w:r>
      <w:r>
        <w:rPr>
          <w:szCs w:val="26"/>
        </w:rPr>
        <w:t xml:space="preserve">her two brothers, defeated by Lakṣmaṇa trying to avenge her, appeal to overlord </w:t>
        <w:tab/>
        <w:t>Rāvaṇa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returns home [</w:t>
      </w:r>
      <w:r>
        <w:rPr>
          <w:i/>
          <w:szCs w:val="22"/>
        </w:rPr>
        <w:t>no encounter with Khara</w:t>
      </w:r>
      <w:r>
        <w:rPr>
          <w:szCs w:val="22"/>
        </w:rPr>
        <w:t>]:</w:t>
      </w:r>
      <w:r>
        <w:rPr>
          <w:szCs w:val="32"/>
        </w:rPr>
        <w:t xml:space="preserve">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7-28 / Burch 1963: 42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hides mutilation until Rāvaṇa tears off veil:</w:t>
      </w:r>
      <w:r>
        <w:rPr/>
        <w:t xml:space="preserve"> </w:t>
        <w:tab/>
        <w:t xml:space="preserve">Malay, </w:t>
      </w:r>
      <w:r>
        <w:rPr>
          <w:i/>
        </w:rPr>
        <w:t>HMR</w:t>
      </w:r>
      <w:r>
        <w:rPr/>
        <w:t>: Overbeck 1933: 119-20</w:t>
      </w: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8-29 / Burch 1963: 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excites Rāvaṇa’s lust for Sītā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5.13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uggests she become golden deer herself:</w:t>
      </w:r>
      <w:r>
        <w:rPr>
          <w:szCs w:val="32"/>
        </w:rPr>
        <w:t xml:space="preserve"> </w:t>
        <w:tab/>
        <w:t>Lao 1: Lafont 2003: 105-6</w:t>
      </w:r>
      <w:r>
        <w:rPr>
          <w:b/>
        </w:rPr>
        <w:t xml:space="preserve"> </w:t>
        <w:tab/>
        <w:tab/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3]</w:t>
      </w:r>
      <w:r>
        <w:rPr>
          <w:szCs w:val="32"/>
          <w:lang w:eastAsia="en-US" w:bidi="en-US"/>
        </w:rPr>
        <w:t xml:space="preserve"> </w:t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  <w:r>
        <w:rPr/>
        <w:t xml:space="preserve"> </w:t>
        <w:tab/>
      </w:r>
      <w:r>
        <w:rPr>
          <w:b/>
        </w:rPr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18-20</w:t>
      </w:r>
      <w:r>
        <w:rPr>
          <w:b/>
        </w:rPr>
        <w:tab/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8</w:t>
        <w:tab/>
        <w:t xml:space="preserve">when shot, imitates Rama’s call for help: </w:t>
        <w:tab/>
        <w:t xml:space="preserve">Mon, </w:t>
      </w:r>
      <w:r>
        <w:rPr>
          <w:i/>
        </w:rPr>
        <w:t>Loik Samoing Ram</w:t>
      </w:r>
      <w:r>
        <w:rPr/>
        <w:t>: [Ohno 1995a: 3]</w:t>
      </w:r>
      <w:r>
        <w:rPr>
          <w:szCs w:val="32"/>
          <w:lang w:eastAsia="en-US" w:bidi="en-US"/>
        </w:rPr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 xml:space="preserve">: Ohno 1999: 118-20 </w:t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oes not shout; shout is Rāma’s:</w:t>
      </w:r>
      <w:r>
        <w:rPr>
          <w:szCs w:val="32"/>
        </w:rPr>
        <w:t xml:space="preserve"> </w:t>
        <w:tab/>
        <w:t>Lao 1: Lafont 2003: 105-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 xml:space="preserve">transformed at death into image of beautiful forest-spirit, which Rāma takes to </w:t>
        <w:tab/>
        <w:t>show Sītā:</w:t>
      </w:r>
      <w:r>
        <w:rPr>
          <w:szCs w:val="32"/>
        </w:rPr>
        <w:t xml:space="preserve"> </w:t>
        <w:tab/>
        <w:t>Lao 1: Lafont 2003: 105-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stigates exile of Sīt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reborn as spirit guarding lake in Ayodhyā where Sītā bathes: </w:t>
        <w:tab/>
        <w:t>Lao 1: Lafont 2003: 1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disguised as Sītā’s maid, asks Sītā to make figurine of Rāvaṇa; enters figurine, seizes </w:t>
        <w:tab/>
        <w:t xml:space="preserve">Sītā, who escapes after hard struggle; Rāma hears voices, discovers figurine: </w:t>
        <w:tab/>
        <w:tab/>
        <w:tab/>
        <w:tab/>
        <w:t>Lao 1: Lafont 2003: 165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rFonts w:eastAsia="Gentium"/>
        </w:rPr>
        <w:t xml:space="preserve"> </w:t>
      </w:r>
      <w:r>
        <w:rPr/>
        <w:tab/>
        <w:tab/>
        <w:t xml:space="preserve">figurine attacks Sītā, kicked under bed by Sītā when Rāma approaches, </w:t>
        <w:tab/>
        <w:tab/>
        <w:tab/>
        <w:t>shouts:</w:t>
      </w:r>
      <w:r>
        <w:rPr>
          <w:b/>
        </w:rPr>
        <w:t xml:space="preserve"> 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sent:</w:t>
        <w:tab/>
        <w:tab/>
      </w:r>
      <w:r>
        <w:rPr>
          <w:szCs w:val="22"/>
        </w:rPr>
        <w:tab/>
        <w:t>Lao 4: Sahai 19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b/>
        </w:rPr>
        <w:t>Sūrya</w:t>
      </w:r>
      <w:r>
        <w:rPr>
          <w:i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32"/>
        </w:rPr>
      </w:pPr>
      <w:r>
        <w:rPr>
          <w:i/>
        </w:rPr>
        <w:t>Adity, Athit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ttacked by infant Hanumān, appeals for help to Indra:</w:t>
      </w:r>
      <w:r>
        <w:rPr>
          <w:szCs w:val="32"/>
        </w:rPr>
        <w:t xml:space="preserve"> </w:t>
        <w:tab/>
        <w:t>Lao 1: Lafont 2003: 97-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 w:val="28"/>
        </w:rPr>
      </w:pPr>
      <w:r>
        <w:rPr/>
        <w:tab/>
        <w:t>restores Hanumān to life, gives him magic powers:</w:t>
        <w:tab/>
      </w: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6 / Burch 1963: 3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athers </w:t>
      </w:r>
      <w:r>
        <w:rPr>
          <w:i/>
        </w:rPr>
        <w:t>vānaras</w:t>
      </w:r>
      <w:r>
        <w:rPr/>
        <w:t xml:space="preserve"> on sage’s wif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mortal woman seduced by god:  T, TB:  K 13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  <w:szCs w:val="32"/>
        </w:rPr>
        <w:t>motif: Sun-god commits adultery:  T, TB: A 220.0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engenders Vālin and Sugrīva: </w:t>
        <w:tab/>
        <w:t xml:space="preserve">Javanese, </w:t>
      </w:r>
      <w:r>
        <w:rPr>
          <w:i/>
        </w:rPr>
        <w:t>Serat Kanda</w:t>
      </w:r>
      <w:r>
        <w:rPr/>
        <w:t>: Stutterheim 1925: 73</w:t>
        <w:tab/>
        <w:tab/>
        <w:tab/>
        <w:t>Lao 2: Sahai 1996: II,172-73</w:t>
        <w:tab/>
        <w:tab/>
        <w:tab/>
        <w:t>Lao 3: Vo 1971: 77</w:t>
        <w:tab/>
        <w:t xml:space="preserve">engenders one son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builds Kiṣkindhā for Sugrīva and Vālin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lling to upset natural ord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eeing Rāma with head resting on Lakṣmaṇa’s lap, halts chariot to maintain shade of </w:t>
        <w:tab/>
        <w:t>tree:</w:t>
        <w:tab/>
        <w:tab/>
        <w:t xml:space="preserve">Khmer, </w:t>
      </w:r>
      <w:r>
        <w:rPr>
          <w:i/>
        </w:rPr>
        <w:t>Ramakerti I</w:t>
      </w:r>
      <w:r>
        <w:rPr/>
        <w:t>: Pou and Mikaelian 2007: 13.2126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unwilling to upset natural order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Sun returns to sunrise to help sick man:  T: F961.1.2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fuses to delay rising at Hanumān’s request for time to heal Lakṣmaṇa; held back </w:t>
        <w:tab/>
        <w:t>by Hanumān striking horses and smashing chariot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8.4408-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utīkṣṇ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ascii="Times New Roman" w:hAnsi="Times New Roman" w:cs="Times New Roman"/>
        </w:rPr>
      </w:pPr>
      <w:r>
        <w:rPr/>
        <w:t xml:space="preserve">sage; Rāma lives as hermit with him, but hunts deer and fulfils </w:t>
      </w:r>
      <w:r>
        <w:rPr>
          <w:i/>
        </w:rPr>
        <w:t>kṣatriya</w:t>
      </w:r>
      <w:r>
        <w:rPr/>
        <w:t xml:space="preserve"> </w:t>
      </w:r>
      <w:r>
        <w:rPr>
          <w:i/>
        </w:rPr>
        <w:t>dharma</w:t>
      </w:r>
      <w:r>
        <w:rPr/>
        <w:t xml:space="preserve"> of protecting </w:t>
        <w:tab/>
        <w:t>hermits during long stay [</w:t>
      </w:r>
      <w:r>
        <w:rPr>
          <w:i/>
        </w:rPr>
        <w:t xml:space="preserve">Śūrpaṇakhā episode takes place while exiles are still living there; </w:t>
        <w:tab/>
        <w:t>no visit to Agastya; no Pañcavatī; but no mention of sages at or after abduction</w:t>
      </w:r>
      <w:r>
        <w:rPr/>
        <w:t>]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4.12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 xml:space="preserve">Suvarṇamatsya </w:t>
        <w:br/>
      </w:r>
      <w:r>
        <w:rPr>
          <w:i/>
        </w:rPr>
        <w:t>Motcha, Supannamatcha, Suvannamatch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see also Varuṇ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aughter of Mahīrāvaṇa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3</w:t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 xml:space="preserve">with 3 sisters, daughters of </w:t>
      </w:r>
      <w:r>
        <w:rPr>
          <w:i/>
          <w:szCs w:val="32"/>
        </w:rPr>
        <w:t>nāga</w:t>
      </w:r>
      <w:r>
        <w:rPr>
          <w:szCs w:val="32"/>
        </w:rPr>
        <w:t>-king:</w:t>
        <w:tab/>
      </w:r>
      <w:r>
        <w:rPr/>
        <w:t>Lao 2: Sahai 1996: II,268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aughter of Rāvaṇa:</w:t>
        <w:tab/>
        <w:t xml:space="preserve">Thai, </w:t>
      </w:r>
      <w:r>
        <w:rPr>
          <w:i/>
        </w:rPr>
        <w:t>Rāmakien:</w:t>
      </w:r>
      <w:r>
        <w:rPr/>
        <w:t xml:space="preserve"> Olsson 1968: 168-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ordered by father Mahīrāvaṇa to destroy causeway:</w:t>
        <w:tab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amages causeway: </w:t>
        <w:tab/>
        <w:t>Lao 2: Sahai 1996: II,268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26"/>
        </w:rPr>
        <w:tab/>
        <w:tab/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obstructs building of causewa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on Rāvaṇa’s instructions, has fish drag stones away:</w:t>
        <w:tab/>
        <w:tab/>
        <w:tab/>
        <w:tab/>
        <w:t xml:space="preserve">Thai, </w:t>
      </w:r>
      <w:r>
        <w:rPr>
          <w:i/>
        </w:rPr>
        <w:t>Rāmakien:</w:t>
      </w:r>
      <w:r>
        <w:rPr/>
        <w:t xml:space="preserve"> Olsson 1968: 168-69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caught and seduced by Hanumān, co-operates to build causeway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motif: sea-queen and hand maidens entice lovers: T: A 421.1.1 </w:t>
      </w:r>
      <w:r>
        <w:rPr/>
        <w:tab/>
        <w:t xml:space="preserve">Thai, </w:t>
      </w:r>
      <w:r>
        <w:rPr>
          <w:i/>
        </w:rPr>
        <w:t>Rāmakien:</w:t>
      </w:r>
      <w:r>
        <w:rPr/>
        <w:t xml:space="preserve"> Olsson 1968: 168-69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</w:r>
      <w:r>
        <w:rPr/>
        <w:tab/>
        <w:t xml:space="preserve">Mon, </w:t>
      </w:r>
      <w:r>
        <w:rPr>
          <w:i/>
        </w:rPr>
        <w:t>Loik Samoing Ram</w:t>
      </w:r>
      <w:r>
        <w:rPr/>
        <w:t>: [Ohno 1995a: 4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restores damaged causewa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s 89-92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</w:r>
      <w:r>
        <w:rPr>
          <w:szCs w:val="26"/>
        </w:rPr>
        <w:t xml:space="preserve">Cadet 1982; </w:t>
      </w:r>
      <w:r>
        <w:rPr>
          <w:color w:val="000000"/>
          <w:szCs w:val="24"/>
        </w:rPr>
        <w:t>Boeles 19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wallows Hanumān’s sperm during leap:</w:t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said to be wife of Hanumān and mother of Makaradhvaja:</w:t>
      </w:r>
      <w:r>
        <w:rPr/>
        <w:t xml:space="preserve"> </w:t>
        <w:tab/>
        <w:tab/>
        <w:tab/>
        <w:tab/>
        <w:t xml:space="preserve">Khmer, </w:t>
      </w:r>
      <w:r>
        <w:rPr>
          <w:i/>
        </w:rPr>
        <w:t>Rāmakerti</w:t>
      </w:r>
      <w:r>
        <w:rPr/>
        <w:t xml:space="preserve"> B.39.4: Khing 1995: 466-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6"/>
        </w:rPr>
        <w:t>gives birth to Hanumān’s son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bandons him on beach fearing Rāvaṇa, telling him about father Hanumān:</w:t>
        <w:tab/>
        <w:tab/>
        <w:tab/>
        <w:tab/>
        <w:t xml:space="preserve">Thai, </w:t>
      </w:r>
      <w:r>
        <w:rPr>
          <w:i/>
        </w:rPr>
        <w:t>Rāmakien:</w:t>
      </w:r>
      <w:r>
        <w:rPr/>
        <w:t xml:space="preserve"> Olsson 1968: 168-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 xml:space="preserve">purpose of destruction by </w:t>
      </w:r>
      <w:r>
        <w:rPr>
          <w:szCs w:val="32"/>
        </w:rPr>
        <w:t xml:space="preserve">4 sisters </w:t>
      </w:r>
      <w:r>
        <w:rPr>
          <w:szCs w:val="26"/>
        </w:rPr>
        <w:t>is to</w:t>
      </w:r>
      <w:r>
        <w:rPr>
          <w:szCs w:val="32"/>
        </w:rPr>
        <w:t xml:space="preserve"> seduce Hanumān, Aṅgada and Tārā’s twins;</w:t>
        <w:tab/>
        <w:t>bear son each:</w:t>
      </w:r>
      <w:r>
        <w:rPr/>
        <w:t xml:space="preserve"> </w:t>
        <w:tab/>
        <w:t>Lao 2: Sahai 1996: II,268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on helps </w:t>
      </w:r>
      <w:r>
        <w:rPr>
          <w:i/>
        </w:rPr>
        <w:t>vānaras</w:t>
      </w:r>
      <w:r>
        <w:rPr/>
        <w:t xml:space="preserve"> fighting </w:t>
      </w:r>
      <w:r>
        <w:rPr>
          <w:i/>
        </w:rPr>
        <w:t>rākṣasas</w:t>
      </w:r>
      <w:r>
        <w:rPr/>
        <w:t xml:space="preserve"> trying to destroy causeway:</w:t>
        <w:tab/>
        <w:tab/>
        <w:tab/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4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on fights father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Mahīrāvaṇa’s 4 grandsons challenge their fathers (Rāma’s 4 sons), identified by </w:t>
        <w:tab/>
        <w:t xml:space="preserve">ineffectiveness of weapons against each other; introduced to grandfather Rāma; ask </w:t>
        <w:tab/>
        <w:t xml:space="preserve">them to visit their mothers and grandfather (Mahīrāvaṇa); Mahīrāvaṇa and Rāma </w:t>
        <w:tab/>
        <w:t xml:space="preserve">reconciled when they understand their relationship (both are grandfathers of </w:t>
        <w:tab/>
        <w:t>Suvarṇamatsya’s sons):</w:t>
        <w:tab/>
      </w:r>
      <w:r>
        <w:rPr/>
        <w:t>Lao 2: Sahai 1996: II,281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i/>
        </w:rPr>
        <w:t>see also Makaradhvaj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Queen of ocean bears son by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sea-goddess:  T, TB: A 421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on instructed by Rāvaṇa to disrupt causeway; instructs fish to do so; fish killed </w:t>
        <w:tab/>
        <w:t>when Hanumān whips up water with tail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2-43 / Burch 1963: 7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szCs w:val="32"/>
        </w:rPr>
        <w:t xml:space="preserve">beautiful woman sent by Viṣṇu to explain that waterspout interrupting building of </w:t>
        <w:tab/>
        <w:t xml:space="preserve">causeway is water of life, should be drunk by </w:t>
      </w:r>
      <w:r>
        <w:rPr>
          <w:i/>
          <w:szCs w:val="32"/>
        </w:rPr>
        <w:t>vānaras</w:t>
      </w:r>
      <w:r>
        <w:rPr>
          <w:szCs w:val="32"/>
        </w:rPr>
        <w:t xml:space="preserve"> to make them invulnerable:</w:t>
        <w:tab/>
      </w:r>
      <w:r>
        <w:rPr>
          <w:i/>
          <w:szCs w:val="32"/>
        </w:rPr>
        <w:tab/>
        <w:t>motif: fountain of immortality:  T: D 1346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41 / Burch 1963: 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bsent:</w:t>
        <w:tab/>
        <w:tab/>
        <w:tab/>
      </w:r>
      <w:r>
        <w:rPr>
          <w:szCs w:val="32"/>
        </w:rPr>
        <w:t xml:space="preserve"> Lao 1: Lafont 20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ab/>
        <w:t xml:space="preserve">Khmer, </w:t>
      </w:r>
      <w:r>
        <w:rPr>
          <w:i/>
          <w:szCs w:val="22"/>
        </w:rPr>
        <w:t>Rāmakerti I</w:t>
      </w:r>
      <w:r>
        <w:rPr>
          <w:szCs w:val="22"/>
        </w:rPr>
        <w:t>:</w:t>
      </w:r>
      <w:r>
        <w:rPr>
          <w:i/>
          <w:szCs w:val="22"/>
        </w:rPr>
        <w:t xml:space="preserve"> </w:t>
      </w:r>
      <w:r>
        <w:rPr>
          <w:szCs w:val="22"/>
        </w:rPr>
        <w:t>Pou and Mikaelian 20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Svayaṃprabh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arrativeelements"/>
        <w:rPr/>
      </w:pPr>
      <w:r>
        <w:rPr/>
        <w:t>beautiful maiden: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7.65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malicious: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promises to help </w:t>
      </w:r>
      <w:r>
        <w:rPr>
          <w:i/>
        </w:rPr>
        <w:t>vānaras</w:t>
      </w:r>
      <w:r>
        <w:rPr/>
        <w:t xml:space="preserve"> reach Laṅkā quickly if they cover their eyes, fooling them </w:t>
        <w:tab/>
        <w:t>with a spell that leaves them outside the cave again, feeling bemused and suicidal:</w:t>
        <w:tab/>
        <w:tab/>
        <w:tab/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7.63-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Tār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>
          <w:i/>
        </w:rPr>
        <w:t xml:space="preserve">Berma Komala, </w:t>
      </w:r>
      <w:r>
        <w:rPr>
          <w:i/>
          <w:szCs w:val="32"/>
        </w:rPr>
        <w:t xml:space="preserve">Kaeo Dara, Kasirajdita, Kottarat, </w:t>
      </w:r>
      <w:r>
        <w:rPr>
          <w:i/>
          <w:szCs w:val="22"/>
        </w:rPr>
        <w:t>Tala,</w:t>
      </w:r>
      <w:r>
        <w:rPr>
          <w:i/>
        </w:rPr>
        <w:t xml:space="preserve"> Tariwa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ab/>
        <w:t>motif: strength reduced by magic object:  T, TB: D 13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vānarī, </w:t>
      </w:r>
      <w:r>
        <w:rPr/>
        <w:t>wife of Vālin:</w:t>
        <w:tab/>
        <w:t xml:space="preserve"> [</w:t>
      </w:r>
      <w:r>
        <w:rPr>
          <w:i/>
        </w:rPr>
        <w:t>first account</w:t>
      </w:r>
      <w:r>
        <w:rPr/>
        <w:t xml:space="preserve">] Javanese, </w:t>
      </w:r>
      <w:r>
        <w:rPr>
          <w:i/>
        </w:rPr>
        <w:t>Serat Kanda</w:t>
      </w:r>
      <w:r>
        <w:rPr/>
        <w:t>: Stutterheim 1925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tries to dissuade Vālin from second battle against Sugrīva; struck by Vālin:</w:t>
        <w:tab/>
        <w:tab/>
        <w:tab/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3.2387-4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questions Sugrīva closely about Vālin’s death; will become Sugrīva’s wife only after </w:t>
        <w:tab/>
        <w:t xml:space="preserve">she has verified Vālin’s death and performed funeral rites: </w:t>
        <w:tab/>
        <w:t>Lao 2: Sahai 1996: II,20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ears Vālin calling from cave but cannot move rock: </w:t>
        <w:tab/>
        <w:t>Lao 2: Sahai 1996: II,209-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helps Vālin fight Sugrīva; blinded: </w:t>
        <w:tab/>
        <w:t>Lao 2: Sahai 1996: II,2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mourns Vālin: </w:t>
        <w:tab/>
        <w:t xml:space="preserve">Khmer, </w:t>
      </w:r>
      <w:r>
        <w:rPr>
          <w:i/>
        </w:rPr>
        <w:t>Ramakerti I</w:t>
      </w:r>
      <w:r>
        <w:rPr/>
        <w:t>: Pou and Mikaelian 2007: 13.2490-5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>[</w:t>
      </w:r>
      <w:r>
        <w:rPr>
          <w:i/>
        </w:rPr>
        <w:t>absent from Vālin’s death</w:t>
      </w:r>
      <w:r>
        <w:rPr/>
        <w:t>]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173-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regnant, Rāvaṇa attempts to abduct her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fter restoring Mandodarī to Rāvaṇa, sage performs ritual to create new wife for </w:t>
        <w:tab/>
        <w:t>Vālin:</w:t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4 / Burch 1963: 36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hould be Vālin’s reward for killing 2 buffalo-monsters in cave; reclaimed from Sugrīva by </w:t>
        <w:tab/>
        <w:t>Vālin, becomes pregnant [</w:t>
      </w:r>
      <w:r>
        <w:rPr>
          <w:i/>
        </w:rPr>
        <w:t>alternative account</w:t>
      </w:r>
      <w:r>
        <w:rPr/>
        <w:t>]:</w:t>
      </w:r>
      <w:r>
        <w:rPr>
          <w:b/>
          <w:szCs w:val="24"/>
          <w:lang w:val="en-US"/>
        </w:rPr>
        <w:t xml:space="preserve"> </w:t>
        <w:tab/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fe of Sugrīva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arries Sugrīva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secures from Sugrīva 1 week’s postponement of marriage; Vālin returns in time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2 / Burch 1963: 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as Sugrīva’s wife before being taken over by Vālin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460-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ma says Vālin had broken his word to grant her to Sugrīv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8.4326-28</w:t>
      </w:r>
      <w:r>
        <w:rPr>
          <w:szCs w:val="32"/>
          <w:lang w:val="en-US"/>
        </w:rPr>
        <w:tab/>
        <w:t xml:space="preserve">given to Sugrīva as reward for straightening Meru but taken to wife by Vālin en </w:t>
        <w:tab/>
        <w:t>route:</w:t>
        <w:tab/>
      </w:r>
      <w:r>
        <w:rPr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united to Sugrīva for first time after death of Vālin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ister of Vālin and Sugrīva:</w:t>
        <w:tab/>
        <w:t>Lao 4: Sahai 1976: 35, 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cestuous wife of Vāli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>
          <w:i/>
          <w:szCs w:val="22"/>
        </w:rPr>
        <w:t>motif: brother-sister incest / marriage:  T, TB: T 415 / 415.5</w:t>
        <w:tab/>
      </w:r>
      <w:r>
        <w:rPr/>
        <w:t>Lao 4: Sahai 1976: 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mother of Aṅgad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ears bright green </w:t>
      </w:r>
      <w:r>
        <w:rPr>
          <w:i/>
        </w:rPr>
        <w:t>vānara</w:t>
      </w:r>
      <w:r>
        <w:rPr/>
        <w:t>, Anila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ears Anila [</w:t>
      </w:r>
      <w:r>
        <w:rPr>
          <w:i/>
        </w:rPr>
        <w:t>later compounded with Aṅgada: Anila Angada</w:t>
      </w:r>
      <w:r>
        <w:rPr/>
        <w:t>]:</w:t>
        <w:tab/>
      </w: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4 / Burch 1963: 36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mother of Aṅgada and twin brother:</w:t>
      </w:r>
      <w:r>
        <w:rPr/>
        <w:tab/>
        <w:t>Lao 2: Sahai 1996: II,204-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Lao 4: Sahai 1976: 4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heavily pregnant, volunteers to fight Dundubhi for Vālin:</w:t>
      </w:r>
      <w:r>
        <w:rPr/>
        <w:tab/>
        <w:t>Lao 2: Sahai 1996: II,204-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 xml:space="preserve">urges Vālin and Sugrīva to fight herd of buffaloes devastating Kiṣkindhā; disgusted </w:t>
        <w:tab/>
        <w:t>by Vālin’s refusal, heavily pregnant, fights buffaloes herself alone:</w:t>
        <w:tab/>
        <w:tab/>
        <w:tab/>
        <w:t xml:space="preserve"> </w:t>
        <w:tab/>
        <w:t>Lao 4: Sahai 1976: 4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Vālin and Sugrīva fight alongside her:</w:t>
      </w:r>
      <w:r>
        <w:rPr/>
        <w:tab/>
        <w:t>Lao 2: Sahai 1996: II,204-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 xml:space="preserve">blinded by fleeing buffaloes, left injured: </w:t>
        <w:tab/>
        <w:t>Lao 4: Sahai 1976: 48-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bears twins during fight:</w:t>
      </w:r>
      <w:r>
        <w:rPr/>
        <w:t xml:space="preserve"> </w:t>
        <w:tab/>
        <w:t>Lao 2: Sahai 1996: II,204-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ab/>
        <w:t>Lao 4: Sahai 1976: 48-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>
          <w:szCs w:val="32"/>
        </w:rPr>
        <w:tab/>
        <w:t>Vālin throws afterbirth at Dundubhi, diminishing Dundubhi’s strength:</w:t>
      </w:r>
      <w:r>
        <w:rPr>
          <w:i/>
          <w:szCs w:val="32"/>
        </w:rPr>
        <w:t xml:space="preserve"> </w:t>
        <w:tab/>
        <w:tab/>
        <w:t>motif: strength reduced by magic object:  T, TB: D 1336</w:t>
      </w:r>
      <w:r>
        <w:rPr/>
        <w:tab/>
        <w:t>Lao 2: Sahai 1996: II,204-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>taken out of battle to recuperate:</w:t>
      </w:r>
      <w:r>
        <w:rPr/>
        <w:tab/>
        <w:t>Lao 2: Sahai 1996: II,204-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 xml:space="preserve">injuries ignored by Vālin (who cares for sons), left for dead: </w:t>
        <w:tab/>
        <w:t>Lao 4: Sahai 1976: 48-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/>
        <w:t>mother of Hanumān from semen of fath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  <w:t xml:space="preserve">motif: father-daughter incest:  T, TB: T 411 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/>
        <w:tab/>
        <w:tab/>
        <w:t>[</w:t>
      </w:r>
      <w:r>
        <w:rPr>
          <w:i/>
        </w:rPr>
        <w:t>brother / sister incest followed by father / daughter incest</w:t>
      </w:r>
      <w:r>
        <w:rPr/>
        <w:t>] Lao 4: Sahai 1976: 50, 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ies, telling baby Hanumān to eat ripe figs: </w:t>
        <w:tab/>
        <w:t>Lao 4: Sahai 1976: 50-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gandharvī</w:t>
      </w:r>
      <w:r>
        <w:rPr/>
        <w:t xml:space="preserve"> pours Śiva’s semen into mouth and vagina: </w:t>
        <w:tab/>
        <w:t>Lao 2: Sahai 1996: II,2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ight restored by Rāma with </w:t>
      </w:r>
      <w:r>
        <w:rPr>
          <w:i/>
        </w:rPr>
        <w:t>mantra</w:t>
      </w:r>
      <w:r>
        <w:rPr/>
        <w:t xml:space="preserve">: </w:t>
        <w:tab/>
        <w:t>Lao 2: Sahai 1996: II,2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āma copulates with her 3 times, creates palace for her, leaves; Tārā will not return </w:t>
        <w:tab/>
        <w:t xml:space="preserve">to Kiṣkindhā for fear of Sugrīva: </w:t>
        <w:tab/>
        <w:t>Lao 2: Sahai 1996: II,225-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participates in battle for Laṅkā: </w:t>
        <w:tab/>
        <w:t>Lao 2: Sahai 1996: II,2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joins Lakṣmaṇa, Sugrīva and Jaṭāyus in inconclusive attack on Rāvaṇa:</w:t>
        <w:tab/>
        <w:tab/>
        <w:tab/>
        <w:tab/>
        <w:t>Lao 2: Sahai 1996: II,3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bsent:</w:t>
        <w:tab/>
        <w:tab/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Tāṭak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Jagina, Janggini, Takkatthakilnam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grandmother of Mārīca: </w:t>
        <w:tab/>
        <w:t xml:space="preserve">Khmer, </w:t>
      </w:r>
      <w:r>
        <w:rPr>
          <w:i/>
        </w:rPr>
        <w:t>Trai Bhet</w:t>
      </w:r>
      <w:r>
        <w:rPr/>
        <w:t>: de Bernon 1994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killing cited by Mārīca:</w:t>
      </w:r>
      <w:r>
        <w:rPr>
          <w:szCs w:val="32"/>
        </w:rPr>
        <w:t xml:space="preserve"> </w:t>
      </w:r>
      <w:r>
        <w:rPr/>
        <w:tab/>
        <w:t xml:space="preserve">Old Javanese, </w:t>
      </w:r>
      <w:r>
        <w:rPr>
          <w:i/>
        </w:rPr>
        <w:t>Kakawin</w:t>
      </w:r>
      <w:r>
        <w:rPr/>
        <w:t xml:space="preserve"> 2015: 5.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killed by Rāma on way to Mithilā with Janak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ma chooses short, dangerous route past her:</w:t>
      </w:r>
      <w:r>
        <w:rPr>
          <w:b/>
          <w:szCs w:val="24"/>
          <w:lang w:val="en-US"/>
        </w:rPr>
        <w:t xml:space="preserve"> </w:t>
        <w:tab/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6</w:t>
      </w:r>
      <w:r>
        <w:rPr>
          <w:szCs w:val="22"/>
        </w:rPr>
        <w:tab/>
        <w:tab/>
        <w:tab/>
        <w:t>Malay,</w:t>
      </w:r>
      <w:r>
        <w:rPr>
          <w:i/>
          <w:szCs w:val="22"/>
        </w:rPr>
        <w:t xml:space="preserve"> HSR</w:t>
      </w:r>
      <w:r>
        <w:rPr>
          <w:szCs w:val="22"/>
        </w:rPr>
        <w:t>: Zieseniss 1928: 14 / Burch 1963: 20</w:t>
        <w:tab/>
        <w:tab/>
        <w:t>Rāma disregards sages’ warnings of her fearsome strength:</w:t>
        <w:tab/>
        <w:tab/>
        <w:tab/>
      </w:r>
      <w:r>
        <w:rPr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9</w:t>
        <w:tab/>
        <w:t>killed with arrow to neck: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.23-27</w:t>
        <w:tab/>
      </w:r>
      <w:r>
        <w:rPr>
          <w:szCs w:val="32"/>
        </w:rPr>
        <w:tab/>
      </w:r>
      <w:r>
        <w:rPr/>
        <w:tab/>
        <w:t>Malay,</w:t>
      </w:r>
      <w:r>
        <w:rPr>
          <w:i/>
        </w:rPr>
        <w:t xml:space="preserve"> HSR</w:t>
      </w:r>
      <w:r>
        <w:rPr/>
        <w:t>: Zieseniss 1928: 14 / Burch 1963: 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killed with arrow to head:</w:t>
        <w:tab/>
        <w:tab/>
        <w:tab/>
        <w:tab/>
      </w:r>
      <w:r>
        <w:rPr>
          <w:i/>
          <w:szCs w:val="22"/>
          <w:lang w:val="en-US"/>
        </w:rPr>
        <w:t>Sculptural Khmer: Angkor area, Baphuon, 2nd enclosure, E gopura,</w:t>
      </w:r>
      <w:r>
        <w:rPr>
          <w:i/>
          <w:szCs w:val="22"/>
        </w:rPr>
        <w:t xml:space="preserve"> N lateral </w:t>
        <w:tab/>
        <w:tab/>
        <w:tab/>
        <w:t xml:space="preserve">room, inner wall, upper register relief, </w:t>
      </w:r>
      <w:r>
        <w:rPr>
          <w:i/>
          <w:szCs w:val="22"/>
          <w:lang w:val="en-US"/>
        </w:rPr>
        <w:t>c.1060</w:t>
      </w:r>
      <w:r>
        <w:rPr>
          <w:i/>
          <w:szCs w:val="22"/>
        </w:rPr>
        <w:t xml:space="preserve"> </w:t>
        <w:tab/>
        <w:tab/>
      </w:r>
      <w:r>
        <w:rPr>
          <w:szCs w:val="22"/>
        </w:rPr>
        <w:tab/>
        <w:t>Loizeau 2010b: 83, fig. 3</w:t>
      </w:r>
      <w:r>
        <w:rPr>
          <w:szCs w:val="22"/>
          <w:lang w:val="en-US"/>
        </w:rPr>
        <w:t xml:space="preserve">; </w:t>
      </w:r>
      <w:r>
        <w:rPr>
          <w:szCs w:val="22"/>
        </w:rPr>
        <w:t>Roveda 2005:</w:t>
      </w:r>
      <w:r>
        <w:rPr>
          <w:szCs w:val="22"/>
          <w:lang w:val="en-US"/>
        </w:rPr>
        <w:t xml:space="preserve"> 118-19, fig. 4.4.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killed by Rāma to protect Viśvāmitra’s hermitag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watched by Lakṣmaṇa and Viśvāmitra: </w:t>
        <w:tab/>
        <w:tab/>
        <w:tab/>
        <w:tab/>
      </w:r>
      <w:r>
        <w:rPr>
          <w:i/>
          <w:szCs w:val="22"/>
        </w:rPr>
        <w:t>Sculptural Java: Prambanan: Śiva temple panel 4 relief, mid 9 C</w:t>
        <w:tab/>
        <w:tab/>
        <w:tab/>
      </w:r>
      <w:r>
        <w:rPr>
          <w:szCs w:val="22"/>
        </w:rPr>
        <w:t>Kats 1925; Loizeau 2010b: 82, fig.2; Saran and Khanna 2004: 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while </w:t>
      </w:r>
      <w:r>
        <w:rPr>
          <w:szCs w:val="22"/>
          <w:lang w:val="en-US"/>
        </w:rPr>
        <w:t>Viśvāmitra sacrifices:</w:t>
        <w:tab/>
        <w:tab/>
        <w:tab/>
        <w:tab/>
      </w:r>
      <w:r>
        <w:rPr>
          <w:i/>
          <w:szCs w:val="22"/>
          <w:lang w:val="en-US"/>
        </w:rPr>
        <w:t>Sculptural Khmer: Angkor area, Baphuon, 2nd enclosure, E gopura,</w:t>
      </w:r>
      <w:r>
        <w:rPr>
          <w:i/>
          <w:szCs w:val="22"/>
        </w:rPr>
        <w:t xml:space="preserve"> N lateral </w:t>
        <w:tab/>
        <w:tab/>
        <w:tab/>
        <w:t xml:space="preserve">room, inner wall, upper register relief, </w:t>
      </w:r>
      <w:r>
        <w:rPr>
          <w:i/>
          <w:szCs w:val="22"/>
          <w:lang w:val="en-US"/>
        </w:rPr>
        <w:t>c.10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</w:r>
      <w:r>
        <w:rPr>
          <w:szCs w:val="22"/>
        </w:rPr>
        <w:t xml:space="preserve"> </w:t>
        <w:tab/>
        <w:tab/>
        <w:t>Loizeau 2010b: 83, fig. 3</w:t>
      </w:r>
      <w:r>
        <w:rPr>
          <w:szCs w:val="22"/>
          <w:lang w:val="en-US"/>
        </w:rPr>
        <w:t xml:space="preserve">; </w:t>
      </w:r>
      <w:r>
        <w:rPr>
          <w:color w:val="000000"/>
          <w:szCs w:val="24"/>
        </w:rPr>
        <w:t>Roveda 2005:</w:t>
      </w:r>
      <w:r>
        <w:rPr>
          <w:szCs w:val="22"/>
          <w:lang w:val="en-US"/>
        </w:rPr>
        <w:t xml:space="preserve"> 118-19, fig. 4.4.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no reluctance to kill woman:</w:t>
      </w:r>
      <w:r>
        <w:rPr>
          <w:rFonts w:eastAsia="MS Mincho;ＭＳ 明朝"/>
        </w:rPr>
        <w:t xml:space="preserve"> </w:t>
      </w:r>
      <w:r>
        <w:rPr>
          <w:szCs w:val="22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.23-27</w:t>
        <w:tab/>
        <w:tab/>
        <w:tab/>
      </w:r>
      <w:r>
        <w:rPr>
          <w:szCs w:val="22"/>
        </w:rPr>
        <w:t>Malay,</w:t>
      </w:r>
      <w:r>
        <w:rPr>
          <w:i/>
          <w:szCs w:val="22"/>
        </w:rPr>
        <w:t xml:space="preserve"> HSR</w:t>
      </w:r>
      <w:r>
        <w:rPr>
          <w:szCs w:val="22"/>
        </w:rPr>
        <w:t>: Zieseniss 1928: 14 / Burch 1963: 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found sleeping by Rāma who wakes her and addresses her courteously before shooting her </w:t>
        <w:tab/>
      </w:r>
      <w:r>
        <w:rPr/>
        <w:t>with arrow to neck</w:t>
      </w:r>
      <w:r>
        <w:rPr>
          <w:szCs w:val="32"/>
        </w:rPr>
        <w:t>:</w:t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14 / Burch 1963: 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>absent, but</w:t>
      </w:r>
      <w:r>
        <w:rPr>
          <w:i/>
        </w:rPr>
        <w:t xml:space="preserve"> </w:t>
      </w:r>
      <w:r>
        <w:rPr/>
        <w:t>Rāma kills several demons on short, dangerous route to capital of Sītā’s foster-</w:t>
        <w:tab/>
        <w:t>father:</w:t>
      </w:r>
      <w:r>
        <w:rPr>
          <w:szCs w:val="32"/>
          <w:lang w:val="en-US"/>
        </w:rPr>
        <w:t xml:space="preserve"> </w:t>
        <w:tab/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sent:</w:t>
        <w:tab/>
        <w:tab/>
        <w:tab/>
      </w:r>
      <w:r>
        <w:rPr>
          <w:szCs w:val="32"/>
        </w:rPr>
        <w:t>Lao 1: Lafont 2003</w:t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rFonts w:eastAsia="Gentium"/>
          <w:szCs w:val="32"/>
        </w:rPr>
        <w:t xml:space="preserve"> </w:t>
      </w:r>
      <w:r>
        <w:rPr>
          <w:szCs w:val="32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Tepanasoo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rākṣasa,</w:t>
      </w:r>
      <w:r>
        <w:rPr/>
        <w:t xml:space="preserve"> son of Lasatien = Viśravas, half-brother and new ally of Rāvaṇa: </w:t>
        <w:tab/>
        <w:tab/>
        <w:tab/>
        <w:tab/>
        <w:t xml:space="preserve">Thai, </w:t>
      </w:r>
      <w:r>
        <w:rPr>
          <w:i/>
        </w:rPr>
        <w:t>Rāmakien:</w:t>
      </w:r>
      <w:r>
        <w:rPr/>
        <w:t xml:space="preserve"> Olsson 1968: 280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wallows all </w:t>
      </w:r>
      <w:r>
        <w:rPr>
          <w:i/>
        </w:rPr>
        <w:t>vānara</w:t>
      </w:r>
      <w:r>
        <w:rPr/>
        <w:t xml:space="preserve"> army; Sugrīva advised by Vibhīṣaṇa to cut off arms; shot by Rāma; </w:t>
        <w:tab/>
        <w:t xml:space="preserve">stomach cut open, </w:t>
      </w:r>
      <w:r>
        <w:rPr>
          <w:i/>
        </w:rPr>
        <w:t>vānaras</w:t>
      </w:r>
      <w:r>
        <w:rPr/>
        <w:t xml:space="preserve"> march out:</w:t>
        <w:tab/>
        <w:t xml:space="preserve">Thai, </w:t>
      </w:r>
      <w:r>
        <w:rPr>
          <w:i/>
        </w:rPr>
        <w:t>Rāmakien:</w:t>
      </w:r>
      <w:r>
        <w:rPr/>
        <w:t xml:space="preserve"> Olsson 1968: 280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Totsakireewan and Totsakireetor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rākṣasa</w:t>
      </w:r>
      <w:r>
        <w:rPr/>
        <w:t xml:space="preserve"> brothers sired by Rāvaṇa on elephant cow, new allies of Rāvaṇa killed by Lakṣmaṇa:</w:t>
        <w:tab/>
        <w:tab/>
        <w:tab/>
        <w:tab/>
        <w:t xml:space="preserve">Thai, </w:t>
      </w:r>
      <w:r>
        <w:rPr>
          <w:i/>
        </w:rPr>
        <w:t>Rāmakien:</w:t>
      </w:r>
      <w:r>
        <w:rPr/>
        <w:t xml:space="preserve"> Olsson 1968: 282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Treemek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rākṣasa</w:t>
      </w:r>
      <w:r>
        <w:rPr/>
        <w:t xml:space="preserve"> son of Triśiras, new ally of Rāvaṇa; wounded by Lakṣmaṇa, escapes to Underworld, </w:t>
        <w:tab/>
        <w:t xml:space="preserve">Kālanāga advises him to hide, killed when Hanumān forces Kālanāga to reveal </w:t>
        <w:tab/>
        <w:t>hiding place:</w:t>
        <w:tab/>
        <w:t xml:space="preserve">Thai, </w:t>
      </w:r>
      <w:r>
        <w:rPr>
          <w:i/>
        </w:rPr>
        <w:t>Rāmakien:</w:t>
      </w:r>
      <w:r>
        <w:rPr/>
        <w:t xml:space="preserve"> Olsson 1968: 251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 xml:space="preserve">Trijaṭa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age consulted about offspring by Daśaratha on advice of blind hermit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ealises Daśaratha is destined to father a Bodhisattva to kill Rāvaṇa; gives him 2 bananas to </w:t>
        <w:tab/>
        <w:t xml:space="preserve">give to queens: </w:t>
        <w:tab/>
        <w:t xml:space="preserve">Myanmar, </w:t>
      </w:r>
      <w:r>
        <w:rPr>
          <w:i/>
        </w:rPr>
        <w:t>Rama Vatthu</w:t>
      </w:r>
      <w:r>
        <w:rPr/>
        <w:t>: Ohno 1999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nds Daśaratha to hermit who gives him 2 bananas for queens:</w:t>
      </w:r>
      <w:r>
        <w:rPr>
          <w:szCs w:val="32"/>
        </w:rPr>
        <w:tab/>
        <w:t>Lao 1: Lafont 2003: 51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</w:rPr>
        <w:t>Trijaṭ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 xml:space="preserve">Khamsing, Srijati, </w:t>
      </w:r>
      <w:r>
        <w:rPr>
          <w:i/>
          <w:szCs w:val="32"/>
        </w:rPr>
        <w:t xml:space="preserve">Sujata, Treechada, </w:t>
      </w:r>
      <w:r>
        <w:rPr>
          <w:i/>
          <w:szCs w:val="22"/>
        </w:rPr>
        <w:t>Trikumbhi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6"/>
        </w:rPr>
        <w:t xml:space="preserve">rākṣasī, </w:t>
      </w:r>
      <w:r>
        <w:rPr>
          <w:szCs w:val="26"/>
        </w:rPr>
        <w:t>wife of Vibhīṣaṇa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4.27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enslaved by Rāvaṇa on husband’s defection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aughter of Vibhīṣaṇa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8.140-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dreams [</w:t>
      </w:r>
      <w:r>
        <w:rPr>
          <w:i/>
          <w:szCs w:val="22"/>
        </w:rPr>
        <w:t>analogous to VRm</w:t>
      </w:r>
      <w:r>
        <w:rPr>
          <w:szCs w:val="22"/>
        </w:rPr>
        <w:t>]:</w:t>
      </w:r>
      <w:r>
        <w:rPr>
          <w:szCs w:val="32"/>
        </w:rPr>
        <w:t xml:space="preserve"> </w:t>
        <w:tab/>
        <w:t>Lao 1: Lafont 2003: 1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dreams that Rāvaṇa captured, bound and expelled from S gate, Kumbhakarṇa </w:t>
        <w:tab/>
        <w:t xml:space="preserve">captured, bound and expelled from N gate, city burned and Rāma and Sītā go N in a </w:t>
        <w:tab/>
        <w:t>splendid ivory chariot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33, 1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terprets Sītā’s dream of Rāma on white elephant as portent of imminent message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743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no dream:</w:t>
      </w:r>
      <w:r>
        <w:rPr>
          <w:rFonts w:eastAsia="MS Mincho;ＭＳ 明朝"/>
        </w:rPr>
        <w:t xml:space="preserve"> </w:t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8.144-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onfidante of</w:t>
      </w:r>
      <w:r>
        <w:rPr>
          <w:szCs w:val="26"/>
        </w:rPr>
        <w:t xml:space="preserve"> Sītā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8.144-77</w:t>
      </w:r>
      <w:r>
        <w:rPr>
          <w:color w:val="000000"/>
          <w:szCs w:val="24"/>
        </w:rPr>
        <w:tab/>
        <w:tab/>
      </w:r>
      <w:r>
        <w:rPr>
          <w:szCs w:val="22"/>
        </w:rPr>
        <w:tab/>
      </w:r>
      <w:r>
        <w:rPr>
          <w:i/>
          <w:szCs w:val="22"/>
        </w:rPr>
        <w:t>Sculptural Java: Knaud</w:t>
      </w:r>
      <w:r>
        <w:rPr>
          <w:szCs w:val="22"/>
        </w:rPr>
        <w:t xml:space="preserve"> </w:t>
      </w:r>
      <w:r>
        <w:rPr>
          <w:i/>
          <w:szCs w:val="22"/>
        </w:rPr>
        <w:t>kris, Tropenmusem, Amsterdam: 1342</w:t>
        <w:tab/>
        <w:tab/>
        <w:tab/>
      </w:r>
      <w:r>
        <w:rPr>
          <w:szCs w:val="22"/>
        </w:rPr>
        <w:t>van Duuren 2004: 2-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protects Sitā from </w:t>
      </w:r>
      <w:r>
        <w:rPr>
          <w:i/>
        </w:rPr>
        <w:t>rākṣasīs</w:t>
      </w:r>
      <w:r>
        <w:rPr/>
        <w:t>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8.140-4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accompanies Sītā in </w:t>
      </w:r>
      <w:r>
        <w:rPr>
          <w:i/>
          <w:szCs w:val="22"/>
        </w:rPr>
        <w:t>puṣpaka</w:t>
      </w:r>
      <w:r>
        <w:rPr>
          <w:szCs w:val="22"/>
        </w:rPr>
        <w:t xml:space="preserve"> to see Rāma and Lakṣmaṇa bound by </w:t>
      </w:r>
      <w:r>
        <w:rPr>
          <w:i/>
          <w:szCs w:val="22"/>
        </w:rPr>
        <w:t>nāgapāśa</w:t>
      </w:r>
      <w:r>
        <w:rPr>
          <w:szCs w:val="22"/>
        </w:rPr>
        <w:t xml:space="preserve">; on return to </w:t>
        <w:tab/>
        <w:t xml:space="preserve">pavilion in </w:t>
      </w:r>
      <w:r>
        <w:rPr>
          <w:i/>
          <w:szCs w:val="22"/>
        </w:rPr>
        <w:t>aśokavana</w:t>
      </w:r>
      <w:r>
        <w:rPr>
          <w:szCs w:val="22"/>
        </w:rPr>
        <w:t xml:space="preserve"> flies to tell Vibhīṣaṇa she will commit suicide alongside Sītā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1.1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 xml:space="preserve">comforts Sītā at sight of apparently dead Rāma, Lakṣmaṇa and </w:t>
      </w:r>
      <w:r>
        <w:rPr>
          <w:i/>
          <w:szCs w:val="26"/>
        </w:rPr>
        <w:t>vānaras</w:t>
      </w:r>
      <w:r>
        <w:rPr>
          <w:szCs w:val="26"/>
        </w:rPr>
        <w:t xml:space="preserve"> (</w:t>
      </w:r>
      <w:r>
        <w:rPr>
          <w:i/>
          <w:szCs w:val="26"/>
        </w:rPr>
        <w:t>puṣpaka</w:t>
      </w:r>
      <w:r>
        <w:rPr>
          <w:szCs w:val="26"/>
        </w:rPr>
        <w:t xml:space="preserve"> will </w:t>
        <w:tab/>
        <w:t>not carry a widow)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esolves to accompany Sītā in suicide by fire when shown illusory heads of Rāma and </w:t>
        <w:tab/>
        <w:t xml:space="preserve">Lakṣmaṇa; flies to Suvela to consult father Vibhīṣaṇa, who reassures her that Rāma </w:t>
        <w:tab/>
        <w:t>is alive; reports back and reassures Sītā:</w:t>
      </w:r>
      <w:r>
        <w:rPr>
          <w:rFonts w:eastAsia="MS Mincho;ＭＳ 明朝"/>
        </w:rPr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7.69-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reproaches Rāma; tells him how pure Sītā is; vows to avoid marriage and become ascetic:</w:t>
      </w:r>
      <w:r>
        <w:rPr>
          <w:rFonts w:eastAsia="MS Mincho;ＭＳ 明朝"/>
        </w:rPr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4.168-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rewarded in Ayodhyā by Sītā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6.38-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32"/>
        </w:rPr>
        <w:t>Triśiras</w:t>
      </w:r>
      <w:r>
        <w:rPr>
          <w:szCs w:val="32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Treesian, Trimukh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rākṣas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[</w:t>
      </w:r>
      <w:r>
        <w:rPr>
          <w:i/>
        </w:rPr>
        <w:t>in Daṇḍaka</w:t>
      </w:r>
      <w:r>
        <w:rPr/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rother of Śūrpaṇakhā, Khara and Dūṣaṇa, leader of Daṇḍaka</w:t>
      </w:r>
      <w:r>
        <w:rPr>
          <w:i/>
        </w:rPr>
        <w:t xml:space="preserve"> rākṣasas</w:t>
      </w:r>
      <w:r>
        <w:rPr/>
        <w:t>:</w:t>
        <w:tab/>
      </w:r>
      <w:r>
        <w:rPr>
          <w:rFonts w:eastAsia="MS Mincho;ＭＳ 明朝"/>
        </w:rPr>
        <w:t xml:space="preserve"> </w:t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4.67-76, 5.1-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 xml:space="preserve">replaces Dūṣaṇa as leader of </w:t>
      </w:r>
      <w:r>
        <w:rPr>
          <w:i/>
        </w:rPr>
        <w:t>rākṣasa</w:t>
      </w:r>
      <w:r>
        <w:rPr/>
        <w:t xml:space="preserve"> army on instructions of Khara; killed by Rām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0.1357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 w:eastAsia="en-US" w:bidi="en-US"/>
        </w:rPr>
        <w:tab/>
        <w:t>killed attempting to avenge deaths of Khara and Dūṣaṇa:</w:t>
      </w:r>
      <w:r>
        <w:rPr>
          <w:szCs w:val="32"/>
        </w:rPr>
        <w:t xml:space="preserve">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hole army slaughtered by Rāma (no preliminary 14):</w:t>
        <w:tab/>
      </w:r>
      <w:r>
        <w:rPr>
          <w:rFonts w:eastAsia="MS Mincho;ＭＳ 明朝"/>
        </w:rPr>
        <w:t xml:space="preserve"> </w:t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4.67-76, 5.1-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[</w:t>
      </w:r>
      <w:r>
        <w:rPr>
          <w:i/>
          <w:szCs w:val="26"/>
        </w:rPr>
        <w:t>in Laṅkā</w:t>
      </w:r>
      <w:r>
        <w:rPr>
          <w:szCs w:val="26"/>
        </w:rPr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son of Rāvaṇa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21.4808-9, 48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>fought and killed by Hanumān and Ṛṣabh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1.4808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absent:</w:t>
      </w:r>
      <w:r>
        <w:rPr>
          <w:b/>
        </w:rPr>
        <w:t xml:space="preserve"> </w:t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Umā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  <w:szCs w:val="32"/>
        </w:rPr>
        <w:t>motif: any reward that may be asked: king’s wife demanded / given:  T, TB: P 14.13 / Q 115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 xml:space="preserve">carried off by Rāvaṇa as reward for straightening Kailāsa; she burns him; Nārāyaṇa in form </w:t>
        <w:tab/>
        <w:t>of old man persuades Rāvaṇa to release her and accept Mandodarī instead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-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carried to Śiva by Rāvaṇa:</w:t>
        <w:tab/>
        <w:t xml:space="preserve"> [</w:t>
      </w:r>
      <w:r>
        <w:rPr>
          <w:i/>
          <w:szCs w:val="32"/>
        </w:rPr>
        <w:t>unexplained allusion</w:t>
      </w:r>
      <w:r>
        <w:rPr>
          <w:szCs w:val="32"/>
        </w:rPr>
        <w:t xml:space="preserve">] </w:t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6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32"/>
        </w:rPr>
        <w:t>Vaiśravaṇa</w:t>
      </w:r>
      <w:r>
        <w:rPr>
          <w:b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  <w:t>see Kuber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Vāl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>
          <w:i/>
        </w:rPr>
        <w:t>Bari, Galin,</w:t>
      </w:r>
      <w:r>
        <w:rPr>
          <w:i/>
          <w:szCs w:val="32"/>
        </w:rPr>
        <w:t xml:space="preserve"> Kakat, </w:t>
      </w:r>
      <w:r>
        <w:rPr>
          <w:i/>
        </w:rPr>
        <w:t xml:space="preserve">Kasika raja, </w:t>
      </w:r>
      <w:r>
        <w:rPr>
          <w:i/>
          <w:szCs w:val="32"/>
        </w:rPr>
        <w:t xml:space="preserve">Palee Thirat, </w:t>
      </w:r>
      <w:r>
        <w:rPr>
          <w:i/>
          <w:szCs w:val="22"/>
        </w:rPr>
        <w:t xml:space="preserve">Pali, </w:t>
      </w:r>
      <w:r>
        <w:rPr>
          <w:i/>
        </w:rPr>
        <w:t>Parimok, Phalichanh, Suba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i/>
          <w:szCs w:val="32"/>
        </w:rPr>
        <w:tab/>
        <w:t>motif: dead burned on pyre:  T, TB: V 61.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vānara,</w:t>
      </w:r>
      <w:r>
        <w:rPr/>
        <w:t xml:space="preserve"> elder brother of Sugrīv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win brother of Sugrīva: </w:t>
        <w:tab/>
        <w:t>Lao 2: Sahai 1996: II,172-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skin is equivalent of 7 palmyra trunks thick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76,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ith Sugrīva, at Śiva’s request straightens Meru by pushing with shoulder while gods pull </w:t>
        <w:tab/>
      </w:r>
      <w:r>
        <w:rPr>
          <w:i/>
        </w:rPr>
        <w:t>nāga</w:t>
      </w:r>
      <w:r>
        <w:rPr/>
        <w:t>:</w:t>
      </w:r>
      <w:r>
        <w:rPr>
          <w:szCs w:val="32"/>
        </w:rPr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has strangled huge elephants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1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has killed Indra’s enemy Mahiṣāsura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1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has formerly teased and overcome </w:t>
      </w:r>
      <w:r>
        <w:rPr>
          <w:i/>
        </w:rPr>
        <w:t>nāga</w:t>
      </w:r>
      <w:r>
        <w:rPr/>
        <w:t xml:space="preserve"> with 7 palm-tree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5.3093-10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>great power conferred on him by boon from compassionate ascetic [</w:t>
      </w:r>
      <w:r>
        <w:rPr>
          <w:i/>
          <w:szCs w:val="32"/>
        </w:rPr>
        <w:t>no details</w:t>
      </w:r>
      <w:r>
        <w:rPr>
          <w:szCs w:val="32"/>
        </w:rPr>
        <w:t>]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1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has power to transfer half strength of opponent to himself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power to assume half of an opponent’s strength is reward from Śiva for helping </w:t>
        <w:tab/>
        <w:t>straighten Meru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defeats Rāvaṇa by assuming half his strength: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1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s giant monkey, Rāvaṇa not invulnerable to him:</w:t>
      </w:r>
      <w:r>
        <w:rPr>
          <w:szCs w:val="32"/>
        </w:rPr>
        <w:t xml:space="preserve"> </w:t>
        <w:tab/>
        <w:t>Lao 1: Lafont 2003: 19-20; 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ascii="Times New Roman" w:hAnsi="Times New Roman" w:cs="Times New Roman"/>
          <w:szCs w:val="22"/>
        </w:rPr>
      </w:pPr>
      <w:r>
        <w:rPr>
          <w:szCs w:val="26"/>
        </w:rPr>
        <w:t>knew Daśaratha well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1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friend of king Jāmbavān: </w:t>
      </w:r>
      <w:r>
        <w:rPr/>
        <w:tab/>
        <w:t xml:space="preserve">Khmer, </w:t>
      </w:r>
      <w:r>
        <w:rPr>
          <w:i/>
        </w:rPr>
        <w:t>Ramakerti I</w:t>
      </w:r>
      <w:r>
        <w:rPr/>
        <w:t>: Pou and Mikaelian 2007: 15.3106</w:t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8-3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ousin of Rāma+Lakṣmaṇa and of Rāvaṇa+Vibhīṣaṇa+Indrajit: </w:t>
        <w:tab/>
        <w:t>Lao 4: Sahai 1976: 35-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elder brother of Sugrīva and sister: </w:t>
        <w:tab/>
        <w:t>Lao 4: Sahai 1976: 35</w:t>
        <w:tab/>
        <w:tab/>
        <w:tab/>
      </w:r>
      <w:r>
        <w:rPr>
          <w:szCs w:val="32"/>
        </w:rPr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8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son of god and sage’s wife:</w:t>
      </w:r>
      <w:r>
        <w:rPr/>
        <w:t xml:space="preserve">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  <w:tab/>
        <w:tab/>
        <w:tab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son of Sun-god and sage’s wife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ab/>
        <w:t xml:space="preserve"> </w:t>
        <w:tab/>
        <w:t>Lao 2: Sahai 1996: II,172-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7</w:t>
        <w:tab/>
      </w:r>
      <w:r>
        <w:rPr>
          <w:szCs w:val="32"/>
        </w:rPr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</w:r>
      <w:r>
        <w:rPr/>
        <w:t xml:space="preserve"> </w:t>
        <w:tab/>
        <w:t xml:space="preserve">Mon, </w:t>
      </w:r>
      <w:r>
        <w:rPr>
          <w:i/>
        </w:rPr>
        <w:t>Loik Samoing Ram</w:t>
      </w:r>
      <w:r>
        <w:rPr/>
        <w:t>: [Ohno 1995a: 1-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on of Indra and sage’s wife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not a monkey: </w:t>
        <w:tab/>
        <w:t xml:space="preserve">non-Thai vernacular, </w:t>
      </w:r>
      <w:r>
        <w:rPr>
          <w:i/>
        </w:rPr>
        <w:t>Phrommacak</w:t>
      </w:r>
      <w:r>
        <w:rPr/>
        <w:t>: Ohno 2001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born as handsome human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8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quarrels with sister, inducing her to betray his illegitimacy to sage:</w:t>
        <w:tab/>
        <w:tab/>
        <w:tab/>
        <w:t xml:space="preserve"> </w:t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3</w:t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8 (ms Ro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szCs w:val="32"/>
        </w:rPr>
        <w:t>transformed to monkey when immersed in pool by sage to test legitimacy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legitimacy of children tested by dipping them in water:  T:  H 222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transformation by bathing:  T, TB: D 56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punishment: transformation into monkey:  T, TB:  Q 551.3.2.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 xml:space="preserve"> </w:t>
      </w:r>
      <w:r>
        <w:rPr/>
        <w:tab/>
        <w:t xml:space="preserve">Malay, </w:t>
      </w:r>
      <w:r>
        <w:rPr>
          <w:i/>
        </w:rPr>
        <w:t>HMR</w:t>
      </w:r>
      <w:r>
        <w:rPr/>
        <w:t>: Overbeck 1933: 118</w:t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8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hrown into river by sage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</w:r>
      <w:r>
        <w:rPr>
          <w:b/>
          <w:szCs w:val="26"/>
        </w:rPr>
        <w:t xml:space="preserve"> </w:t>
      </w:r>
      <w:r>
        <w:rPr/>
        <w:tab/>
        <w:t>Lao 2: Sahai 1996: II,174</w:t>
      </w:r>
      <w:r>
        <w:rPr>
          <w:b/>
          <w:szCs w:val="26"/>
        </w:rPr>
        <w:tab/>
        <w:tab/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</w:r>
      <w:r>
        <w:rPr/>
        <w:t xml:space="preserve">turned into white apes by diving into pond, wash sister’s face to give her ape face, </w:t>
        <w:tab/>
        <w:t>sister betrays their birth secret in revenge:</w:t>
        <w:tab/>
      </w:r>
      <w:r>
        <w:rPr>
          <w:b/>
          <w:szCs w:val="24"/>
          <w:lang w:val="en-US"/>
        </w:rPr>
        <w:tab/>
        <w:tab/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ursed to be monkey by sage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travels to Kiṣkindhā, becomes king: </w:t>
      </w:r>
      <w:r>
        <w:rPr/>
        <w:tab/>
        <w:t>Lao 2: Sahai 1996: II,1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8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6"/>
        </w:rPr>
        <w:t>with Sugrīva, founds Kiṣkindhā:</w:t>
      </w:r>
      <w:r>
        <w:rPr>
          <w:b/>
          <w:szCs w:val="26"/>
        </w:rPr>
        <w:t xml:space="preserve"> </w:t>
      </w:r>
      <w:r>
        <w:rPr/>
        <w:tab/>
        <w:t>Lao 2: Sahai 1996: II,1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</w:r>
      <w:r>
        <w:rPr/>
        <w:t xml:space="preserve">established as king (Sugrīva as deputy) by Indra and Sūrya, who have built </w:t>
        <w:tab/>
        <w:t>Kiṣkindhā for purpose: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Kiṣkindhā created for them by Sun-god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father of Aṅgad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Aṅgada’s mother is Mandodarī, Rāvaṇa’s wif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/>
        <w:t>angered when Rāvaṇa flies over his land with Mandodarī; defeats Rāvaṇa,</w:t>
      </w:r>
      <w:r>
        <w:rPr>
          <w:szCs w:val="32"/>
        </w:rPr>
        <w:t xml:space="preserve"> seizes </w:t>
        <w:tab/>
        <w:t>Mandodarī</w:t>
      </w:r>
      <w:r>
        <w:rPr/>
        <w:t>:</w:t>
      </w:r>
      <w:r>
        <w:rPr>
          <w:szCs w:val="32"/>
        </w:rPr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2-23 / Burch 1963: 34-35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>defeats Rāvaṇa by assuming half his strength, seizes Mandodarī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1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agrees to sage’s request to restore Mandodarī to Rāvaṇa after sage has transferred </w:t>
        <w:tab/>
        <w:t xml:space="preserve">foetus to goat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3-24 / Burch 1963: 35-36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transfers foetus to goat for incubation before Rāvaṇa claims her back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1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oetus excised from womb by Vālin [</w:t>
      </w:r>
      <w:r>
        <w:rPr>
          <w:i/>
        </w:rPr>
        <w:t xml:space="preserve">transfer to goat not mentioned; history of 3-way </w:t>
        <w:tab/>
        <w:t>relationship not narrated</w:t>
      </w:r>
      <w:r>
        <w:rPr/>
        <w:t>]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7.4135-36, 4147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after birth of Aṅgada, appoints Sugrīva regent, leaves court to practise asceticism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4 / Burch 1963: 36-37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ascetic powers force retreat of </w:t>
      </w:r>
      <w:r>
        <w:rPr>
          <w:i/>
          <w:szCs w:val="32"/>
        </w:rPr>
        <w:t>rākṣasa</w:t>
      </w:r>
      <w:r>
        <w:rPr>
          <w:szCs w:val="32"/>
        </w:rPr>
        <w:t xml:space="preserve"> army led by Kumbhakarṇa in revenge attack:</w:t>
        <w:tab/>
        <w:tab/>
        <w:tab/>
        <w:t xml:space="preserve">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6-27 / Burch 1963: 4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Aṅgada’s mother is Mandodarī, Śiva’s wif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impregnates Mandodarī; </w:t>
      </w:r>
      <w:r>
        <w:rPr/>
        <w:t xml:space="preserve">learns she has been given to Rāvaṇa, resentful, cuts foetus </w:t>
        <w:tab/>
        <w:t xml:space="preserve">from her womb, takes to Kiṣkindhā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Aṅgada’s mother is Mandodarī, foster-daughter of ascetic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while ascetic’s pupil, impregnates Mandodarī; when ascetic insists on marrying her </w:t>
        <w:tab/>
        <w:t xml:space="preserve">to Rāvaṇa, fights inconclusive duel, then excises embryo Aṅgada and implants it in </w:t>
        <w:tab/>
        <w:t>she-goat:</w:t>
      </w:r>
      <w:r>
        <w:rPr/>
        <w:t xml:space="preserve"> </w:t>
        <w:tab/>
        <w:t xml:space="preserve">Mon, </w:t>
      </w:r>
      <w:r>
        <w:rPr>
          <w:i/>
        </w:rPr>
        <w:t>Loik Samoing Ram</w:t>
      </w:r>
      <w:r>
        <w:rPr/>
        <w:t>: [Ohno 1995a: 2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Aṅgada’s mother is Tār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Tārā is Sugrīva’s reward for helping straighten Meru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>
          <w:szCs w:val="32"/>
          <w:lang w:val="en-US"/>
        </w:rPr>
        <w:t>asked by gods to escort her to Sugrīva,</w:t>
      </w:r>
      <w:r>
        <w:rPr>
          <w:szCs w:val="32"/>
        </w:rPr>
        <w:t xml:space="preserve"> promises to take her to Sugrīva untouched; </w:t>
        <w:tab/>
        <w:t>captivated by her beauty, takes her to wife</w:t>
      </w:r>
      <w:r>
        <w:rPr>
          <w:szCs w:val="32"/>
          <w:lang w:val="en-US"/>
        </w:rPr>
        <w:t>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arries Tārā:</w:t>
        <w:tab/>
        <w:tab/>
        <w:t xml:space="preserve"> [</w:t>
      </w:r>
      <w:r>
        <w:rPr>
          <w:i/>
        </w:rPr>
        <w:t>first account</w:t>
      </w:r>
      <w:r>
        <w:rPr/>
        <w:t xml:space="preserve">] Javanese, </w:t>
      </w:r>
      <w:r>
        <w:rPr>
          <w:i/>
        </w:rPr>
        <w:t>Serat Kanda</w:t>
      </w:r>
      <w:r>
        <w:rPr/>
        <w:t>: Stutterheim 1925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onquers Rāvaṇa attempting to abduct pregnant Tārā, contracts alliance: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ommissioned to kill 2 buffalo-monsters in cave, reward to be Tārā, reclaims her, she </w:t>
        <w:tab/>
        <w:t>becomes pregnant:</w:t>
        <w:tab/>
        <w:t xml:space="preserve"> [</w:t>
      </w:r>
      <w:r>
        <w:rPr>
          <w:i/>
        </w:rPr>
        <w:t>alternative account</w:t>
      </w:r>
      <w:r>
        <w:rPr/>
        <w:t xml:space="preserve">] Javanese, </w:t>
      </w:r>
      <w:r>
        <w:rPr>
          <w:i/>
        </w:rPr>
        <w:t>Serat Kanda</w:t>
      </w:r>
      <w:r>
        <w:rPr/>
        <w:t>: Stutterheim 1925: 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ights Dundubhi alongside Sugrīva and heavily-pregnant Tārā: </w:t>
        <w:tab/>
        <w:t>Lao 2: Sahai 1996: II,204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ārā bears twins; takes her out of battle to recuperate:</w:t>
        <w:tab/>
        <w:t>Lao 2: Sahai 1996: II,2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akes no care of injured wife, but has Aṅgada and twin brother cared for by wet </w:t>
        <w:tab/>
        <w:t>nurses:</w:t>
        <w:tab/>
        <w:tab/>
        <w:t>Lao 4: Sahai 1976: 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hallenged by Rāvaṇa; humiliates Rāvaṇa: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raying to Sun; Rāvaṇa provokes quarrel, defeated, allowed to return to Laṅkā:</w:t>
        <w:tab/>
      </w:r>
      <w:r>
        <w:rPr>
          <w:szCs w:val="32"/>
        </w:rPr>
        <w:tab/>
        <w:tab/>
        <w:tab/>
        <w:t>Lao 1: Lafont 2003: 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feels insulted when Rāvaṇa flies over his head; leaps and kicks flying chariot; binds </w:t>
        <w:tab/>
        <w:t xml:space="preserve">Rāvaṇa with 7 coils of tail, dives into ocean carrying Rāvaṇa under armpit: 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76-77, 143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efeats Rāvaṇa’s attack, carries him about while performs rituals at 4 oceans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0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defeats, humiliates Rāvaṇa who has tried to disrupt Aṅgada’s bathing ceremony in </w:t>
        <w:tab/>
        <w:t xml:space="preserve">form of crab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5-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leases Rāvaṇa, contracts alliance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</w:r>
      <w:r>
        <w:rPr/>
        <w:tab/>
        <w:tab/>
        <w:t xml:space="preserve">Myanmar, </w:t>
      </w:r>
      <w:r>
        <w:rPr>
          <w:i/>
        </w:rPr>
        <w:t>Rama Vatthu</w:t>
      </w:r>
      <w:r>
        <w:rPr/>
        <w:t>: Ohno 1999: 76-77, 143-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gives Rāvaṇa secret </w:t>
      </w:r>
      <w:r>
        <w:rPr>
          <w:i/>
          <w:szCs w:val="32"/>
        </w:rPr>
        <w:t>mantra</w:t>
      </w:r>
      <w:r>
        <w:rPr>
          <w:szCs w:val="32"/>
        </w:rPr>
        <w:t xml:space="preserve"> of longevity:</w:t>
      </w:r>
      <w:r>
        <w:rPr/>
        <w:tab/>
        <w:tab/>
        <w:tab/>
        <w:tab/>
        <w:t xml:space="preserve">Javanese, </w:t>
      </w:r>
      <w:r>
        <w:rPr>
          <w:i/>
        </w:rPr>
        <w:t>Serat Kanda</w:t>
      </w:r>
      <w:r>
        <w:rPr/>
        <w:t>: Saran and Khanna 2004: 1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defeat and capture of Rāvaṇa:</w:t>
        <w:tab/>
        <w:t>[</w:t>
      </w:r>
      <w:r>
        <w:rPr>
          <w:i/>
          <w:szCs w:val="32"/>
        </w:rPr>
        <w:t>allusion</w:t>
      </w:r>
      <w:r>
        <w:rPr>
          <w:szCs w:val="32"/>
        </w:rPr>
        <w:t xml:space="preserve">] </w:t>
      </w:r>
      <w:r>
        <w:rPr/>
        <w:t xml:space="preserve">Khmer, </w:t>
      </w:r>
      <w:r>
        <w:rPr>
          <w:i/>
        </w:rPr>
        <w:t>Ramakerti I</w:t>
      </w:r>
      <w:r>
        <w:rPr/>
        <w:t>: Pou and Mikaelian 2007: 12.19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ceives annual tribute from Rāvaṇa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ghts Dundubhi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recommended as worthy opponent for Dundubhi by ants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2 / Burch 1963: 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offers reward in vain to anyone who will drive away herd of destructive buffaloes:</w:t>
        <w:tab/>
        <w:tab/>
        <w:tab/>
        <w:tab/>
        <w:t>Lao 4: Sahai 1976: 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fuses sister/wife’s request to fight buffaloes himself with Sugrīva: </w:t>
        <w:tab/>
        <w:tab/>
        <w:tab/>
        <w:tab/>
        <w:t>Lao 4: Sahai 1976: 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ecides with Sugrīva to fight remaining buffaloes: </w:t>
        <w:tab/>
        <w:t>Lao 4: Sahai 1976: 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fights Dundubhi alongside Sugrīva and heavily-pregnant Tārā; she bears twins; diminishes </w:t>
        <w:tab/>
        <w:t>Dundubhi’s strength by throwing wife’s afterbirth at Dundubhi:</w:t>
        <w:tab/>
        <w:tab/>
        <w:tab/>
        <w:tab/>
        <w:t>Lao 2: Sahai 1996: II,204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ghts Dundubhi alongside Sugrīva:</w:t>
        <w:tab/>
        <w:t>Lao 2: Sahai 1996: II,2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hallenged by Dundubhi, long inconclusive fight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2.1967-200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ccepts Dundubhi’s challenge to fight in cave: </w:t>
        <w:tab/>
        <w:t xml:space="preserve">Malay, </w:t>
      </w:r>
      <w:r>
        <w:rPr>
          <w:i/>
        </w:rPr>
        <w:t>HMR</w:t>
      </w:r>
      <w:r>
        <w:rPr/>
        <w:t>: Overbeck 193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ight is in Dundubhi’s cave:</w:t>
        <w:tab/>
        <w:t>Lao 2: Sahai 1996: II,2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nvites Dundubhi to fight in cav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ave is long and narrow cave (Dundubhi will be unable to deploy horns)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2.2004-11; 2022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>afraid of public defeat, suggests fighting in jewelled cave:</w:t>
        <w:tab/>
        <w:tab/>
        <w:tab/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6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pursues Dundubhi to cave: </w:t>
        <w:tab/>
        <w:t>Lao 1: Lafont 2003: 102-4</w:t>
        <w:tab/>
        <w:tab/>
      </w:r>
      <w:r>
        <w:rPr/>
        <w:tab/>
        <w:t>Lao 4: Sahai 1976: 4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instructs Sugrīva to block cav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</w:r>
      <w:r>
        <w:rPr>
          <w:szCs w:val="32"/>
          <w:lang w:val="en-US"/>
        </w:rPr>
        <w:t>to conceal his defeat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6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o prevent escape of Dundubhi: </w:t>
        <w:tab/>
        <w:t>Lao 2: Sahai 1996: II,207</w:t>
        <w:tab/>
        <w:tab/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 xml:space="preserve">kills Dundubhi with sword after 7-day fight when Dundubhi’s divine protective </w:t>
        <w:tab/>
        <w:t>spirits leave him [</w:t>
      </w:r>
      <w:r>
        <w:rPr>
          <w:i/>
          <w:szCs w:val="32"/>
          <w:lang w:val="en-US"/>
        </w:rPr>
        <w:t>motif lessens Vālin’s prowess</w:t>
      </w:r>
      <w:r>
        <w:rPr>
          <w:szCs w:val="32"/>
          <w:lang w:val="en-US"/>
        </w:rPr>
        <w:t>]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6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if light blood emerges:</w:t>
        <w:tab/>
        <w:t xml:space="preserve">Khmer, </w:t>
      </w:r>
      <w:r>
        <w:rPr>
          <w:i/>
        </w:rPr>
        <w:t>Ramakerti I</w:t>
      </w:r>
      <w:r>
        <w:rPr/>
        <w:t>: Pou and Mikaelian 2007: 12.2013-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val="en-US"/>
        </w:rPr>
        <w:tab/>
        <w:t>if bright red blood (not dark) emerges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6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</w:r>
      <w:r>
        <w:rPr/>
        <w:t>if thin blood emerges:</w:t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</w:r>
      <w:r>
        <w:rPr/>
        <w:t xml:space="preserve">if white blood emerges (Dundubhi’s will be red): </w:t>
        <w:tab/>
        <w:t xml:space="preserve">Malay, </w:t>
      </w:r>
      <w:r>
        <w:rPr>
          <w:i/>
        </w:rPr>
        <w:t>HMR</w:t>
      </w:r>
      <w:r>
        <w:rPr/>
        <w:t>: Overbeck 193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f dilute blood (Vālin’s) emerges: </w:t>
        <w:tab/>
        <w:t>Lao 2: Sahai 1996: II,2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if blood thick and red, he should enter and help Vālin: </w:t>
        <w:tab/>
        <w:tab/>
        <w:tab/>
        <w:tab/>
        <w:t>Lao 2: Sahai 1996: II,2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unblocks cav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y smashing rocks: </w:t>
        <w:tab/>
        <w:t xml:space="preserve">Malay, </w:t>
      </w:r>
      <w:r>
        <w:rPr>
          <w:i/>
        </w:rPr>
        <w:t>HMR</w:t>
      </w:r>
      <w:r>
        <w:rPr/>
        <w:t>: Overbeck 193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using Dundubhi’s severed head / horns: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2.2065-68</w:t>
      </w:r>
      <w:r>
        <w:rPr>
          <w:szCs w:val="32"/>
        </w:rPr>
        <w:tab/>
        <w:tab/>
        <w:tab/>
        <w:t>Lao 1: Lafont 2003: 102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  <w:szCs w:val="26"/>
        </w:rPr>
        <w:tab/>
        <w:tab/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88</w:t>
      </w:r>
      <w:r>
        <w:rPr>
          <w:b/>
          <w:szCs w:val="2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/>
        <w:t xml:space="preserve">hears Tārā outside cave, neither can move rock; escapes by hurling </w:t>
        <w:tab/>
        <w:tab/>
        <w:tab/>
        <w:t xml:space="preserve">Dundubhi’s head at rock: </w:t>
        <w:tab/>
        <w:t>Lao 2: Sahai 1996: II,209-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cave not blocke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merges to find Sugrīva has already left to assume kingship:</w:t>
        <w:tab/>
        <w:t>Lao 4: Sahai 1976: 49-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returns in time to reclaim wife before remarriage to Sugrīva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2 / Burch 1963: 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violent pursuit of Sugrīva (detailed account)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2.2087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hurls Sugrīva away: </w:t>
        <w:tab/>
        <w:t xml:space="preserve">Malay, </w:t>
      </w:r>
      <w:r>
        <w:rPr>
          <w:i/>
        </w:rPr>
        <w:t>HMR</w:t>
      </w:r>
      <w:r>
        <w:rPr/>
        <w:t>: Overbeck 193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unable to find Sugrīva to kill him (Sugrīva has hidden in palace): </w:t>
        <w:tab/>
        <w:t>Lao 4: Sahai 1976: 49-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ursed by Mataṅga for splashing hermitage with Dundubhi’s blood [</w:t>
      </w:r>
      <w:r>
        <w:rPr>
          <w:i/>
        </w:rPr>
        <w:t xml:space="preserve">from death, not throwing </w:t>
        <w:tab/>
        <w:t>corpse</w:t>
      </w:r>
      <w:r>
        <w:rPr/>
        <w:t xml:space="preserve">]: </w:t>
        <w:tab/>
        <w:t xml:space="preserve">Khmer, </w:t>
      </w:r>
      <w:r>
        <w:rPr>
          <w:i/>
        </w:rPr>
        <w:t>Ramakerti I</w:t>
      </w:r>
      <w:r>
        <w:rPr/>
        <w:t>: Pou and Mikaelian 2007: 12.2097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fight with Sugrīv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wice matches Sugrīva’s distinguishing marks; third time is unaware that mark is on </w:t>
        <w:tab/>
        <w:t xml:space="preserve">sole of foot in aerial battle: </w:t>
        <w:tab/>
        <w:t>Lao 2: Sahai 1996: II,220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ights Sugrīva with sword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3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 xml:space="preserve">Angkor </w:t>
      </w:r>
      <w:r>
        <w:rPr>
          <w:i/>
        </w:rPr>
        <w:t>area, Banteay Samre, N ‘library’, E gable end, relief, 9-12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color w:val="000000"/>
          <w:szCs w:val="24"/>
        </w:rPr>
        <w:t xml:space="preserve"> </w:t>
      </w:r>
      <w:r>
        <w:rPr/>
        <w:t>JLB photo (2009): 617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>
          <w:i/>
          <w:i/>
        </w:rPr>
      </w:pPr>
      <w:r>
        <w:rPr>
          <w:i/>
          <w:color w:val="000000"/>
          <w:szCs w:val="24"/>
        </w:rPr>
        <w:tab/>
        <w:tab/>
      </w:r>
      <w:r>
        <w:rPr>
          <w:i/>
          <w:szCs w:val="22"/>
        </w:rPr>
        <w:t xml:space="preserve">Sculptural Khmer: </w:t>
      </w:r>
      <w:r>
        <w:rPr>
          <w:i/>
        </w:rPr>
        <w:t xml:space="preserve">Angkor area, Banteay Samre, W face, N side, E side of doorway, 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i/>
        </w:rPr>
        <w:tab/>
        <w:tab/>
        <w:t>relief, 9-12 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color w:val="000000"/>
          <w:szCs w:val="24"/>
        </w:rPr>
        <w:t xml:space="preserve"> </w:t>
      </w:r>
      <w:r>
        <w:rPr/>
        <w:t>JLB photo (2009): 6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Prasat Cen, Koh-ker group, Phnom Penh Museum, 10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</w:r>
      <w:r>
        <w:rPr>
          <w:color w:val="000000"/>
        </w:rPr>
        <w:t xml:space="preserve"> </w:t>
      </w:r>
      <w:r>
        <w:rPr>
          <w:szCs w:val="22"/>
          <w:lang w:val="en-US"/>
        </w:rPr>
        <w:t>Filliozat 1983: 2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area, Banteay Srei,</w:t>
      </w:r>
      <w:r>
        <w:rPr>
          <w:i/>
        </w:rPr>
        <w:t xml:space="preserve"> W gopura, E face, relief, </w:t>
      </w:r>
      <w:r>
        <w:rPr>
          <w:i/>
          <w:szCs w:val="22"/>
          <w:lang w:val="en-US"/>
        </w:rPr>
        <w:t>late 10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  <w:t xml:space="preserve"> Roveda 2005: 125, fig. 4.4.38; </w:t>
      </w:r>
      <w:r>
        <w:rPr/>
        <w:t>JLB photo (2009): 6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4th enclosure, W gopura, N door, pediment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>
          <w:szCs w:val="22"/>
          <w:lang w:val="en-US"/>
        </w:rPr>
        <w:tab/>
        <w:tab/>
        <w:tab/>
        <w:t xml:space="preserve"> Roveda 2005: 136, fig. 4.4.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SW corner pavilion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color w:val="000000"/>
        </w:rPr>
        <w:tab/>
        <w:tab/>
        <w:tab/>
      </w:r>
      <w:r>
        <w:rPr>
          <w:color w:val="000000"/>
          <w:szCs w:val="24"/>
        </w:rPr>
        <w:t xml:space="preserve"> </w:t>
      </w:r>
      <w:r>
        <w:rPr/>
        <w:t>JLB photo (2009): 519</w:t>
      </w:r>
      <w:r>
        <w:rPr>
          <w:color w:val="000000"/>
          <w:szCs w:val="24"/>
        </w:rPr>
        <w:t xml:space="preserve">; Roveda 2002: 5, 115-20, figs 99-102, 149;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  <w:t xml:space="preserve">Roveda 2005: 125-26, 130, </w:t>
      </w:r>
      <w:r>
        <w:rPr/>
        <w:t xml:space="preserve">299, 301, </w:t>
      </w:r>
      <w:r>
        <w:rPr>
          <w:szCs w:val="22"/>
          <w:lang w:val="en-US"/>
        </w:rPr>
        <w:t>figs 4.4.40, 41;</w:t>
      </w:r>
      <w:r>
        <w:rPr/>
        <w:t xml:space="preserve"> 7.113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2nd enclosure, W gopura, N lateral portal, E-facing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ab/>
        <w:t>pediment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>Roveda 2002: 206, fig. 211;</w:t>
      </w:r>
      <w:r>
        <w:rPr/>
        <w:t xml:space="preserve"> Roveda 2005: 299, 301, fig. 7.112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2nd enclosure, SE lateral portal, N-facing pediment relief, 12C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>Roveda 2002: 206, 210, fig. 210</w:t>
      </w:r>
      <w:r>
        <w:rPr>
          <w:szCs w:val="22"/>
          <w:lang w:val="en-US"/>
        </w:rPr>
        <w:t>; Roveda 2005: 126, 130 fig. 4.4.42;</w:t>
      </w:r>
      <w:r>
        <w:rPr/>
        <w:t xml:space="preserve"> JLB photo (2009): 5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central shrine, N face, right half-pediment,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Roveda 2002: 215-16, fig. 220; </w:t>
      </w:r>
      <w:r>
        <w:rPr>
          <w:szCs w:val="22"/>
          <w:lang w:val="en-US"/>
        </w:rPr>
        <w:t>Roveda 2005: 126, 130 fig. 4.4.45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</w:r>
      <w:r>
        <w:rPr>
          <w:i/>
          <w:szCs w:val="22"/>
        </w:rPr>
        <w:t xml:space="preserve">Sculptural Khmer: Angkor area, Preah Khan, </w:t>
      </w:r>
      <w:r>
        <w:rPr>
          <w:i/>
          <w:szCs w:val="22"/>
          <w:lang w:val="en-US"/>
        </w:rPr>
        <w:t xml:space="preserve">W gopura 3, E door, half-pediment relief, </w:t>
      </w:r>
      <w:r>
        <w:rPr>
          <w:i/>
          <w:szCs w:val="22"/>
        </w:rPr>
        <w:t>11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</w:r>
      <w:r>
        <w:rPr>
          <w:color w:val="000000"/>
          <w:szCs w:val="24"/>
        </w:rPr>
        <w:t xml:space="preserve"> Roveda 2005:</w:t>
      </w:r>
      <w:r>
        <w:rPr>
          <w:szCs w:val="22"/>
          <w:lang w:val="en-US"/>
        </w:rPr>
        <w:t xml:space="preserve"> 130, 406, CD 10.0475=4.4.049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</w:r>
      <w:r>
        <w:rPr/>
        <w:t>JLB photo (2009): 550</w:t>
      </w:r>
      <w:r>
        <w:rPr>
          <w:color w:val="000000"/>
          <w:szCs w:val="24"/>
        </w:rPr>
        <w:t>; Roveda 2002: 196-97, fig.184; Roveda 2005: 376, CD 10.02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atched by </w:t>
      </w:r>
      <w:r>
        <w:rPr>
          <w:i/>
        </w:rPr>
        <w:t>vānaras</w:t>
      </w:r>
      <w:r>
        <w:rPr/>
        <w:t>:</w:t>
        <w:tab/>
      </w:r>
      <w:r>
        <w:rPr>
          <w:color w:val="000000"/>
          <w:szCs w:val="24"/>
        </w:rPr>
        <w:t xml:space="preserve"> </w:t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4th enclosure, E gopura, SE half pediment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watched by Rāma and Lakṣmaṇa:</w:t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Śiva</w:t>
      </w:r>
      <w:r>
        <w:rPr>
          <w:color w:val="000000"/>
        </w:rPr>
        <w:t xml:space="preserve"> </w:t>
      </w:r>
      <w:r>
        <w:rPr>
          <w:i/>
          <w:szCs w:val="22"/>
        </w:rPr>
        <w:t>temple panel 29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  <w:tab/>
        <w:t>Kats 1925; Saran and Khanna 2004: 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ghts Sugrīva, bites Sugrīva’s behind:</w:t>
      </w:r>
      <w:r>
        <w:rPr>
          <w:i/>
          <w:szCs w:val="22"/>
        </w:rPr>
        <w:t xml:space="preserve">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ab/>
        <w:tab/>
        <w:tab/>
        <w:t>Sculptural Khmer:</w:t>
      </w:r>
      <w:r>
        <w:rPr>
          <w:i/>
        </w:rPr>
        <w:t xml:space="preserve"> Angkor area, Banteay Samre, pediments, reliefs, 9-12 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 </w:t>
        <w:tab/>
        <w:tab/>
        <w:t xml:space="preserve"> Roveda 2005: 299, 301, fig. 7.1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>shot by Rāma:</w:t>
      </w:r>
      <w:r>
        <w:rPr>
          <w:color w:val="000000"/>
          <w:szCs w:val="24"/>
        </w:rPr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Thailand, Phnom Rung, central tower, pediment relief, 11 / 12 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</w:r>
      <w:r>
        <w:rPr>
          <w:color w:val="000000"/>
          <w:szCs w:val="24"/>
        </w:rPr>
        <w:t xml:space="preserve">Roveda 2005: </w:t>
      </w:r>
      <w:r>
        <w:rPr>
          <w:szCs w:val="22"/>
          <w:lang w:val="en-US"/>
        </w:rPr>
        <w:t>130, CD 4.4.0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>Sculptural Khmer: Angkor area, Preah Pithu temple ‘Y’ relief, 13 C and later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>Roveda 2005:</w:t>
      </w:r>
      <w:r>
        <w:rPr>
          <w:szCs w:val="22"/>
          <w:lang w:val="en-US"/>
        </w:rPr>
        <w:t xml:space="preserve"> 128, 130, fig. 4.4.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s 5-7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 xml:space="preserve"> </w:t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Śiva</w:t>
      </w:r>
      <w:r>
        <w:rPr>
          <w:color w:val="000000"/>
        </w:rPr>
        <w:t xml:space="preserve"> </w:t>
      </w:r>
      <w:r>
        <w:rPr>
          <w:i/>
          <w:szCs w:val="22"/>
        </w:rPr>
        <w:t>temple panel 30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 Kats 1925; Levin 2000, pl.51; Saran and Khanna 2004: 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hot by Rāma when Sugrīva flees after 1 aerial battle: </w:t>
        <w:tab/>
        <w:t>Lao 4: Sahai 1976: 52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/>
        <w:t>shot by Rāma and Lakṣmaṇa:</w:t>
        <w:tab/>
      </w:r>
      <w:r>
        <w:rPr>
          <w:color w:val="000000"/>
          <w:szCs w:val="24"/>
        </w:rPr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area, Banteay Srei,</w:t>
      </w:r>
      <w:r>
        <w:rPr>
          <w:i/>
        </w:rPr>
        <w:t xml:space="preserve"> central shrine, N façade, lintel, relief, </w:t>
      </w:r>
      <w:r>
        <w:rPr>
          <w:i/>
          <w:szCs w:val="22"/>
          <w:lang w:val="en-US"/>
        </w:rPr>
        <w:t>late 10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color w:val="000000"/>
          <w:szCs w:val="24"/>
        </w:rPr>
        <w:tab/>
        <w:tab/>
        <w:tab/>
        <w:t xml:space="preserve">Roveda 2005: 125, fig. 4.4.39; </w:t>
      </w:r>
      <w:r>
        <w:rPr/>
        <w:t>JLB photo (2009): 6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>killed by arrow at base of tail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catches arrow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dying conversation with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eproaches Rāma: </w:t>
        <w:tab/>
        <w:t xml:space="preserve">Khmer, </w:t>
      </w:r>
      <w:r>
        <w:rPr>
          <w:i/>
        </w:rPr>
        <w:t>Ramakerti I</w:t>
      </w:r>
      <w:r>
        <w:rPr/>
        <w:t>: Pou and Mikaelian 2007: 13.2447-57; 2465-73</w:t>
        <w:tab/>
        <w:tab/>
        <w:tab/>
        <w:t xml:space="preserve">Malay, </w:t>
      </w:r>
      <w:r>
        <w:rPr>
          <w:i/>
        </w:rPr>
        <w:t>HMR</w:t>
      </w:r>
      <w:r>
        <w:rPr/>
        <w:t>: Overbeck 193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lesh no use to eat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1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e could have defeated Rāvaṇa and recovered Sītā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recognises Rāma as incarnation of Viṣṇu: </w:t>
        <w:tab/>
        <w:t xml:space="preserve">Malay, </w:t>
      </w:r>
      <w:r>
        <w:rPr>
          <w:i/>
        </w:rPr>
        <w:t>HMR</w:t>
      </w:r>
      <w:r>
        <w:rPr/>
        <w:t>: Overbeck 193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4 / Burch 1963: 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3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convinces Rāma of his innocence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4 / Burch 1963: 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reproached by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for</w:t>
      </w:r>
      <w:r>
        <w:rPr/>
        <w:t xml:space="preserve"> not delivering Tārā to Sugrīva as promised [</w:t>
      </w:r>
      <w:r>
        <w:rPr>
          <w:i/>
        </w:rPr>
        <w:t>not for exiling Sugrīva</w:t>
      </w:r>
      <w:r>
        <w:rPr/>
        <w:t>]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3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or taking brother’s wife:</w:t>
      </w:r>
      <w:r>
        <w:rPr>
          <w:szCs w:val="32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88-90, 188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ab/>
        <w:t>Lao 1: Lafont 2003: 110-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atches Rāma’s arrow: </w:t>
        <w:tab/>
        <w:t>Lao 4: Sahai 1976: 52</w:t>
        <w:tab/>
        <w:tab/>
        <w:tab/>
        <w:t xml:space="preserve">Malay, </w:t>
      </w:r>
      <w:r>
        <w:rPr>
          <w:i/>
        </w:rPr>
        <w:t>HMR</w:t>
      </w:r>
      <w:r>
        <w:rPr/>
        <w:t>: Overbeck 193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4 / Burch 1963: 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[</w:t>
      </w:r>
      <w:r>
        <w:rPr>
          <w:i/>
        </w:rPr>
        <w:t>cf. Angkor Wat, where Rāma shoots directly</w:t>
        <w:tab/>
        <w:tab/>
        <w:tab/>
        <w:t>into Vālin’s body</w:t>
      </w:r>
      <w:r>
        <w:rPr/>
        <w:t xml:space="preserve">]: Khmer, </w:t>
      </w:r>
      <w:r>
        <w:rPr>
          <w:i/>
        </w:rPr>
        <w:t>Ramakerti I</w:t>
      </w:r>
      <w:r>
        <w:rPr/>
        <w:t>: Pou and Mikaelian 2007:13.2442</w:t>
        <w:br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3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szCs w:val="32"/>
        </w:rPr>
        <w:tab/>
        <w:tab/>
      </w:r>
      <w:r>
        <w:rPr/>
        <w:tab/>
      </w:r>
      <w:r>
        <w:rPr>
          <w:i/>
        </w:rPr>
        <w:t>Sculptural Thailand: Bangkok, Wat Phra Jetubon panels 5-7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ees Rāma’s mark on arrow, puts it on head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447-57; 2465-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/>
        <w:t xml:space="preserve">refuses Rāma’s offer of slight wound: </w:t>
        <w:tab/>
        <w:t>Lao 4: Sahai 1976: 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oo proud to accept token punishment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3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dishonourable to ask pardon:</w:t>
        <w:tab/>
        <w:t xml:space="preserve">Khmer, </w:t>
      </w:r>
      <w:r>
        <w:rPr>
          <w:i/>
        </w:rPr>
        <w:t>Ramakerti I</w:t>
      </w:r>
      <w:r>
        <w:rPr/>
        <w:t>: Pou and Mikaelian 2007: 13.2475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prefers to die unblemished: </w:t>
        <w:tab/>
        <w:t>Lao 2: Sahai 1996: II,221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llows arrow to pierce him: </w:t>
        <w:tab/>
        <w:t xml:space="preserve">Malay, </w:t>
      </w:r>
      <w:r>
        <w:rPr>
          <w:i/>
        </w:rPr>
        <w:t>HMR</w:t>
      </w:r>
      <w:r>
        <w:rPr/>
        <w:t>: Overbeck 1933: 122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4 / Burch 1963: 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tabs self with arrow: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3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reconciled to Sugrīv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asks to be reborn as Sugrīva’s brother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6.19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reconciled to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leaves kingdom to Rāma: </w:t>
        <w:tab/>
        <w:t xml:space="preserve">Malay, </w:t>
      </w:r>
      <w:r>
        <w:rPr>
          <w:i/>
        </w:rPr>
        <w:t>HMR</w:t>
      </w:r>
      <w:r>
        <w:rPr/>
        <w:t>: Overbeck 1933: 122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confides Sugrīva and Aṅgada to Rāma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482-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>
          <w:szCs w:val="32"/>
        </w:rPr>
        <w:t>consigns Tārā, Aṅgada and Anila to Rāma’s care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4 / Burch 1963: 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 xml:space="preserve">asks Rāma to ensure that Sugrīva install Aṅgada as his </w:t>
      </w:r>
      <w:r>
        <w:rPr>
          <w:i/>
        </w:rPr>
        <w:t>yuvarāja</w:t>
      </w:r>
      <w:r>
        <w:rPr/>
        <w:t>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offers to free Sītā easily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4 / Burch 1963: 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offers to help recover Sītā if Rāma will heal him; Rāma unable to do so:</w:t>
        <w:tab/>
        <w:tab/>
        <w:tab/>
      </w:r>
      <w:r>
        <w:rPr>
          <w:szCs w:val="32"/>
        </w:rPr>
        <w:t xml:space="preserve"> </w:t>
        <w:tab/>
        <w:t>Lao 1: Lafont 2003: 110-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recommends Hanumān as suitable ally: 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4 / Burch 1963: 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urses Rāma to suffer equally with him: </w:t>
        <w:tab/>
        <w:t>Lao 2: Sahai 1996: II,221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trength ebbs, arrow pierces him: </w:t>
        <w:tab/>
        <w:t xml:space="preserve">Khmer, </w:t>
      </w:r>
      <w:r>
        <w:rPr>
          <w:i/>
        </w:rPr>
        <w:t>Ramakerti I</w:t>
      </w:r>
      <w:r>
        <w:rPr/>
        <w:t>: Pou and Mikaelian 2007: 13.2486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/>
        <w:t>dies:</w:t>
        <w:tab/>
        <w:tab/>
      </w:r>
      <w:r>
        <w:rPr>
          <w:color w:val="000000"/>
          <w:szCs w:val="24"/>
        </w:rPr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 xml:space="preserve">Angkor </w:t>
      </w:r>
      <w:r>
        <w:rPr>
          <w:i/>
        </w:rPr>
        <w:t>area, Banteay Samre, N ‘library’, E gable end, relief, 9-12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color w:val="000000"/>
          <w:szCs w:val="24"/>
        </w:rPr>
        <w:t xml:space="preserve"> </w:t>
      </w:r>
      <w:r>
        <w:rPr/>
        <w:t>JLB photo (2009): 6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area, Banteay Srei,</w:t>
      </w:r>
      <w:r>
        <w:rPr>
          <w:i/>
        </w:rPr>
        <w:t xml:space="preserve"> W gopura, E face, relief, </w:t>
      </w:r>
      <w:r>
        <w:rPr>
          <w:i/>
          <w:szCs w:val="22"/>
          <w:lang w:val="en-US"/>
        </w:rPr>
        <w:t>late 10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  <w:t xml:space="preserve"> Roveda 2005: 125, fig. 4.4.38; </w:t>
      </w:r>
      <w:r>
        <w:rPr/>
        <w:t>JLB photo (2009): 6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W gopura, S lateral entrance,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ab/>
        <w:tab/>
        <w:t>‘tapestry’ relief medallions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 xml:space="preserve"> </w:t>
        <w:tab/>
      </w:r>
      <w:r>
        <w:rPr>
          <w:i/>
          <w:color w:val="000000"/>
          <w:szCs w:val="24"/>
        </w:rPr>
        <w:t>Sculptural Khmer</w:t>
      </w:r>
      <w:r>
        <w:rPr>
          <w:color w:val="000000"/>
          <w:szCs w:val="24"/>
        </w:rPr>
        <w:t>: Roveda 2002: 229-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SW corner pavilion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color w:val="000000"/>
          <w:szCs w:val="24"/>
        </w:rPr>
        <w:tab/>
        <w:tab/>
        <w:tab/>
        <w:t xml:space="preserve"> </w:t>
      </w:r>
      <w:r>
        <w:rPr/>
        <w:t>JLB photo (2009): 519</w:t>
      </w:r>
      <w:r>
        <w:rPr>
          <w:color w:val="000000"/>
          <w:szCs w:val="24"/>
        </w:rPr>
        <w:t xml:space="preserve">; Roveda 2002: 5, 115-20, figs 99-102, 149;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  <w:lang w:val="en-US"/>
        </w:rPr>
        <w:tab/>
        <w:tab/>
        <w:tab/>
        <w:t xml:space="preserve">Roveda 2005: 125-26, 130, </w:t>
      </w:r>
      <w:r>
        <w:rPr/>
        <w:t xml:space="preserve">299, 301, </w:t>
      </w:r>
      <w:r>
        <w:rPr>
          <w:szCs w:val="22"/>
          <w:lang w:val="en-US"/>
        </w:rPr>
        <w:t>figs 4.4.40, 41;</w:t>
      </w:r>
      <w:r>
        <w:rPr/>
        <w:t xml:space="preserve"> 7.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2nd enclosure, W gopura, N lateral portal, E-facing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ab/>
        <w:t>pediment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>Roveda 2002: 206, fig. 211;</w:t>
      </w:r>
      <w:r>
        <w:rPr/>
        <w:t xml:space="preserve"> Roveda 2005: 299, 301, fig. 7.112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2nd enclosure, SE lateral portal, N-facing pediment relief, 12C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>Roveda 2002: 206, 210, fig. 210</w:t>
      </w:r>
      <w:r>
        <w:rPr>
          <w:szCs w:val="22"/>
          <w:lang w:val="en-US"/>
        </w:rPr>
        <w:t>; Roveda 2005: 126, 130 fig. 4.4.42;</w:t>
      </w:r>
      <w:r>
        <w:rPr/>
        <w:t xml:space="preserve"> JLB photo (2009): 5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central shrine, N face, right half-pediment,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Roveda 2002: 215-16, fig. 220; </w:t>
      </w:r>
      <w:r>
        <w:rPr>
          <w:szCs w:val="22"/>
          <w:lang w:val="en-US"/>
        </w:rPr>
        <w:t>Roveda 2005: 126, 130 fig. 4.4.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central shrine, N portal, interior doorway, ‘tapestry’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ab/>
        <w:tab/>
        <w:t>relief medallions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 xml:space="preserve"> Roveda 2002: 233, fig. 2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color w:val="000000"/>
          <w:szCs w:val="24"/>
        </w:rPr>
        <w:t>Angkor area, Chau Say Tevoda, N ‘library’,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  <w:t xml:space="preserve"> pediment relief, mid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>
          <w:i/>
          <w:szCs w:val="22"/>
          <w:lang w:val="en-US"/>
        </w:rPr>
        <w:tab/>
      </w:r>
      <w:r>
        <w:rPr>
          <w:szCs w:val="22"/>
          <w:lang w:val="en-US"/>
        </w:rPr>
        <w:tab/>
        <w:tab/>
      </w:r>
      <w:r>
        <w:rPr>
          <w:color w:val="000000"/>
          <w:szCs w:val="24"/>
        </w:rPr>
        <w:t>Roveda 2005:</w:t>
      </w:r>
      <w:r>
        <w:rPr>
          <w:szCs w:val="22"/>
          <w:lang w:val="en-US"/>
        </w:rPr>
        <w:t xml:space="preserve"> 128, 130, fig. 4.4.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taken by divinities to honoured place in heaven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3.2510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shining cloud rises from body to heaven: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34 / Burch 1963: 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remated:</w:t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23-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no fight, not kille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Rāma’s reprimand is arrow fired over city [</w:t>
      </w:r>
      <w:r>
        <w:rPr>
          <w:i/>
          <w:szCs w:val="32"/>
        </w:rPr>
        <w:t>each brother now has own kingdom</w:t>
      </w:r>
      <w:r>
        <w:rPr>
          <w:szCs w:val="32"/>
        </w:rPr>
        <w:t>]:</w:t>
        <w:tab/>
        <w:tab/>
        <w:tab/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val="en-US"/>
        </w:rPr>
      </w:pPr>
      <w:r>
        <w:rPr>
          <w:i/>
          <w:szCs w:val="32"/>
          <w:lang w:val="en-US"/>
        </w:rPr>
        <w:tab/>
      </w:r>
      <w:r>
        <w:rPr>
          <w:szCs w:val="32"/>
          <w:lang w:val="en-US"/>
        </w:rPr>
        <w:t>already dead:</w:t>
      </w:r>
      <w:r>
        <w:rPr/>
        <w:tab/>
        <w:t xml:space="preserve">non-Thai vernacular, </w:t>
      </w:r>
      <w:r>
        <w:rPr>
          <w:i/>
        </w:rPr>
        <w:t>Phrommacak</w:t>
      </w:r>
      <w:r>
        <w:rPr/>
        <w:t>: Ohno 2001: 1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  <w:lang w:val="en-US" w:eastAsia="en-US" w:bidi="en-US"/>
        </w:rPr>
        <w:t xml:space="preserve">sent from heaven by Śiva during battle for Laṅkā to disrupt Rāvaṇa’s rite to burn gods; </w:t>
        <w:tab/>
        <w:t>overcomes Rāvaṇa, extinguishes fire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73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fter victory in Laṅkā, briefly resurrected by Vibhīṣaṇa; instructs Rāma to install Aṅgada as </w:t>
        <w:tab/>
        <w:t xml:space="preserve">king: </w:t>
        <w:tab/>
        <w:tab/>
        <w:t xml:space="preserve">Malay, </w:t>
      </w:r>
      <w:r>
        <w:rPr>
          <w:i/>
        </w:rPr>
        <w:t>HMR</w:t>
      </w:r>
      <w:r>
        <w:rPr/>
        <w:t>: Overbeck 1933: 131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Vālin at Churning of Milk Ocea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asuras</w:t>
      </w:r>
      <w:r>
        <w:rPr>
          <w:color w:val="000000"/>
          <w:szCs w:val="24"/>
        </w:rPr>
        <w:t xml:space="preserve"> include prominent multi-headed demons; </w:t>
      </w:r>
      <w:r>
        <w:rPr>
          <w:i/>
          <w:color w:val="000000"/>
          <w:szCs w:val="24"/>
        </w:rPr>
        <w:t>devas</w:t>
      </w:r>
      <w:r>
        <w:rPr>
          <w:color w:val="000000"/>
          <w:szCs w:val="24"/>
        </w:rPr>
        <w:t xml:space="preserve"> overshadowed by huge monkey:</w:t>
        <w:tab/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 xml:space="preserve">3rd enclosure, E gallery, S wing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  <w:t>Churning of milk-ocean</w:t>
      </w:r>
      <w:r>
        <w:rPr>
          <w:i/>
          <w:szCs w:val="22"/>
        </w:rPr>
        <w:t xml:space="preserve"> </w:t>
      </w:r>
      <w:r>
        <w:rPr>
          <w:i/>
          <w:color w:val="000000"/>
          <w:szCs w:val="24"/>
        </w:rPr>
        <w:t>long relief panel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 </w:t>
      </w:r>
      <w:r>
        <w:rPr/>
        <w:t>JLB photo (2009): 524</w:t>
        <w:br/>
        <w:tab/>
        <w:t>[</w:t>
      </w:r>
      <w:r>
        <w:rPr>
          <w:i/>
        </w:rPr>
        <w:t xml:space="preserve">monkey identified as Hanumān or Sugrīva; </w:t>
      </w:r>
      <w:r>
        <w:rPr>
          <w:i/>
          <w:color w:val="000000"/>
          <w:szCs w:val="24"/>
        </w:rPr>
        <w:t>may include Vibhīṣaṇa</w:t>
      </w:r>
      <w:r>
        <w:rPr>
          <w:color w:val="000000"/>
          <w:szCs w:val="24"/>
        </w:rPr>
        <w:t xml:space="preserve">]: </w:t>
        <w:tab/>
        <w:tab/>
        <w:tab/>
        <w:tab/>
        <w:t xml:space="preserve"> Roveda 2002: 53, fig. 38;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Roveda 2005: 379-80, fig. 10.2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>[</w:t>
      </w:r>
      <w:r>
        <w:rPr>
          <w:i/>
          <w:color w:val="000000"/>
          <w:szCs w:val="24"/>
        </w:rPr>
        <w:t>monkey identified as Vālin</w:t>
      </w:r>
      <w:r>
        <w:rPr>
          <w:color w:val="000000"/>
          <w:szCs w:val="24"/>
        </w:rPr>
        <w:t>]:</w:t>
        <w:tab/>
        <w:tab/>
        <w:tab/>
        <w:tab/>
        <w:t>[</w:t>
      </w:r>
      <w:r>
        <w:rPr>
          <w:i/>
          <w:color w:val="000000"/>
          <w:szCs w:val="24"/>
        </w:rPr>
        <w:t>cites</w:t>
      </w:r>
      <w:r>
        <w:rPr>
          <w:i/>
          <w:szCs w:val="22"/>
        </w:rPr>
        <w:t xml:space="preserve"> Kampaṉ and other S Indian tradition</w:t>
      </w:r>
      <w:r>
        <w:rPr>
          <w:color w:val="000000"/>
          <w:szCs w:val="24"/>
        </w:rPr>
        <w:t>]</w:t>
      </w:r>
      <w:r>
        <w:rPr>
          <w:szCs w:val="22"/>
          <w:lang w:val="en-US"/>
        </w:rPr>
        <w:t xml:space="preserve"> Filliozat 1983: 201-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szCs w:val="22"/>
          <w:lang w:val="en-US"/>
        </w:rPr>
        <w:t>see also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>Churning of milk ocean: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color w:val="000000"/>
          <w:szCs w:val="24"/>
        </w:rPr>
        <w:t>Angkor area, Bayon, NW inner gallery, relief, late 12/13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>[</w:t>
      </w:r>
      <w:r>
        <w:rPr>
          <w:i/>
          <w:color w:val="000000"/>
          <w:szCs w:val="24"/>
        </w:rPr>
        <w:t>Rm influence</w:t>
      </w:r>
      <w:r>
        <w:rPr>
          <w:color w:val="000000"/>
          <w:szCs w:val="24"/>
        </w:rPr>
        <w:t>] Roveda 2002: 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see also </w:t>
      </w:r>
      <w:r>
        <w:rPr/>
        <w:t xml:space="preserve">Vālin helps Sugrīva straighten Meru by pushing with shoulder while gods pull </w:t>
      </w:r>
      <w:r>
        <w:rPr>
          <w:i/>
        </w:rPr>
        <w:t>nāga</w:t>
      </w:r>
      <w:r>
        <w:rPr/>
        <w:t>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  <w:t>Vālmīki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 xml:space="preserve">Balamiga, Dipbahcakkhu, </w:t>
      </w:r>
      <w:r>
        <w:rPr>
          <w:i/>
          <w:szCs w:val="26"/>
        </w:rPr>
        <w:t xml:space="preserve">Hayam Canggong, </w:t>
      </w:r>
      <w:r>
        <w:rPr>
          <w:i/>
        </w:rPr>
        <w:t xml:space="preserve">Vajjamrik, </w:t>
      </w:r>
      <w:r>
        <w:rPr>
          <w:i/>
          <w:szCs w:val="32"/>
        </w:rPr>
        <w:t>Watchamaruk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sage, grandfather of Rāma and Lakṣmaṇa [</w:t>
      </w:r>
      <w:r>
        <w:rPr>
          <w:i/>
          <w:szCs w:val="22"/>
        </w:rPr>
        <w:t>relationship unexplained</w:t>
      </w:r>
      <w:r>
        <w:rPr>
          <w:szCs w:val="22"/>
        </w:rPr>
        <w:t>]:</w:t>
        <w:tab/>
        <w:tab/>
        <w:tab/>
        <w:tab/>
      </w:r>
      <w:r>
        <w:rPr/>
        <w:t xml:space="preserve">Myanmar, </w:t>
      </w:r>
      <w:r>
        <w:rPr>
          <w:i/>
        </w:rPr>
        <w:t>Rama Vatthu</w:t>
      </w:r>
      <w:r>
        <w:rPr/>
        <w:t>: Ohno 1999: 106-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deer-faced:</w:t>
      </w:r>
      <w:r>
        <w:rPr>
          <w:szCs w:val="32"/>
        </w:rPr>
        <w:t xml:space="preserve"> </w:t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2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narrates origin of hermitage to visiting Śatrughna; built by Mitrasaha at end of curse for </w:t>
        <w:tab/>
        <w:t>being tricked into offering Vasiṣṭha human flesh to eat [</w:t>
      </w:r>
      <w:r>
        <w:rPr>
          <w:i/>
        </w:rPr>
        <w:t>Vasiṣṭha willing to eat meat</w:t>
      </w:r>
      <w:r>
        <w:rPr/>
        <w:t>]:</w:t>
        <w:tab/>
        <w:tab/>
        <w:tab/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exile spent at his hermitag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xiles encamp at his hermitage on second day; Lakṣmaṇa builds hut:</w:t>
        <w:tab/>
        <w:tab/>
        <w:tab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06-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onsoles Rāma when Bharata brings news of father’s death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1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union with Bharata, queens and courtiers takes place at his hermitage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62-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enjoins brothers to respect each other and govern according to Buddhist precepts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6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Śatrughna spends night at his hermitage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gives refuge to Sītā:</w:t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Khmer, </w:t>
      </w:r>
      <w:r>
        <w:rPr>
          <w:i/>
        </w:rPr>
        <w:t>Ramakerti II:</w:t>
      </w:r>
      <w:r>
        <w:rPr/>
        <w:t xml:space="preserve"> Pou 1982: 2.256-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ab/>
        <w:tab/>
        <w:t>Lao 1: Lafont 2003: 169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/>
        <w:tab/>
        <w:t>Lao 4: Sahai 1976: 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ab/>
        <w:t>Old Sundanese: Noorduyn and Teeuw 2006: 114</w:t>
      </w:r>
      <w:r>
        <w:rPr>
          <w:szCs w:val="22"/>
        </w:rPr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2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Sītā advised by Lakṣmaṇa to seek refuge at Vālmīki’s hermitage:</w:t>
        <w:tab/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told by female disciples tell they have found Sītā weeping:</w:t>
        <w:tab/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finds chest containing banished Sītā has floated into his fish-trap:</w:t>
        <w:tab/>
        <w:tab/>
        <w:tab/>
      </w:r>
      <w:r>
        <w:rPr>
          <w:szCs w:val="26"/>
        </w:rPr>
        <w:tab/>
        <w:t>Old Sundanese: Noorduyn and Teeuw 2006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separate hut:</w:t>
        <w:tab/>
        <w:tab/>
      </w:r>
      <w:r>
        <w:rPr>
          <w:szCs w:val="32"/>
        </w:rPr>
        <w:t>Lao 1: Lafont 2003: 169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creates separate hut for Sītā:</w:t>
      </w:r>
      <w:r>
        <w:rPr/>
        <w:tab/>
        <w:t xml:space="preserve">Khmer, </w:t>
      </w:r>
      <w:r>
        <w:rPr>
          <w:i/>
        </w:rPr>
        <w:t>Ramakerti II:</w:t>
      </w:r>
      <w:r>
        <w:rPr/>
        <w:t xml:space="preserve"> Pou 1982: 2.259-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2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ītā gives birth at his hermitage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  <w:szCs w:val="22"/>
        </w:rPr>
        <w:t>Sculptural Java: Prambanan: Brahmā temple panel 20 relief, mid 9 C</w:t>
      </w:r>
      <w:r>
        <w:rPr>
          <w:szCs w:val="22"/>
        </w:rPr>
        <w:tab/>
        <w:tab/>
        <w:tab/>
      </w:r>
      <w:r>
        <w:rPr/>
        <w:t>Levin 2011: 158; Saran and Khanna 2004: 72</w:t>
        <w:br/>
        <w:tab/>
        <w:t xml:space="preserve">[or: </w:t>
      </w:r>
      <w:r>
        <w:rPr>
          <w:i/>
        </w:rPr>
        <w:t>Sītā giving birth while Śatrughna sleeps; Vālmīki performs birth ritual</w:t>
      </w:r>
      <w:r>
        <w:rPr/>
        <w:t>]:</w:t>
      </w:r>
      <w:r>
        <w:rPr>
          <w:i/>
        </w:rPr>
        <w:tab/>
      </w:r>
      <w:r>
        <w:rPr/>
        <w:t xml:space="preserve"> Levin 200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[or: </w:t>
      </w:r>
      <w:r>
        <w:rPr>
          <w:i/>
        </w:rPr>
        <w:t>Sītā hospitably received by sage</w:t>
      </w:r>
      <w:r>
        <w:rPr/>
        <w:t>]:</w:t>
        <w:tab/>
        <w:t xml:space="preserve"> Fontein 1997: 19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reates second son for Sītā: </w:t>
      </w:r>
      <w:r>
        <w:rPr>
          <w:szCs w:val="32"/>
        </w:rPr>
        <w:t xml:space="preserve"> 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310-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</w:r>
      <w:r>
        <w:rPr/>
        <w:tab/>
      </w:r>
      <w:r>
        <w:rPr>
          <w:szCs w:val="32"/>
        </w:rPr>
        <w:t xml:space="preserve"> Lao 1: Lafont 2003: 169-70</w:t>
      </w:r>
      <w:r>
        <w:rPr>
          <w:szCs w:val="26"/>
        </w:rPr>
        <w:tab/>
        <w:tab/>
        <w:tab/>
        <w:t>Old Sundanese: Noorduyn and Teeuw 2006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4-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rst son crawls away unnoticed while Vālmīki is reading sacred book:</w:t>
        <w:tab/>
        <w:tab/>
        <w:tab/>
      </w:r>
      <w:r>
        <w:rPr>
          <w:szCs w:val="26"/>
        </w:rPr>
        <w:tab/>
        <w:t>Old Sundanese: Noorduyn and Teeuw 2006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ītā has returned and taken him: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310-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discovering mistake, offers to make him disappear again:</w:t>
        <w:tab/>
      </w:r>
      <w:r>
        <w:rPr>
          <w:szCs w:val="32"/>
        </w:rPr>
        <w:t>Lao 1: Lafont 2003: 1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sage meditates while Sītā and child gather fruit in forest:</w:t>
        <w:tab/>
        <w:tab/>
        <w:tab/>
        <w:tab/>
      </w:r>
      <w:r>
        <w:rPr>
          <w:i/>
          <w:szCs w:val="22"/>
        </w:rPr>
        <w:t>Sculptural Java: Prambanan: Brahmā temple panel 23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Fontein 1997: 198; Levin 2011: 159; Saran and Khanna 2004: 73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reates replica boy from book:</w:t>
      </w:r>
      <w:r>
        <w:rPr>
          <w:szCs w:val="26"/>
        </w:rPr>
        <w:tab/>
        <w:t>Old Sundanese: Noorduyn and Teeuw 2006: 1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from wood:</w:t>
      </w:r>
      <w:r>
        <w:rPr/>
        <w:tab/>
        <w:t>Lao 4: Sahai 1976: 6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y engraving on wooden plate [</w:t>
      </w:r>
      <w:r>
        <w:rPr>
          <w:i/>
        </w:rPr>
        <w:t>sage</w:t>
      </w:r>
      <w:r>
        <w:rPr/>
        <w:t xml:space="preserve"> </w:t>
      </w:r>
      <w:r>
        <w:rPr>
          <w:i/>
        </w:rPr>
        <w:t>unnamed</w:t>
      </w:r>
      <w:r>
        <w:rPr/>
        <w:t>]:</w:t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from picture drawn on slate:</w:t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310-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names boys, blesses them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2.338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educates boys [</w:t>
      </w:r>
      <w:r>
        <w:rPr>
          <w:i/>
          <w:szCs w:val="32"/>
        </w:rPr>
        <w:t>no details; no recitation</w:t>
      </w:r>
      <w:r>
        <w:rPr>
          <w:szCs w:val="32"/>
        </w:rPr>
        <w:t xml:space="preserve">]: </w:t>
        <w:tab/>
        <w:t>Lao 1: Lafont 2003: 1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eaches boys arts, magic, archery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t Sītā’s request, trains boys to defend selves, gives them magic bows:</w:t>
        <w:tab/>
      </w:r>
      <w:r>
        <w:rPr>
          <w:b/>
        </w:rPr>
        <w:tab/>
        <w:tab/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3.353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composes </w:t>
      </w:r>
      <w:r>
        <w:rPr>
          <w:i/>
        </w:rPr>
        <w:t>Rāmāyaṇa</w:t>
      </w:r>
      <w:r>
        <w:rPr>
          <w:szCs w:val="22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>krauñca</w:t>
      </w:r>
      <w:r>
        <w:rPr>
          <w:szCs w:val="22"/>
        </w:rPr>
        <w:t xml:space="preserve"> episode:</w:t>
      </w:r>
      <w:r>
        <w:rPr/>
        <w:tab/>
        <w:t xml:space="preserve"> </w:t>
      </w:r>
      <w:r>
        <w:rPr>
          <w:i/>
        </w:rPr>
        <w:t>Vietnamese inscription, late 7 C</w:t>
      </w:r>
      <w:r>
        <w:rPr/>
        <w:tab/>
        <w:tab/>
        <w:tab/>
        <w:t>Mus 1928: 147, 150;</w:t>
      </w:r>
      <w:r>
        <w:rPr>
          <w:color w:val="000000"/>
        </w:rPr>
        <w:t xml:space="preserve"> </w:t>
      </w:r>
      <w:r>
        <w:rPr>
          <w:szCs w:val="22"/>
          <w:lang w:val="en-US"/>
        </w:rPr>
        <w:t>Filliozat, Jean 1983:</w:t>
      </w:r>
      <w:r>
        <w:rPr/>
        <w:t xml:space="preserve"> 1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szCs w:val="22"/>
          <w:lang w:val="en-US"/>
        </w:rPr>
        <w:tab/>
        <w:tab/>
        <w:tab/>
      </w:r>
      <w:r>
        <w:rPr>
          <w:i/>
          <w:color w:val="000000"/>
          <w:szCs w:val="24"/>
        </w:rPr>
        <w:t>Khmer inscription,</w:t>
      </w:r>
      <w:r>
        <w:rPr>
          <w:szCs w:val="22"/>
          <w:lang w:val="en-US"/>
        </w:rPr>
        <w:t xml:space="preserve"> </w:t>
      </w:r>
      <w:r>
        <w:rPr>
          <w:i/>
          <w:szCs w:val="22"/>
          <w:lang w:val="en-US"/>
        </w:rPr>
        <w:t>Angkor, Thnal Baray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 xml:space="preserve">composes </w:t>
      </w:r>
      <w:r>
        <w:rPr>
          <w:i/>
        </w:rPr>
        <w:t>Rāmāyaṇa</w:t>
      </w:r>
      <w:r>
        <w:rPr>
          <w:szCs w:val="22"/>
          <w:lang w:val="en-US"/>
        </w:rPr>
        <w:t xml:space="preserve">, teaches </w:t>
      </w:r>
      <w:r>
        <w:rPr>
          <w:i/>
        </w:rPr>
        <w:t>Rāmāyaṇa</w:t>
      </w:r>
      <w:r>
        <w:rPr>
          <w:szCs w:val="22"/>
          <w:lang w:val="en-US"/>
        </w:rPr>
        <w:t xml:space="preserve"> to Rāma’s son, Rāma hears </w:t>
      </w:r>
      <w:r>
        <w:rPr>
          <w:i/>
        </w:rPr>
        <w:t>Rāmāyaṇa</w:t>
      </w:r>
      <w:r>
        <w:rPr>
          <w:szCs w:val="22"/>
          <w:lang w:val="en-US"/>
        </w:rPr>
        <w:t xml:space="preserve"> recited by son:</w:t>
      </w:r>
      <w:r>
        <w:rPr>
          <w:color w:val="000000"/>
          <w:szCs w:val="24"/>
        </w:rPr>
        <w:tab/>
        <w:tab/>
        <w:tab/>
        <w:tab/>
        <w:t xml:space="preserve"> </w:t>
      </w:r>
      <w:r>
        <w:rPr/>
        <w:t>Siyonn 2005: 103-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visited by Brahmā; mating crane shot by hunter:</w:t>
        <w:tab/>
        <w:tab/>
        <w:tab/>
        <w:tab/>
      </w:r>
      <w:r>
        <w:rPr>
          <w:i/>
          <w:szCs w:val="22"/>
        </w:rPr>
        <w:t xml:space="preserve"> Sculptural Khmer: Banteay Chmar, E pavilion, lintel relief, 12-13 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  <w:tab/>
        <w:t xml:space="preserve">Roveda 2005: </w:t>
      </w:r>
      <w:r>
        <w:rPr>
          <w:szCs w:val="22"/>
          <w:lang w:val="en-US"/>
        </w:rPr>
        <w:t xml:space="preserve">116-17, 439, 442, figs 4.4.01-2, 10.794; </w:t>
        <w:tab/>
        <w:tab/>
      </w:r>
      <w:r>
        <w:rPr>
          <w:szCs w:val="22"/>
        </w:rPr>
        <w:tab/>
        <w:t>Roveda 2015: 220, citing Roveda 2003; Siyonn 2005: 104, fig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rrives in middle of </w:t>
      </w:r>
      <w:r>
        <w:rPr>
          <w:i/>
        </w:rPr>
        <w:t>aśvamedha</w:t>
      </w:r>
      <w:r>
        <w:rPr/>
        <w:t xml:space="preserve">; instructs boys to sing to guests, to Rāma if possible, and to </w:t>
        <w:tab/>
        <w:t>tell Rāma they are Vālmīki’s disciples:</w:t>
        <w:tab/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ma meets his sons as wandering ascetics:</w:t>
        <w:tab/>
        <w:tab/>
        <w:tab/>
        <w:tab/>
      </w:r>
      <w:r>
        <w:rPr>
          <w:i/>
          <w:szCs w:val="22"/>
        </w:rPr>
        <w:t>Sculptural Java: Prambanan: Brahmā temple panel 26 relief, mid 9 C</w:t>
      </w:r>
      <w:r>
        <w:rPr>
          <w:szCs w:val="22"/>
        </w:rPr>
        <w:tab/>
        <w:tab/>
        <w:tab/>
      </w:r>
      <w:r>
        <w:rPr/>
        <w:t>Levin 2011: 161-62; Saran and Khanna 2004: 75-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ons converse with Rāma [</w:t>
      </w:r>
      <w:r>
        <w:rPr>
          <w:i/>
        </w:rPr>
        <w:t>or sing Rāmāyaṇa</w:t>
      </w:r>
      <w:r>
        <w:rPr/>
        <w:t>]:</w:t>
        <w:tab/>
        <w:tab/>
        <w:tab/>
        <w:tab/>
      </w:r>
      <w:r>
        <w:rPr>
          <w:i/>
          <w:szCs w:val="22"/>
        </w:rPr>
        <w:t>Sculptural Java: Prambanan: Brahmā temple panel 27 relief, mid 9 C</w:t>
      </w:r>
      <w:r>
        <w:rPr>
          <w:szCs w:val="22"/>
        </w:rPr>
        <w:tab/>
        <w:tab/>
        <w:tab/>
      </w:r>
      <w:r>
        <w:rPr/>
        <w:t xml:space="preserve">Fontein 1997: 198; Levin 2011: 162-63; Saran and Khanna 2004: 76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 xml:space="preserve">does not compose, teach or recite </w:t>
      </w:r>
      <w:r>
        <w:rPr>
          <w:i/>
        </w:rPr>
        <w:t>Rāmāyaṇa</w:t>
      </w:r>
      <w:r>
        <w:rPr>
          <w:szCs w:val="22"/>
        </w:rPr>
        <w:t>:</w:t>
      </w:r>
      <w:r>
        <w:rPr>
          <w:i/>
          <w:szCs w:val="22"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>captures Rāma’s escaped elephant (intruding in boys’ garden); gives it to boys:</w:t>
        <w:tab/>
      </w:r>
      <w:r>
        <w:rPr/>
        <w:tab/>
        <w:tab/>
        <w:tab/>
        <w:t xml:space="preserve">Mon, </w:t>
      </w:r>
      <w:r>
        <w:rPr>
          <w:i/>
        </w:rPr>
        <w:t>Loik Samoing Ram</w:t>
      </w:r>
      <w:r>
        <w:rPr/>
        <w:t>: [Ohno 1995a: 6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dvice to Lava not to interfere with wandering horse ignored:</w:t>
      </w:r>
      <w:r>
        <w:rPr>
          <w:szCs w:val="32"/>
        </w:rPr>
        <w:t xml:space="preserve"> </w:t>
        <w:tab/>
        <w:t>Lao 1: Lafont 2003: 174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suscitates Rāma and Lakṣmaṇa at Sītā’s request:</w:t>
      </w:r>
      <w:r>
        <w:rPr>
          <w:szCs w:val="32"/>
        </w:rPr>
        <w:t xml:space="preserve"> </w:t>
        <w:tab/>
        <w:t>Lao 1: Lafont 2003: 178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restores Rāma and Lakṣmaṇa to life by pouring divine water into their mouths [</w:t>
      </w:r>
      <w:r>
        <w:rPr>
          <w:i/>
        </w:rPr>
        <w:t>sage</w:t>
      </w:r>
      <w:r>
        <w:rPr/>
        <w:t xml:space="preserve"> </w:t>
        <w:tab/>
      </w:r>
      <w:r>
        <w:rPr>
          <w:i/>
        </w:rPr>
        <w:t>unnamed</w:t>
      </w:r>
      <w:r>
        <w:rPr/>
        <w:t>]:</w:t>
      </w:r>
      <w:r>
        <w:rPr>
          <w:b/>
        </w:rPr>
        <w:t xml:space="preserve"> 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vives stunned Rāma and Lakṣmaṇa with incantation and water:</w:t>
        <w:tab/>
        <w:tab/>
        <w:tab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proaches Rāma for listening to gossip; will advise Sītā to return only on condition of non-</w:t>
        <w:tab/>
        <w:t xml:space="preserve">repetition: </w:t>
        <w:tab/>
        <w:t xml:space="preserve">Myanmar, </w:t>
      </w:r>
      <w:r>
        <w:rPr>
          <w:i/>
        </w:rPr>
        <w:t>Rama Vatthu</w:t>
      </w:r>
      <w:r>
        <w:rPr/>
        <w:t>: Ohno 1999: 1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hearing Sītā’s story, reproaches absent Rāma for hasty action:</w:t>
        <w:tab/>
        <w:tab/>
        <w:tab/>
      </w:r>
      <w:r>
        <w:rPr>
          <w:b/>
        </w:rPr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2.256-5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mediates between Sītā and Rāma at her request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7.1170-12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good-humoured, tactful grumbling to Rāma and Sītā for sending him back and forth </w:t>
        <w:tab/>
        <w:t>between them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7.1191-92, 1200, 12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dvises Sītā to be reconciled to Rām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99-4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gives Sītā back to Rāma at his request: </w:t>
        <w:tab/>
        <w:t>Lao 4: Sahai 1976: 73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hearing (falsely) that Rāma has died of grief, reproaches Sītā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sked by Rāma to bring Sītā to the </w:t>
      </w:r>
      <w:r>
        <w:rPr>
          <w:i/>
        </w:rPr>
        <w:t>aśvamedha</w:t>
      </w:r>
      <w:r>
        <w:rPr/>
        <w:t xml:space="preserve"> so that she may affirm her chastity to public:</w:t>
      </w:r>
      <w:r>
        <w:rPr>
          <w:szCs w:val="26"/>
        </w:rPr>
        <w:t xml:space="preserve"> 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ersuades boys to accept Rāma’s embrace:</w:t>
      </w:r>
      <w:r>
        <w:rPr>
          <w:szCs w:val="32"/>
        </w:rPr>
        <w:t xml:space="preserve"> </w:t>
        <w:tab/>
        <w:t>Lao 1: Lafont 2003: 179-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onfirms boys’ identity: </w:t>
        <w:tab/>
        <w:t xml:space="preserve">Myanmar, </w:t>
      </w:r>
      <w:r>
        <w:rPr>
          <w:i/>
        </w:rPr>
        <w:t>Rama Vatthu</w:t>
      </w:r>
      <w:r>
        <w:rPr/>
        <w:t>: Ohno 1999: 1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explains origin of second son at Rāma’s request:</w:t>
        <w:tab/>
        <w:tab/>
        <w:tab/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7.1181-8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age converses with Rāma in hermitage [</w:t>
      </w:r>
      <w:r>
        <w:rPr>
          <w:i/>
        </w:rPr>
        <w:t>or court</w:t>
      </w:r>
      <w:r>
        <w:rPr/>
        <w:t>]:</w:t>
        <w:tab/>
        <w:tab/>
        <w:tab/>
        <w:tab/>
      </w:r>
      <w:r>
        <w:rPr>
          <w:i/>
          <w:szCs w:val="22"/>
        </w:rPr>
        <w:t>Sculptural Java: Prambanan: Brahmā temple panel 28 relief, mid 9 C</w:t>
      </w:r>
      <w:r>
        <w:rPr>
          <w:szCs w:val="22"/>
        </w:rPr>
        <w:tab/>
        <w:tab/>
        <w:tab/>
      </w:r>
      <w:r>
        <w:rPr/>
        <w:t xml:space="preserve">Fontein 1997: 198; Levin 2011: 163; Saran and Khanna 2004: 76-77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sage, Rāma, sons in hermitage [</w:t>
      </w:r>
      <w:r>
        <w:rPr>
          <w:i/>
        </w:rPr>
        <w:t>no Sītā</w:t>
      </w:r>
      <w:r>
        <w:rPr/>
        <w:t>]:</w:t>
        <w:tab/>
        <w:tab/>
        <w:tab/>
        <w:tab/>
      </w:r>
      <w:r>
        <w:rPr>
          <w:i/>
          <w:szCs w:val="22"/>
        </w:rPr>
        <w:t>Sculptural Java: Prambanan: Brahmā temple panel 29 relief, mid 9 C</w:t>
      </w:r>
      <w:r>
        <w:rPr>
          <w:szCs w:val="22"/>
        </w:rPr>
        <w:tab/>
        <w:tab/>
        <w:tab/>
      </w:r>
      <w:r>
        <w:rPr/>
        <w:t>Levin 2011: 163; Saran and Khanna 2004: 77</w:t>
        <w:br/>
        <w:tab/>
        <w:tab/>
        <w:tab/>
        <w:t>(</w:t>
      </w:r>
      <w:r>
        <w:rPr>
          <w:i/>
        </w:rPr>
        <w:t>identified as abdication of Rāma</w:t>
      </w:r>
      <w:r>
        <w:rPr/>
        <w:t>) Fontein 1997: 1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  <w:t>vānar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nkeys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born as incarnations of gods to annihilate Rāvaṇa:</w:t>
      </w:r>
      <w:r>
        <w:rPr>
          <w:szCs w:val="32"/>
        </w:rPr>
        <w:tab/>
        <w:t>Lao 1: Lafont 2003: 5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ll take vow to stand on one leg until Hanumān’s return from Laṅkā (vow fulfilled):</w:t>
        <w:tab/>
        <w:tab/>
        <w:tab/>
        <w:tab/>
        <w:t xml:space="preserve"> Myanmar, </w:t>
      </w:r>
      <w:r>
        <w:rPr>
          <w:i/>
        </w:rPr>
        <w:t>Rama Vatthu</w:t>
      </w:r>
      <w:r>
        <w:rPr/>
        <w:t>: Ohno 1999: 127, 1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arch for rocks for causeway causes panic among wildlife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5.52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color w:val="000000"/>
          <w:szCs w:val="24"/>
        </w:rPr>
        <w:t>build causeway, watched by Rām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  <w:t>motif: monkeys construct bridge across ocean:  T: B 84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</w:rPr>
        <w:t>Angkor area, Banteay Samre, 2nd enclosure, S gopura,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  <w:tab/>
      </w:r>
      <w:r>
        <w:rPr>
          <w:i/>
          <w:color w:val="000000"/>
          <w:szCs w:val="24"/>
        </w:rPr>
        <w:t>N pediment</w:t>
      </w:r>
      <w:r>
        <w:rPr>
          <w:i/>
        </w:rPr>
        <w:t xml:space="preserve"> relief, 9-12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>[</w:t>
      </w:r>
      <w:r>
        <w:rPr>
          <w:i/>
          <w:color w:val="000000"/>
          <w:szCs w:val="24"/>
        </w:rPr>
        <w:t>much damaged</w:t>
      </w:r>
      <w:r>
        <w:rPr>
          <w:color w:val="000000"/>
          <w:szCs w:val="24"/>
        </w:rPr>
        <w:t>]: Roveda 2005: 394, CD 10.03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color w:val="000000"/>
          <w:szCs w:val="24"/>
        </w:rPr>
      </w:pPr>
      <w:r>
        <w:rPr>
          <w:color w:val="000000"/>
          <w:szCs w:val="24"/>
        </w:rPr>
        <w:tab/>
        <w:tab/>
        <w:tab/>
      </w:r>
      <w:r>
        <w:rPr/>
        <w:t>[</w:t>
      </w:r>
      <w:r>
        <w:rPr>
          <w:i/>
        </w:rPr>
        <w:t>details</w:t>
      </w:r>
      <w:r>
        <w:rPr/>
        <w:t xml:space="preserve">] Roveda 2005: </w:t>
      </w:r>
      <w:r>
        <w:rPr>
          <w:szCs w:val="22"/>
          <w:lang w:val="en-US"/>
        </w:rPr>
        <w:t xml:space="preserve">131, 134, </w:t>
      </w:r>
      <w:r>
        <w:rPr/>
        <w:t xml:space="preserve">300-1, figs </w:t>
      </w:r>
      <w:r>
        <w:rPr>
          <w:szCs w:val="22"/>
          <w:lang w:val="en-US"/>
        </w:rPr>
        <w:t xml:space="preserve">4.4.73, </w:t>
      </w:r>
      <w:r>
        <w:rPr/>
        <w:t>7.1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>build causeway with sage’s blessing:</w:t>
      </w:r>
      <w:r>
        <w:rPr>
          <w:szCs w:val="22"/>
          <w:lang w:val="en-US"/>
        </w:rPr>
        <w:t xml:space="preserve"> </w:t>
        <w:tab/>
      </w: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Thailand, Phimai</w:t>
      </w:r>
      <w:r>
        <w:rPr>
          <w:i/>
          <w:color w:val="000000"/>
          <w:szCs w:val="24"/>
        </w:rPr>
        <w:t>, central tower, W face, lintel</w:t>
      </w:r>
      <w:r>
        <w:rPr>
          <w:i/>
          <w:szCs w:val="22"/>
          <w:lang w:val="en-US"/>
        </w:rPr>
        <w:t xml:space="preserve"> relief, end 11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szCs w:val="22"/>
          <w:lang w:val="en-US"/>
        </w:rPr>
        <w:tab/>
      </w:r>
      <w:r>
        <w:rPr>
          <w:color w:val="000000"/>
          <w:szCs w:val="24"/>
        </w:rPr>
        <w:tab/>
        <w:tab/>
        <w:t xml:space="preserve"> Roveda 2005:</w:t>
      </w:r>
      <w:r>
        <w:rPr>
          <w:szCs w:val="22"/>
          <w:lang w:val="en-US"/>
        </w:rPr>
        <w:t xml:space="preserve"> 131, 134, </w:t>
      </w:r>
      <w:r>
        <w:rPr>
          <w:color w:val="000000"/>
          <w:szCs w:val="24"/>
        </w:rPr>
        <w:t xml:space="preserve">470, </w:t>
      </w:r>
      <w:r>
        <w:rPr>
          <w:szCs w:val="22"/>
          <w:lang w:val="en-US"/>
        </w:rPr>
        <w:t xml:space="preserve">figs 4.4.71-72=CD </w:t>
      </w:r>
      <w:r>
        <w:rPr>
          <w:color w:val="000000"/>
          <w:szCs w:val="24"/>
        </w:rPr>
        <w:t>10.0935-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engage in mock battle:</w:t>
        <w:tab/>
      </w:r>
      <w:r>
        <w:rPr>
          <w:i/>
        </w:rPr>
        <w:t>Sculptural Thailand: Bangkok, Wat Phra Jetubon panel 62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magically put to sleep by Indrajit then killed; revived by Hanumān’s healing herb; burn </w:t>
        <w:tab/>
        <w:t>Laṅkā:</w:t>
      </w:r>
      <w:r>
        <w:rPr>
          <w:rFonts w:eastAsia="MS Mincho;ＭＳ 明朝"/>
        </w:rPr>
        <w:t xml:space="preserve"> </w:t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3.24-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peatedly killed and revived during battles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fight Kumbhakarṇa:</w:t>
        <w:tab/>
      </w:r>
      <w:r>
        <w:rPr>
          <w:i/>
        </w:rPr>
        <w:t xml:space="preserve">Sculptural Java: </w:t>
      </w:r>
      <w:r>
        <w:rPr>
          <w:i/>
          <w:color w:val="000000"/>
        </w:rPr>
        <w:t>Penanggunan, relief</w:t>
      </w:r>
      <w:r>
        <w:rPr/>
        <w:tab/>
        <w:tab/>
        <w:tab/>
        <w:t>Saran and Khanna 2004: 130</w:t>
      </w:r>
    </w:p>
    <w:p>
      <w:pPr>
        <w:pStyle w:val="Normal"/>
        <w:tabs>
          <w:tab w:val="clear" w:pos="720"/>
          <w:tab w:val="right" w:pos="9000" w:leader="none"/>
        </w:tabs>
        <w:spacing w:before="0" w:after="80"/>
        <w:ind w:left="720" w:hanging="720"/>
        <w:rPr>
          <w:rFonts w:ascii="Times" w:hAnsi="Times" w:cs="Times"/>
          <w:sz w:val="20"/>
          <w:lang w:val="en-US" w:eastAsia="en-US" w:bidi="en-US"/>
        </w:rPr>
      </w:pPr>
      <w:r>
        <w:rPr/>
        <w:tab/>
        <w:tab/>
      </w:r>
      <w:r>
        <w:rPr>
          <w:i/>
        </w:rPr>
        <w:t>? Sculptural Java: terracotta tile relief, 13-14 CC</w:t>
        <w:tab/>
      </w:r>
      <w:r>
        <w:rPr/>
        <w:t>[</w:t>
      </w:r>
      <w:r>
        <w:rPr>
          <w:i/>
        </w:rPr>
        <w:t>download</w:t>
      </w:r>
      <w:r>
        <w:rPr/>
        <w:t xml:space="preserve">] </w:t>
      </w:r>
      <w:r>
        <w:rPr>
          <w:i/>
        </w:rPr>
        <w:t xml:space="preserve"> </w:t>
      </w:r>
      <w:r>
        <w:rPr/>
        <w:t>Metropolitan Museum, New York, 1986.5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mounted on woodland beasts, charge Mūlabala:</w:t>
        <w:tab/>
        <w:tab/>
        <w:tab/>
        <w:tab/>
      </w:r>
      <w:r>
        <w:rPr>
          <w:i/>
        </w:rPr>
        <w:t>Sculptural Thailand: Bangkok, Wat Phra Jetubon panel 146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>vānaras</w:t>
      </w:r>
      <w:r>
        <w:rPr>
          <w:color w:val="000000"/>
          <w:szCs w:val="24"/>
        </w:rPr>
        <w:t xml:space="preserve"> (unidentified)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>Rāma, Lakṣmaṇa and kneeling monkey:</w:t>
        <w:tab/>
        <w:tab/>
        <w:tab/>
        <w:tab/>
      </w:r>
      <w:r>
        <w:rPr>
          <w:i/>
          <w:szCs w:val="22"/>
        </w:rPr>
        <w:t xml:space="preserve">Sculptural Khmer: </w:t>
      </w:r>
      <w:r>
        <w:rPr>
          <w:i/>
          <w:color w:val="000000"/>
          <w:szCs w:val="24"/>
        </w:rPr>
        <w:t>Angkor area, Bayon, central tower, NW face, late 12/13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color w:val="000000"/>
          <w:szCs w:val="24"/>
        </w:rPr>
        <w:tab/>
        <w:tab/>
        <w:tab/>
        <w:t xml:space="preserve"> Roveda 2005:</w:t>
      </w:r>
      <w:r>
        <w:rPr>
          <w:szCs w:val="22"/>
          <w:lang w:val="en-US"/>
        </w:rPr>
        <w:t xml:space="preserve"> 129-30, fig. 4.4.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 xml:space="preserve">Sculptural Khmer: Angkor area, Preah Khan, </w:t>
      </w:r>
      <w:r>
        <w:rPr>
          <w:i/>
          <w:szCs w:val="22"/>
          <w:lang w:val="en-US"/>
        </w:rPr>
        <w:t xml:space="preserve">W gopura 3, W side, lintel relief, </w:t>
      </w:r>
      <w:r>
        <w:rPr>
          <w:i/>
          <w:szCs w:val="22"/>
        </w:rPr>
        <w:t>11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 Roveda 2005:</w:t>
      </w:r>
      <w:r>
        <w:rPr>
          <w:szCs w:val="22"/>
          <w:lang w:val="en-US"/>
        </w:rPr>
        <w:t xml:space="preserve"> 406, CD 10.04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</w:rPr>
        <w:t xml:space="preserve">vānara </w:t>
      </w:r>
      <w:r>
        <w:rPr>
          <w:szCs w:val="22"/>
        </w:rPr>
        <w:t>carries Rāma into battle:</w:t>
      </w:r>
      <w:r>
        <w:rPr/>
        <w:tab/>
        <w:tab/>
        <w:tab/>
        <w:tab/>
      </w:r>
      <w:r>
        <w:rPr>
          <w:i/>
          <w:szCs w:val="22"/>
        </w:rPr>
        <w:t>Sculptural Khmer: Angkor area, Pre Rup, lintel relief [unfinished], mid 10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ab/>
      </w:r>
      <w:r>
        <w:rPr>
          <w:i/>
        </w:rPr>
        <w:t>Sculptural Khmer</w:t>
      </w:r>
      <w:r>
        <w:rPr/>
        <w:t xml:space="preserve">: Roveda 2005: </w:t>
      </w:r>
      <w:r>
        <w:rPr>
          <w:szCs w:val="22"/>
          <w:lang w:val="en-US"/>
        </w:rPr>
        <w:t xml:space="preserve">139, </w:t>
      </w:r>
      <w:r>
        <w:rPr/>
        <w:t>345, fig. 10.102=</w:t>
      </w:r>
      <w:r>
        <w:rPr>
          <w:szCs w:val="22"/>
          <w:lang w:val="en-US"/>
        </w:rPr>
        <w:t>CD 4.4.0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carry </w:t>
      </w:r>
      <w:r>
        <w:rPr/>
        <w:t>Rāma and Lakṣmaṇa into battle: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</w:r>
      <w:r>
        <w:rPr>
          <w:i/>
          <w:szCs w:val="22"/>
        </w:rPr>
        <w:t xml:space="preserve">Sculptural Khmer: </w:t>
      </w:r>
      <w:r>
        <w:rPr>
          <w:i/>
        </w:rPr>
        <w:t xml:space="preserve">Angkor area, Banteay Samre, 2nd enclosure, N gopura, S face relief, 9-12CC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color w:val="000000"/>
          <w:szCs w:val="24"/>
        </w:rPr>
        <w:t xml:space="preserve"> </w:t>
      </w:r>
      <w:r>
        <w:rPr/>
        <w:t>JLB photo (2009): 6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 xml:space="preserve">standing on shoulders of a </w:t>
      </w:r>
      <w:r>
        <w:rPr>
          <w:i/>
          <w:szCs w:val="22"/>
          <w:lang w:val="en-US"/>
        </w:rPr>
        <w:t>vānara</w:t>
      </w:r>
      <w:r>
        <w:rPr>
          <w:szCs w:val="22"/>
          <w:lang w:val="en-US"/>
        </w:rPr>
        <w:t>, Rāma shoots at Rāvaṇa:</w:t>
        <w:tab/>
      </w:r>
      <w:r>
        <w:rPr>
          <w:color w:val="000000"/>
          <w:szCs w:val="24"/>
        </w:rPr>
        <w:tab/>
        <w:tab/>
        <w:tab/>
      </w:r>
      <w:r>
        <w:rPr>
          <w:i/>
          <w:szCs w:val="22"/>
        </w:rPr>
        <w:t>Sculptural Khmer: Angkor area, Preah Khan, detached lintel relief, 11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 Roveda 2005:</w:t>
      </w:r>
      <w:r>
        <w:rPr>
          <w:szCs w:val="22"/>
          <w:lang w:val="en-US"/>
        </w:rPr>
        <w:t xml:space="preserve"> 136, fig. 4.4.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 xml:space="preserve">warrior on shoulders of </w:t>
      </w:r>
      <w:r>
        <w:rPr>
          <w:i/>
          <w:color w:val="000000"/>
          <w:szCs w:val="24"/>
        </w:rPr>
        <w:t>vānara</w:t>
      </w:r>
      <w:r>
        <w:rPr>
          <w:color w:val="000000"/>
          <w:szCs w:val="24"/>
        </w:rPr>
        <w:t xml:space="preserve"> fights single-headed </w:t>
      </w:r>
      <w:r>
        <w:rPr>
          <w:i/>
          <w:color w:val="000000"/>
          <w:szCs w:val="24"/>
        </w:rPr>
        <w:t>rākṣasa</w:t>
      </w:r>
      <w:r>
        <w:rPr>
          <w:color w:val="000000"/>
          <w:szCs w:val="24"/>
        </w:rPr>
        <w:t xml:space="preserve"> in monster-drawn </w:t>
        <w:tab/>
        <w:t xml:space="preserve">chariot: </w:t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Thailand, Phimai, maṇḍapa, S door, lintel relief, end 11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 xml:space="preserve"> Roveda 2005: 471, CD 10.09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Varuṇ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 xml:space="preserve">Birun, </w:t>
      </w:r>
      <w:r>
        <w:rPr>
          <w:i/>
          <w:szCs w:val="32"/>
        </w:rPr>
        <w:t>Piroo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becomes </w:t>
      </w:r>
      <w:r>
        <w:rPr>
          <w:i/>
        </w:rPr>
        <w:t>haṃsa</w:t>
      </w:r>
      <w:r>
        <w:rPr/>
        <w:t>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ab/>
        <w:t xml:space="preserve">to escape Rāvaṇa; rewards </w:t>
      </w:r>
      <w:r>
        <w:rPr>
          <w:i/>
        </w:rPr>
        <w:t>haṃsa</w:t>
      </w:r>
      <w:r>
        <w:rPr/>
        <w:t xml:space="preserve"> with brilliant white colour and home on water:</w:t>
      </w:r>
      <w:r>
        <w:rPr>
          <w:szCs w:val="26"/>
        </w:rPr>
        <w:t xml:space="preserve"> </w:t>
        <w:tab/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to</w:t>
      </w:r>
      <w:r>
        <w:rPr/>
        <w:t xml:space="preserve"> escape Śiva (terrified of appearance); rewards </w:t>
      </w:r>
      <w:r>
        <w:rPr>
          <w:i/>
        </w:rPr>
        <w:t>haṃsa</w:t>
      </w:r>
      <w:r>
        <w:rPr/>
        <w:t xml:space="preserve"> with home on water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od of Ocean:</w:t>
      </w:r>
      <w:r>
        <w:rPr>
          <w:b/>
          <w:sz w:val="28"/>
        </w:rPr>
        <w:t xml:space="preserve">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motif: sea-god:  T:</w:t>
      </w:r>
      <w:r>
        <w:rPr>
          <w:i/>
        </w:rPr>
        <w:t xml:space="preserve"> A 4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larmed by Rāma’s arrow, appears (no prayer or invocation ignored); reminds Rāma </w:t>
        <w:tab/>
        <w:tab/>
        <w:t xml:space="preserve">he is Viṣṇu and should not destroy his own creation; advises Rāma to build </w:t>
        <w:tab/>
        <w:tab/>
        <w:tab/>
        <w:t>causeway: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5.33-4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[</w:t>
      </w:r>
      <w:r>
        <w:rPr>
          <w:i/>
        </w:rPr>
        <w:t>male</w:t>
      </w:r>
      <w:r>
        <w:rPr/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angered by construction of causeway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sea creatures demolish causeway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5.3406-5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sea dried up by Rāma’s flaming arrow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5.3406-5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goes with Maṇimekhalā to Rāma to ask pardon and present lavish gift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5.3406-5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organises sea creatures to construct elaborately decorated causeway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5.3406-5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[</w:t>
      </w:r>
      <w:r>
        <w:rPr>
          <w:i/>
        </w:rPr>
        <w:t>female</w:t>
      </w:r>
      <w:r>
        <w:rPr/>
        <w:t xml:space="preserve">]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submits to Dundubhi: </w:t>
        <w:tab/>
        <w:t xml:space="preserve">Khmer, </w:t>
      </w:r>
      <w:r>
        <w:rPr>
          <w:i/>
        </w:rPr>
        <w:t>Ramakerti I</w:t>
      </w:r>
      <w:r>
        <w:rPr/>
        <w:t>: Pou and Mikaelian 2007: 12.1929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[</w:t>
      </w:r>
      <w:r>
        <w:rPr>
          <w:i/>
        </w:rPr>
        <w:t>identification disputed</w:t>
      </w:r>
      <w:r>
        <w:rPr/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ab/>
        <w:t xml:space="preserve">Rāma confronts submissive sea deity: </w:t>
        <w:tab/>
        <w:tab/>
        <w:tab/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 40:</w:t>
      </w:r>
      <w:r>
        <w:rPr/>
        <w:t xml:space="preserve"> </w:t>
        <w:tab/>
        <w:tab/>
        <w:tab/>
        <w:t>[</w:t>
      </w:r>
      <w:r>
        <w:rPr>
          <w:i/>
        </w:rPr>
        <w:t>male</w:t>
      </w:r>
      <w:r>
        <w:rPr/>
        <w:t xml:space="preserve">] Kats 1925; Saran and Khanna 2004: 58 </w:t>
      </w:r>
      <w:r>
        <w:rPr>
          <w:i/>
        </w:rPr>
        <w:t>and others</w:t>
      </w:r>
      <w:r>
        <w:rPr/>
        <w:t xml:space="preserve"> </w:t>
      </w:r>
      <w:r>
        <w:rPr>
          <w:i/>
        </w:rPr>
        <w:tab/>
        <w:tab/>
      </w:r>
      <w:r>
        <w:rPr/>
        <w:tab/>
        <w:t>[</w:t>
      </w:r>
      <w:r>
        <w:rPr>
          <w:i/>
        </w:rPr>
        <w:t>female</w:t>
      </w:r>
      <w:r>
        <w:rPr/>
        <w:t>] Jordaan 2011b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king of Underworl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elcomes Sītā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710-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ssures Hanumān he will care for Sītā: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748-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  <w:szCs w:val="32"/>
        </w:rPr>
        <w:t>Vasiṣṭh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i/>
          <w:szCs w:val="32"/>
        </w:rPr>
        <w:t>Varasiddhi, Wasit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cannot accept Nimi’s invitation to officiate at his sacrifice until he has completed Indra’s </w:t>
        <w:tab/>
      </w:r>
      <w:r>
        <w:rPr>
          <w:i/>
        </w:rPr>
        <w:t>aśvamedha</w:t>
      </w:r>
      <w:r>
        <w:rPr/>
        <w:t xml:space="preserve">; enraged to find Nimi has engaged Śatānanda in his place; curses Nimi to </w:t>
        <w:tab/>
        <w:t>have no body or sense; Nimi imposes same curse on him; eventually reborn:</w:t>
        <w:tab/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urses Mitrasaha for inadvertently offering him human flesh to eat [</w:t>
      </w:r>
      <w:r>
        <w:rPr>
          <w:i/>
        </w:rPr>
        <w:t xml:space="preserve">would have been </w:t>
        <w:tab/>
        <w:t>prepared to eat animal meat</w:t>
      </w:r>
      <w:r>
        <w:rPr/>
        <w:t>]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at Ayodhyā court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agrees to consecrate Rāma on assurance that Daśaratha has reached understanding </w:t>
        <w:tab/>
        <w:t>with Kaikeyī about former promise to her sons:</w:t>
        <w:tab/>
        <w:t xml:space="preserve"> </w:t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17-18 / Burch 1963: 26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summons Bharata and Śatrughna from grandfather’s (message altered by Kaikeyī)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8.681-9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urges Bharata to conduct Daśaratha’s funeral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8.926-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advises Rāma to emulate Daśaratha: keep his word and abandon Lakṣmaṇa:</w:t>
        <w:tab/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asks Rāma to allow all to be allowed to commit suicide with wives and children:</w:t>
        <w:tab/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shares hermitage with Viśvāmitr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</w:t>
      </w:r>
      <w:r>
        <w:rPr>
          <w:i/>
          <w:szCs w:val="32"/>
        </w:rPr>
        <w:t>passim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aśaratha sends all 4 sons, aged 14, alone with Vasiṣṭha and Viśvāmitra into forest </w:t>
        <w:tab/>
        <w:t>to learn archery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Viśvāmitra, asks Rāma and Lakṣmaṇa to defend hermits from attack of crows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3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with Viśvāmitra, brings Rāma and Lakṣmaṇa to suitor test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7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greets Rāma at shared hermitage on way back to Ayodhyā; Rāma waits there to be </w:t>
        <w:tab/>
        <w:t>reunited with Bharata, Śatrughna and 3 mothers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  <w:t>Vāyu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i/>
          <w:szCs w:val="32"/>
        </w:rPr>
        <w:t>Pai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father of Hanumā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Añjanā is beautiful, pure, superior wife of Vāyu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4.2973-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mutual love with Añjanā:</w:t>
      </w:r>
      <w:r>
        <w:rPr>
          <w:szCs w:val="32"/>
        </w:rPr>
        <w:t xml:space="preserve"> </w:t>
        <w:tab/>
        <w:t>Lao 1: Lafont 2003: 95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 xml:space="preserve">gives her his urine to drink, engenders Hanumān: </w:t>
        <w:tab/>
        <w:t>Lao 1: Lafont 2003: 95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>
          <w:szCs w:val="32"/>
        </w:rPr>
        <w:t>Hanumān calls Vāyu his father:</w:t>
      </w:r>
      <w:r>
        <w:rPr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3.21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ids Rāma to engender Hanumā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2"/>
        </w:rPr>
        <w:tab/>
      </w:r>
      <w:r>
        <w:rPr>
          <w:szCs w:val="32"/>
        </w:rPr>
        <w:t>drops aborted foetus into mouth of Añjanā:</w:t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ab/>
      </w:r>
      <w:r>
        <w:rPr>
          <w:szCs w:val="32"/>
        </w:rPr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1 / Burch 1963: 30 (ms Sh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22"/>
        </w:rPr>
        <w:tab/>
      </w:r>
      <w:r>
        <w:rPr>
          <w:szCs w:val="32"/>
        </w:rPr>
        <w:t xml:space="preserve">at Rāma’s request, carries 2 drops of Rāma’s sperm and drops them into Añjanā’s </w:t>
        <w:tab/>
        <w:t xml:space="preserve">mouth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5 / Burch 1963: 3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ids Śiva to engender Hanumā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>
          <w:szCs w:val="32"/>
        </w:rPr>
        <w:t>transfers semen to mouth of Añjanā:</w:t>
      </w:r>
      <w:r>
        <w:rPr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Vedavatī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ast birth of Sītā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  <w:tab/>
        <w:tab/>
      </w:r>
      <w:r>
        <w:rPr>
          <w:szCs w:val="32"/>
          <w:lang w:eastAsia="en-US" w:bidi="en-US"/>
        </w:rPr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3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75-76, 123-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daughter of Kuśadhvaja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aughter of king of Gandharvas: </w:t>
        <w:tab/>
        <w:t xml:space="preserve">Myanmar, </w:t>
      </w:r>
      <w:r>
        <w:rPr>
          <w:i/>
        </w:rPr>
        <w:t>Rama Vatthu</w:t>
      </w:r>
      <w:r>
        <w:rPr/>
        <w:t>: Ohno 1999: 75-76, 123-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practises asceticism:</w:t>
      </w:r>
      <w:r>
        <w:rPr>
          <w:b/>
        </w:rPr>
        <w:t xml:space="preserve"> </w:t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</w:r>
      <w:r>
        <w:rPr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75-76, 123-24</w:t>
        <w:tab/>
      </w:r>
      <w:r>
        <w:rPr>
          <w:b/>
        </w:rPr>
        <w:tab/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beneath tree Naliben:</w:t>
      </w:r>
      <w:r>
        <w:rPr>
          <w:b/>
        </w:rPr>
        <w:t xml:space="preserve"> 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beautiful fairy engaged in Buddhist meditation:</w:t>
        <w:tab/>
        <w:tab/>
        <w:tab/>
      </w:r>
      <w:r>
        <w:rPr>
          <w:szCs w:val="32"/>
          <w:lang w:eastAsia="en-US" w:bidi="en-US"/>
        </w:rPr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/>
        <w:tab/>
        <w:t xml:space="preserve">performs observances to marry pious person (unnamed): 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75-76, 123-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to fulfil father’s wishes to have Viṣṇu as son-in-law (father killed by disappointed </w:t>
        <w:tab/>
        <w:t>suitor Śambhu):</w:t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outraged by Rāvaṇa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  <w:tab/>
        <w:tab/>
      </w:r>
      <w:r>
        <w:rPr>
          <w:szCs w:val="32"/>
          <w:lang w:eastAsia="en-US" w:bidi="en-US"/>
        </w:rPr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75-76, 123-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urses Rāvaṇa:</w:t>
      </w:r>
      <w:r>
        <w:rPr>
          <w:szCs w:val="32"/>
          <w:lang w:eastAsia="en-US" w:bidi="en-US"/>
        </w:rPr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3</w:t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eastAsia="en-US" w:bidi="en-US"/>
        </w:rPr>
        <w:tab/>
      </w:r>
      <w:r>
        <w:rPr/>
        <w:t>heads will all fall off if he rapes a maiden and he will die by her agency:</w:t>
        <w:tab/>
        <w:tab/>
        <w:tab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75-76, 123-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vows to be reborn (not from a womb) to cause Rāvaṇa’s death:</w:t>
        <w:tab/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immolates self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  <w:tab/>
      </w:r>
      <w:r>
        <w:rPr/>
        <w:tab/>
        <w:tab/>
        <w:t xml:space="preserve">Myanmar, </w:t>
      </w:r>
      <w:r>
        <w:rPr>
          <w:i/>
        </w:rPr>
        <w:t>Rama Vatthu</w:t>
      </w:r>
      <w:r>
        <w:rPr/>
        <w:t>: Ohno 1999: 75-76, 123-24</w:t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born as Sītā:</w:t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</w:r>
      <w:r>
        <w:rPr/>
        <w:tab/>
      </w:r>
      <w:r>
        <w:rPr>
          <w:szCs w:val="32"/>
          <w:lang w:eastAsia="en-US" w:bidi="en-US"/>
        </w:rPr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3</w:t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75-76, 123-2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>
          <w:szCs w:val="32"/>
          <w:lang w:eastAsia="en-US" w:bidi="en-US"/>
        </w:rPr>
        <w:tab/>
        <w:tab/>
      </w:r>
      <w:r>
        <w:rPr>
          <w:b/>
        </w:rPr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>
          <w:szCs w:val="32"/>
          <w:lang w:eastAsia="en-US" w:bidi="en-US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Vibhīṣaṇ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 xml:space="preserve">Bhibek, Bibhek, </w:t>
      </w:r>
      <w:r>
        <w:rPr>
          <w:i/>
        </w:rPr>
        <w:t xml:space="preserve">Bibheksa, Bibisana, Bibusanam, Bikbi, </w:t>
      </w:r>
      <w:r>
        <w:rPr>
          <w:i/>
          <w:szCs w:val="32"/>
        </w:rPr>
        <w:t xml:space="preserve">Biybheky, </w:t>
      </w:r>
      <w:r>
        <w:rPr>
          <w:i/>
        </w:rPr>
        <w:t xml:space="preserve">Jibisana, Nanda, Phikphi, Phiphek, </w:t>
      </w:r>
      <w:r>
        <w:rPr>
          <w:i/>
          <w:szCs w:val="32"/>
        </w:rPr>
        <w:t xml:space="preserve">Pipek, </w:t>
      </w:r>
      <w:r>
        <w:rPr>
          <w:i/>
        </w:rPr>
        <w:t xml:space="preserve">Piphek, Piyasa, Piyasha, </w:t>
      </w:r>
      <w:r>
        <w:rPr>
          <w:i/>
          <w:szCs w:val="32"/>
        </w:rPr>
        <w:t>Totsa Kiree Wong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brother of Rāvaṇa: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3.3-16</w:t>
        <w:tab/>
        <w:tab/>
      </w:r>
      <w:r>
        <w:rPr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ab/>
        <w:tab/>
        <w:t>Lao 1: Lafont 2003: 22-35</w:t>
      </w:r>
      <w:r>
        <w:rPr/>
        <w:tab/>
        <w:tab/>
        <w:tab/>
        <w:t>Lao 2: Sahai 1996: I,89-90</w:t>
        <w:tab/>
        <w:tab/>
      </w:r>
      <w:r>
        <w:rPr>
          <w:b/>
          <w:szCs w:val="26"/>
        </w:rPr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22"/>
        </w:rPr>
        <w:tab/>
        <w:t>Lao 4: Sahai 1976: 35-36</w:t>
      </w:r>
      <w:r>
        <w:rPr/>
        <w:tab/>
        <w:tab/>
      </w:r>
      <w:r>
        <w:rPr>
          <w:szCs w:val="26"/>
        </w:rPr>
        <w:tab/>
      </w:r>
      <w:r>
        <w:rPr/>
        <w:t>Malay,</w:t>
      </w:r>
      <w:r>
        <w:rPr>
          <w:i/>
        </w:rPr>
        <w:t xml:space="preserve"> HSR</w:t>
      </w:r>
      <w:r>
        <w:rPr/>
        <w:t>: Barrett 1963: 540 (ms Raffles) = Winstedt 1944: 69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: 72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married to Kikewi dewi after victory:</w:t>
        <w:tab/>
      </w:r>
      <w:r>
        <w:rPr/>
        <w:t>Malay,</w:t>
      </w:r>
      <w:r>
        <w:rPr>
          <w:i/>
        </w:rPr>
        <w:t xml:space="preserve"> HSR</w:t>
      </w:r>
      <w:r>
        <w:rPr/>
        <w:t>: Zieseniss 1928: 59 / Burch 1963: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married to Saramā:</w:t>
      </w:r>
      <w:r>
        <w:rPr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 xml:space="preserve">married to daughter of Naran: </w:t>
        <w:tab/>
        <w:t>Malay,</w:t>
      </w:r>
      <w:r>
        <w:rPr>
          <w:i/>
        </w:rPr>
        <w:t xml:space="preserve"> HSR</w:t>
      </w:r>
      <w:r>
        <w:rPr/>
        <w:t>: Zieseniss 1928: 8 / Burch 1963: 1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married to Śāntā [</w:t>
      </w:r>
      <w:r>
        <w:rPr>
          <w:i/>
          <w:szCs w:val="32"/>
        </w:rPr>
        <w:t>=Mandodarī</w:t>
      </w:r>
      <w:r>
        <w:rPr>
          <w:szCs w:val="32"/>
        </w:rPr>
        <w:t>] after victory:</w:t>
      </w:r>
      <w:r>
        <w:rPr/>
        <w:t xml:space="preserve"> </w:t>
        <w:tab/>
        <w:t>Lao 2: Sahai 1996: II,30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>worships Śaṅkara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3.1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>boon of righteousness conferred by Brahmā:</w:t>
        <w:tab/>
        <w:t xml:space="preserve"> </w:t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0</w:t>
      </w:r>
      <w:r>
        <w:rPr>
          <w:szCs w:val="32"/>
        </w:rPr>
        <w:t xml:space="preserve"> </w:t>
        <w:tab/>
        <w:tab/>
        <w:tab/>
        <w:t>Lao 1: Lafont 2003: 21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ordered by Indra to take birth to counter Rāvaṇa’s bad conduct:</w:t>
      </w:r>
      <w:r>
        <w:rPr/>
        <w:tab/>
        <w:t>Lao 2: Sahai 1996: I,89-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nt from forest to grandfather to claim Rāvaṇa’s right to throne of Laṅkā:</w:t>
        <w:tab/>
        <w:tab/>
      </w:r>
      <w:r>
        <w:rPr>
          <w:szCs w:val="32"/>
        </w:rPr>
        <w:tab/>
        <w:tab/>
        <w:t>Lao 1: Lafont 2003: 22-35</w:t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72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reports capture of mother’s sister Kumbhīnasī by Madhu:</w:t>
        <w:tab/>
        <w:tab/>
        <w:tab/>
      </w:r>
      <w:r>
        <w:rPr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with Indrajit flees burning Laṅkā with their wives:</w:t>
        <w:tab/>
        <w:tab/>
        <w:tab/>
        <w:tab/>
      </w:r>
      <w:r>
        <w:rPr>
          <w:i/>
        </w:rPr>
        <w:t>Sculptural Thailand: Bangkok, Wat Phra Jetubon panel 43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se advice to Rāvaṇa scorne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brothers scorn brother’s wise counsel:  T: P 251.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reproaches Rāvaṇa for raping captive women:</w:t>
        <w:tab/>
        <w:tab/>
        <w:tab/>
      </w:r>
      <w:r>
        <w:rPr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2"/>
        </w:rPr>
        <w:t>warns Rāvaṇa that messengers are inviolable (Hanumān):</w:t>
        <w:tab/>
        <w:tab/>
      </w:r>
      <w:r>
        <w:rPr/>
        <w:t xml:space="preserve"> </w:t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9.92-9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  <w:szCs w:val="26"/>
        </w:rPr>
        <w:tab/>
        <w:t>contra</w:t>
      </w:r>
      <w:r>
        <w:rPr>
          <w:szCs w:val="26"/>
        </w:rPr>
        <w:t xml:space="preserve"> Prahasta, advises caution and submission to Rāma:</w:t>
        <w:tab/>
        <w:tab/>
        <w:tab/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3.39-97, 14.34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dvises return of Sītā: </w:t>
        <w:tab/>
        <w:t xml:space="preserve">Khmer, </w:t>
      </w:r>
      <w:r>
        <w:rPr>
          <w:i/>
        </w:rPr>
        <w:t>Ramakerti I</w:t>
      </w:r>
      <w:r>
        <w:rPr/>
        <w:t xml:space="preserve">: Pou and Mikaelian 2007: 16.3638-77sent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32"/>
        </w:rPr>
        <w:tab/>
        <w:t>Lao 1: Lafont 200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</w:r>
      <w:r>
        <w:rPr/>
        <w:t xml:space="preserve"> </w:t>
        <w:tab/>
        <w:t>Lao 2: Sahai 1996: II,261</w:t>
        <w:tab/>
        <w:tab/>
        <w:tab/>
        <w:t xml:space="preserve">Malay, </w:t>
      </w:r>
      <w:r>
        <w:rPr>
          <w:i/>
        </w:rPr>
        <w:t>HMR</w:t>
      </w:r>
      <w:r>
        <w:rPr/>
        <w:t>: Overbeck 193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43 / Burch 1963: 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4-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ab/>
        <w:tab/>
      </w:r>
      <w:r>
        <w:rPr/>
        <w:t xml:space="preserve">urged by mother Naikaṣī to advise return of Sītā: 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3.3-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t Rāvaṇa’s request, identifies </w:t>
      </w:r>
      <w:r>
        <w:rPr>
          <w:i/>
        </w:rPr>
        <w:t>vānara</w:t>
      </w:r>
      <w:r>
        <w:rPr/>
        <w:t xml:space="preserve"> warriors from palace roof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43 / Burch 1963: 70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astrologer:</w:t>
      </w:r>
      <w:r>
        <w:rPr>
          <w:b/>
          <w:szCs w:val="26"/>
        </w:rPr>
        <w:t xml:space="preserve">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astrologer-magician:  T, TB: D 1712.0.1</w:t>
      </w:r>
      <w:r>
        <w:rPr/>
        <w:t xml:space="preserve"> </w:t>
        <w:tab/>
        <w:t>Lao 2: Sahai 1996: I,90</w:t>
        <w:tab/>
        <w:tab/>
        <w:tab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 </w:t>
        <w:tab/>
        <w:tab/>
      </w:r>
      <w:r>
        <w:rPr>
          <w:szCs w:val="22"/>
        </w:rPr>
        <w:t xml:space="preserve"> Lao 4: Sahai 1976: 35-36</w:t>
        <w:tab/>
        <w:tab/>
      </w:r>
      <w:r>
        <w:rPr/>
        <w:tab/>
        <w:t>Malay,</w:t>
      </w:r>
      <w:r>
        <w:rPr>
          <w:i/>
        </w:rPr>
        <w:t xml:space="preserve"> HSR</w:t>
      </w:r>
      <w:r>
        <w:rPr/>
        <w:t xml:space="preserve">: Zieseniss 1928: 8 / Burch 1963:  10 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predictions anger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26"/>
        </w:rPr>
        <w:t>interpretation of dream angers Rāvaṇa:</w:t>
      </w:r>
      <w:r>
        <w:rPr>
          <w:b/>
          <w:szCs w:val="26"/>
        </w:rPr>
        <w:t xml:space="preserve"> 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s 50-51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>predicts disaster for Laṅkā and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 </w:t>
        <w:tab/>
        <w:t xml:space="preserve">Khmer, </w:t>
      </w:r>
      <w:r>
        <w:rPr>
          <w:i/>
        </w:rPr>
        <w:t>Ramakerti I</w:t>
      </w:r>
      <w:r>
        <w:rPr/>
        <w:t>: Pou and Mikaelian 2007: 16.3638-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szCs w:val="22"/>
        </w:rPr>
        <w:tab/>
        <w:t>Lao 4: Sahai 1976: 60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26"/>
        </w:rPr>
        <w:tab/>
        <w:t>predicts that Sītā will cause Rāvaṇa’s death:</w:t>
      </w:r>
      <w:r>
        <w:rPr>
          <w:szCs w:val="32"/>
        </w:rPr>
        <w:t xml:space="preserve"> </w:t>
      </w:r>
      <w:r>
        <w:rPr/>
        <w:tab/>
        <w:t>Lao 2: Sahai 1996: II,87</w:t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szCs w:val="32"/>
        </w:rPr>
        <w:tab/>
        <w:t>advises casting baby Sītā adrift:</w:t>
      </w:r>
      <w:r>
        <w:rPr/>
        <w:t xml:space="preserve"> </w:t>
        <w:tab/>
        <w:t>Lao 2: Sahai 1996: II,8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/>
        <w:tab/>
        <w:tab/>
        <w:tab/>
        <w:t xml:space="preserve">requested by Mandodarī, conjures substitute boy baby to replace </w:t>
        <w:tab/>
        <w:tab/>
        <w:tab/>
        <w:tab/>
        <w:t>abandoned Sītā:</w:t>
        <w:tab/>
        <w:t xml:space="preserve">Javanese, </w:t>
      </w:r>
      <w:r>
        <w:rPr>
          <w:i/>
        </w:rPr>
        <w:t>Serat Kanda</w:t>
      </w:r>
      <w:r>
        <w:rPr/>
        <w:t>: Stutterheim 1925: 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szCs w:val="22"/>
        </w:rPr>
      </w:pPr>
      <w:r>
        <w:rPr/>
        <w:tab/>
        <w:t>predicts that Sītā’s husband will kill Rāvaṇa:</w:t>
        <w:tab/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2 / Burch 1963: 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>
          <w:szCs w:val="32"/>
        </w:rPr>
      </w:pPr>
      <w:r>
        <w:rPr/>
        <w:t>violent quarrel with Rāvaṇa:</w:t>
      </w:r>
      <w:r>
        <w:rPr>
          <w:szCs w:val="26"/>
        </w:rPr>
        <w:t xml:space="preserve"> </w:t>
        <w:tab/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>kicked by Rāvaṇa:</w:t>
      </w:r>
      <w:r>
        <w:rPr>
          <w:szCs w:val="32"/>
        </w:rPr>
        <w:t xml:space="preserve"> </w:t>
        <w:tab/>
        <w:t>Lao 1: Lafont 200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  <w:t>kicked on head: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4.60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47-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>struck on head in public by Rāvaṇa with sandals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6.3739-4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000" w:leader="none"/>
        </w:tabs>
        <w:ind w:hanging="0"/>
        <w:rPr/>
      </w:pPr>
      <w:r>
        <w:rPr>
          <w:rFonts w:eastAsia="MS Mincho;ＭＳ 明朝"/>
        </w:rPr>
        <w:tab/>
        <w:tab/>
        <w:t>does not anger but maintains ‘forbearance’:</w:t>
        <w:tab/>
        <w:tab/>
        <w:tab/>
        <w:t xml:space="preserve"> </w:t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4.60-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bound and thrown into sea: </w:t>
        <w:tab/>
        <w:t>Lao 1: Lafont 200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chased from palace by Rāvaṇa wielding sword:</w:t>
      </w:r>
      <w:r>
        <w:rPr>
          <w:szCs w:val="32"/>
        </w:rPr>
        <w:t xml:space="preserve"> </w:t>
      </w:r>
      <w:r>
        <w:rPr/>
        <w:t xml:space="preserve"> </w:t>
        <w:tab/>
        <w:t xml:space="preserve">Malay, </w:t>
      </w:r>
      <w:r>
        <w:rPr>
          <w:i/>
        </w:rPr>
        <w:t>HMR</w:t>
      </w:r>
      <w:r>
        <w:rPr/>
        <w:t>: Overbeck 193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4-55 </w:t>
        <w:tab/>
        <w:t xml:space="preserve">with Indrajit and Śāntā’s son, hurled away from Laṅkā by Rāvaṇa, </w:t>
      </w:r>
      <w:r>
        <w:rPr/>
        <w:t>buried in sand</w:t>
      </w:r>
      <w:r>
        <w:rPr>
          <w:szCs w:val="32"/>
        </w:rPr>
        <w:t>:</w:t>
      </w:r>
      <w:r>
        <w:rPr/>
        <w:t xml:space="preserve"> </w:t>
        <w:tab/>
        <w:tab/>
        <w:tab/>
        <w:tab/>
        <w:t>Lao 2: Sahai 1996: II,2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eastAsia="MS Mincho;ＭＳ 明朝"/>
        </w:rPr>
      </w:pPr>
      <w:r>
        <w:rPr>
          <w:rFonts w:eastAsia="MS Mincho;ＭＳ 明朝"/>
        </w:rPr>
        <w:t>joins forces with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rFonts w:eastAsia="MS Mincho;ＭＳ 明朝"/>
        </w:rPr>
        <w:t>defects</w:t>
      </w:r>
      <w:r>
        <w:rPr>
          <w:szCs w:val="26"/>
        </w:rPr>
        <w:t>:</w:t>
      </w:r>
      <w:r>
        <w:rPr>
          <w:b/>
          <w:szCs w:val="26"/>
        </w:rPr>
        <w:t xml:space="preserve"> </w:t>
        <w:tab/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ab/>
        <w:tab/>
      </w:r>
      <w:r>
        <w:rPr>
          <w:szCs w:val="26"/>
        </w:rPr>
        <w:t xml:space="preserve">Lao 5: </w:t>
      </w:r>
      <w:r>
        <w:rPr>
          <w:color w:val="000000"/>
        </w:rPr>
        <w:t>Finot 1917: 10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ab/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ab/>
        <w:tab/>
        <w:tab/>
      </w:r>
      <w:r>
        <w:rPr>
          <w:i/>
        </w:rPr>
        <w:t>Sculptural Thailand: Bangkok, Wat Phra Jetubon panels 52-58 reliefs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rFonts w:eastAsia="MS Mincho;ＭＳ 明朝"/>
        </w:rPr>
        <w:tab/>
        <w:t>withdraws gracefully; does not anger but maintains ‘forbearance’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4.60-70; 15.1-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rFonts w:eastAsia="MS Mincho;ＭＳ 明朝"/>
        </w:rPr>
        <w:t>expelled:</w:t>
      </w:r>
      <w:r>
        <w:rPr/>
        <w:tab/>
        <w:tab/>
        <w:t xml:space="preserve">Khmer, </w:t>
      </w:r>
      <w:r>
        <w:rPr>
          <w:i/>
        </w:rPr>
        <w:t>Ramakerti I</w:t>
      </w:r>
      <w:r>
        <w:rPr/>
        <w:t>: Pou and Mikaelian 2007: 16.3638-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ascii="Times New Roman" w:hAnsi="Times New Roman" w:cs="Times New Roman"/>
          <w:szCs w:val="22"/>
        </w:rPr>
      </w:pPr>
      <w:r>
        <w:rPr/>
        <w:tab/>
        <w:tab/>
      </w:r>
      <w:r>
        <w:rPr>
          <w:szCs w:val="22"/>
        </w:rPr>
        <w:tab/>
        <w:t>Lao 4: Sahai 1976: 60-61</w:t>
      </w: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43 / Burch 1963: 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bound and thrown into sea, carried away by current, seen by bathing Rāma and </w:t>
        <w:tab/>
        <w:t xml:space="preserve">Lakṣmaṇa dragged out by Hanumān; makes pact with Rāma: </w:t>
        <w:tab/>
        <w:t>Lao 1: Lafont 200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rFonts w:eastAsia="MS Mincho;ＭＳ 明朝"/>
        </w:rPr>
        <w:tab/>
      </w:r>
      <w:r>
        <w:rPr>
          <w:szCs w:val="32"/>
        </w:rPr>
        <w:t>with Indrajit and Śāntā’s son, hurled away from Laṅkā by Rāvaṇa</w:t>
      </w:r>
      <w:r>
        <w:rPr/>
        <w:t xml:space="preserve">, buried in sand, </w:t>
        <w:tab/>
        <w:t>rescued by Hanumān, join Rāma:</w:t>
        <w:tab/>
        <w:t xml:space="preserve"> Lao 2: Sahai 1996: II,262; II,265-6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 xml:space="preserve">defects before crossing to Laṅkā: 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5.1-2</w:t>
      </w:r>
      <w:r>
        <w:rPr/>
        <w:t xml:space="preserve"> </w:t>
        <w:tab/>
        <w:tab/>
        <w:tab/>
        <w:t xml:space="preserve">Khmer, </w:t>
      </w:r>
      <w:r>
        <w:rPr>
          <w:i/>
        </w:rPr>
        <w:t>Rāmakerti</w:t>
      </w:r>
      <w:r>
        <w:rPr/>
        <w:t xml:space="preserve"> B.39.4: Khing 1995: 22-24</w:t>
      </w:r>
      <w:r>
        <w:rPr>
          <w:szCs w:val="26"/>
        </w:rPr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defects after </w:t>
      </w:r>
      <w:r>
        <w:rPr>
          <w:i/>
        </w:rPr>
        <w:t>vānaras</w:t>
      </w:r>
      <w:r>
        <w:rPr/>
        <w:t xml:space="preserve"> reach Laṅkā:</w:t>
        <w:tab/>
        <w:t xml:space="preserve">Khmer, </w:t>
      </w:r>
      <w:r>
        <w:rPr>
          <w:i/>
        </w:rPr>
        <w:t>Ramakerti I</w:t>
      </w:r>
      <w:r>
        <w:rPr/>
        <w:t>: Pou and Mikaelian 2007: 16.3679-719</w:t>
      </w:r>
    </w:p>
    <w:p>
      <w:pPr>
        <w:pStyle w:val="Normal"/>
        <w:tabs>
          <w:tab w:val="clear" w:pos="720"/>
          <w:tab w:val="right" w:pos="9000" w:leader="none"/>
        </w:tabs>
        <w:ind w:hanging="0"/>
        <w:rPr>
          <w:i/>
          <w:i/>
          <w:szCs w:val="22"/>
        </w:rPr>
      </w:pPr>
      <w:r>
        <w:rPr/>
        <w:tab/>
        <w:t xml:space="preserve"> [</w:t>
      </w:r>
      <w:r>
        <w:rPr>
          <w:i/>
        </w:rPr>
        <w:t>is the bearded figure Vibhīṣaṇa?</w:t>
      </w:r>
      <w:r>
        <w:rPr/>
        <w:t xml:space="preserve">] </w:t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Brahmā</w:t>
      </w:r>
      <w:r>
        <w:rPr>
          <w:color w:val="000000"/>
        </w:rPr>
        <w:t xml:space="preserve"> </w:t>
      </w:r>
      <w:r>
        <w:rPr>
          <w:i/>
          <w:szCs w:val="22"/>
        </w:rPr>
        <w:t xml:space="preserve">temple </w:t>
      </w:r>
    </w:p>
    <w:p>
      <w:pPr>
        <w:pStyle w:val="Normal"/>
        <w:tabs>
          <w:tab w:val="clear" w:pos="720"/>
          <w:tab w:val="right" w:pos="9000" w:leader="none"/>
        </w:tabs>
        <w:ind w:hanging="0"/>
        <w:rPr>
          <w:szCs w:val="22"/>
        </w:rPr>
      </w:pPr>
      <w:r>
        <w:rPr>
          <w:i/>
          <w:szCs w:val="22"/>
        </w:rPr>
        <w:tab/>
        <w:t>panel 1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 Saran and Khanna 2004: 60-61; Fontein 1997: 1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Kumbhakarṇa claims Vibhīṣaṇa defected earlier and helped to build causeway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8.4273, 4308-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roperty, wife and daughter confiscated by Rāvaṇ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rFonts w:ascii="Times New Roman" w:hAnsi="Times New Roman" w:cs="Times New Roman"/>
          <w:szCs w:val="22"/>
        </w:rPr>
      </w:pPr>
      <w:r>
        <w:rPr/>
        <w:tab/>
        <w:t>wife and sons accompany defection:</w:t>
        <w:tab/>
        <w:t>Malay,</w:t>
      </w:r>
      <w:r>
        <w:rPr>
          <w:i/>
        </w:rPr>
        <w:t xml:space="preserve"> HSR</w:t>
      </w:r>
      <w:r>
        <w:rPr/>
        <w:t>: Zieseniss 1928: 43 / Burch 1963: 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wife and family hastily follow:</w:t>
      </w:r>
      <w:r>
        <w:rPr/>
        <w:t xml:space="preserve"> </w:t>
        <w:tab/>
        <w:t>Lao 2: Sahai 1996: II,26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does not defect, not expelled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captured alive on battlefield:</w:t>
        <w:tab/>
        <w:t xml:space="preserve">non-Thai vernacular, </w:t>
      </w:r>
      <w:r>
        <w:rPr>
          <w:i/>
        </w:rPr>
        <w:t>Phrommacak</w:t>
      </w:r>
      <w:r>
        <w:rPr/>
        <w:t>: Ohno 2001: 12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 xml:space="preserve">alliance with Rāma: </w:t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W gopura, S lateral entrance,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>‘tapestry’ relief medallions, 12C</w:t>
      </w:r>
      <w:r>
        <w:rPr>
          <w:color w:val="000000"/>
          <w:szCs w:val="24"/>
        </w:rPr>
        <w:t xml:space="preserve"> </w:t>
        <w:tab/>
        <w:tab/>
        <w:t>Roveda 2002: 230; Roveda 2002: 231</w:t>
      </w:r>
      <w:r>
        <w:rPr>
          <w:i/>
          <w:color w:val="000000"/>
          <w:szCs w:val="24"/>
        </w:rPr>
        <w:tab/>
      </w:r>
      <w:r>
        <w:rPr>
          <w:color w:val="000000"/>
          <w:szCs w:val="24"/>
        </w:rPr>
        <w:tab/>
      </w:r>
      <w:r>
        <w:rPr>
          <w:i/>
          <w:szCs w:val="22"/>
        </w:rPr>
        <w:t xml:space="preserve">Sculptural Khmer: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NW corner pavilion,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  <w:t xml:space="preserve"> Roveda 2002: 155-56, fig. 135;</w:t>
      </w:r>
      <w:r>
        <w:rPr>
          <w:i/>
          <w:szCs w:val="22"/>
          <w:lang w:val="en-US"/>
        </w:rPr>
        <w:t xml:space="preserve"> </w:t>
      </w:r>
      <w:r>
        <w:rPr>
          <w:szCs w:val="22"/>
          <w:lang w:val="en-US"/>
        </w:rPr>
        <w:t>Roveda 2005: 131, 134 fig. 4.4.7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</w:r>
      <w:r>
        <w:rPr/>
        <w:tab/>
      </w:r>
      <w:r>
        <w:rPr>
          <w:i/>
          <w:szCs w:val="22"/>
        </w:rPr>
        <w:t xml:space="preserve">Sculptural Java: </w:t>
      </w:r>
      <w:r>
        <w:rPr>
          <w:i/>
          <w:color w:val="000000"/>
        </w:rPr>
        <w:t>Penanggunan, relief</w:t>
      </w:r>
      <w:r>
        <w:rPr>
          <w:i/>
          <w:szCs w:val="22"/>
        </w:rPr>
        <w:t xml:space="preserve"> </w:t>
        <w:tab/>
      </w:r>
      <w:r>
        <w:rPr/>
        <w:tab/>
        <w:tab/>
        <w:t xml:space="preserve">Saran and Khanna 2004: </w:t>
      </w:r>
      <w:r>
        <w:rPr>
          <w:szCs w:val="26"/>
        </w:rPr>
        <w:t>130</w:t>
      </w:r>
    </w:p>
    <w:p>
      <w:pPr>
        <w:pStyle w:val="Normal"/>
        <w:tabs>
          <w:tab w:val="clear" w:pos="720"/>
          <w:tab w:val="right" w:pos="9000" w:leader="none"/>
        </w:tabs>
        <w:ind w:hanging="0"/>
        <w:rPr>
          <w:i/>
          <w:i/>
          <w:szCs w:val="22"/>
        </w:rPr>
      </w:pPr>
      <w:r>
        <w:rPr/>
        <w:tab/>
        <w:t>[</w:t>
      </w:r>
      <w:r>
        <w:rPr>
          <w:i/>
        </w:rPr>
        <w:t>? bearded Vibhīṣaṇa advises army</w:t>
      </w:r>
      <w:r>
        <w:rPr/>
        <w:t xml:space="preserve">] </w:t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Brahmā</w:t>
      </w:r>
      <w:r>
        <w:rPr>
          <w:color w:val="000000"/>
        </w:rPr>
        <w:t xml:space="preserve"> </w:t>
      </w:r>
      <w:r>
        <w:rPr>
          <w:i/>
          <w:szCs w:val="22"/>
        </w:rPr>
        <w:t xml:space="preserve">temple </w:t>
      </w:r>
    </w:p>
    <w:p>
      <w:pPr>
        <w:pStyle w:val="Normal"/>
        <w:tabs>
          <w:tab w:val="clear" w:pos="720"/>
          <w:tab w:val="right" w:pos="9000" w:leader="none"/>
        </w:tabs>
        <w:ind w:hanging="0"/>
        <w:rPr>
          <w:szCs w:val="22"/>
        </w:rPr>
      </w:pPr>
      <w:r>
        <w:rPr>
          <w:i/>
          <w:szCs w:val="22"/>
        </w:rPr>
        <w:tab/>
        <w:t>panel 5 relief, mid 9 C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/>
        <w:tab/>
        <w:tab/>
        <w:t>Saran and Khanna 2004: 63; Fontein 1997: 1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advice that Panurat’s garden is sorcery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advice that Kumpansun should be killed so that </w:t>
      </w:r>
      <w:r>
        <w:rPr>
          <w:i/>
          <w:szCs w:val="32"/>
        </w:rPr>
        <w:t>vānara</w:t>
      </w:r>
      <w:r>
        <w:rPr>
          <w:szCs w:val="32"/>
        </w:rPr>
        <w:t xml:space="preserve"> army can camp on his mountain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advice about Rāvaṇa’s disguise as hermit on visit to Rāma’s camp; Rāvaṇa’s spell prevents </w:t>
        <w:tab/>
        <w:t>him from speaking out until afterwards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59-6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dvice about Benjakai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confirms Hanumān’s identification of apparent corpse of Sītā as transformed </w:t>
      </w:r>
      <w:r>
        <w:rPr>
          <w:i/>
          <w:szCs w:val="22"/>
        </w:rPr>
        <w:t>yak</w:t>
      </w:r>
      <w:r>
        <w:rPr>
          <w:szCs w:val="22"/>
        </w:rPr>
        <w:t>:</w:t>
        <w:tab/>
        <w:tab/>
        <w:tab/>
      </w:r>
      <w:r>
        <w:rPr>
          <w:szCs w:val="32"/>
        </w:rPr>
        <w:tab/>
        <w:t>Lao 1: Lafont 2003: 1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dvice about Mahī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predicts abduction of Rāma:</w:t>
      </w:r>
      <w:r>
        <w:rPr/>
        <w:t xml:space="preserve"> </w:t>
        <w:tab/>
        <w:t xml:space="preserve">Khmer, </w:t>
      </w:r>
      <w:r>
        <w:rPr>
          <w:i/>
        </w:rPr>
        <w:t>Rāmakerti</w:t>
      </w:r>
      <w:r>
        <w:rPr/>
        <w:t xml:space="preserve"> B.39.4: Khing 1995: 288-306</w:t>
        <w:tab/>
        <w:tab/>
        <w:tab/>
        <w:t>Lao 2: Sahai 1996: II,27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  <w:tab/>
        <w:t>Lao 4: Sahai 1976: 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divines where Rāma and Lakṣmaṇa taken; they will die at sunrise (first abduction): </w:t>
        <w:tab/>
        <w:tab/>
        <w:tab/>
        <w:tab/>
        <w:t>Lao 1: Lafont 2003: 1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divines Rama and Lakṣmaṇa have been recaptured, taken to Laṅkā to be boiled:</w:t>
        <w:tab/>
        <w:tab/>
        <w:tab/>
        <w:tab/>
        <w:t>Lao 1: Lafont 2003: 128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>preparatory to abduction, removed from Hanumān’s mouth by Mahīrāvaṇa:</w:t>
        <w:tab/>
        <w:tab/>
        <w:tab/>
      </w:r>
      <w:r>
        <w:rPr/>
        <w:tab/>
        <w:t xml:space="preserve">Khmer, </w:t>
      </w:r>
      <w:r>
        <w:rPr>
          <w:i/>
        </w:rPr>
        <w:t>Rāmakerti</w:t>
      </w:r>
      <w:r>
        <w:rPr/>
        <w:t xml:space="preserve"> B.39.4: Khing 1995: 354-64</w:t>
      </w:r>
    </w:p>
    <w:p>
      <w:pPr>
        <w:pStyle w:val="Narrativeelements"/>
        <w:rPr/>
      </w:pPr>
      <w:r>
        <w:rPr/>
        <w:tab/>
        <w:t xml:space="preserve">advises Hanumān to rescue Lakṣmaṇa before Sun can burn him to death: </w:t>
        <w:tab/>
        <w:tab/>
        <w:tab/>
        <w:tab/>
        <w:t xml:space="preserve">Khmer, </w:t>
      </w:r>
      <w:r>
        <w:rPr>
          <w:i/>
        </w:rPr>
        <w:t>Rāmakerti</w:t>
      </w:r>
      <w:r>
        <w:rPr/>
        <w:t xml:space="preserve"> B.39.4: Khing 1995: 381-94</w:t>
      </w:r>
    </w:p>
    <w:p>
      <w:pPr>
        <w:pStyle w:val="Narrativeelements"/>
        <w:rPr/>
      </w:pPr>
      <w:r>
        <w:rPr/>
        <w:tab/>
        <w:t xml:space="preserve">advises Hanumān how to reach Pātāla: </w:t>
        <w:tab/>
        <w:t xml:space="preserve">Khmer, </w:t>
      </w:r>
      <w:r>
        <w:rPr>
          <w:i/>
        </w:rPr>
        <w:t>Rāmakerti</w:t>
      </w:r>
      <w:r>
        <w:rPr/>
        <w:t xml:space="preserve"> B.39.4: Khing 1995: 425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advice about Kumbhakar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recognises Kumbhakarṇa’s virtue, begs Rāma to spare him; instructed by Rāma to </w:t>
        <w:tab/>
        <w:t xml:space="preserve">dissuade Kumbhakarṇa from fighting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4-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ries to persuade Kumbhakarṇa to defect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8.42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 xml:space="preserve">advises how to prevent him restoring power to magic spear; Hanumān and Aṅgada </w:t>
        <w:tab/>
        <w:t>should disturb his meditation with smell of putrefaction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99-2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explains </w:t>
      </w:r>
      <w:r>
        <w:rPr>
          <w:szCs w:val="22"/>
        </w:rPr>
        <w:t>that Kumbhakarṇa must not spit while sharpening lance:</w:t>
        <w:tab/>
        <w:tab/>
        <w:tab/>
      </w:r>
      <w:r>
        <w:rPr>
          <w:szCs w:val="32"/>
        </w:rPr>
        <w:tab/>
        <w:t>Lao 1: Lafont 2003: 1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reconciled with dying Kumbhakarṇa:</w:t>
        <w:tab/>
        <w:tab/>
        <w:tab/>
        <w:tab/>
      </w:r>
      <w:r>
        <w:rPr>
          <w:i/>
        </w:rPr>
        <w:t>Sculptural Thailand: Bangkok, Wat Phra Jetubon panel 119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 xml:space="preserve"> 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advice about Indrajit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[</w:t>
      </w:r>
      <w:r>
        <w:rPr>
          <w:i/>
        </w:rPr>
        <w:t>?bearded Vibhīṣaṇa watches</w:t>
      </w:r>
      <w:r>
        <w:rPr/>
        <w:t xml:space="preserve">] Garuḍa arrive to free Rāma and Lakṣmaṇa from </w:t>
      </w:r>
      <w:r>
        <w:rPr>
          <w:i/>
        </w:rPr>
        <w:t>nāgapāśa</w:t>
      </w:r>
      <w:r>
        <w:rPr/>
        <w:t xml:space="preserve">: </w:t>
        <w:tab/>
        <w:t xml:space="preserve"> </w:t>
        <w:tab/>
        <w:tab/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Brahmā</w:t>
      </w:r>
      <w:r>
        <w:rPr>
          <w:color w:val="000000"/>
        </w:rPr>
        <w:t xml:space="preserve"> </w:t>
      </w:r>
      <w:r>
        <w:rPr>
          <w:i/>
          <w:szCs w:val="22"/>
        </w:rPr>
        <w:t>temple panel 6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Saran and Khanna 2004: 63-64; Fontein 1997: 1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 xml:space="preserve">confirms suspicions of Rāma and Lakṣmaṇa that apparent Indra is Indrajit in </w:t>
        <w:tab/>
        <w:t xml:space="preserve">disguise: </w:t>
        <w:tab/>
        <w:t>Lao 1: Lafont 2003: 1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 xml:space="preserve">repulses Indrajit from </w:t>
      </w:r>
      <w:r>
        <w:rPr>
          <w:i/>
          <w:szCs w:val="32"/>
        </w:rPr>
        <w:t>vānara</w:t>
      </w:r>
      <w:r>
        <w:rPr>
          <w:szCs w:val="32"/>
        </w:rPr>
        <w:t xml:space="preserve"> camp after night attack:</w:t>
        <w:tab/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50 / Burch 1963: 8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wakes </w:t>
      </w:r>
      <w:r>
        <w:rPr>
          <w:i/>
          <w:szCs w:val="22"/>
        </w:rPr>
        <w:t>vānara</w:t>
      </w:r>
      <w:r>
        <w:rPr>
          <w:szCs w:val="22"/>
        </w:rPr>
        <w:t xml:space="preserve"> chiefs from sleep magically induced by Indrajit:</w:t>
        <w:tab/>
      </w:r>
      <w:r>
        <w:rPr>
          <w:rFonts w:eastAsia="MS Mincho;ＭＳ 明朝"/>
        </w:rPr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3.29-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eveals secret of Indrajit’s invisibiity:</w:t>
      </w:r>
      <w:r>
        <w:rPr>
          <w:b/>
        </w:rPr>
        <w:t xml:space="preserve"> </w:t>
        <w:tab/>
      </w:r>
      <w:r>
        <w:rPr/>
        <w:t xml:space="preserve">Yunnan, </w:t>
      </w:r>
      <w:r>
        <w:rPr>
          <w:i/>
        </w:rPr>
        <w:t>Lanka Xihe</w:t>
      </w:r>
      <w:r>
        <w:rPr/>
        <w:t>: Ohno 1999: 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 xml:space="preserve">Indrajit can be seen only by one who has not seen a woman’s face for 12 </w:t>
        <w:tab/>
        <w:tab/>
        <w:tab/>
        <w:t>years:</w:t>
        <w:tab/>
        <w:t xml:space="preserve">Myanmar, </w:t>
      </w:r>
      <w:r>
        <w:rPr>
          <w:i/>
        </w:rPr>
        <w:t>Rama Vatthu</w:t>
      </w:r>
      <w:r>
        <w:rPr/>
        <w:t>: Ohno 1999: 151-5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ab/>
        <w:tab/>
        <w:t xml:space="preserve">(10 years): </w:t>
      </w:r>
      <w:r>
        <w:rPr>
          <w:szCs w:val="32"/>
        </w:rPr>
        <w:t>Lao 1: Lafont 2003: 13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Indrajit’s blood will ignite and set fire to whole world; sends Aṅgada to heaven for </w:t>
        <w:tab/>
        <w:t>bowl to catch head and blood; head should be burned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34-3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dvice about</w:t>
      </w:r>
      <w:r>
        <w:rPr>
          <w:szCs w:val="32"/>
        </w:rPr>
        <w:t xml:space="preserve"> Saeng Ahtit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>Aṅgada should adopt disguise as his messenger to obtain magic burning-glass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dvice about Sahatsadech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warns Rāma of impending battle:</w:t>
      </w:r>
      <w:r>
        <w:rPr>
          <w:szCs w:val="32"/>
        </w:rPr>
        <w:t xml:space="preserve"> </w:t>
        <w:tab/>
        <w:t>Lao 1: Lafont 2003: 141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instructs Hanumān to take captive </w:t>
      </w:r>
      <w:r>
        <w:rPr>
          <w:szCs w:val="22"/>
        </w:rPr>
        <w:t>Sahatsadecha</w:t>
      </w:r>
      <w:r>
        <w:rPr>
          <w:szCs w:val="32"/>
        </w:rPr>
        <w:t xml:space="preserve"> to sand-bank to kill him, as blood </w:t>
        <w:tab/>
        <w:t xml:space="preserve">falling on ground would ignite conflagration: </w:t>
        <w:tab/>
        <w:t>Lao 1: Lafont 2003: 14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dvice about Sītā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head is not Sītā’s but that of a </w:t>
      </w:r>
      <w:r>
        <w:rPr>
          <w:i/>
          <w:szCs w:val="22"/>
        </w:rPr>
        <w:t>rākṣasa</w:t>
      </w:r>
      <w:r>
        <w:rPr>
          <w:szCs w:val="22"/>
        </w:rPr>
        <w:t xml:space="preserve"> criminal: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27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instructs daughter Trijaṭā to care for Sītā; tells Rāma that Sītā has seen him in </w:t>
        <w:tab/>
      </w:r>
      <w:r>
        <w:rPr>
          <w:i/>
          <w:szCs w:val="22"/>
        </w:rPr>
        <w:t>nāgapāśa</w:t>
      </w:r>
      <w:r>
        <w:rPr>
          <w:szCs w:val="22"/>
        </w:rPr>
        <w:t>:</w:t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1.62-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dvice about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itual is to obtain complete invincibility; Hanumān should disrupt it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1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can be killed only with special arrow: </w:t>
        <w:tab/>
        <w:t>Lao 4: Sahai 1976: 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explains Rāvaṇa’s 3 boons; recommends using only weapon to which he is </w:t>
        <w:tab/>
        <w:t>vulnerable:</w:t>
      </w:r>
      <w:r>
        <w:rPr/>
        <w:t xml:space="preserve"> </w:t>
        <w:tab/>
        <w:t xml:space="preserve">Myanmar, </w:t>
      </w:r>
      <w:r>
        <w:rPr>
          <w:i/>
        </w:rPr>
        <w:t>Rama Vatthu</w:t>
      </w:r>
      <w:r>
        <w:rPr/>
        <w:t>: Ohno 1999: 15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reveals secret of Rāvaṇa’s external heart:</w:t>
      </w:r>
      <w:r>
        <w:rPr>
          <w:szCs w:val="32"/>
        </w:rPr>
        <w:t xml:space="preserve"> </w:t>
        <w:tab/>
        <w:t>Lao 1: Lafont 2003: 146-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32"/>
        </w:rPr>
        <w:tab/>
        <w:t xml:space="preserve">heads must not touch ground (will set fire to whole earth); Hanumān should fetch </w:t>
        <w:tab/>
        <w:t>vessel from heaven to contain them, throw them into sea:</w:t>
        <w:tab/>
        <w:t>Lao 1: Lafont 2003: 1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gives valuable advice to Rāma (uncertain whether voluntarily or as result of threats of </w:t>
        <w:tab/>
        <w:t xml:space="preserve">torture): </w:t>
        <w:tab/>
        <w:t xml:space="preserve">non-Thai vernacular, </w:t>
      </w:r>
      <w:r>
        <w:rPr>
          <w:i/>
        </w:rPr>
        <w:t>Phrommacak</w:t>
      </w:r>
      <w:r>
        <w:rPr/>
        <w:t>: Ohno 2001: 120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cares for Lakṣm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summons </w:t>
      </w:r>
      <w:r>
        <w:rPr>
          <w:i/>
          <w:szCs w:val="32"/>
        </w:rPr>
        <w:t>nāgas</w:t>
      </w:r>
      <w:r>
        <w:rPr>
          <w:szCs w:val="32"/>
        </w:rPr>
        <w:t xml:space="preserve"> to release him from </w:t>
      </w:r>
      <w:r>
        <w:rPr>
          <w:i/>
          <w:szCs w:val="32"/>
        </w:rPr>
        <w:t>nāgapāśa</w:t>
      </w:r>
      <w:r>
        <w:rPr>
          <w:szCs w:val="32"/>
        </w:rPr>
        <w:t xml:space="preserve">: </w:t>
        <w:tab/>
        <w:t>Lao 1: Lafont 2003: 131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forbids removal of lance from wound (would cause his death):</w:t>
        <w:tab/>
        <w:tab/>
        <w:tab/>
        <w:tab/>
        <w:t>Lao 1: Lafont 2003: 13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with a </w:t>
      </w:r>
      <w:r>
        <w:rPr>
          <w:i/>
          <w:szCs w:val="32"/>
        </w:rPr>
        <w:t>vānara</w:t>
      </w:r>
      <w:r>
        <w:rPr>
          <w:szCs w:val="32"/>
        </w:rPr>
        <w:t xml:space="preserve"> [</w:t>
      </w:r>
      <w:r>
        <w:rPr>
          <w:i/>
          <w:szCs w:val="32"/>
        </w:rPr>
        <w:t>?=Jāmbavān</w:t>
      </w:r>
      <w:r>
        <w:rPr>
          <w:szCs w:val="32"/>
        </w:rPr>
        <w:t xml:space="preserve">] sends Hanumān to fetch healing herb for badly wounded </w:t>
        <w:tab/>
        <w:t xml:space="preserve">Lakṣmaṇa and fainted Rāma and Sītā: </w:t>
        <w:tab/>
        <w:t>Lao 1: Lafont 2003: 136-3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ab/>
        <w:t>advises Hanumān to slow down sun, gather healing herb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20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carries wounded Lakṣmaṇa behind lines, pulls out Rāvaṇa’s spear; sprinkles wound </w:t>
        <w:tab/>
        <w:t>with solution from Hanumān’s healing herb, cured at once:</w:t>
        <w:tab/>
        <w:tab/>
        <w:tab/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4.10-1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cares for Rām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restores Rāma, injured by Indrajit: </w:t>
        <w:tab/>
        <w:t xml:space="preserve">Malay, </w:t>
      </w:r>
      <w:r>
        <w:rPr>
          <w:i/>
        </w:rPr>
        <w:t>HMR</w:t>
      </w:r>
      <w:r>
        <w:rPr/>
        <w:t>: Overbeck 1933: 1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grieves at once at death of Rāvaṇa; no objection to funeral rites:</w:t>
        <w:tab/>
        <w:tab/>
        <w:tab/>
      </w:r>
      <w:r>
        <w:rPr>
          <w:rFonts w:eastAsia="MS Mincho;ＭＳ 明朝"/>
        </w:rPr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4.31-4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ab/>
        <w:t>prepares to cremate Rāvaṇa without hesitation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57</w:t>
      </w:r>
      <w:r>
        <w:rPr>
          <w:szCs w:val="32"/>
        </w:rPr>
        <w:t xml:space="preserve"> 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0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b/>
        </w:rPr>
        <w:t>??</w:t>
      </w:r>
      <w:r>
        <w:rPr/>
        <w:t>Agastya in Ayodhyā reciting to court:</w:t>
        <w:tab/>
        <w:t xml:space="preserve"> </w:t>
        <w:tab/>
        <w:t xml:space="preserve"> </w:t>
        <w:tab/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Brahmā</w:t>
      </w:r>
      <w:r>
        <w:rPr>
          <w:color w:val="000000"/>
        </w:rPr>
        <w:t xml:space="preserve"> </w:t>
      </w:r>
      <w:r>
        <w:rPr>
          <w:i/>
          <w:szCs w:val="22"/>
        </w:rPr>
        <w:t>temple panel 13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ab/>
        <w:t xml:space="preserve"> </w:t>
        <w:tab/>
        <w:t>Levin 2011: 154-55; Saran and Khanna 2004: 68-69</w:t>
        <w:br/>
        <w:t xml:space="preserve">?? Vibhīṣaṇa laments: </w:t>
        <w:tab/>
      </w:r>
      <w:r>
        <w:rPr>
          <w:i/>
          <w:szCs w:val="22"/>
        </w:rPr>
        <w:t xml:space="preserve">Sculptural Java: Prambanan: </w:t>
      </w:r>
      <w:r>
        <w:rPr>
          <w:i/>
          <w:color w:val="000000"/>
        </w:rPr>
        <w:t>Brahmā</w:t>
      </w:r>
      <w:r>
        <w:rPr>
          <w:color w:val="000000"/>
        </w:rPr>
        <w:t xml:space="preserve"> </w:t>
      </w:r>
      <w:r>
        <w:rPr>
          <w:i/>
          <w:szCs w:val="22"/>
        </w:rPr>
        <w:t>temple panel 13 relief, mid 9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Fontein 1997: 1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quested by Rāma, resurrects all dead warriors, including Rāvaṇa’s troops, brother, sons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quested by Rāma, resurrects Vālin briefly to pacify resentful Aṅgada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quested by Rāma</w:t>
      </w:r>
      <w:r>
        <w:rPr>
          <w:szCs w:val="32"/>
        </w:rPr>
        <w:t xml:space="preserve">, has all fugitives brought back: </w:t>
        <w:tab/>
        <w:t>Lao 1: Lafont 2003: 153-5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promised future sovereignty over Laṅkā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6.3720-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1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not consecrated until after victory: </w:t>
        <w:tab/>
        <w:t>Lao 4: Sahai 1976: 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installed as king of Laṅkā:</w:t>
      </w:r>
      <w:r>
        <w:rPr/>
        <w:t xml:space="preserve"> </w:t>
        <w:tab/>
        <w:t>Lao 2: Sahai 1996: II,304</w:t>
      </w:r>
    </w:p>
    <w:p>
      <w:pPr>
        <w:pStyle w:val="Narrativeelements"/>
        <w:rPr/>
      </w:pPr>
      <w:r>
        <w:rPr>
          <w:szCs w:val="32"/>
        </w:rPr>
        <w:tab/>
        <w:t>instructed by Rāma how to rule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24.45-88</w:t>
      </w:r>
      <w:r>
        <w:rPr/>
        <w:t xml:space="preserve"> </w:t>
      </w:r>
    </w:p>
    <w:p>
      <w:pPr>
        <w:pStyle w:val="Narrativeelements"/>
        <w:rPr/>
      </w:pPr>
      <w:r>
        <w:rPr/>
        <w:t>asked to allow Rāma to distribute Rāvaṇa’s extensive harem among his warriors:</w:t>
        <w:tab/>
        <w:tab/>
        <w:tab/>
        <w:tab/>
        <w:t>Lao 2: Sahai 1996: II,30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32"/>
        </w:rPr>
        <w:tab/>
        <w:t>inexperienced at ruling so may consult Rāma for advice if necessary:</w:t>
        <w:tab/>
        <w:tab/>
      </w:r>
      <w:r>
        <w:rPr>
          <w:szCs w:val="26"/>
        </w:rPr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request to accompany Rāma to Ayodhyā refused; he must stay and rule Laṅkā in </w:t>
        <w:tab/>
        <w:t>accordance with Buddhist precepts:</w:t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60-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sent back to rule Laṅkā after history of </w:t>
      </w:r>
      <w:r>
        <w:rPr>
          <w:i/>
          <w:szCs w:val="32"/>
        </w:rPr>
        <w:t>rākṣasas</w:t>
      </w:r>
      <w:r>
        <w:rPr>
          <w:szCs w:val="32"/>
        </w:rPr>
        <w:t>:</w:t>
        <w:tab/>
      </w:r>
      <w:r>
        <w:rPr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szCs w:val="26"/>
        </w:rPr>
        <w:t>asks departing Rāma to destroy causeway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15-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asks Rāma for help against Maha Ban; Hanumān volunteers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thinks Rāvaṇa’s posthumous son Paina Suriyawong is his own son: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captured and tortured by Cakravat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37-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>welcomes Manabaya to Laṅkā as Rāvaṇa’s successor; marries 3 daughters to Manabaya:</w:t>
        <w:tab/>
      </w:r>
      <w:r>
        <w:rPr>
          <w:szCs w:val="26"/>
        </w:rPr>
        <w:tab/>
        <w:tab/>
        <w:tab/>
        <w:t>Old Sundanese: Noorduyn and Teeuw 2006: 11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on appointed ruler of Laṅkā:</w:t>
      </w:r>
      <w:r>
        <w:rPr>
          <w:b/>
          <w:szCs w:val="24"/>
          <w:lang w:val="en-US"/>
        </w:rPr>
        <w:t xml:space="preserve"> </w:t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not appointed king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Lakṣmaṇa, administers Laṅkā under Rāma’s sovereignty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Hanumān, remains to govern Laṅkā during temporary absence of Rāma:</w:t>
        <w:tab/>
        <w:tab/>
        <w:tab/>
        <w:tab/>
        <w:t xml:space="preserve">Malay, </w:t>
      </w:r>
      <w:r>
        <w:rPr>
          <w:i/>
        </w:rPr>
        <w:t>HMR</w:t>
      </w:r>
      <w:r>
        <w:rPr/>
        <w:t>: Overbeck 1933: 1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Malay,</w:t>
      </w:r>
      <w:r>
        <w:rPr>
          <w:i/>
        </w:rPr>
        <w:t xml:space="preserve"> HSR</w:t>
      </w:r>
      <w:r>
        <w:rPr/>
        <w:t>: Zieseniss 1928: 59 / Burch 1963:</w:t>
      </w:r>
      <w:r>
        <w:rPr>
          <w:szCs w:val="22"/>
        </w:rPr>
        <w:t xml:space="preserve"> 9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joins Rāma’s court [</w:t>
      </w:r>
      <w:r>
        <w:rPr>
          <w:i/>
        </w:rPr>
        <w:t>MB: is this so that wife can entrap Sītā?</w:t>
      </w:r>
      <w:r>
        <w:rPr/>
        <w:t>]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58-59 / Burch 1963: 94-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summoned to advise Rāma after Sītā’s disappearance to Underworld; advises Rāma to leave </w:t>
        <w:tab/>
        <w:t>Ayodhyā for 12 months, predicts Sītā will then return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05-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ma shoots arrow to Laṅkā with message asking for advice:</w:t>
        <w:tab/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ab/>
        <w:t>motif: letter shot into sky:  T, TB: F 883.2.1</w:t>
      </w:r>
      <w:r>
        <w:rPr>
          <w:b/>
        </w:rPr>
        <w:t xml:space="preserve"> </w:t>
        <w:tab/>
      </w:r>
      <w:r>
        <w:rPr/>
        <w:t xml:space="preserve">Khmer, </w:t>
      </w:r>
      <w:r>
        <w:rPr>
          <w:i/>
        </w:rPr>
        <w:t>Ramakerti II:</w:t>
      </w:r>
      <w:r>
        <w:rPr/>
        <w:t xml:space="preserve"> Pou 1982: 9.1770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with Lakṣmaṇa, unable to defeat Lava, bound, taken to Mithilā, freed by Janaka: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>before suicide, blessed by Rāma to rule Laṅkā as long as earth exists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sent:</w:t>
      </w:r>
      <w:r>
        <w:rPr>
          <w:szCs w:val="22"/>
        </w:rPr>
        <w:tab/>
        <w:tab/>
        <w:tab/>
      </w:r>
      <w:r>
        <w:rPr>
          <w:color w:val="000000"/>
          <w:szCs w:val="24"/>
        </w:rPr>
        <w:t xml:space="preserve">Philippines, </w:t>
      </w:r>
      <w:r>
        <w:rPr>
          <w:i/>
          <w:color w:val="000000"/>
          <w:szCs w:val="24"/>
        </w:rPr>
        <w:t>Maharadia Lawana</w:t>
      </w:r>
      <w:r>
        <w:rPr>
          <w:color w:val="000000"/>
          <w:szCs w:val="24"/>
        </w:rPr>
        <w:t>: Francisco 19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</w:rPr>
        <w:t>Virādh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>Biradh, Pirap,</w:t>
      </w:r>
      <w:r>
        <w:rPr>
          <w:i/>
        </w:rPr>
        <w:t xml:space="preserve"> Purbait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rmed with spear:</w:t>
      </w:r>
      <w:r>
        <w:rPr>
          <w:i/>
          <w:color w:val="000000"/>
          <w:szCs w:val="24"/>
        </w:rPr>
        <w:t xml:space="preserve"> </w:t>
        <w:tab/>
        <w:tab/>
        <w:tab/>
        <w:tab/>
      </w:r>
      <w:r>
        <w:rPr>
          <w:i/>
          <w:szCs w:val="22"/>
          <w:lang w:val="en-US"/>
        </w:rPr>
        <w:t>Sculptural Khmer: Angkor area, Banteay Srei, detached relief, late 10C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 xml:space="preserve">Roveda 2005: </w:t>
      </w:r>
      <w:r>
        <w:rPr>
          <w:szCs w:val="22"/>
          <w:lang w:val="en-US"/>
        </w:rPr>
        <w:t>120, fig. 4.4.14</w:t>
      </w:r>
      <w:r>
        <w:rPr>
          <w:color w:val="000000"/>
        </w:rPr>
        <w:t xml:space="preserve">; </w:t>
      </w:r>
      <w:r>
        <w:rPr/>
        <w:t>Siyonn 2005: 116, fig. 9; JLB photo (2009): 639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</w:r>
      <w:r>
        <w:rPr>
          <w:i/>
          <w:szCs w:val="22"/>
          <w:lang w:val="en-US"/>
        </w:rPr>
        <w:t>Sculptural Khmer: Angkor area, Banteay Srei,</w:t>
      </w:r>
      <w:r>
        <w:rPr>
          <w:i/>
        </w:rPr>
        <w:t xml:space="preserve"> central shrine, W façade, lintel relief,</w:t>
      </w:r>
      <w:r>
        <w:rPr>
          <w:i/>
          <w:szCs w:val="22"/>
          <w:lang w:val="en-US"/>
        </w:rPr>
        <w:t xml:space="preserve"> late 10C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/>
        <w:tab/>
      </w:r>
      <w:r>
        <w:rPr>
          <w:szCs w:val="22"/>
          <w:lang w:val="en-US"/>
        </w:rPr>
        <w:tab/>
      </w:r>
      <w:r>
        <w:rPr>
          <w:color w:val="000000"/>
          <w:szCs w:val="24"/>
        </w:rPr>
        <w:t xml:space="preserve">Roveda 2002: 242, fig. 261; </w:t>
      </w:r>
      <w:r>
        <w:rPr/>
        <w:t>Roveda 2005: 347, fig. 10.113; JLB photo (2009): 648-49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>
          <w:i/>
          <w:color w:val="000000"/>
          <w:szCs w:val="24"/>
        </w:rPr>
        <w:tab/>
        <w:tab/>
      </w:r>
      <w:r>
        <w:rPr>
          <w:i/>
          <w:szCs w:val="22"/>
          <w:lang w:val="en-US"/>
        </w:rPr>
        <w:t xml:space="preserve">Sculptural Khmer: </w:t>
      </w:r>
      <w:r>
        <w:rPr>
          <w:i/>
          <w:color w:val="000000"/>
          <w:szCs w:val="24"/>
        </w:rPr>
        <w:t>Thailand,</w:t>
      </w:r>
      <w:r>
        <w:rPr>
          <w:color w:val="000000"/>
          <w:szCs w:val="24"/>
        </w:rPr>
        <w:t xml:space="preserve"> </w:t>
      </w:r>
      <w:r>
        <w:rPr>
          <w:i/>
          <w:szCs w:val="22"/>
          <w:lang w:val="en-US"/>
        </w:rPr>
        <w:t>Phimai, central tower, W face,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i/>
          <w:szCs w:val="22"/>
          <w:lang w:val="en-US"/>
        </w:rPr>
        <w:tab/>
        <w:tab/>
        <w:t xml:space="preserve"> damaged pediment relief, end 11 C</w:t>
      </w:r>
      <w:r>
        <w:rPr>
          <w:color w:val="000000"/>
          <w:szCs w:val="24"/>
        </w:rPr>
        <w:tab/>
        <w:tab/>
        <w:t>Roveda 2005: 470, CD 10.0940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</w:r>
      <w:r>
        <w:rPr>
          <w:i/>
          <w:szCs w:val="22"/>
          <w:lang w:val="en-US"/>
        </w:rPr>
        <w:t xml:space="preserve">Sculptural Khmer: </w:t>
      </w:r>
      <w:r>
        <w:rPr>
          <w:i/>
          <w:color w:val="000000"/>
          <w:szCs w:val="24"/>
        </w:rPr>
        <w:t>Thailand,</w:t>
      </w:r>
      <w:r>
        <w:rPr>
          <w:i/>
          <w:szCs w:val="22"/>
          <w:lang w:val="en-US"/>
        </w:rPr>
        <w:t xml:space="preserve"> Phnom Rung, central tower, S face, pediment reliefs, 11 / 12 C</w:t>
      </w:r>
      <w:r>
        <w:rPr>
          <w:szCs w:val="22"/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</w:r>
      <w:r>
        <w:rPr>
          <w:color w:val="000000"/>
          <w:szCs w:val="24"/>
        </w:rPr>
        <w:t xml:space="preserve">Roveda 2005: </w:t>
      </w:r>
      <w:r>
        <w:rPr>
          <w:szCs w:val="22"/>
          <w:lang w:val="en-US"/>
        </w:rPr>
        <w:t xml:space="preserve">120, </w:t>
      </w:r>
      <w:r>
        <w:rPr>
          <w:color w:val="000000"/>
          <w:szCs w:val="24"/>
        </w:rPr>
        <w:t xml:space="preserve">476, </w:t>
      </w:r>
      <w:r>
        <w:rPr>
          <w:szCs w:val="22"/>
          <w:lang w:val="en-US"/>
        </w:rPr>
        <w:t>fig. 4.4.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rFonts w:eastAsia="Gentium"/>
          <w:color w:val="000000"/>
          <w:szCs w:val="24"/>
        </w:rPr>
        <w:t xml:space="preserve"> </w:t>
      </w:r>
      <w:r>
        <w:rPr>
          <w:color w:val="000000"/>
          <w:szCs w:val="24"/>
        </w:rPr>
        <w:tab/>
        <w:tab/>
        <w:tab/>
      </w:r>
      <w:r>
        <w:rPr>
          <w:i/>
          <w:szCs w:val="22"/>
          <w:lang w:val="en-US"/>
        </w:rPr>
        <w:t>Sculptural Khmer</w:t>
      </w:r>
      <w:r>
        <w:rPr>
          <w:i/>
          <w:color w:val="000000"/>
          <w:szCs w:val="24"/>
        </w:rPr>
        <w:t>:</w:t>
      </w:r>
      <w:r>
        <w:rPr>
          <w:color w:val="000000"/>
          <w:szCs w:val="24"/>
        </w:rPr>
        <w:t xml:space="preserve">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E gopura, W door, pilaster relief, 12C</w:t>
      </w:r>
      <w:r>
        <w:rPr>
          <w:color w:val="000000"/>
          <w:szCs w:val="24"/>
        </w:rPr>
        <w:tab/>
        <w:tab/>
        <w:tab/>
        <w:t xml:space="preserve"> Roveda 2002: 220, fig. 240;</w:t>
      </w:r>
      <w:r>
        <w:rPr>
          <w:szCs w:val="22"/>
          <w:lang w:val="en-US"/>
        </w:rPr>
        <w:t xml:space="preserve"> Roveda 2005: 120, CD 4.4.0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ab/>
      </w:r>
      <w:r>
        <w:rPr>
          <w:i/>
          <w:szCs w:val="22"/>
          <w:lang w:val="en-US"/>
        </w:rPr>
        <w:t>Sculptural Khmer:</w:t>
      </w:r>
      <w:r>
        <w:rPr>
          <w:color w:val="000000"/>
          <w:szCs w:val="24"/>
        </w:rPr>
        <w:t xml:space="preserve">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 xml:space="preserve">3rd enclosure, NE corner pavilion, E front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  <w:t>S half-pediment relief, 12C</w:t>
        <w:tab/>
        <w:tab/>
        <w:tab/>
      </w:r>
      <w:r>
        <w:rPr>
          <w:szCs w:val="32"/>
          <w:lang w:val="en-US"/>
        </w:rPr>
        <w:t xml:space="preserve">JLB and MB 2010: 53, fig. 7;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  <w:t>Roveda 2005: 120-21, fig. 4.4.16</w:t>
      </w:r>
      <w:r>
        <w:rPr>
          <w:color w:val="000000"/>
          <w:szCs w:val="24"/>
        </w:rPr>
        <w:t>; Roveda 2002: 204, fig. 2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i/>
          <w:color w:val="000000"/>
          <w:szCs w:val="24"/>
        </w:rPr>
        <w:tab/>
        <w:tab/>
        <w:tab/>
      </w:r>
      <w:r>
        <w:rPr>
          <w:i/>
          <w:szCs w:val="22"/>
          <w:lang w:val="en-US"/>
        </w:rPr>
        <w:t>Sculptural Khmer:</w:t>
      </w:r>
      <w:r>
        <w:rPr>
          <w:color w:val="000000"/>
          <w:szCs w:val="24"/>
        </w:rPr>
        <w:t xml:space="preserve">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NW corner pavilion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  <w:lang w:val="en-US"/>
        </w:rPr>
        <w:tab/>
        <w:tab/>
        <w:tab/>
      </w:r>
      <w:r>
        <w:rPr>
          <w:color w:val="000000"/>
          <w:szCs w:val="24"/>
        </w:rPr>
        <w:t>Roveda 2002: 148-50, figs 128-29;</w:t>
      </w:r>
      <w:r>
        <w:rPr>
          <w:i/>
          <w:szCs w:val="22"/>
          <w:lang w:val="en-US"/>
        </w:rPr>
        <w:t xml:space="preserve"> </w:t>
      </w:r>
      <w:r>
        <w:rPr>
          <w:szCs w:val="22"/>
          <w:lang w:val="en-US"/>
        </w:rPr>
        <w:t>Roveda 2005: 120, fig. 4.4.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ab/>
        <w:tab/>
      </w:r>
      <w:r>
        <w:rPr>
          <w:i/>
          <w:szCs w:val="22"/>
          <w:lang w:val="en-US"/>
        </w:rPr>
        <w:t>Sculptural Khmer:</w:t>
      </w:r>
      <w:r>
        <w:rPr>
          <w:color w:val="000000"/>
          <w:szCs w:val="24"/>
        </w:rPr>
        <w:t xml:space="preserve"> </w:t>
      </w:r>
      <w:r>
        <w:rPr>
          <w:i/>
          <w:szCs w:val="22"/>
          <w:lang w:val="en-US"/>
        </w:rPr>
        <w:t>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 xml:space="preserve">3rd courtyard, S ‘library’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  <w:t>right half-pediment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 xml:space="preserve"> Roveda 2002: 197, fig. 1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rmed with spear and sword: </w:t>
        <w:tab/>
        <w:t xml:space="preserve">Khmer, </w:t>
      </w:r>
      <w:r>
        <w:rPr>
          <w:i/>
        </w:rPr>
        <w:t>Ramakerti I</w:t>
      </w:r>
      <w:r>
        <w:rPr/>
        <w:t>: Pou and Mikaelian 2007: 10.1199, 12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ducts Sītā:</w:t>
      </w:r>
      <w:r>
        <w:rPr>
          <w:i/>
          <w:szCs w:val="22"/>
          <w:lang w:val="en-US"/>
        </w:rPr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8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  <w:lang w:val="en-US"/>
        </w:rPr>
        <w:tab/>
        <w:tab/>
        <w:tab/>
        <w:t>Sculptural Khmer</w:t>
      </w:r>
      <w:r>
        <w:rPr>
          <w:i/>
          <w:color w:val="000000"/>
          <w:szCs w:val="24"/>
        </w:rPr>
        <w:t>:</w:t>
      </w:r>
      <w:r>
        <w:rPr>
          <w:color w:val="000000"/>
          <w:szCs w:val="24"/>
        </w:rPr>
        <w:t xml:space="preserve"> </w:t>
      </w:r>
      <w:r>
        <w:rPr>
          <w:i/>
          <w:szCs w:val="22"/>
          <w:lang w:val="en-US"/>
        </w:rPr>
        <w:t>Cambodia, Beng Melea, pilaster relief, 12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szCs w:val="22"/>
          <w:lang w:val="en-US"/>
        </w:rPr>
        <w:tab/>
        <w:tab/>
        <w:tab/>
      </w:r>
      <w:r>
        <w:rPr>
          <w:color w:val="000000"/>
          <w:szCs w:val="24"/>
        </w:rPr>
        <w:t xml:space="preserve">Roveda 2005: </w:t>
      </w:r>
      <w:r>
        <w:rPr>
          <w:szCs w:val="22"/>
          <w:lang w:val="en-US"/>
        </w:rPr>
        <w:t>120-21, fig. 4.4.18; Roveda 2005: 120-21, fig. 4.4.16;</w:t>
      </w:r>
      <w:r>
        <w:rPr/>
        <w:tab/>
        <w:tab/>
        <w:tab/>
        <w:t>JLB photo (2009): 5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</w:r>
      <w:r>
        <w:rPr>
          <w:i/>
          <w:szCs w:val="22"/>
          <w:lang w:val="en-US"/>
        </w:rPr>
        <w:t>Sculptural Khmer</w:t>
      </w:r>
      <w:r>
        <w:rPr>
          <w:i/>
          <w:color w:val="000000"/>
          <w:szCs w:val="24"/>
        </w:rPr>
        <w:t>:</w:t>
      </w:r>
      <w:r>
        <w:rPr>
          <w:color w:val="000000"/>
          <w:szCs w:val="24"/>
        </w:rPr>
        <w:t xml:space="preserve"> </w:t>
      </w:r>
      <w:r>
        <w:rPr>
          <w:i/>
          <w:szCs w:val="22"/>
          <w:lang w:val="en-US"/>
        </w:rPr>
        <w:t>Angkor area, Banteay Srei, detached relief, late 10C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 xml:space="preserve">Roveda 2005: </w:t>
      </w:r>
      <w:r>
        <w:rPr>
          <w:szCs w:val="22"/>
          <w:lang w:val="en-US"/>
        </w:rPr>
        <w:t>120, fig. 4.4.14</w:t>
      </w:r>
      <w:r>
        <w:rPr>
          <w:color w:val="000000"/>
        </w:rPr>
        <w:t xml:space="preserve">; </w:t>
      </w:r>
      <w:r>
        <w:rPr/>
        <w:t>Siyonn 2005: 116, fig. 9; JLB photo (2009): 639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</w:r>
      <w:r>
        <w:rPr>
          <w:i/>
          <w:szCs w:val="22"/>
          <w:lang w:val="en-US"/>
        </w:rPr>
        <w:t>Sculptural Khmer:</w:t>
      </w:r>
      <w:r>
        <w:rPr>
          <w:color w:val="000000"/>
          <w:szCs w:val="24"/>
        </w:rPr>
        <w:t xml:space="preserve"> </w:t>
      </w:r>
      <w:r>
        <w:rPr>
          <w:i/>
          <w:szCs w:val="22"/>
          <w:lang w:val="en-US"/>
        </w:rPr>
        <w:t>Angkor area, Banteay Srei,</w:t>
      </w:r>
      <w:r>
        <w:rPr>
          <w:i/>
        </w:rPr>
        <w:t xml:space="preserve"> central shrine, W façade, lintel relief,</w:t>
      </w:r>
      <w:r>
        <w:rPr>
          <w:i/>
          <w:szCs w:val="22"/>
          <w:lang w:val="en-US"/>
        </w:rPr>
        <w:t xml:space="preserve"> late 10C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  <w:szCs w:val="24"/>
        </w:rPr>
        <w:t xml:space="preserve">Roveda 2002: 242, fig. 261; </w:t>
      </w:r>
      <w:r>
        <w:rPr/>
        <w:t>Roveda 2005: 347, fig. 10.113; JLB photo (2009): 648-49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/>
        <w:tab/>
        <w:tab/>
      </w:r>
      <w:r>
        <w:rPr>
          <w:i/>
          <w:szCs w:val="22"/>
          <w:lang w:val="en-US"/>
        </w:rPr>
        <w:t xml:space="preserve">Sculptural Khmer: </w:t>
      </w:r>
      <w:r>
        <w:rPr>
          <w:i/>
          <w:color w:val="000000"/>
          <w:szCs w:val="24"/>
        </w:rPr>
        <w:t>Thailand,</w:t>
      </w:r>
      <w:r>
        <w:rPr>
          <w:color w:val="000000"/>
          <w:szCs w:val="24"/>
        </w:rPr>
        <w:t xml:space="preserve"> </w:t>
      </w:r>
      <w:r>
        <w:rPr>
          <w:i/>
          <w:szCs w:val="22"/>
          <w:lang w:val="en-US"/>
        </w:rPr>
        <w:t xml:space="preserve">Phimai, central tower, W face, 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i/>
          <w:szCs w:val="22"/>
          <w:lang w:val="en-US"/>
        </w:rPr>
        <w:tab/>
        <w:tab/>
        <w:t>damaged pediment relief, end 11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>Roveda 2005: 470, CD 10.0940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</w:r>
      <w:r>
        <w:rPr>
          <w:i/>
          <w:szCs w:val="22"/>
          <w:lang w:val="en-US"/>
        </w:rPr>
        <w:t xml:space="preserve">Sculptural Khmer: </w:t>
      </w:r>
      <w:r>
        <w:rPr>
          <w:i/>
          <w:color w:val="000000"/>
          <w:szCs w:val="24"/>
        </w:rPr>
        <w:t>Thailand,</w:t>
      </w:r>
      <w:r>
        <w:rPr>
          <w:i/>
          <w:szCs w:val="22"/>
          <w:lang w:val="en-US"/>
        </w:rPr>
        <w:t xml:space="preserve"> Phnom Rung, central tower, S face, pediment reliefs, 11 / 12 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 xml:space="preserve"> </w:t>
        <w:tab/>
      </w:r>
      <w:r>
        <w:rPr>
          <w:i/>
          <w:color w:val="000000"/>
          <w:szCs w:val="24"/>
        </w:rPr>
        <w:tab/>
      </w:r>
      <w:r>
        <w:rPr>
          <w:color w:val="000000"/>
          <w:szCs w:val="24"/>
        </w:rPr>
        <w:t xml:space="preserve"> Roveda 2005: </w:t>
      </w:r>
      <w:r>
        <w:rPr>
          <w:szCs w:val="22"/>
          <w:lang w:val="en-US"/>
        </w:rPr>
        <w:t xml:space="preserve">120, </w:t>
      </w:r>
      <w:r>
        <w:rPr>
          <w:color w:val="000000"/>
          <w:szCs w:val="24"/>
        </w:rPr>
        <w:t xml:space="preserve">476, </w:t>
      </w:r>
      <w:r>
        <w:rPr>
          <w:szCs w:val="22"/>
          <w:lang w:val="en-US"/>
        </w:rPr>
        <w:t>fig. 4.4.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 </w:t>
        <w:tab/>
        <w:tab/>
      </w:r>
      <w:r>
        <w:rPr>
          <w:i/>
          <w:szCs w:val="22"/>
          <w:lang w:val="en-US"/>
        </w:rPr>
        <w:t>Sculptural Khmer: 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E gopura, W door, pilaster relief, 12C</w:t>
      </w:r>
      <w:r>
        <w:rPr>
          <w:color w:val="000000"/>
          <w:szCs w:val="24"/>
        </w:rPr>
        <w:tab/>
        <w:tab/>
        <w:tab/>
        <w:t xml:space="preserve"> Roveda 2002: 220, fig. 240;</w:t>
      </w:r>
      <w:r>
        <w:rPr>
          <w:szCs w:val="22"/>
          <w:lang w:val="en-US"/>
        </w:rPr>
        <w:t xml:space="preserve"> Roveda 2005: 120, CD 4.4.01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</w:r>
      <w:r>
        <w:rPr>
          <w:i/>
          <w:szCs w:val="22"/>
          <w:lang w:val="en-US"/>
        </w:rPr>
        <w:t>Sculptural Khmer: 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NE corner pavilion, E front,</w:t>
        <w:tab/>
        <w:tab/>
        <w:tab/>
        <w:t>S half-pediment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szCs w:val="22"/>
          <w:lang w:val="en-US"/>
        </w:rPr>
        <w:t>Roveda 2005: 120-21, fig. 4.4.16</w:t>
      </w:r>
      <w:r>
        <w:rPr>
          <w:color w:val="000000"/>
          <w:szCs w:val="24"/>
        </w:rPr>
        <w:t>; Roveda 2002: 204, fig. 2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  <w:color w:val="000000"/>
          <w:szCs w:val="24"/>
        </w:rPr>
        <w:tab/>
        <w:tab/>
        <w:tab/>
      </w:r>
      <w:r>
        <w:rPr>
          <w:i/>
          <w:szCs w:val="22"/>
          <w:lang w:val="en-US"/>
        </w:rPr>
        <w:t>Sculptural Khmer: 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NW corner pavilion relief, 12C</w:t>
      </w:r>
      <w:r>
        <w:rPr>
          <w:szCs w:val="22"/>
          <w:lang w:val="en-US"/>
        </w:rPr>
        <w:tab/>
        <w:tab/>
        <w:tab/>
      </w:r>
      <w:r>
        <w:rPr>
          <w:color w:val="000000"/>
          <w:szCs w:val="24"/>
        </w:rPr>
        <w:t>Roveda 2002: 148-50, figs 128-29;</w:t>
      </w:r>
      <w:r>
        <w:rPr>
          <w:i/>
          <w:szCs w:val="22"/>
          <w:lang w:val="en-US"/>
        </w:rPr>
        <w:t xml:space="preserve"> </w:t>
      </w:r>
      <w:r>
        <w:rPr>
          <w:szCs w:val="22"/>
          <w:lang w:val="en-US"/>
        </w:rPr>
        <w:t>Roveda 2005: 120, fig. 4.4.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  <w:lang w:val="en-US"/>
        </w:rPr>
        <w:tab/>
        <w:tab/>
        <w:tab/>
        <w:t>Sculptural Khmer: 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central shrine, N portal, interior doorway, ‘tapestry’</w:t>
        <w:tab/>
        <w:tab/>
        <w:tab/>
        <w:t>medallion reliefs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>Roveda 2002: 233, fig. 25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ab/>
        <w:tab/>
      </w:r>
      <w:r>
        <w:rPr>
          <w:i/>
          <w:szCs w:val="22"/>
          <w:lang w:val="en-US"/>
        </w:rPr>
        <w:t>Sculptural Khmer: 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courtyard, S ‘library’,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  <w:t xml:space="preserve"> right half-pediment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>Roveda 2002: 197, fig. 1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abducts Sītā to win Rāvaṇa’s favour:</w:t>
        <w:tab/>
        <w:tab/>
        <w:tab/>
        <w:tab/>
      </w:r>
      <w:r>
        <w:rPr>
          <w:szCs w:val="32"/>
        </w:rPr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0 / Burch 1963: 29 (ms Ro)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Sītā not attacked:</w:t>
      </w:r>
      <w:r>
        <w:rPr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4.4-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 xml:space="preserve">killed by Rāma: </w:t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 xml:space="preserve">: Zieseniss 1928: 20 / Burch 1963: 29 (ms Ro) 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8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hot by Rāma, watched by Lakṣmaṇa: </w:t>
        <w:tab/>
        <w:tab/>
        <w:tab/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 15 relief mid 9 C</w:t>
        <w:tab/>
        <w:tab/>
        <w:tab/>
      </w:r>
      <w:r>
        <w:rPr/>
        <w:t>Kats 1925</w:t>
      </w:r>
      <w:r>
        <w:rPr>
          <w:szCs w:val="22"/>
          <w:lang w:val="en-US"/>
        </w:rPr>
        <w:t xml:space="preserve">; </w:t>
      </w:r>
      <w:r>
        <w:rPr/>
        <w:t>Saran and Khanna 2004: 46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>shot by Rāma and Lakṣmaṇa:</w:t>
        <w:tab/>
      </w:r>
      <w:r>
        <w:rPr>
          <w:color w:val="000000"/>
          <w:szCs w:val="24"/>
        </w:rPr>
        <w:t xml:space="preserve"> </w:t>
      </w:r>
      <w:r>
        <w:rPr>
          <w:i/>
          <w:szCs w:val="22"/>
          <w:lang w:val="en-US"/>
        </w:rPr>
        <w:t>Sculptural Khmer: Cambodia, Beng Melea, pilaster relief, 12 C</w:t>
      </w:r>
      <w:r>
        <w:rPr>
          <w:color w:val="000000"/>
          <w:szCs w:val="24"/>
        </w:rPr>
        <w:tab/>
        <w:tab/>
        <w:t xml:space="preserve">Roveda 2005: </w:t>
      </w:r>
      <w:r>
        <w:rPr>
          <w:szCs w:val="22"/>
          <w:lang w:val="en-US"/>
        </w:rPr>
        <w:t>120-21, fig. 4.4.18</w:t>
      </w:r>
      <w:r>
        <w:rPr>
          <w:color w:val="000000"/>
          <w:szCs w:val="24"/>
        </w:rPr>
        <w:t xml:space="preserve">; </w:t>
      </w:r>
      <w:r>
        <w:rPr/>
        <w:t>JLB photo (2009): 527</w:t>
        <w:tab/>
        <w:tab/>
      </w:r>
      <w:r>
        <w:rPr>
          <w:i/>
          <w:szCs w:val="22"/>
          <w:lang w:val="en-US"/>
        </w:rPr>
        <w:t>Sculptural Khmer: Angkor area, Banteay Srei,</w:t>
      </w:r>
      <w:r>
        <w:rPr>
          <w:i/>
        </w:rPr>
        <w:t xml:space="preserve"> central shrine, W façade, lintel relief,</w:t>
      </w:r>
      <w:r>
        <w:rPr>
          <w:i/>
          <w:szCs w:val="22"/>
          <w:lang w:val="en-US"/>
        </w:rPr>
        <w:t xml:space="preserve"> late 10C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/>
        <w:tab/>
        <w:tab/>
      </w:r>
      <w:r>
        <w:rPr>
          <w:color w:val="000000"/>
          <w:szCs w:val="24"/>
        </w:rPr>
        <w:t xml:space="preserve">Roveda 2002: 242, fig. 261; </w:t>
      </w:r>
      <w:r>
        <w:rPr/>
        <w:t>Roveda 2005: 347, fig. 10.113; JLB photo (2009): 648-49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>
          <w:i/>
          <w:i/>
          <w:szCs w:val="22"/>
          <w:lang w:val="en-US"/>
        </w:rPr>
      </w:pPr>
      <w:r>
        <w:rPr/>
        <w:tab/>
        <w:tab/>
      </w:r>
      <w:r>
        <w:rPr>
          <w:i/>
          <w:szCs w:val="22"/>
          <w:lang w:val="en-US"/>
        </w:rPr>
        <w:t xml:space="preserve">Sculptural Khmer: </w:t>
      </w:r>
      <w:r>
        <w:rPr>
          <w:i/>
          <w:color w:val="000000"/>
          <w:szCs w:val="24"/>
        </w:rPr>
        <w:t>Thailand,</w:t>
      </w:r>
      <w:r>
        <w:rPr>
          <w:color w:val="000000"/>
          <w:szCs w:val="24"/>
        </w:rPr>
        <w:t xml:space="preserve"> </w:t>
      </w:r>
      <w:r>
        <w:rPr>
          <w:i/>
          <w:szCs w:val="22"/>
          <w:lang w:val="en-US"/>
        </w:rPr>
        <w:t>Phimai, central tower, W face,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i/>
          <w:szCs w:val="22"/>
          <w:lang w:val="en-US"/>
        </w:rPr>
        <w:tab/>
        <w:tab/>
        <w:t xml:space="preserve"> damaged pediment relief, end 11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>Roveda 2005: 470, CD 10.0940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</w:r>
      <w:r>
        <w:rPr>
          <w:i/>
          <w:szCs w:val="22"/>
          <w:lang w:val="en-US"/>
        </w:rPr>
        <w:t xml:space="preserve">Sculptural Khmer: </w:t>
      </w:r>
      <w:r>
        <w:rPr>
          <w:i/>
          <w:color w:val="000000"/>
          <w:szCs w:val="24"/>
        </w:rPr>
        <w:t>Thailand,</w:t>
      </w:r>
      <w:r>
        <w:rPr>
          <w:i/>
          <w:szCs w:val="22"/>
          <w:lang w:val="en-US"/>
        </w:rPr>
        <w:t xml:space="preserve"> Phnom Rung, central tower, S face, pediment reliefs, 11 / 12 C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ab/>
        <w:tab/>
        <w:tab/>
      </w:r>
      <w:r>
        <w:rPr>
          <w:color w:val="000000"/>
          <w:szCs w:val="24"/>
        </w:rPr>
        <w:t xml:space="preserve">Roveda 2005: </w:t>
      </w:r>
      <w:r>
        <w:rPr>
          <w:szCs w:val="22"/>
          <w:lang w:val="en-US"/>
        </w:rPr>
        <w:t xml:space="preserve">120, </w:t>
      </w:r>
      <w:r>
        <w:rPr>
          <w:color w:val="000000"/>
          <w:szCs w:val="24"/>
        </w:rPr>
        <w:t xml:space="preserve">476, </w:t>
      </w:r>
      <w:r>
        <w:rPr>
          <w:szCs w:val="22"/>
          <w:lang w:val="en-US"/>
        </w:rPr>
        <w:t>fig. 4.4.1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</w:r>
      <w:r>
        <w:rPr>
          <w:i/>
          <w:szCs w:val="22"/>
          <w:lang w:val="en-US"/>
        </w:rPr>
        <w:t>Sculptural Khmer: 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NE corner pavilion, E front,</w:t>
        <w:tab/>
        <w:tab/>
        <w:tab/>
        <w:t>S half-pediment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color w:val="000000"/>
          <w:szCs w:val="24"/>
        </w:rPr>
        <w:tab/>
        <w:tab/>
        <w:tab/>
      </w:r>
      <w:r>
        <w:rPr>
          <w:szCs w:val="22"/>
          <w:lang w:val="en-US"/>
        </w:rPr>
        <w:t>Roveda 2005: 120-21, fig. 4.4.16</w:t>
      </w:r>
      <w:r>
        <w:rPr>
          <w:color w:val="000000"/>
          <w:szCs w:val="24"/>
        </w:rPr>
        <w:t>; Roveda 2002: 204, fig. 20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i/>
          <w:szCs w:val="22"/>
          <w:lang w:val="en-US"/>
        </w:rPr>
        <w:t>Sculptural Khmer: Angkor area, Banteay Srei, detached relief, late 10C</w:t>
      </w:r>
    </w:p>
    <w:p>
      <w:pPr>
        <w:pStyle w:val="Normal"/>
        <w:tabs>
          <w:tab w:val="left" w:pos="720" w:leader="none"/>
          <w:tab w:val="right" w:pos="9000" w:leader="none"/>
        </w:tabs>
        <w:ind w:hanging="0"/>
        <w:rPr>
          <w:szCs w:val="22"/>
          <w:lang w:val="en-US"/>
        </w:rPr>
      </w:pPr>
      <w:r>
        <w:rPr>
          <w:color w:val="000000"/>
          <w:szCs w:val="24"/>
        </w:rPr>
        <w:tab/>
        <w:tab/>
        <w:t xml:space="preserve">Roveda 2005: </w:t>
      </w:r>
      <w:r>
        <w:rPr>
          <w:szCs w:val="22"/>
          <w:lang w:val="en-US"/>
        </w:rPr>
        <w:t xml:space="preserve">120, fig. 4.4.14; </w:t>
      </w:r>
      <w:r>
        <w:rPr/>
        <w:t>Siyonn 2005: 116, fig. 9; JLB photo (2009): 6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</w:r>
      <w:r>
        <w:rPr>
          <w:i/>
          <w:szCs w:val="22"/>
          <w:lang w:val="en-US"/>
        </w:rPr>
        <w:t>Sculptural Khmer: 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>3rd enclosure, NW corner pavilion relief, 12C</w:t>
      </w:r>
      <w:r>
        <w:rPr>
          <w:szCs w:val="22"/>
          <w:lang w:val="en-US"/>
        </w:rPr>
        <w:tab/>
        <w:tab/>
        <w:tab/>
      </w:r>
      <w:r>
        <w:rPr>
          <w:color w:val="000000"/>
          <w:szCs w:val="24"/>
        </w:rPr>
        <w:t>Roveda 2002: 148-50, figs 128-29;</w:t>
      </w:r>
      <w:r>
        <w:rPr>
          <w:i/>
          <w:szCs w:val="22"/>
          <w:lang w:val="en-US"/>
        </w:rPr>
        <w:t xml:space="preserve"> </w:t>
      </w:r>
      <w:r>
        <w:rPr>
          <w:szCs w:val="22"/>
          <w:lang w:val="en-US"/>
        </w:rPr>
        <w:t>Roveda 2005: 120, fig. 4.4.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ab/>
        <w:tab/>
      </w:r>
      <w:r>
        <w:rPr>
          <w:i/>
          <w:szCs w:val="22"/>
          <w:lang w:val="en-US"/>
        </w:rPr>
        <w:t>Sculptural Khmer: Angkor Wat,</w:t>
      </w:r>
      <w:r>
        <w:rPr>
          <w:i/>
        </w:rPr>
        <w:t xml:space="preserve"> </w:t>
      </w:r>
      <w:r>
        <w:rPr>
          <w:i/>
          <w:color w:val="000000"/>
          <w:szCs w:val="24"/>
        </w:rPr>
        <w:t xml:space="preserve">3rd courtyard, S ‘library’,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color w:val="000000"/>
          <w:szCs w:val="24"/>
        </w:rPr>
        <w:tab/>
        <w:tab/>
        <w:tab/>
        <w:t>right half-pediment relief, 12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>Roveda 2002: 197, fig. 1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ttacked by Rāma and Lakṣmaṇa; killed by Rāma’s arrow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0.1216-3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upside down, walking on hands; Rāma and Lakṣmaṇa kill him by pulling his legs apart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4.4-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 xml:space="preserve">angry because exiles have eaten fruit from his garden and attacked his watchman: </w:t>
        <w:tab/>
        <w:tab/>
        <w:tab/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8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6"/>
        </w:rPr>
        <w:t>no curse or redemption:</w:t>
      </w:r>
      <w:r>
        <w:rPr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4.4-9</w:t>
      </w:r>
      <w:r>
        <w:rPr/>
        <w:t xml:space="preserve"> </w:t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0.1233</w:t>
      </w:r>
      <w:r>
        <w:rPr>
          <w:szCs w:val="32"/>
        </w:rPr>
        <w:t xml:space="preserve"> </w:t>
        <w:tab/>
        <w:tab/>
        <w:tab/>
        <w:t xml:space="preserve">Malay, </w:t>
      </w:r>
      <w:r>
        <w:rPr>
          <w:i/>
          <w:szCs w:val="32"/>
        </w:rPr>
        <w:t>HSR</w:t>
      </w:r>
      <w:r>
        <w:rPr>
          <w:szCs w:val="32"/>
        </w:rPr>
        <w:t>: Zieseniss 1928: 20 / Burch 1963: 29 (ms Ro)</w:t>
        <w:tab/>
      </w:r>
      <w:r>
        <w:rPr/>
        <w:tab/>
      </w:r>
      <w:r>
        <w:rPr>
          <w:i/>
          <w:szCs w:val="26"/>
        </w:rPr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98-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sent:</w:t>
        <w:tab/>
        <w:tab/>
        <w:tab/>
      </w:r>
      <w:r>
        <w:rPr>
          <w:szCs w:val="32"/>
        </w:rPr>
        <w:t xml:space="preserve">Lao 1: Lafont 2003 </w:t>
        <w:tab/>
        <w:tab/>
        <w:tab/>
        <w:t>Lao 2: Sahai 1996</w:t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</w:r>
      <w:r>
        <w:rPr>
          <w:szCs w:val="32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Viṣṇu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  <w:t>see also Nārāyaṇ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helps Indra to kill Vṛtra:</w:t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4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ab/>
        <w:t xml:space="preserve">suggests Indra perform </w:t>
      </w:r>
      <w:r>
        <w:rPr>
          <w:i/>
          <w:szCs w:val="26"/>
        </w:rPr>
        <w:t>aśvamedha</w:t>
      </w:r>
      <w:r>
        <w:rPr>
          <w:szCs w:val="26"/>
        </w:rPr>
        <w:t xml:space="preserve"> (to Viṣṇu) to free self of accusation of </w:t>
        <w:tab/>
      </w:r>
      <w:r>
        <w:rPr>
          <w:i/>
          <w:szCs w:val="26"/>
        </w:rPr>
        <w:t>brāhmahatyā</w:t>
      </w:r>
      <w:r>
        <w:rPr>
          <w:szCs w:val="26"/>
        </w:rPr>
        <w:t>: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4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drives </w:t>
      </w:r>
      <w:r>
        <w:rPr>
          <w:i/>
          <w:szCs w:val="22"/>
        </w:rPr>
        <w:t>rākṣasas</w:t>
      </w:r>
      <w:r>
        <w:rPr>
          <w:szCs w:val="22"/>
        </w:rPr>
        <w:t xml:space="preserve"> from Laṅkā to Pātāla:</w:t>
      </w:r>
      <w:r>
        <w:rPr/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>: Supomo 1977: 1,6</w:t>
        <w:tab/>
      </w:r>
      <w:r>
        <w:rPr>
          <w:szCs w:val="22"/>
        </w:rPr>
        <w:tab/>
      </w:r>
      <w:r>
        <w:rPr/>
        <w:tab/>
        <w:t xml:space="preserve">Javanese, </w:t>
      </w:r>
      <w:r>
        <w:rPr>
          <w:i/>
        </w:rPr>
        <w:t>Hariśraya</w:t>
      </w:r>
      <w:r>
        <w:rPr/>
        <w:t>: Supomo 1977: 10-11</w:t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s 6-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ab/>
      </w:r>
      <w:r>
        <w:rPr>
          <w:szCs w:val="22"/>
        </w:rPr>
        <w:t>Rāvaṇa assumes Viṣṇu’s form to seduce Lakṣmī:</w:t>
        <w:tab/>
        <w:tab/>
        <w:tab/>
      </w:r>
      <w:r>
        <w:rPr/>
        <w:t xml:space="preserve"> </w:t>
        <w:tab/>
        <w:t xml:space="preserve">Mon, </w:t>
      </w:r>
      <w:r>
        <w:rPr>
          <w:i/>
        </w:rPr>
        <w:t>Loik Samoing Ram</w:t>
      </w:r>
      <w:r>
        <w:rPr/>
        <w:t>: [Ohno 1995a: 1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incarnate as Rāma: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>petitioned by gods to check Rāvaṇa’s power, agrees to become incarnate:</w:t>
        <w:tab/>
        <w:tab/>
        <w:tab/>
      </w:r>
      <w:r>
        <w:rPr>
          <w:b/>
          <w:szCs w:val="24"/>
          <w:lang w:val="en-US"/>
        </w:rPr>
        <w:tab/>
      </w:r>
      <w:r>
        <w:rPr/>
        <w:t xml:space="preserve">Javanese, </w:t>
      </w:r>
      <w:r>
        <w:rPr>
          <w:i/>
        </w:rPr>
        <w:t>Serat Kanda</w:t>
      </w:r>
      <w:r>
        <w:rPr/>
        <w:t>: Stutterheim 1925: 70-71</w:t>
        <w:tab/>
        <w:tab/>
        <w:tab/>
      </w:r>
      <w:r>
        <w:rPr>
          <w:i/>
        </w:rPr>
        <w:t>Sculptural Java: Prambanan:</w:t>
      </w:r>
      <w:r>
        <w:rPr>
          <w:i/>
          <w:color w:val="000000"/>
        </w:rPr>
        <w:t xml:space="preserve"> Śiva temple</w:t>
      </w:r>
      <w:r>
        <w:rPr>
          <w:i/>
        </w:rPr>
        <w:t xml:space="preserve"> panel 1</w:t>
      </w:r>
      <w:r>
        <w:rPr>
          <w:color w:val="000000"/>
        </w:rPr>
        <w:t xml:space="preserve"> </w:t>
      </w:r>
      <w:r>
        <w:rPr>
          <w:i/>
          <w:color w:val="000000"/>
        </w:rPr>
        <w:t>relief</w:t>
        <w:tab/>
        <w:tab/>
      </w:r>
      <w:r>
        <w:rPr>
          <w:color w:val="000000"/>
        </w:rPr>
        <w:tab/>
      </w:r>
      <w:r>
        <w:rPr/>
        <w:t>Kats 1925; Saran and Khanna 2004: 38; Vogel 1921 / 19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 xml:space="preserve">asked for help by Indra against Rāvaṇa’s imminent attack, refuses because of </w:t>
        <w:tab/>
        <w:t xml:space="preserve">Rāvaṇa’s boon of invulnerability to gods, but promises to incarnate later as human </w:t>
        <w:tab/>
        <w:t>and kill him:</w:t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/>
        <w:t>Vālin, about to die, declares Rāma to be incarnation of Viṣṇu (first mention):</w:t>
        <w:tab/>
        <w:tab/>
        <w:tab/>
      </w:r>
      <w:r>
        <w:rPr>
          <w:szCs w:val="32"/>
          <w:lang w:val="en-US"/>
        </w:rPr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as Mohinī:</w:t>
        <w:tab/>
        <w:tab/>
        <w:tab/>
        <w:t>rescues Śiva from malicious door-keeper:</w:t>
      </w:r>
      <w:r>
        <w:rPr/>
        <w:t xml:space="preserve"> </w:t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as female dancer tricks Nontok into pointing diamond finger at self; Nontok will be </w:t>
        <w:tab/>
        <w:t>reborn as Rāvaṇa and Viṣṇu will kill him again:</w:t>
      </w:r>
      <w:r>
        <w:rPr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</w:rPr>
        <w:tab/>
        <w:t>motif: murder by pointing:  T: D 2061.2.3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6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 xml:space="preserve">other </w:t>
      </w:r>
      <w:r>
        <w:rPr>
          <w:i/>
          <w:szCs w:val="22"/>
        </w:rPr>
        <w:t>avatāras</w:t>
      </w:r>
      <w:r>
        <w:rPr>
          <w:szCs w:val="22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defeat of Hiraṇyakaśipu by Narasiṃha recalled:</w:t>
      </w:r>
      <w:r>
        <w:rPr>
          <w:rFonts w:eastAsia="MS Mincho;ＭＳ 明朝"/>
        </w:rPr>
        <w:t xml:space="preserve"> 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4.9-1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</w:r>
      <w:r>
        <w:rPr>
          <w:szCs w:val="26"/>
        </w:rPr>
        <w:t>kills Hiraṇyakṣa for rolling up the surface of the earth; restores it:</w:t>
        <w:tab/>
      </w:r>
      <w:r>
        <w:rPr/>
        <w:t xml:space="preserve">Lao 3: </w:t>
      </w:r>
      <w:r>
        <w:rPr>
          <w:b/>
          <w:szCs w:val="26"/>
        </w:rPr>
        <w:t>V</w:t>
      </w:r>
      <w:r>
        <w:rPr>
          <w:szCs w:val="26"/>
        </w:rPr>
        <w:t>o 1971: 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26"/>
        </w:rPr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1-2</w:t>
      </w:r>
      <w:r>
        <w:rPr>
          <w:b/>
          <w:szCs w:val="2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is visible form of Buddha:</w:t>
      </w:r>
      <w:r>
        <w:rPr/>
        <w:tab/>
      </w:r>
      <w:r>
        <w:rPr>
          <w:szCs w:val="26"/>
        </w:rPr>
        <w:t>Javanese,</w:t>
      </w:r>
      <w:r>
        <w:rPr/>
        <w:t xml:space="preserve"> Tantular, </w:t>
      </w:r>
      <w:r>
        <w:rPr>
          <w:i/>
        </w:rPr>
        <w:t>Arjunawijaya</w:t>
      </w:r>
      <w:r>
        <w:rPr/>
        <w:t xml:space="preserve">: Supomo 1977: 73 </w:t>
      </w:r>
      <w:r>
        <w:rPr>
          <w:i/>
        </w:rPr>
        <w:t>colophon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absent, except for mention of Sītā as previously ‘Viṣṇu’s consort’ (in fact she was daughter </w:t>
        <w:tab/>
        <w:t>of king of Gandharvas before becoming the Bodhisattva’s consort):</w:t>
        <w:tab/>
        <w:tab/>
        <w:tab/>
        <w:tab/>
        <w:t>Myanmar, Rama Vatthu: Ohno 1999: 128-2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absent:</w:t>
      </w:r>
      <w:r>
        <w:rPr>
          <w:szCs w:val="22"/>
        </w:rPr>
        <w:tab/>
        <w:tab/>
        <w:tab/>
      </w:r>
      <w:r>
        <w:rPr/>
        <w:t>Lao 2: Sahai 199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  <w:szCs w:val="22"/>
        </w:rPr>
        <w:t>Viśvakarman</w:t>
      </w:r>
      <w:r>
        <w:rPr>
          <w:b/>
          <w:sz w:val="28"/>
        </w:rPr>
        <w:t xml:space="preserve"> 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22"/>
        </w:rPr>
      </w:pPr>
      <w:r>
        <w:rPr>
          <w:i/>
          <w:szCs w:val="22"/>
        </w:rPr>
        <w:t>Visakarum,</w:t>
      </w:r>
      <w:r>
        <w:rPr>
          <w:i/>
        </w:rPr>
        <w:t xml:space="preserve"> Visukamma, </w:t>
      </w:r>
      <w:r>
        <w:rPr>
          <w:i/>
          <w:szCs w:val="32"/>
        </w:rPr>
        <w:t>Witsanukam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artisan-god:  T: A 45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builds Ayodhyā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4-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builds Laṅkā:</w:t>
      </w:r>
      <w:r>
        <w:rPr>
          <w:szCs w:val="26"/>
        </w:rPr>
        <w:t xml:space="preserve"> </w:t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</w:t>
      </w:r>
      <w:r>
        <w:rPr>
          <w:i/>
          <w:szCs w:val="32"/>
          <w:lang w:val="en-US" w:eastAsia="en-US" w:bidi="en-US"/>
        </w:rPr>
        <w:t xml:space="preserve"> 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6-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with Indra, rebuilds Laṅkā:</w:t>
        <w:tab/>
      </w:r>
      <w:r>
        <w:rPr>
          <w:i/>
        </w:rPr>
        <w:t>Sculptural Thailand: Bangkok, Wat Phra Jetubon panel 49 relief, 18 C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</w:r>
      <w:r>
        <w:rPr>
          <w:color w:val="000000"/>
          <w:szCs w:val="24"/>
        </w:rPr>
        <w:tab/>
        <w:tab/>
      </w:r>
      <w:r>
        <w:rPr>
          <w:szCs w:val="26"/>
        </w:rPr>
        <w:t>Cadet 198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amouflages elephant tusk embedded in Rāvaṇa’s breast, eases pain:</w:t>
      </w:r>
      <w:r>
        <w:rPr>
          <w:szCs w:val="32"/>
        </w:rPr>
        <w:t xml:space="preserve"> </w:t>
        <w:tab/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5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epairs Rāvaṇa’s aerial chariot, damaged by Rāma’s arrow in battle for Laṅkā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6.3926-2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on Indra’s instruction:</w:t>
        <w:tab/>
        <w:tab/>
        <w:t xml:space="preserve">builds beautiful palace for infant Sītā, separate from hermit foster-father: </w:t>
        <w:tab/>
        <w:tab/>
        <w:tab/>
        <w:tab/>
        <w:t>Lao 4: Sahai 1976: 3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>clears a pleasant path for the exiles:</w:t>
      </w:r>
      <w:r>
        <w:rPr>
          <w:szCs w:val="32"/>
        </w:rPr>
        <w:t xml:space="preserve"> </w:t>
        <w:tab/>
        <w:t>Lao 1: Lafont 2003: 85</w:t>
        <w:tab/>
        <w:tab/>
      </w:r>
      <w:r>
        <w:rPr/>
        <w:tab/>
        <w:t xml:space="preserve">Myanmar, </w:t>
      </w:r>
      <w:r>
        <w:rPr>
          <w:i/>
        </w:rPr>
        <w:t>Rama Vatthu</w:t>
      </w:r>
      <w:r>
        <w:rPr/>
        <w:t>: Ohno 1999: 106</w:t>
      </w:r>
      <w:r>
        <w:rPr>
          <w:szCs w:val="32"/>
        </w:rPr>
        <w:t xml:space="preserve"> </w:t>
      </w:r>
      <w:r>
        <w:rPr>
          <w:szCs w:val="22"/>
        </w:rPr>
        <w:tab/>
        <w:t>creates accommodation for Bharata’s army at Bharadvāja’s hermitage:</w:t>
        <w:tab/>
      </w: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9.1067-7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  <w:szCs w:val="32"/>
        </w:rPr>
      </w:pPr>
      <w:r>
        <w:rPr>
          <w:b/>
          <w:szCs w:val="32"/>
        </w:rPr>
        <w:t>Viśvāmitr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32"/>
        </w:rPr>
        <w:t xml:space="preserve">Bisvamitr, </w:t>
      </w:r>
      <w:r>
        <w:rPr>
          <w:i/>
        </w:rPr>
        <w:t xml:space="preserve">Bodaw, </w:t>
      </w:r>
      <w:r>
        <w:rPr>
          <w:i/>
          <w:szCs w:val="32"/>
        </w:rPr>
        <w:t>Sron, Swamit;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i/>
          <w:szCs w:val="22"/>
        </w:rPr>
        <w:t>Kotampa</w:t>
      </w:r>
      <w:r>
        <w:rPr>
          <w:szCs w:val="22"/>
        </w:rPr>
        <w:t xml:space="preserve"> [</w:t>
      </w:r>
      <w:r>
        <w:rPr>
          <w:i/>
          <w:szCs w:val="22"/>
        </w:rPr>
        <w:t>Gunti’s guru, conflated with Viśvāmitra</w:t>
      </w:r>
      <w:r>
        <w:rPr>
          <w:szCs w:val="22"/>
        </w:rPr>
        <w:t>]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role conflated with that of several other hermits [</w:t>
      </w:r>
      <w:r>
        <w:rPr>
          <w:i/>
        </w:rPr>
        <w:t>named Kotampa</w:t>
      </w:r>
      <w:r>
        <w:rPr/>
        <w:t>]:</w:t>
        <w:tab/>
        <w:t xml:space="preserve"> </w:t>
        <w:tab/>
        <w:tab/>
        <w:tab/>
        <w:t xml:space="preserve">Myanmar, </w:t>
      </w:r>
      <w:r>
        <w:rPr>
          <w:i/>
        </w:rPr>
        <w:t>Rama Vatthu</w:t>
      </w:r>
      <w:r>
        <w:rPr/>
        <w:t>: Ohno 199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preceptor of </w:t>
      </w:r>
      <w:r>
        <w:rPr>
          <w:i/>
        </w:rPr>
        <w:t>rākṣasas’</w:t>
      </w:r>
      <w:r>
        <w:rPr/>
        <w:t xml:space="preserve"> ascetic mother in Daśagiri forest in Laṅkā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69-7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ummoned from Laṅkā to conduct ritual to give Janaka a son; instead advises Janaka </w:t>
        <w:tab/>
        <w:t xml:space="preserve">to plough sandbank and recover Sītā: </w:t>
        <w:tab/>
        <w:t xml:space="preserve">Myanmar, </w:t>
      </w:r>
      <w:r>
        <w:rPr>
          <w:i/>
        </w:rPr>
        <w:t>Rama Vatthu</w:t>
      </w:r>
      <w:r>
        <w:rPr/>
        <w:t>: Ohno 1999: 8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[</w:t>
      </w:r>
      <w:r>
        <w:rPr>
          <w:i/>
        </w:rPr>
        <w:t>is he among hermits who leave Laṅkā as result of Rāvaṇa’s depravity ?</w:t>
      </w:r>
      <w:r>
        <w:rPr/>
        <w:t>]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/>
        <w:t xml:space="preserve">asks for Rāma to protect </w:t>
      </w:r>
      <w:r>
        <w:rPr>
          <w:i/>
        </w:rPr>
        <w:t>yajña</w:t>
      </w:r>
      <w:r>
        <w:rPr/>
        <w:t>:</w:t>
      </w:r>
      <w:r>
        <w:rPr>
          <w:rFonts w:eastAsia="MS Mincho;ＭＳ 明朝"/>
        </w:rPr>
        <w:t xml:space="preserve"> </w:t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Kakawin</w:t>
      </w:r>
      <w:r>
        <w:rPr>
          <w:szCs w:val="26"/>
        </w:rPr>
        <w:t xml:space="preserve"> 2015: 1.38-58</w:t>
        <w:tab/>
        <w:tab/>
      </w:r>
      <w:r>
        <w:rPr>
          <w:szCs w:val="32"/>
          <w:lang w:eastAsia="en-US" w:bidi="en-US"/>
        </w:rPr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>wishes to conduct sacrifice as a Buddhist practice:</w:t>
        <w:tab/>
      </w: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.1-1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awaited by Daśaratha, queen, 4 sons, daughter: </w:t>
        <w:tab/>
        <w:tab/>
        <w:tab/>
        <w:tab/>
      </w:r>
      <w:r>
        <w:rPr>
          <w:i/>
          <w:szCs w:val="22"/>
        </w:rPr>
        <w:t>Sculptural Java: Prambanan: Śiva temple panel 2 relief, mid 9 C</w:t>
      </w:r>
      <w:r>
        <w:rPr/>
        <w:t xml:space="preserve"> </w:t>
        <w:tab/>
        <w:tab/>
        <w:tab/>
        <w:t>Kats 1925; Saran and Khanna 2004: 38-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makes request to Daśaratha:</w:t>
        <w:tab/>
        <w:tab/>
        <w:tab/>
        <w:tab/>
      </w:r>
      <w:r>
        <w:rPr>
          <w:i/>
          <w:szCs w:val="22"/>
        </w:rPr>
        <w:t>Sculptural Java: Prambanan: Śiva temple  panel 3 relief, mid 9 C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Kats 1925;</w:t>
      </w:r>
      <w:r>
        <w:rPr>
          <w:color w:val="000000"/>
        </w:rPr>
        <w:t xml:space="preserve"> </w:t>
      </w:r>
      <w:r>
        <w:rPr/>
        <w:t>Saran and Khanna 2004: 3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  <w:lang w:eastAsia="en-US" w:bidi="en-US"/>
        </w:rPr>
      </w:pPr>
      <w:r>
        <w:rPr>
          <w:szCs w:val="26"/>
        </w:rPr>
        <w:tab/>
        <w:t>asks for protection from crow:</w:t>
        <w:tab/>
      </w:r>
      <w:r>
        <w:rPr>
          <w:szCs w:val="32"/>
          <w:lang w:eastAsia="en-US" w:bidi="en-US"/>
        </w:rPr>
        <w:tab/>
        <w:tab/>
        <w:tab/>
        <w:t xml:space="preserve">Myanmar, U Aung Phyo </w:t>
      </w:r>
      <w:r>
        <w:rPr>
          <w:i/>
          <w:szCs w:val="32"/>
          <w:lang w:eastAsia="en-US" w:bidi="en-US"/>
        </w:rPr>
        <w:t>Rama Thagyin</w:t>
      </w:r>
      <w:r>
        <w:rPr>
          <w:szCs w:val="32"/>
          <w:lang w:eastAsia="en-US" w:bidi="en-US"/>
        </w:rPr>
        <w:t>: Thein Han 1973: 74</w:t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3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creates powerful arrow for Rāma to shoot crow: 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.22-2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  <w:lang w:eastAsia="en-US" w:bidi="en-US"/>
        </w:rPr>
        <w:tab/>
        <w:t>asks for troublesome crow to be driven away without being killed:</w:t>
        <w:tab/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86-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completes ritual while Rāma repulses Mārīca and kills Subāhu:</w:t>
        <w:tab/>
        <w:tab/>
        <w:tab/>
        <w:tab/>
      </w:r>
      <w:r>
        <w:rPr>
          <w:i/>
          <w:szCs w:val="22"/>
        </w:rPr>
        <w:t>Sculptural Java: Prambanan: Śiva temple panel 5 relief, mid 9 C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/>
        <w:tab/>
        <w:tab/>
        <w:tab/>
        <w:t>Kats 1925;</w:t>
      </w:r>
      <w:r>
        <w:rPr>
          <w:color w:val="000000"/>
        </w:rPr>
        <w:t xml:space="preserve"> </w:t>
      </w:r>
      <w:r>
        <w:rPr/>
        <w:t>Saran and Khanna 2004: 40-4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 xml:space="preserve">revenge attack by Kakanasun’s sons Mārīca and Subāhu and their troop of flying </w:t>
        <w:tab/>
        <w:t xml:space="preserve">horses </w:t>
        <w:tab/>
        <w:t xml:space="preserve">fought off by Rāma: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with Lakṣmaṇa, watches Rāma kill Tāṭakā: </w:t>
        <w:tab/>
        <w:tab/>
        <w:tab/>
        <w:tab/>
      </w:r>
      <w:r>
        <w:rPr>
          <w:i/>
          <w:szCs w:val="22"/>
        </w:rPr>
        <w:t>Sculptural Java: Prambanan: Śiva temple panel 4 relief, mid 9 C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ab/>
        <w:tab/>
        <w:t>Kats 1925;</w:t>
      </w:r>
      <w:r>
        <w:rPr>
          <w:color w:val="000000"/>
        </w:rPr>
        <w:t xml:space="preserve"> </w:t>
      </w:r>
      <w:r>
        <w:rPr>
          <w:szCs w:val="22"/>
        </w:rPr>
        <w:t>Loizeau 2010b: 82, fig.2</w:t>
      </w:r>
      <w:r>
        <w:rPr/>
        <w:t>;</w:t>
      </w:r>
      <w:r>
        <w:rPr>
          <w:color w:val="000000"/>
        </w:rPr>
        <w:t xml:space="preserve"> </w:t>
      </w:r>
      <w:r>
        <w:rPr/>
        <w:t>Saran and Khanna 2004: 4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  <w:lang w:val="en-US"/>
        </w:rPr>
        <w:t>sacrifices while Rāma shoots Tāṭakā</w:t>
      </w:r>
      <w:r>
        <w:rPr>
          <w:color w:val="000000"/>
          <w:szCs w:val="24"/>
        </w:rPr>
        <w:t xml:space="preserve"> through head</w:t>
      </w:r>
      <w:r>
        <w:rPr>
          <w:szCs w:val="22"/>
          <w:lang w:val="en-U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  <w:szCs w:val="22"/>
          <w:lang w:val="en-US"/>
        </w:rPr>
        <w:tab/>
        <w:t>Sculptural Khmer: Angkor area, Baphuon, 2nd enclosure, E gopura,</w:t>
      </w:r>
      <w:r>
        <w:rPr>
          <w:i/>
          <w:szCs w:val="22"/>
        </w:rPr>
        <w:t xml:space="preserve"> N lateral room, inner wall, </w:t>
        <w:tab/>
        <w:tab/>
        <w:tab/>
        <w:t xml:space="preserve">upper register relief, </w:t>
      </w:r>
      <w:r>
        <w:rPr>
          <w:i/>
          <w:szCs w:val="22"/>
          <w:lang w:val="en-US"/>
        </w:rPr>
        <w:t>c.1060</w:t>
      </w:r>
      <w:r>
        <w:rPr>
          <w:szCs w:val="22"/>
        </w:rPr>
        <w:tab/>
        <w:t xml:space="preserve"> </w:t>
        <w:tab/>
        <w:tab/>
        <w:t>Loizeau 2010b: 83, fig. 3</w:t>
      </w:r>
      <w:r>
        <w:rPr>
          <w:szCs w:val="22"/>
          <w:lang w:val="en-US"/>
        </w:rPr>
        <w:t xml:space="preserve">; </w:t>
      </w:r>
      <w:r>
        <w:rPr>
          <w:color w:val="000000"/>
          <w:szCs w:val="24"/>
        </w:rPr>
        <w:t>Roveda 2005:</w:t>
      </w:r>
      <w:r>
        <w:rPr>
          <w:szCs w:val="22"/>
          <w:lang w:val="en-US"/>
        </w:rPr>
        <w:t xml:space="preserve"> 118-19, fig. 4.4.0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Daśaratha on own initiative sends all 4 sons, aged 14, alone with Vasiṣṭha and Viśvāmitra </w:t>
        <w:tab/>
        <w:t>into forest to learn archery; gods confer divine weapons on all 4; return to Ayodhyā:</w:t>
        <w:tab/>
      </w:r>
      <w:r>
        <w:rPr>
          <w:szCs w:val="32"/>
        </w:rPr>
        <w:t xml:space="preserve"> </w:t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asked by Rāma and Lakṣmaṇa, after driving away crow, to teach them suitable </w:t>
        <w:tab/>
      </w:r>
      <w:r>
        <w:rPr>
          <w:i/>
          <w:szCs w:val="32"/>
        </w:rPr>
        <w:t>mantras</w:t>
      </w:r>
      <w:r>
        <w:rPr>
          <w:szCs w:val="32"/>
        </w:rPr>
        <w:t>; goes to Wall of Universe to find them, returns, teaches them:</w:t>
        <w:tab/>
      </w:r>
      <w:r>
        <w:rPr/>
        <w:tab/>
        <w:tab/>
        <w:tab/>
        <w:t xml:space="preserve">Myanmar, </w:t>
      </w:r>
      <w:r>
        <w:rPr>
          <w:i/>
        </w:rPr>
        <w:t>Rama Vatthu</w:t>
      </w:r>
      <w:r>
        <w:rPr/>
        <w:t>: Ohno 1999: 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Rāma [</w:t>
      </w:r>
      <w:r>
        <w:rPr>
          <w:i/>
        </w:rPr>
        <w:t>only</w:t>
      </w:r>
      <w:r>
        <w:rPr/>
        <w:t xml:space="preserve">] remains 5 years at hermitage to learn </w:t>
      </w:r>
      <w:r>
        <w:rPr>
          <w:i/>
        </w:rPr>
        <w:t>mantras</w:t>
      </w:r>
      <w:r>
        <w:rPr/>
        <w:t>:</w:t>
      </w:r>
      <w:r>
        <w:rPr>
          <w:szCs w:val="32"/>
        </w:rPr>
        <w:t xml:space="preserve"> </w:t>
        <w:tab/>
        <w:t>Lao 1: Lafont 2003: 58-5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/>
        <w:tab/>
        <w:t xml:space="preserve">has taught Rāma </w:t>
      </w:r>
      <w:r>
        <w:rPr>
          <w:i/>
        </w:rPr>
        <w:t>mantra</w:t>
      </w:r>
      <w:r>
        <w:rPr/>
        <w:t xml:space="preserve"> he uses to extinguish forest fire on exiles’ route to </w:t>
        <w:tab/>
        <w:t>Citrakūṭa:</w:t>
        <w:tab/>
        <w:t xml:space="preserve">Khmer, </w:t>
      </w:r>
      <w:r>
        <w:rPr>
          <w:i/>
        </w:rPr>
        <w:t>Ramakerti I</w:t>
      </w:r>
      <w:r>
        <w:rPr/>
        <w:t>: Pou and Mikaelian 2007: 7.630-3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tells Rāma and Lakṣmaṇa of Janaka’s invitation to </w:t>
      </w:r>
      <w:r>
        <w:rPr>
          <w:i/>
        </w:rPr>
        <w:t>svayaṃvara</w:t>
      </w:r>
      <w:r>
        <w:rPr/>
        <w:t>; they ask to attend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89-9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takes Rāma and Lakṣmaṇa to Mithilā to attempt suitor-test:</w:t>
        <w:tab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2.63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7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32"/>
        </w:rPr>
      </w:pPr>
      <w:r>
        <w:rPr>
          <w:szCs w:val="32"/>
        </w:rPr>
        <w:tab/>
        <w:t xml:space="preserve">sage and Rāma fly to Mithilā, where they hear of failure of suitors; sage suggests </w:t>
        <w:tab/>
        <w:t>Rāma try:</w:t>
        <w:tab/>
        <w:t>Lao 1: Lafont 2003: 64-6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greets Rāma at hermitage on way back to Ayodhyā; they wait there to be reunited with </w:t>
        <w:tab/>
        <w:t xml:space="preserve">Bharata, Śatrughna and 3 mothers: </w:t>
        <w:tab/>
      </w:r>
      <w:r>
        <w:rPr>
          <w:szCs w:val="32"/>
        </w:rPr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1-23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/>
        <w:t>shares hermitage with Vasiṣṭha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</w:t>
      </w:r>
      <w:r>
        <w:rPr>
          <w:i/>
          <w:szCs w:val="32"/>
        </w:rPr>
        <w:t>passim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Daśaratha sends all 4 sons, aged 14, alone with Vasiṣṭha and Viśvāmitra into forest </w:t>
        <w:tab/>
        <w:t>to learn archery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0-7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>with Vasiṣṭha, asks Rāma and Lakṣmaṇa to defend hermits from attack of crows:</w:t>
        <w:tab/>
      </w:r>
      <w:r>
        <w:rPr>
          <w:szCs w:val="32"/>
        </w:rPr>
        <w:tab/>
        <w:tab/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3-7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/>
        <w:tab/>
        <w:t>with Vasiṣṭha, brings Rāma and Lakṣmaṇa to suitor test:</w:t>
        <w:tab/>
        <w:tab/>
        <w:tab/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7-7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greets Rāma at shared hermitage on way back to Ayodhyā; Rāma waits there to be </w:t>
        <w:tab/>
        <w:t>reunited with Bharata, Śatrughna and 3 mothers:</w:t>
      </w:r>
      <w:r>
        <w:rPr>
          <w:szCs w:val="32"/>
        </w:rPr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3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32"/>
        </w:rPr>
        <w:t>[</w:t>
      </w:r>
      <w:r>
        <w:rPr>
          <w:i/>
          <w:szCs w:val="32"/>
        </w:rPr>
        <w:t>role in Rāma’s marriage taken by Sītā’s foster-father</w:t>
      </w:r>
      <w:r>
        <w:rPr>
          <w:szCs w:val="32"/>
        </w:rPr>
        <w:t>]:</w:t>
      </w:r>
      <w:r>
        <w:rPr>
          <w:szCs w:val="32"/>
          <w:lang w:val="en-US"/>
        </w:rPr>
        <w:t xml:space="preserve"> </w:t>
        <w:tab/>
      </w:r>
      <w:r>
        <w:rPr/>
        <w:t xml:space="preserve">Malay, </w:t>
      </w:r>
      <w:r>
        <w:rPr>
          <w:i/>
        </w:rPr>
        <w:t>HMR</w:t>
      </w:r>
      <w:r>
        <w:rPr/>
        <w:t>: Overbeck 1933: 1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[</w:t>
      </w:r>
      <w:r>
        <w:rPr>
          <w:i/>
        </w:rPr>
        <w:t>role taken by Janaka fetching Rāma and Lakṣmaṇa to svayaṃvara</w:t>
      </w:r>
      <w:r>
        <w:rPr/>
        <w:t>]:</w:t>
        <w:tab/>
        <w:tab/>
        <w:tab/>
        <w:tab/>
        <w:t>Malay,</w:t>
      </w:r>
      <w:r>
        <w:rPr>
          <w:i/>
        </w:rPr>
        <w:t xml:space="preserve"> HSR</w:t>
      </w:r>
      <w:r>
        <w:rPr/>
        <w:t>: Zieseniss 1928: 13-15 / Burch 1963: 17-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[</w:t>
      </w:r>
      <w:r>
        <w:rPr>
          <w:i/>
        </w:rPr>
        <w:t>absent; role taken by sages who take Rāma to hermitage for initiation ritual</w:t>
      </w:r>
      <w:r>
        <w:rPr/>
        <w:t>]:</w:t>
        <w:tab/>
        <w:tab/>
        <w:tab/>
        <w:tab/>
      </w:r>
      <w:r>
        <w:rPr>
          <w:color w:val="000000"/>
          <w:szCs w:val="24"/>
        </w:rPr>
        <w:t xml:space="preserve">Khmer, </w:t>
      </w:r>
      <w:r>
        <w:rPr>
          <w:i/>
          <w:color w:val="000000"/>
          <w:szCs w:val="24"/>
        </w:rPr>
        <w:t>Trai Bhet</w:t>
      </w:r>
      <w:r>
        <w:rPr>
          <w:color w:val="000000"/>
          <w:szCs w:val="24"/>
        </w:rPr>
        <w:t>: d</w:t>
      </w:r>
      <w:r>
        <w:rPr/>
        <w:t>e Bernon 1994: 88-89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[</w:t>
      </w:r>
      <w:r>
        <w:rPr>
          <w:i/>
        </w:rPr>
        <w:t>absent</w:t>
      </w:r>
      <w:r>
        <w:rPr/>
        <w:t>]</w:t>
      </w:r>
      <w:r>
        <w:rPr>
          <w:szCs w:val="22"/>
        </w:rPr>
        <w:t xml:space="preserve"> </w:t>
        <w:tab/>
      </w:r>
      <w:r>
        <w:rPr>
          <w:i/>
          <w:szCs w:val="22"/>
        </w:rPr>
        <w:tab/>
      </w:r>
      <w:r>
        <w:rPr/>
        <w:t>Lao 4: Sahai 197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Wiroon Djambang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i/>
        </w:rPr>
        <w:t>rākṣasa</w:t>
      </w:r>
      <w:r>
        <w:rPr/>
        <w:t xml:space="preserve"> son of Dūṣaṇa, new ally of Rāvaṇa; invisible, flees, leaving counterfeit to fight; </w:t>
        <w:tab/>
        <w:t xml:space="preserve">pursued by Hanumān, hiding place in ocean foam revealed by Vānarin, fished up </w:t>
        <w:tab/>
        <w:t xml:space="preserve">from ocean floor by Hanumān with tail, killed, thus destroying counterfeit fighter: </w:t>
        <w:tab/>
        <w:tab/>
        <w:tab/>
        <w:tab/>
        <w:t xml:space="preserve">Thai, </w:t>
      </w:r>
      <w:r>
        <w:rPr>
          <w:i/>
        </w:rPr>
        <w:t>Rāmakien:</w:t>
      </w:r>
      <w:r>
        <w:rPr/>
        <w:t xml:space="preserve"> Olsson 1968: 257-6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b/>
        </w:rPr>
        <w:t>Yama</w:t>
      </w:r>
      <w:r>
        <w:rPr>
          <w:b/>
          <w:sz w:val="28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</w:rPr>
        <w:t>motif: god of death:  T, TB: A 48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>becomes crow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6"/>
        </w:rPr>
      </w:pPr>
      <w:r>
        <w:rPr>
          <w:szCs w:val="22"/>
        </w:rPr>
        <w:tab/>
        <w:t xml:space="preserve">to escape Rāvaṇa; rewards crow that cannot be killed (‘that is why no-one can see </w:t>
        <w:tab/>
        <w:t>the dead body of a crow even today’):</w:t>
        <w:tab/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15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6"/>
        </w:rPr>
        <w:tab/>
      </w:r>
      <w:r>
        <w:rPr/>
        <w:t>to escape Śiva (terrified of appearance); rewards crows with rejuvenation: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86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>conflict with Rāvaṇa: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  <w:tab/>
        <w:t>evil-doers enduring post mortem punishment liberated by Rāvaṇa’s troops:</w:t>
        <w:tab/>
        <w:tab/>
        <w:tab/>
      </w:r>
      <w:r>
        <w:rPr>
          <w:szCs w:val="26"/>
        </w:rPr>
        <w:t xml:space="preserve"> </w:t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2"/>
        </w:rPr>
        <w:tab/>
        <w:t xml:space="preserve">asked by </w:t>
      </w:r>
      <w:r>
        <w:rPr/>
        <w:t>Brahmā</w:t>
      </w:r>
      <w:r>
        <w:rPr>
          <w:szCs w:val="22"/>
        </w:rPr>
        <w:t xml:space="preserve"> </w:t>
      </w:r>
      <w:r>
        <w:rPr/>
        <w:t>not to falsify boon by killing Rāvaṇa; disappears instead:</w:t>
        <w:tab/>
        <w:tab/>
        <w:tab/>
      </w:r>
      <w:r>
        <w:rPr>
          <w:szCs w:val="26"/>
        </w:rPr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2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rFonts w:eastAsia="Gentium"/>
        </w:rPr>
        <w:t xml:space="preserve"> </w:t>
      </w:r>
      <w:r>
        <w:rPr/>
        <w:tab/>
      </w:r>
      <w:r>
        <w:rPr>
          <w:szCs w:val="22"/>
        </w:rPr>
        <w:t>Rāvaṇa boasts of having humiliated Yama:</w:t>
        <w:tab/>
      </w:r>
      <w:r>
        <w:rPr/>
        <w:tab/>
        <w:tab/>
        <w:tab/>
        <w:t xml:space="preserve">Khmer, </w:t>
      </w:r>
      <w:r>
        <w:rPr>
          <w:i/>
        </w:rPr>
        <w:t>Ramakerti I</w:t>
      </w:r>
      <w:r>
        <w:rPr/>
        <w:t>: Pou and Mikaelian 2007: 11.160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  <w:t>Yudhājit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ucceeds to throne of Kekaya when father dies:</w:t>
        <w:tab/>
        <w:t xml:space="preserve">Myanmar, </w:t>
      </w:r>
      <w:r>
        <w:rPr>
          <w:i/>
        </w:rPr>
        <w:t>Rama Vatthu</w:t>
      </w:r>
      <w:r>
        <w:rPr/>
        <w:t>: Ohno 1999: 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Bharata goes to pay his respects, taking Śatrughna: </w:t>
        <w:tab/>
        <w:tab/>
        <w:tab/>
        <w:tab/>
        <w:t xml:space="preserve">Myanmar, </w:t>
      </w:r>
      <w:r>
        <w:rPr>
          <w:i/>
        </w:rPr>
        <w:t>Rama Vatthu</w:t>
      </w:r>
      <w:r>
        <w:rPr/>
        <w:t>: Ohno 1999: 94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ab/>
        <w:t xml:space="preserve">succession rather than uncle’s cited as proof that Bharata would not succeed Rāma </w:t>
        <w:tab/>
        <w:t>regnant:</w:t>
        <w:tab/>
        <w:t xml:space="preserve">Myanmar, </w:t>
      </w:r>
      <w:r>
        <w:rPr>
          <w:i/>
        </w:rPr>
        <w:t>Rama Vatthu</w:t>
      </w:r>
      <w:r>
        <w:rPr/>
        <w:t>: Ohno 1999: 98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 xml:space="preserve">escorted back to Kekaya by Lakṣmaṇa after history of </w:t>
      </w:r>
      <w:r>
        <w:rPr>
          <w:i/>
        </w:rPr>
        <w:t>rākṣasas</w:t>
      </w:r>
      <w:r>
        <w:rPr/>
        <w:t>:</w:t>
        <w:tab/>
      </w:r>
      <w:r>
        <w:rPr>
          <w:szCs w:val="26"/>
        </w:rPr>
        <w:tab/>
        <w:tab/>
        <w:tab/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30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  <w:t>sends Garga to ask for Rāma’s help against Saindhana:</w:t>
        <w:tab/>
        <w:tab/>
        <w:tab/>
        <w:tab/>
      </w:r>
      <w:r>
        <w:rPr>
          <w:szCs w:val="26"/>
        </w:rPr>
        <w:t xml:space="preserve">Old Javanese, </w:t>
      </w:r>
      <w:r>
        <w:rPr>
          <w:i/>
          <w:szCs w:val="26"/>
        </w:rPr>
        <w:t>Uttarakāṇḍa</w:t>
      </w:r>
      <w:r>
        <w:rPr>
          <w:szCs w:val="26"/>
        </w:rPr>
        <w:t>: Phalgunadi 1999: ch.57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>
          <w:szCs w:val="26"/>
        </w:rPr>
        <w:t>absent (Kekaya has no son):</w:t>
      </w:r>
      <w:r>
        <w:rPr>
          <w:szCs w:val="32"/>
        </w:rPr>
        <w:t xml:space="preserve"> </w:t>
        <w:tab/>
        <w:t xml:space="preserve">Thai, </w:t>
      </w:r>
      <w:r>
        <w:rPr>
          <w:i/>
          <w:szCs w:val="32"/>
        </w:rPr>
        <w:t>Rāmakien:</w:t>
      </w:r>
      <w:r>
        <w:rPr>
          <w:szCs w:val="32"/>
        </w:rPr>
        <w:t xml:space="preserve"> Olsson 1968: 71-72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tiu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ce">
    <w:charset w:val="00"/>
    <w:family w:val="auto"/>
    <w:pitch w:val="variable"/>
  </w:font>
  <w:font w:name="Lucida Grande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19" w:leader="none"/>
      </w:tabs>
      <w:spacing w:before="120" w:after="0"/>
      <w:jc w:val="right"/>
      <w:rPr/>
    </w:pPr>
    <w:r>
      <w:rPr>
        <w:rStyle w:val="PageNumber"/>
        <w:rFonts w:eastAsia="Gentium"/>
        <w:sz w:val="22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360"/>
      <w:textAlignment w:val="baseline"/>
    </w:pPr>
    <w:rPr>
      <w:rFonts w:ascii="Gentium" w:hAnsi="Gentium" w:eastAsia="Times New Roman" w:cs="Gentium"/>
      <w:color w:val="auto"/>
      <w:sz w:val="24"/>
      <w:szCs w:val="20"/>
      <w:lang w:val="en-GB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480"/>
      <w:ind w:left="360" w:hanging="360"/>
      <w:jc w:val="both"/>
      <w:textAlignment w:val="auto"/>
      <w:outlineLvl w:val="0"/>
    </w:pPr>
    <w:rPr>
      <w:rFonts w:eastAsia="Times"/>
      <w:b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Gentium" w:hAnsi="Gentium" w:cs="Gentium"/>
      <w:sz w:val="24"/>
      <w:vertAlign w:val="superscript"/>
    </w:rPr>
  </w:style>
  <w:style w:type="character" w:styleId="PageNumber">
    <w:name w:val="Page Number"/>
    <w:rPr>
      <w:rFonts w:ascii="Gentium" w:hAnsi="Gentium" w:cs="Gent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overflowPunct w:val="true"/>
      <w:spacing w:before="0" w:after="60"/>
      <w:ind w:hanging="0"/>
      <w:jc w:val="both"/>
      <w:textAlignment w:val="auto"/>
    </w:pPr>
    <w:rPr>
      <w:rFonts w:ascii="Gentium" w:hAnsi="Gentium" w:cs="Shruti;Calibri"/>
      <w:sz w:val="20"/>
      <w:lang w:bidi="ar-SA"/>
    </w:rPr>
  </w:style>
  <w:style w:type="paragraph" w:styleId="Quotes">
    <w:name w:val="quotes"/>
    <w:basedOn w:val="Normal"/>
    <w:qFormat/>
    <w:pPr>
      <w:overflowPunct w:val="true"/>
      <w:spacing w:before="0" w:after="120"/>
      <w:ind w:left="540" w:right="540" w:hanging="0"/>
      <w:jc w:val="both"/>
      <w:textAlignment w:val="auto"/>
    </w:pPr>
    <w:rPr>
      <w:rFonts w:cs="Indo Times Roman 1.20;SPIonic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entium" w:hAnsi="Gentium" w:cs="Gentium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BodyTextIndent3">
    <w:name w:val="Body Text Indent 3"/>
    <w:basedOn w:val="Normal"/>
    <w:qFormat/>
    <w:pPr>
      <w:overflowPunct w:val="true"/>
      <w:autoSpaceDE w:val="true"/>
      <w:jc w:val="both"/>
      <w:textAlignment w:val="auto"/>
    </w:pPr>
    <w:rPr>
      <w:color w:val="000000"/>
      <w:lang w:val="it-IT" w:bidi="en-US"/>
    </w:rPr>
  </w:style>
  <w:style w:type="paragraph" w:styleId="Hangingindent">
    <w:name w:val="hanging indent"/>
    <w:basedOn w:val="Normal"/>
    <w:qFormat/>
    <w:pPr>
      <w:overflowPunct w:val="true"/>
      <w:autoSpaceDE w:val="true"/>
      <w:ind w:left="360" w:hanging="360"/>
      <w:jc w:val="both"/>
      <w:textAlignment w:val="auto"/>
    </w:pPr>
    <w:rPr>
      <w:rFonts w:eastAsia="Times"/>
      <w:lang w:bidi="en-US"/>
    </w:rPr>
  </w:style>
  <w:style w:type="paragraph" w:styleId="Hanging">
    <w:name w:val="Hanging"/>
    <w:basedOn w:val="Normal"/>
    <w:qFormat/>
    <w:pPr>
      <w:overflowPunct w:val="true"/>
      <w:autoSpaceDE w:val="true"/>
      <w:spacing w:lineRule="auto" w:line="480"/>
      <w:ind w:left="360" w:hanging="360"/>
      <w:jc w:val="both"/>
      <w:textAlignment w:val="auto"/>
    </w:pPr>
    <w:rPr>
      <w:rFonts w:eastAsia="Times"/>
      <w:lang w:bidi="en-US"/>
    </w:rPr>
  </w:style>
  <w:style w:type="paragraph" w:styleId="GridTable2">
    <w:name w:val="Grid Table 2"/>
    <w:basedOn w:val="Normal"/>
    <w:qFormat/>
    <w:pPr>
      <w:overflowPunct w:val="true"/>
      <w:autoSpaceDE w:val="true"/>
      <w:ind w:left="360" w:hanging="360"/>
      <w:jc w:val="both"/>
      <w:textAlignment w:val="auto"/>
    </w:pPr>
    <w:rPr>
      <w:rFonts w:eastAsia="Times"/>
      <w:lang w:bidi="en-US"/>
    </w:rPr>
  </w:style>
  <w:style w:type="paragraph" w:styleId="Endnote">
    <w:name w:val="Endnote Text"/>
    <w:basedOn w:val="Normal"/>
    <w:pPr>
      <w:overflowPunct w:val="true"/>
      <w:autoSpaceDE w:val="true"/>
      <w:ind w:left="432" w:hanging="432"/>
      <w:jc w:val="both"/>
      <w:textAlignment w:val="auto"/>
    </w:pPr>
    <w:rPr>
      <w:rFonts w:ascii="Romance" w:hAnsi="Romance" w:eastAsia="Times" w:cs="Romance"/>
      <w:lang w:bidi="en-US"/>
    </w:rPr>
  </w:style>
  <w:style w:type="paragraph" w:styleId="Style12">
    <w:name w:val="Style1"/>
    <w:basedOn w:val="Normal"/>
    <w:qFormat/>
    <w:pPr>
      <w:tabs>
        <w:tab w:val="clear" w:pos="720"/>
        <w:tab w:val="right" w:pos="9000" w:leader="none"/>
      </w:tabs>
      <w:overflowPunct w:val="true"/>
      <w:autoSpaceDE w:val="true"/>
      <w:ind w:left="720" w:hanging="720"/>
      <w:textAlignment w:val="auto"/>
    </w:pPr>
    <w:rPr>
      <w:szCs w:val="24"/>
      <w:lang w:bidi="en-US"/>
    </w:rPr>
  </w:style>
  <w:style w:type="paragraph" w:styleId="Narrativeelements">
    <w:name w:val="narrative elements"/>
    <w:basedOn w:val="Normal"/>
    <w:qFormat/>
    <w:pPr>
      <w:tabs>
        <w:tab w:val="left" w:pos="720" w:leader="none"/>
        <w:tab w:val="left" w:pos="1440" w:leader="none"/>
        <w:tab w:val="right" w:pos="9000" w:leader="none"/>
      </w:tabs>
      <w:ind w:hanging="0"/>
    </w:pPr>
    <w:rPr/>
  </w:style>
  <w:style w:type="paragraph" w:styleId="Narrativesideheading">
    <w:name w:val="narrative side heading"/>
    <w:basedOn w:val="Narrativeelements"/>
    <w:next w:val="Narrativeelements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01:00Z</dcterms:created>
  <dc:creator>i mac</dc:creator>
  <dc:description/>
  <cp:keywords/>
  <dc:language>en-US</dc:language>
  <cp:lastModifiedBy>Mary Brockington</cp:lastModifiedBy>
  <dcterms:modified xsi:type="dcterms:W3CDTF">2024-11-11T15:03:00Z</dcterms:modified>
  <cp:revision>93</cp:revision>
  <dc:subject/>
  <dc:title>Bigger, Andreas  1998:  Balarāma im Mahābhārata (Beiträge zur Indologie 30)</dc:title>
</cp:coreProperties>
</file>